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CH"/>
        </w:rPr>
      </w:pPr>
      <w:r>
        <w:rPr>
          <w:sz w:val="24"/>
          <w:lang w:val="fr-CH"/>
        </w:rPr>
        <w:t>Vous recevez un message dans votre boite au lettre électronique, on vous donne rendez-vous trois jours plus tard dans une boite de nuit d’Equinoxe, située au niveau 3 de la cité, la discothèque, « le rascasse rouge » 7 jours plus tard.</w:t>
      </w:r>
    </w:p>
    <w:p>
      <w:pPr>
        <w:pStyle w:val="Normal"/>
        <w:rPr>
          <w:lang w:val="fr-CH"/>
        </w:rPr>
      </w:pPr>
      <w:r>
        <w:rPr>
          <w:sz w:val="24"/>
          <w:lang w:val="fr-CH"/>
        </w:rPr>
        <w:t>Le jour venu, vous vous présentez aux portes de la dite discothèques, à l’entrée de solides gaillards ayant, à voir, quelques menus mutations vous regarde avec un regard dépourvu de toute humanité.</w:t>
      </w:r>
    </w:p>
    <w:p>
      <w:pPr>
        <w:pStyle w:val="TextBody"/>
        <w:rPr>
          <w:i/>
          <w:i/>
        </w:rPr>
      </w:pPr>
      <w:r>
        <w:rPr>
          <w:i/>
        </w:rPr>
        <w:t>Les consignes du gérant de la discothèques sont strict, seulement les couples, si l’équipe est constitué en majorité de garçon, les joueurs devront tenter de charmer une des personnes du sexe opposé afin d’entrée dans la discothèques, ils devront réussir ou rester tel des cockers battus au portes de la discothèque.</w:t>
      </w:r>
    </w:p>
    <w:p>
      <w:pPr>
        <w:pStyle w:val="Normal"/>
        <w:rPr>
          <w:sz w:val="24"/>
          <w:lang w:val="fr-CH"/>
        </w:rPr>
      </w:pPr>
      <w:r>
        <w:rPr>
          <w:sz w:val="24"/>
          <w:lang w:val="fr-CH"/>
        </w:rPr>
        <w:t>L’intérieur de la boite de nuit est assez étrange, la salle est décorée de lourd rideau en velours de baleine teint en rouge et une multitude de petites tables circulaire parsème le lieu, des coraux multicolores diffusant une lumière drue y prônent.</w:t>
      </w:r>
    </w:p>
    <w:p>
      <w:pPr>
        <w:pStyle w:val="Normal"/>
        <w:rPr>
          <w:sz w:val="24"/>
          <w:lang w:val="fr-CH"/>
        </w:rPr>
      </w:pPr>
      <w:r>
        <w:rPr>
          <w:sz w:val="24"/>
          <w:lang w:val="fr-CH"/>
        </w:rPr>
        <w:t>Au fond de la salle, de petite niche d’intimité, séparée du reste de la pièce par de lourd rideau d’algues colorées permettent au couple ou au commerçant de tenir des discussion à l’abris des regards ou des oreilles indiscrètes.</w:t>
      </w:r>
    </w:p>
    <w:p>
      <w:pPr>
        <w:pStyle w:val="Normal"/>
        <w:rPr>
          <w:lang w:val="fr-CH"/>
        </w:rPr>
      </w:pPr>
      <w:r>
        <w:rPr>
          <w:sz w:val="24"/>
          <w:lang w:val="fr-CH"/>
        </w:rPr>
        <w:t>Au centre de la discothèque il y a une piste de danse où des couples de tout niveaux sociaux se frottent langoureusement au son des slows à la mode.</w:t>
      </w:r>
    </w:p>
    <w:p>
      <w:pPr>
        <w:pStyle w:val="TextBody"/>
        <w:rPr/>
      </w:pPr>
      <w:r>
        <w:rPr/>
        <w:t>Lorsque les joueurs pénètrent dans la salle, une jeune femme d’une trentaine d’années leurs fait signe de la suivre, elle mesure environ 1m80, sa longue robe noir moulante laisse deviner un corps athlétique. Elle les conduit vers le fond de la salle, là, un des lourd rideau d’algues s’écarte et une main d’homme fait signe aux PJ de venir s’asseoir à la table.</w:t>
      </w:r>
    </w:p>
    <w:p>
      <w:pPr>
        <w:pStyle w:val="TextBody"/>
        <w:rPr/>
      </w:pPr>
      <w:r>
        <w:rPr/>
        <w:t>La niche est faiblement éclairée, la lumière diffuse empêche de voir distinctement le visage de l’homme assis, néanmoins, quelques reflets en provenances du visage de votre hôte laissent penser à des éclats de coraux.</w:t>
      </w:r>
    </w:p>
    <w:p>
      <w:pPr>
        <w:pStyle w:val="TextBody"/>
        <w:rPr/>
      </w:pPr>
      <w:r>
        <w:rPr/>
        <w:t>L’homme, qui a une voix ferme et puissante, vous explique qu’il soupçonne sa femme, Monica Costa, de le tromper, il vous explique qu’elle travail comme secrétaire à l’ambassade de la république du corail et qu’il désire que vous la filiez pendant une petite semaine en notant sont emploi du temps ainsi qu’en prenant des photographies des personnes qu’elle rencontrera, il est disposé à leurs verser une importante somme d’argent et vous informe que sa secrétaire, Mademoiselle Pénélope Tinger, prendra contact avec vous pour le payement et la remise des documents relatifs à l’enquête, il leur dit aussi qu’il ne doivent à aucun cas se faire prendre ni rentrez en contact avec sa femme.</w:t>
      </w:r>
    </w:p>
    <w:p>
      <w:pPr>
        <w:pStyle w:val="TextBody"/>
        <w:rPr>
          <w:i/>
          <w:i/>
        </w:rPr>
      </w:pPr>
      <w:r>
        <w:rPr>
          <w:i/>
        </w:rPr>
        <w:t>En vérité, l’homme qui engage les PJ se trouve être un homme du prisme accompagné d’une tueuse, ils fomentent l’assassinat de la chef de la sécurité coralienne, il a choisi les PJ parce qu’il les considère comme quantité négligeable et sacrifiable et n’a aucune intention de les payer. Il n’a aucune envie de risquer la couverture d’un agent du prisme pour une ridicule petite filature et suppose que les joueurs pourront très bien s’en acquitter.</w:t>
      </w:r>
    </w:p>
    <w:p>
      <w:pPr>
        <w:pStyle w:val="TextBody"/>
        <w:rPr>
          <w:i/>
          <w:i/>
        </w:rPr>
      </w:pPr>
      <w:r>
        <w:rPr>
          <w:i/>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rwo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 xml:space="preserve">Stéphane Monnard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z w:val="20"/>
      </w:rPr>
      <w:t>Campagne : Découverte</w:t>
      <w:tab/>
    </w:r>
    <w:r>
      <w:rPr/>
      <w:t>POLARIS</w:t>
      <w:tab/>
    </w:r>
    <w:r>
      <w:rPr>
        <w:rFonts w:cs="Arial" w:ascii="Arial" w:hAnsi="Arial"/>
        <w:sz w:val="20"/>
      </w:rPr>
      <w:t>Récupé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lang w:val="fr-CH"/>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40"/>
      <w:u w:val="single"/>
      <w:lang w:val="fr-CH"/>
    </w:rPr>
  </w:style>
  <w:style w:type="paragraph" w:styleId="TextBody">
    <w:name w:val="Body Text"/>
    <w:basedOn w:val="Normal"/>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Sherwood" w:hAnsi="Sherwood" w:cs="Sherwood"/>
      <w:sz w:val="40"/>
      <w:lang w:val="fr-CH"/>
    </w:rPr>
  </w:style>
  <w:style w:type="paragraph" w:styleId="Footer">
    <w:name w:val="Footer"/>
    <w:basedOn w:val="Normal"/>
    <w:pPr>
      <w:tabs>
        <w:tab w:val="clear" w:pos="708"/>
        <w:tab w:val="center" w:pos="4536" w:leader="none"/>
        <w:tab w:val="right" w:pos="9072" w:leader="none"/>
      </w:tabs>
    </w:pPr>
    <w:rPr/>
  </w:style>
  <w:style w:type="paragraph" w:styleId="Titre1SM">
    <w:name w:val="titre 1 SM"/>
    <w:basedOn w:val="Heading1"/>
    <w:qFormat/>
    <w:pPr>
      <w:numPr>
        <w:ilvl w:val="0"/>
        <w:numId w:val="0"/>
      </w:numPr>
      <w:outlineLvl w:val="9"/>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9:15:00Z</dcterms:created>
  <dc:creator>MONNARD</dc:creator>
  <dc:description/>
  <dc:language>en-US</dc:language>
  <cp:lastModifiedBy>MONNARD</cp:lastModifiedBy>
  <cp:lastPrinted>1998-07-16T16:53:00Z</cp:lastPrinted>
  <dcterms:modified xsi:type="dcterms:W3CDTF">1999-02-12T19:36:00Z</dcterms:modified>
  <cp:revision>5</cp:revision>
  <dc:subject/>
  <dc:title>Récupération</dc:title>
</cp:coreProperties>
</file>