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ARL VALCKXS</w:t>
      </w:r>
    </w:p>
    <w:p>
      <w:pPr>
        <w:pStyle w:val="Heading1"/>
        <w:rPr/>
      </w:pPr>
      <w:r>
        <w:rPr/>
        <w:t>Ange de Laurent</w:t>
      </w:r>
    </w:p>
    <w:p>
      <w:pPr>
        <w:pStyle w:val="Normal"/>
        <w:rPr/>
      </w:pPr>
      <w:r>
        <w:rPr/>
      </w:r>
    </w:p>
    <w:p>
      <w:pPr>
        <w:pStyle w:val="Normal"/>
        <w:rPr>
          <w:sz w:val="28"/>
        </w:rPr>
      </w:pPr>
      <w:r>
        <w:rPr>
          <w:sz w:val="28"/>
        </w:rPr>
      </w:r>
    </w:p>
    <w:p>
      <w:pPr>
        <w:pStyle w:val="Heading2"/>
        <w:rPr/>
      </w:pPr>
      <w:r>
        <w:rPr/>
        <w:t>Histoire</w:t>
      </w:r>
    </w:p>
    <w:p>
      <w:pPr>
        <w:pStyle w:val="Normal"/>
        <w:rPr>
          <w:sz w:val="28"/>
        </w:rPr>
      </w:pPr>
      <w:r>
        <w:rPr>
          <w:sz w:val="28"/>
        </w:rPr>
      </w:r>
    </w:p>
    <w:p>
      <w:pPr>
        <w:pStyle w:val="Normal"/>
        <w:jc w:val="both"/>
        <w:rPr/>
      </w:pPr>
      <w:r>
        <w:rPr/>
        <w:tab/>
      </w:r>
      <w:r>
        <w:rPr>
          <w:sz w:val="28"/>
        </w:rPr>
        <w:t>Valcks était un mercenaire, mais lui, ce qui le fascinait, c’était la chevalerie, le côté Lancelot du lac, l’honneur, les grandes batailles des démons contre les anges. Chez un mercenaire moderne, ca fait plutôt sourire, voire pitié, tellement il est inconcevable d’imaginer un tueur professionnel qui se renseigne sur les forces en présence et sur leur intentions respectives avant de s’engager dans un conflit. Bien sûr, cela ne lui a pas fait de pub et, bien que talentueux, ses contrats se sont vite raréfiés, lorsque Laurent a repéré ce guerrier d’un autre temps. Valcks, très tenté, n’a pas tout de suite accepté car il a rapidement repéré les clauses « discrétion indispensable » et « limitation des conflits autant que possible ». Tout de même, c’est un mercenaire, non ?</w:t>
      </w:r>
    </w:p>
    <w:p>
      <w:pPr>
        <w:pStyle w:val="Normal"/>
        <w:jc w:val="both"/>
        <w:rPr>
          <w:sz w:val="28"/>
        </w:rPr>
      </w:pPr>
      <w:r>
        <w:rPr>
          <w:sz w:val="28"/>
        </w:rPr>
        <w:tab/>
        <w:t>Il s’est toute fois vite révélé comme étant une excellente recrue jusqu’à son accident qui a révélé ses limites, ou plutôt « sa » limite.</w:t>
      </w:r>
    </w:p>
    <w:p>
      <w:pPr>
        <w:pStyle w:val="Normal"/>
        <w:jc w:val="both"/>
        <w:rPr/>
      </w:pPr>
      <w:r>
        <w:rPr>
          <w:sz w:val="28"/>
        </w:rPr>
        <w:tab/>
        <w:t>Lors d’une mission, il devait surveiller l’activité de ce qui semblait être un groupe d’éclaireurs démons, afin de repérer une activité suspecte. Suite à une tentative de filature assez désastreuse, le groupe de démons l’a repéré, s’est retourné vers lui et s’est foutu de sa gueule dans les grandes largeurs. Sa mission était foutue, le groupe principal était prévenu et tout ce qu’il pouvait faire, c’était rentrer chez lui comme un gros looser. Mais non, ce genre de chose n’arrive pas aux gens comme lui... Il a pété son câble et a sorti son épée en pleine rue, en plein jour et sous les yeux de Dominique. Il a ainsi scellé sa défaite par le sang. Il s’est évidemment fait capter comme un gros lourd, il a été puni et condamné (con damné ?) à faire de l’éducation chez les Inuits durant le millénaire suivant pour une faute aussi grave.</w:t>
      </w:r>
    </w:p>
    <w:p>
      <w:pPr>
        <w:pStyle w:val="Normal"/>
        <w:jc w:val="both"/>
        <w:rPr>
          <w:sz w:val="28"/>
        </w:rPr>
      </w:pPr>
      <w:r>
        <w:rPr>
          <w:sz w:val="28"/>
        </w:rPr>
      </w:r>
    </w:p>
    <w:p>
      <w:pPr>
        <w:pStyle w:val="Heading3"/>
        <w:rPr/>
      </w:pPr>
      <w:r>
        <w:rPr/>
        <w:t>Une seconde chance ?</w:t>
      </w:r>
    </w:p>
    <w:p>
      <w:pPr>
        <w:pStyle w:val="Normal"/>
        <w:jc w:val="both"/>
        <w:rPr>
          <w:sz w:val="28"/>
          <w:u w:val="single"/>
        </w:rPr>
      </w:pPr>
      <w:r>
        <w:rPr>
          <w:sz w:val="28"/>
          <w:u w:val="single"/>
        </w:rPr>
      </w:r>
    </w:p>
    <w:p>
      <w:pPr>
        <w:pStyle w:val="TextBody"/>
        <w:ind w:firstLine="708"/>
        <w:rPr/>
      </w:pPr>
      <w:r>
        <w:rPr/>
        <w:t xml:space="preserve">Vous avez été informé de la mission car vous étiez déjà sur place, mais on vous a également prévenu de la présence d’un agent de Dominique qui veillerait à vos éventuels écarts de conduite, il va falloir la jouer discrètement, et en finesse cette fois. Vous espérez que cette mission n’est pas une histoire bidon, car il s’agit d’une chance inespérée de faire pénitence... Ou un occasion de s’enfoncer encore plus. </w:t>
      </w:r>
    </w:p>
    <w:p>
      <w:pPr>
        <w:pStyle w:val="Normal"/>
        <w:jc w:val="both"/>
        <w:rPr/>
      </w:pPr>
      <w:r>
        <w:rPr>
          <w:sz w:val="28"/>
        </w:rPr>
        <w:tab/>
        <w:t>Alors quoi ? Votre bonne vieille claymore de 6 kg va-t-elle encore rendre justice ? Ben non, ne retombez pas dans les travers du passé, on vous l’a déjà dit. Les autorités supérieures ont bien insisté, « Dans la mesure où ne savons pas ce que nous affrontons, cette opération exige un maximum de discrétion et nous comptons sur vous d’autant que vous espérez pouvoir un jour réintégrer vos fonctions ». Ca au moins ça a le mérite d’être clair : à partir de maintenant, on devient couleur muraille et on prie pour qu’aujourd’hui ca se passe bien. En plus on ne peut pas vous laisser à l’écart, vous et le gosse connaissez très bien la région et les autres anges seront de toute manière obligés de se fier à vous. Vous avez une carte à jouer, il s’agit de ne pas tout faire foirer.</w:t>
      </w:r>
    </w:p>
    <w:p>
      <w:pPr>
        <w:pStyle w:val="Normal"/>
        <w:jc w:val="both"/>
        <w:rPr>
          <w:sz w:val="28"/>
        </w:rPr>
      </w:pPr>
      <w:r>
        <w:rPr>
          <w:sz w:val="28"/>
        </w:rPr>
      </w:r>
    </w:p>
    <w:p>
      <w:pPr>
        <w:pStyle w:val="Normal"/>
        <w:jc w:val="both"/>
        <w:rPr>
          <w:sz w:val="28"/>
        </w:rPr>
      </w:pPr>
      <w:r>
        <w:rPr>
          <w:sz w:val="28"/>
        </w:rPr>
        <w:t>Mais, n’empêche, il y a un truc, ces salauds qui vous avaient cherché, vous leur en avez foutu une belle !</w:t>
      </w:r>
    </w:p>
    <w:p>
      <w:pPr>
        <w:pStyle w:val="Normal"/>
        <w:jc w:val="both"/>
        <w:rPr>
          <w:sz w:val="28"/>
        </w:rPr>
      </w:pPr>
      <w:r>
        <w:rPr>
          <w:sz w:val="28"/>
        </w:rPr>
      </w:r>
    </w:p>
    <w:p>
      <w:pPr>
        <w:pStyle w:val="Heading3"/>
        <w:rPr/>
      </w:pPr>
      <w:r>
        <w:rPr/>
        <w:t>Bill le gros reste chez lui ce soir</w:t>
      </w:r>
    </w:p>
    <w:p>
      <w:pPr>
        <w:pStyle w:val="Normal"/>
        <w:jc w:val="both"/>
        <w:rPr>
          <w:sz w:val="28"/>
        </w:rPr>
      </w:pPr>
      <w:r>
        <w:rPr>
          <w:sz w:val="28"/>
        </w:rPr>
      </w:r>
    </w:p>
    <w:p>
      <w:pPr>
        <w:pStyle w:val="Normal"/>
        <w:jc w:val="both"/>
        <w:rPr/>
      </w:pPr>
      <w:r>
        <w:rPr>
          <w:sz w:val="28"/>
        </w:rPr>
        <w:tab/>
        <w:t>Le suspect est un monstre de 1m96 pour 80 kg, et c’est pas du gras. Pourtant doté de bons réflexes, on note tout de même clairement qu’il n’est pas fait pour la pédagogie tant sa patience est inexistante. Sa figure peu charismatique ne l’aide en rien, et il éprouve les pires difficultés à s’occuper des enfants, même si, côté respect, y’a pas de problème. Ses crises de colère sont très gênantes, d’autant plus qu’il éprouve les pire difficultés à les maîtriser, et que, même, la plupart du temps, ça marche pas ! Alors il résout les problèmes avec sa claymore bénite de 1m30 pour 6 kg (un très beau gabarit…) et là il n’est plus nécessaire de parler de discrétion, pourtant indispensable. Blond, les yeux bleus (un arien bien comme il faut), pointure 46. Trop bon pour le service, ses antécédents nerveux peuvent poser de sérieux problèmes en cas d’insultes ou de provocation...</w:t>
      </w:r>
    </w:p>
    <w:p>
      <w:pPr>
        <w:pStyle w:val="Normal"/>
        <w:jc w:val="both"/>
        <w:rPr>
          <w:sz w:val="28"/>
        </w:rPr>
      </w:pPr>
      <w:r>
        <w:rPr>
          <w:sz w:val="28"/>
        </w:rPr>
      </w:r>
    </w:p>
    <w:p>
      <w:pPr>
        <w:pStyle w:val="Normal"/>
        <w:jc w:val="both"/>
        <w:rPr/>
      </w:pPr>
      <w:r>
        <w:rPr>
          <w:sz w:val="28"/>
        </w:rPr>
        <w:tab/>
        <w:t>« J’ai mérité cette peine je l’avoue, mais j’ai bien droit à une remise de 5 ans ? non ? Tant pis ». Vous avez abusé, vous en êtes conscient, ça vous à bien fait plaisir sur le coup de faire ravaler leur insultes à ces incapables, mais maintenant, vous avez à assumer les lourdes conséquences de vos actes. La punition, d’une certaine manière, vous a rendu encore plus susceptible qu’auparavant même si vous arrivez désormais à bien vous entendre avec les enfants inuits. Vous essayez de leur inculquer les vertus oubliées que sont l’honneur et le respect auxquels vous croyez plus qu’en toute autre chose. Vous êtes d’ailleurs plus intransigeant avec vous même qu’avec les autres, jamais vous ne porterez tort à vos supérieurs ou à vos amis, pas plus que qui que ce soit n’aura le droit de vous mépriser ou de vous insulter. Après tout, chaque individu à sa valeur, et si l’abruti en face n’est pas foutu de se rendre compte que vous êtes, dans votre propre style, aussi utile que lui à la société, alors il ne mérite pas d’en faire partie.</w:t>
      </w:r>
    </w:p>
    <w:p>
      <w:pPr>
        <w:pStyle w:val="Normal"/>
        <w:jc w:val="both"/>
        <w:rPr/>
      </w:pPr>
      <w:r>
        <w:rPr>
          <w:sz w:val="28"/>
        </w:rPr>
        <w:tab/>
        <w:t>Attention il ne s’agit pas d’orgueil, il s’agit d’honneur. Quoi qu’il arrive vous devez rester crédible et votre réputation doit être sans tâche (raté). Malheureusement, vous êtes beaucoup plus instinctif que réfléchi (non vous n’êtes pas aussi bête que beaucoup d’autres voudraient le croire). Ceci vous fait agir vite, ce qui est bien, et provoque parfois de superbes conneries (cf. votre action d’éclat qui allait à l’encontre de tous vos principes). Vous êtes capable d’actions réfléchies mais ce qui compte c’est que les autres vous voient comme une personne respectable, digne de confiance et qui terrorise les ennemis. Ca fait sourire, mais y’en a trois qui s’en souviendront longtemps... Ceci dit vous avez profondément honte de ce jour ou vous avez ruiné votre crédibilité auprès de vos supérieurs qui vous faisaient confiance. Il est l’heure de changer cet arrêt. Aujourd’hui vous allez leur montrer que vous pouvez régler une situation dans le calme aussi efficacement que n’importe quel ange de Blandine. Enfin dites c’est pas une blague au moins cette histoire de monstre, hein ?</w:t>
      </w:r>
    </w:p>
    <w:p>
      <w:pPr>
        <w:pStyle w:val="Normal"/>
        <w:jc w:val="both"/>
        <w:rPr>
          <w:sz w:val="28"/>
        </w:rPr>
      </w:pPr>
      <w:r>
        <w:rPr>
          <w:sz w:val="28"/>
        </w:rPr>
      </w:r>
    </w:p>
    <w:p>
      <w:pPr>
        <w:pStyle w:val="TextBody"/>
        <w:rPr/>
      </w:pPr>
      <w:r>
        <w:rPr>
          <w:u w:val="single"/>
        </w:rPr>
        <w:t>Frères de bataille</w:t>
      </w:r>
    </w:p>
    <w:p>
      <w:pPr>
        <w:pStyle w:val="TextBody"/>
        <w:rPr>
          <w:u w:val="single"/>
        </w:rPr>
      </w:pPr>
      <w:r>
        <w:rPr>
          <w:u w:val="single"/>
        </w:rPr>
      </w:r>
    </w:p>
    <w:p>
      <w:pPr>
        <w:pStyle w:val="TextBody"/>
        <w:rPr/>
      </w:pPr>
      <w:r>
        <w:rPr/>
      </w:r>
    </w:p>
    <w:p>
      <w:pPr>
        <w:pStyle w:val="TextBody"/>
        <w:numPr>
          <w:ilvl w:val="0"/>
          <w:numId w:val="2"/>
        </w:numPr>
        <w:rPr/>
      </w:pPr>
      <w:r>
        <w:rPr>
          <w:u w:val="single"/>
        </w:rPr>
        <w:t>Fred :</w:t>
      </w:r>
      <w:r>
        <w:rPr/>
        <w:t xml:space="preserve"> Il ne se prend pas trop au sérieux et il ne prête aucune attention à ce que lui disent les autres. Un je-m’en-foutiste de premier rang qui n’a rien compris au combat dans lequel il est engagé.</w:t>
      </w:r>
    </w:p>
    <w:p>
      <w:pPr>
        <w:pStyle w:val="TextBody"/>
        <w:numPr>
          <w:ilvl w:val="0"/>
          <w:numId w:val="2"/>
        </w:numPr>
        <w:rPr/>
      </w:pPr>
      <w:r>
        <w:rPr>
          <w:u w:val="single"/>
        </w:rPr>
        <w:t>Aleksander Stukov :</w:t>
      </w:r>
      <w:r>
        <w:rPr/>
        <w:t xml:space="preserve"> Il n’a pas compris grand chose à la lutte contre les démons lui non plus, les animaux sont aussi des créatures de dieu mais il a lâchement abandonné le juste combat pour l’humanité.</w:t>
      </w:r>
    </w:p>
    <w:p>
      <w:pPr>
        <w:pStyle w:val="TextBody"/>
        <w:numPr>
          <w:ilvl w:val="0"/>
          <w:numId w:val="2"/>
        </w:numPr>
        <w:rPr/>
      </w:pPr>
      <w:r>
        <w:rPr>
          <w:u w:val="single"/>
        </w:rPr>
        <w:t>Laure Craft :</w:t>
      </w:r>
      <w:r>
        <w:rPr/>
        <w:t xml:space="preserve">  Une agent de Dominique qui me rappelle combien j’ai échoué. Puisse t-elle m’empêcher de renouveler mon erreur.</w:t>
      </w:r>
    </w:p>
    <w:p>
      <w:pPr>
        <w:pStyle w:val="TextBody"/>
        <w:numPr>
          <w:ilvl w:val="0"/>
          <w:numId w:val="2"/>
        </w:numPr>
        <w:rPr/>
      </w:pPr>
      <w:r>
        <w:rPr>
          <w:u w:val="single"/>
        </w:rPr>
        <w:t>Angayuqaq Oscar Kawagley:</w:t>
      </w:r>
      <w:r>
        <w:rPr/>
        <w:t xml:space="preserve"> Mon espoir, le fils que je n’ai jamais eu et que je ne pourrai avoir. J’essaie de lui inculquer les valeurs qui feront de lui un ange, un vrai.</w:t>
      </w:r>
    </w:p>
    <w:p>
      <w:pPr>
        <w:pStyle w:val="Normal"/>
        <w:jc w:val="both"/>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jc w:val="both"/>
      <w:outlineLvl w:val="2"/>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8:37:00Z</dcterms:created>
  <dc:creator>Alain</dc:creator>
  <dc:description/>
  <dc:language>en-US</dc:language>
  <cp:lastModifiedBy>Thomas ROBERT</cp:lastModifiedBy>
  <cp:lastPrinted>1999-03-11T18:31:00Z</cp:lastPrinted>
  <dcterms:modified xsi:type="dcterms:W3CDTF">1999-03-13T11:39:00Z</dcterms:modified>
  <cp:revision>21</cp:revision>
  <dc:subject/>
  <dc:title>FRED</dc:title>
</cp:coreProperties>
</file>