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ure Cra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ugement (2) :</w:t>
      </w:r>
      <w:r>
        <w:rPr>
          <w:sz w:val="24"/>
        </w:rPr>
        <w:t xml:space="preserve"> Permet de faire appel au jugement de dieu, pour 5pp de communication. Si la victime est coupable, ce pouvoir fait apparaître une épée lumineuse dans vos mains. Puissance : +4, ca rigole plus, dure jusqu’à la fin du pouvo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Invisibilité : </w:t>
      </w:r>
      <w:r>
        <w:rPr>
          <w:sz w:val="24"/>
        </w:rPr>
        <w:t>Rend invisible pour 3pp, si vous êtes repéré à l’ouie ou à l’odorat, votre adversaire à quand même droit à un malus d’une colonne pour vous vis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Armure (2) : </w:t>
      </w:r>
      <w:r>
        <w:rPr>
          <w:sz w:val="24"/>
        </w:rPr>
        <w:t>Pour 0pp vous faites apparaître une armure en or qui fait très classe et qui donne accessoirement une protection de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Arme à distance bénite, .44 Magnum : </w:t>
      </w:r>
      <w:r>
        <w:rPr>
          <w:sz w:val="24"/>
        </w:rPr>
        <w:t>Pour 2pp vous matérialisez votre fidèle .44 magnum puissance : +3 attention : gardez 2pp pour la faire disparaître ce serait con de vous faire gauler par les flic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GRADE 2 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ous pouvez avoir un regard de reproche qui oblige les faibles volontés (1) à se confesser rapid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ous avez le pouvoir de détecter un délit dans un rayon de dans un rayon de 50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écupératio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1 par créature maléfique tué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1 par heure de plaidoirie dans un tribu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8:36:00Z</dcterms:created>
  <dc:creator>Alain</dc:creator>
  <dc:description/>
  <dc:language>en-US</dc:language>
  <cp:lastModifiedBy>Alain</cp:lastModifiedBy>
  <dcterms:modified xsi:type="dcterms:W3CDTF">1999-03-25T18:36:00Z</dcterms:modified>
  <cp:revision>2</cp:revision>
  <dc:subject/>
  <dc:title>Angayuqaq Oscar Kawagley</dc:title>
</cp:coreProperties>
</file>