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RL VALCK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Juste lame de Laurent :</w:t>
      </w:r>
      <w:r>
        <w:rPr>
          <w:sz w:val="24"/>
        </w:rPr>
        <w:t xml:space="preserve"> Pour 3pp votre épée a un bonus de +5 en puissance pour 1mi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Attaques multiples : </w:t>
      </w:r>
      <w:r>
        <w:rPr>
          <w:sz w:val="24"/>
        </w:rPr>
        <w:t>Vous pouvez pour 1pp / min attaquer 3 fois par min avec une partie du corps (poing, tête..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Régénération : </w:t>
      </w:r>
      <w:r>
        <w:rPr>
          <w:sz w:val="24"/>
        </w:rPr>
        <w:t>Vous récupérez 1point de force par heure, à condition de ne pas être mort bien sûr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Arme de contact bénite (Claymore) : </w:t>
      </w:r>
      <w:r>
        <w:rPr>
          <w:sz w:val="24"/>
        </w:rPr>
        <w:t>Pour 1pp vous faites apparaître votre claymore de 6kg pour aller fritter le démon. Puissance : +3, précision +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GRADE 1 :</w:t>
      </w:r>
      <w:r>
        <w:rPr>
          <w:sz w:val="24"/>
        </w:rPr>
        <w:t xml:space="preserve"> Vous avez le pouvoir de garder votre sérieux en toute circonstan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écupération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+1 Par créature du mal tué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+1 Par 2h de repos dans une armurer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9:01:00Z</dcterms:created>
  <dc:creator>Alain</dc:creator>
  <dc:description/>
  <dc:language>en-US</dc:language>
  <cp:lastModifiedBy>Alain</cp:lastModifiedBy>
  <dcterms:modified xsi:type="dcterms:W3CDTF">1999-03-25T19:06:00Z</dcterms:modified>
  <cp:revision>3</cp:revision>
  <dc:subject/>
  <dc:title>Angayuqaq Oscar Kawagley</dc:title>
</cp:coreProperties>
</file>