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e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Eclair :</w:t>
      </w:r>
      <w:r>
        <w:rPr>
          <w:sz w:val="24"/>
        </w:rPr>
        <w:t xml:space="preserve"> Permet de lancer un éclair pour 3pp 50m de portée, puissance +4 (+2 si la cible n’est pas maléfique) précision +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Electricité: </w:t>
      </w:r>
      <w:r>
        <w:rPr>
          <w:sz w:val="24"/>
        </w:rPr>
        <w:t>Vous transforme en électricité pour 4pp pendant 1 min. Quelqu’un essayant de vous attaquer au contact sera sonné pendant 1 min. C’est la seule attaque possible sous cette forme. ATTENTION : Si vous êtes assommé ou neutralisé sous cette forme vous perdez des électrons au bout de 2s et il vous faudra 1d6-1 heures pour vous reconstituer (min 1h). De plus si vous êtes coincé dans un fil électrique durant la dé-transformation, vous vous déchargez lamentablement et mourrez sur le coup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Armure (1) : </w:t>
      </w:r>
      <w:r>
        <w:rPr>
          <w:sz w:val="24"/>
        </w:rPr>
        <w:t>Pour 0pp vous faites apparaître une armure en or qui fait très classe et qui donne accessoirement une protection de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on détection :</w:t>
      </w:r>
      <w:r>
        <w:rPr>
          <w:sz w:val="24"/>
        </w:rPr>
        <w:t xml:space="preserve"> C’est gratos et ca vous permet de pas passer pour un ange pour les pouvoirs du type « détection du bien 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Faiblesse (2) : </w:t>
      </w:r>
      <w:r>
        <w:rPr>
          <w:sz w:val="24"/>
        </w:rPr>
        <w:t>Pour 1pp vous divisez la force d’une victime par 2 pendant (RUnités) minutes (ceci n’affecte pas les dégâts que la cible peut encaisser), portée 2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GRADE 1 :</w:t>
      </w:r>
      <w:r>
        <w:rPr>
          <w:sz w:val="24"/>
        </w:rPr>
        <w:t xml:space="preserve"> Permet de faire des calculs très poussés de tête : vous avez le droit d’utiliser une calculatrice pour tout calcul théoriquement ment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écupératio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2 par heure branché sur une centrale électri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1 par 2-heures branché sur une prise de cour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1 par heure passée par temps d’orage sur du relie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8:56:00Z</dcterms:created>
  <dc:creator>Alain</dc:creator>
  <dc:description/>
  <dc:language>en-US</dc:language>
  <cp:lastModifiedBy>Alain</cp:lastModifiedBy>
  <dcterms:modified xsi:type="dcterms:W3CDTF">1999-03-25T19:38:00Z</dcterms:modified>
  <cp:revision>4</cp:revision>
  <dc:subject/>
  <dc:title>Angayuqaq Oscar Kawagley</dc:title>
</cp:coreProperties>
</file>