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URE CRAFT</w:t>
      </w:r>
    </w:p>
    <w:p>
      <w:pPr>
        <w:pStyle w:val="Heading1"/>
        <w:rPr/>
      </w:pPr>
      <w:r>
        <w:rPr/>
        <w:t>Ange de Dominique</w:t>
      </w:r>
    </w:p>
    <w:p>
      <w:pPr>
        <w:pStyle w:val="Normal"/>
        <w:rPr>
          <w:sz w:val="28"/>
        </w:rPr>
      </w:pPr>
      <w:r>
        <w:rPr>
          <w:sz w:val="28"/>
        </w:rPr>
      </w:r>
    </w:p>
    <w:p>
      <w:pPr>
        <w:pStyle w:val="Normal"/>
        <w:rPr>
          <w:sz w:val="28"/>
        </w:rPr>
      </w:pPr>
      <w:r>
        <w:rPr>
          <w:sz w:val="28"/>
        </w:rPr>
      </w:r>
    </w:p>
    <w:p>
      <w:pPr>
        <w:pStyle w:val="Heading2"/>
        <w:rPr/>
      </w:pPr>
      <w:r>
        <w:rPr/>
        <w:t>Histoire</w:t>
      </w:r>
    </w:p>
    <w:p>
      <w:pPr>
        <w:pStyle w:val="Normal"/>
        <w:rPr>
          <w:sz w:val="28"/>
        </w:rPr>
      </w:pPr>
      <w:r>
        <w:rPr>
          <w:sz w:val="28"/>
        </w:rPr>
      </w:r>
    </w:p>
    <w:p>
      <w:pPr>
        <w:pStyle w:val="TextBody"/>
        <w:ind w:firstLine="708"/>
        <w:rPr/>
      </w:pPr>
      <w:r>
        <w:rPr/>
        <w:t>Laure était née pour être un ange : sa gentillesse etait aussi légendaire que son intransigeance envers ceux qu’elle considérait comme déviants, serviable, dévote, sympathique (et un brin facho) elle était taillée pour l’emploi... C’est donc tout naturellement qu’elle est devenue ange, donnant son accord sans hésiter. Avant elle travaillait pour le CNES comme assistante d’un célèbre astronome, mais elle s’est arrangée pour être réaffectée à la surveillance de Fred, la nouvelle recrue, elle devrait lui inculquer sa foi, car il faut avouer que Fred en possède moins que prévu. On peut compter sur elle, son efficacité lui a valu une promotion au grade 2 malgré sa relative inexpérience.</w:t>
      </w:r>
    </w:p>
    <w:p>
      <w:pPr>
        <w:pStyle w:val="TextBody"/>
        <w:ind w:firstLine="708"/>
        <w:rPr/>
      </w:pPr>
      <w:r>
        <w:rPr/>
        <w:t>Dominique a tout de suite craqué pour sa droiture et son sens de la justice, avec pour petit plus son apparence qui est une incitation au pêché, c’est un peu sadique mais après tout ce sont des anges non ? Alors on marche droit ou on marche en enfer.</w:t>
      </w:r>
    </w:p>
    <w:p>
      <w:pPr>
        <w:pStyle w:val="TextBody"/>
        <w:ind w:firstLine="708"/>
        <w:rPr/>
      </w:pPr>
      <w:r>
        <w:rPr/>
        <w:t>Son nouveau job lui plait bien et lui permet de s’occuper un peu plus de la protection de ses semblables, et lui permet même de se lâcher dans la punition des hérétiques, ben oui des anges par vocation, ca existe... Toutefois Fred l’inquiète et elle se demande si Jean n’a pas surestimé ses capacités, il est un peu trop je-m’en-foutiste à son goût.</w:t>
      </w:r>
    </w:p>
    <w:p>
      <w:pPr>
        <w:pStyle w:val="TextBody"/>
        <w:rPr/>
      </w:pPr>
      <w:r>
        <w:rPr/>
      </w:r>
    </w:p>
    <w:p>
      <w:pPr>
        <w:pStyle w:val="TextBody"/>
        <w:rPr>
          <w:u w:val="single"/>
        </w:rPr>
      </w:pPr>
      <w:r>
        <w:rPr>
          <w:u w:val="single"/>
        </w:rPr>
        <w:t>Aujourd’hui je purifie le monde</w:t>
      </w:r>
    </w:p>
    <w:p>
      <w:pPr>
        <w:pStyle w:val="TextBody"/>
        <w:rPr/>
      </w:pPr>
      <w:r>
        <w:rPr/>
      </w:r>
    </w:p>
    <w:p>
      <w:pPr>
        <w:pStyle w:val="TextBody"/>
        <w:rPr/>
      </w:pPr>
      <w:r>
        <w:rPr/>
        <w:tab/>
        <w:t xml:space="preserve">Et là, paf, une « mission » chez les Inuits, un monstre marin à ce qu’on dit, ca n’a rien d’étonnant, ces hérétiques pratiquent le chamanisme et méprisent les vraies valeurs authentiques certifiées conformes du dieu unique : ce sont eux les méchants. </w:t>
      </w:r>
    </w:p>
    <w:p>
      <w:pPr>
        <w:pStyle w:val="TextBody"/>
        <w:rPr/>
      </w:pPr>
      <w:r>
        <w:rPr/>
        <w:tab/>
        <w:t>Cette mission est très intéressante pour vous et présente un triple objectif :</w:t>
      </w:r>
    </w:p>
    <w:p>
      <w:pPr>
        <w:pStyle w:val="TextBody"/>
        <w:numPr>
          <w:ilvl w:val="0"/>
          <w:numId w:val="2"/>
        </w:numPr>
        <w:rPr/>
      </w:pPr>
      <w:r>
        <w:rPr/>
        <w:t>Répandre la bonne parole chez les Inuits qui se livrent à des pratiques barbares et ne connaissent pas même, pour les plus primitifs, les vertus de la crèche et du parcmètre devant.</w:t>
      </w:r>
    </w:p>
    <w:p>
      <w:pPr>
        <w:pStyle w:val="TextBody"/>
        <w:numPr>
          <w:ilvl w:val="0"/>
          <w:numId w:val="2"/>
        </w:numPr>
        <w:rPr/>
      </w:pPr>
      <w:r>
        <w:rPr/>
        <w:t>Surveiller les déviants possibles (Fred par exemple) et les envoyer en stage chez Dominique. Au passage on corrigera le mauvais départ du gosse qui semble vulnérable aux tentations du malin.</w:t>
      </w:r>
    </w:p>
    <w:p>
      <w:pPr>
        <w:pStyle w:val="TextBody"/>
        <w:numPr>
          <w:ilvl w:val="0"/>
          <w:numId w:val="2"/>
        </w:numPr>
        <w:rPr/>
      </w:pPr>
      <w:r>
        <w:rPr/>
        <w:t>Rendre service : un monstre marin de nos jours ca s’invente pas il y a certainement un véritable problème là dessous et il est possible que la population locale soit vraiment en danger</w:t>
      </w:r>
    </w:p>
    <w:p>
      <w:pPr>
        <w:pStyle w:val="TextBody"/>
        <w:ind w:firstLine="708"/>
        <w:rPr/>
      </w:pPr>
      <w:r>
        <w:rPr/>
        <w:t xml:space="preserve">Les démons sont évidemment les premiers suspects, mais il ne faut écarter aucune option... </w:t>
      </w:r>
    </w:p>
    <w:p>
      <w:pPr>
        <w:pStyle w:val="TextBody"/>
        <w:rPr>
          <w:u w:val="single"/>
        </w:rPr>
      </w:pPr>
      <w:r>
        <w:rPr>
          <w:u w:val="single"/>
        </w:rPr>
      </w:r>
    </w:p>
    <w:p>
      <w:pPr>
        <w:pStyle w:val="TextBody"/>
        <w:rPr>
          <w:u w:val="single"/>
        </w:rPr>
      </w:pPr>
      <w:r>
        <w:rPr>
          <w:u w:val="single"/>
        </w:rPr>
        <w:t>Angel Fire</w:t>
      </w:r>
    </w:p>
    <w:p>
      <w:pPr>
        <w:pStyle w:val="TextBody"/>
        <w:rPr/>
      </w:pPr>
      <w:r>
        <w:rPr/>
        <w:tab/>
        <w:t>Le sujet est une femelle d’1 m 68. Physiquement assez solide elle sait se battre et est un tireur accompli. Brune aux yeux verts, son physique contribue à ses talents de persuasion bien qu’elle soit suffisamment armée au cas où ils ne suffiraient pas. Il est appréciable toutefois qu’elle répugne à tuer, ce qui dans cette mission est fortement recommandé puisqu’il s’agit de faire preuve d’un maximum de discrétion ; le seul problème étant que les cadavres lui fassent réellement peur (Note : éviter de l’impliquer dans toute mission concernant meurtres en série, vampires, et autres zombies). Age : 26, permis de tuer, de conduire et de tuer en conduisant. Recommandée pour le service.</w:t>
      </w:r>
    </w:p>
    <w:p>
      <w:pPr>
        <w:pStyle w:val="TextBody"/>
        <w:rPr/>
      </w:pPr>
      <w:r>
        <w:rPr/>
      </w:r>
    </w:p>
    <w:p>
      <w:pPr>
        <w:pStyle w:val="TextBody"/>
        <w:rPr/>
      </w:pPr>
      <w:r>
        <w:rPr/>
        <w:tab/>
        <w:t xml:space="preserve">« S’il vous plait pourrais-je partir ? J’ai du travail». Le monde est une ruine, le chômage, 90 % des richesses sur 10 % de la population, les maladies, le métro trop cher, l’homme est-il fait pour vivre dans un tel amas de misère et de souffrance ? Vous savez très bien que vous n’y pouvez rien mais vous faites le maximum pour combattre tous ces fléaux en vous disant que si tout le monde faisait comme vous, le monde aurait peut-être une chance. Servir Dominique vous laisse l’opportunité de mettre de l’ordre dans les rangs des anges et ainsi de mieux s’organiser pour combattre tout ceci. Vous êtes consciente que vous passez à côté de  beaucoup de choses, mais c’est votre sacrifice et vous en êtes fière. Vous attendez beaucoup de cette mission mais vous craignez d’être déçue, peut être que Fred à raison, peut-être que ce monstre n’est qu’un tas d’hallucinations ou une mauvaise blague d’un démon bourré. </w:t>
      </w:r>
    </w:p>
    <w:p>
      <w:pPr>
        <w:pStyle w:val="TextBody"/>
        <w:rPr/>
      </w:pPr>
      <w:r>
        <w:rPr/>
        <w:tab/>
        <w:t>Mais non, il n’y a pas de place pour le doute, les erreurs s’oublient, la justice n’attend pas, on ne peut pas se permettre de laisser le danger courir librement, les Inuits sont suspects et donc coupables, sinon ils ne seraient pas suspects, non ? En fait l’erreur vous fait peur, le problème de rendre la justice entraîne nécessairement le risque de l’erreur, vous vous battez pour sauver les innocents, le temps importe et vous ne devez pas vous permettre de douter, et pourtant... C’est pour cela que la mort vous horrifie vous savez que tout le monde se trompe, vous savez que le cadavre que vous avez en face de vous est peut-être une de ces personnes que vous essayez de sauver, bien sûr vous avez vu beaucoup trop de choses pour vous laisser apitoyer mais vous craignez le jour ou vous douterez avant de tirer, car vous savez très bien que ce jour là, vous ne tirerez pas la première.</w:t>
      </w:r>
      <w:r>
        <w:br w:type="page"/>
      </w:r>
    </w:p>
    <w:p>
      <w:pPr>
        <w:pStyle w:val="TextBody"/>
        <w:rPr/>
      </w:pPr>
      <w:r>
        <w:rPr/>
      </w:r>
    </w:p>
    <w:p>
      <w:pPr>
        <w:pStyle w:val="TextBody"/>
        <w:rPr>
          <w:u w:val="single"/>
        </w:rPr>
      </w:pPr>
      <w:r>
        <w:rPr>
          <w:u w:val="single"/>
        </w:rPr>
        <w:t>Candidats au stage chez Dominique</w:t>
      </w:r>
    </w:p>
    <w:p>
      <w:pPr>
        <w:pStyle w:val="TextBody"/>
        <w:rPr/>
      </w:pPr>
      <w:r>
        <w:rPr/>
      </w:r>
    </w:p>
    <w:p>
      <w:pPr>
        <w:pStyle w:val="TextBody"/>
        <w:numPr>
          <w:ilvl w:val="0"/>
          <w:numId w:val="3"/>
        </w:numPr>
        <w:rPr/>
      </w:pPr>
      <w:r>
        <w:rPr>
          <w:u w:val="single"/>
        </w:rPr>
        <w:t>Fred :</w:t>
      </w:r>
      <w:r>
        <w:rPr/>
        <w:t xml:space="preserve"> Je devais le surveiller le temps qu’il s’adapte à la vie d’ange, mais il n’a pas montré la motivation nécessaire, il semble plus intéressé par sa couverture que par son devoir, il faut donc prolonger la période de surveillance.</w:t>
      </w:r>
    </w:p>
    <w:p>
      <w:pPr>
        <w:pStyle w:val="TextBody"/>
        <w:numPr>
          <w:ilvl w:val="0"/>
          <w:numId w:val="3"/>
        </w:numPr>
        <w:rPr/>
      </w:pPr>
      <w:r>
        <w:rPr>
          <w:u w:val="single"/>
        </w:rPr>
        <w:t>Karl Valckxs :</w:t>
      </w:r>
      <w:r>
        <w:rPr/>
        <w:t xml:space="preserve"> Un déviant dont le manque de cervelle a entraîné un manque de discrétion. Il doit désormais purger sa peine, il est trop bruyant pour être dangereux même si ses légendaires accès de colère sont à éviter, par contre, en cas de catastrophe, sa furie pourrait nous être plus qu’utile, bref c’est une arme, rien de plus.</w:t>
      </w:r>
    </w:p>
    <w:p>
      <w:pPr>
        <w:pStyle w:val="TextBody"/>
        <w:numPr>
          <w:ilvl w:val="0"/>
          <w:numId w:val="3"/>
        </w:numPr>
        <w:rPr/>
      </w:pPr>
      <w:r>
        <w:rPr>
          <w:u w:val="single"/>
        </w:rPr>
        <w:t>Aleksander Stukov :</w:t>
      </w:r>
      <w:r>
        <w:rPr/>
        <w:t xml:space="preserve"> Je respecte sa vision de l’humanité mais il est regrettable qu’il ait réagi en les laissant tomber plutôt qu’en se battant pour les remettre dans le droit chemin.</w:t>
      </w:r>
    </w:p>
    <w:p>
      <w:pPr>
        <w:pStyle w:val="Normal"/>
        <w:rPr>
          <w:sz w:val="28"/>
          <w:u w:val="single"/>
        </w:rPr>
      </w:pPr>
      <w:r>
        <w:rPr>
          <w:sz w:val="28"/>
          <w:u w:val="single"/>
        </w:rPr>
      </w:r>
    </w:p>
    <w:p>
      <w:pPr>
        <w:pStyle w:val="TextBody"/>
        <w:numPr>
          <w:ilvl w:val="0"/>
          <w:numId w:val="3"/>
        </w:numPr>
        <w:rPr/>
      </w:pPr>
      <w:r>
        <w:rPr>
          <w:u w:val="single"/>
        </w:rPr>
        <w:t>Angayuqaq Oscar Kawagley:</w:t>
      </w:r>
      <w:r>
        <w:rPr/>
        <w:t xml:space="preserve"> Amusant, innocent, comme tout enfant, sa culture Inuit est un problème il faut qu’il rentre dans le rang et apprenne à utiliser ses pouvoirs de façon plus constructiv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jc w:val="both"/>
      <w:outlineLvl w:val="2"/>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6:45:00Z</dcterms:created>
  <dc:creator>Alain</dc:creator>
  <dc:description/>
  <dc:language>en-US</dc:language>
  <cp:lastModifiedBy>Alain</cp:lastModifiedBy>
  <dcterms:modified xsi:type="dcterms:W3CDTF">1999-03-25T17:09:00Z</dcterms:modified>
  <cp:revision>11</cp:revision>
  <dc:subject/>
  <dc:title>FRED</dc:title>
</cp:coreProperties>
</file>