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LEKSANDER STUKOV</w:t>
      </w:r>
    </w:p>
    <w:p>
      <w:pPr>
        <w:pStyle w:val="Heading1"/>
        <w:rPr/>
      </w:pPr>
      <w:r>
        <w:rPr/>
        <w:t>Ange de Jordi</w:t>
      </w:r>
    </w:p>
    <w:p>
      <w:pPr>
        <w:pStyle w:val="Normal"/>
        <w:rPr/>
      </w:pPr>
      <w:r>
        <w:rPr/>
      </w:r>
    </w:p>
    <w:p>
      <w:pPr>
        <w:pStyle w:val="Normal"/>
        <w:rPr>
          <w:sz w:val="28"/>
        </w:rPr>
      </w:pPr>
      <w:r>
        <w:rPr>
          <w:sz w:val="28"/>
        </w:rPr>
      </w:r>
    </w:p>
    <w:p>
      <w:pPr>
        <w:pStyle w:val="Heading2"/>
        <w:rPr/>
      </w:pPr>
      <w:r>
        <w:rPr/>
        <w:t>Histoire</w:t>
      </w:r>
    </w:p>
    <w:p>
      <w:pPr>
        <w:pStyle w:val="Normal"/>
        <w:rPr>
          <w:sz w:val="28"/>
        </w:rPr>
      </w:pPr>
      <w:r>
        <w:rPr>
          <w:sz w:val="28"/>
        </w:rPr>
      </w:r>
    </w:p>
    <w:p>
      <w:pPr>
        <w:pStyle w:val="TextBody"/>
        <w:rPr/>
      </w:pPr>
      <w:r>
        <w:rPr/>
        <w:tab/>
        <w:t>Ex-paysan d’origine ex-soviétique, Aleksander a laissé beaucoup de ses illusions sur les hommes dans son pays, et a abandonné le reste lors de l’éclatement avec la découverte des pays de l’est. Il s’est finalement exilé au Canada, dans le grand Nord  et a commencé à vivre comme trappeur à la manière des inuits, avec son traîneau, son vieux fusil et sa vodka, ses contacts avec l’humanité ne se réduisant essentiellement qu’à des participations à des courses de traîneau, en particulier celle de Yellowknife qu’il attend depuis un moment, juste pour rompre la monotonie.</w:t>
      </w:r>
    </w:p>
    <w:p>
      <w:pPr>
        <w:pStyle w:val="TextBody"/>
        <w:ind w:firstLine="708"/>
        <w:rPr/>
      </w:pPr>
      <w:r>
        <w:rPr/>
        <w:t>Jordi s’est intéressé à cet homme sage qui appréciait les animaux à leur juste valeur. Karl a accepté ça comme une nouvelle expérience interessante, toutefois il n’était pas motivé à 100 % et c’est pour cela qu’il n’a depuis pas changé grand chose à son mode de vie.</w:t>
      </w:r>
    </w:p>
    <w:p>
      <w:pPr>
        <w:pStyle w:val="TextBody"/>
        <w:ind w:firstLine="708"/>
        <w:rPr/>
      </w:pPr>
      <w:r>
        <w:rPr/>
        <w:t xml:space="preserve">Les nouveaux besoins de coopération avec les autres anges ont augmenté ses contacts avec l’humanité, et il a appris à devenir un peu plus sociable, il sait maintenant très bien jouer aux cartes... </w:t>
      </w:r>
    </w:p>
    <w:p>
      <w:pPr>
        <w:pStyle w:val="TextBody"/>
        <w:ind w:firstLine="708"/>
        <w:rPr/>
      </w:pPr>
      <w:r>
        <w:rPr/>
        <w:t>Récemment il a travaillé avec Rod Stone (ange de Marc) sur une menace d’exploitation extérieure de la mine de diamants qu’il supervise, la mission a été menée à bien et ceci pourrait permettre d’approcher Rod qui n’est pas quelqu’un de facile car il est possible que sa mine y soit pour quelque chose dans l’histoire...</w:t>
      </w:r>
    </w:p>
    <w:p>
      <w:pPr>
        <w:pStyle w:val="TextBody"/>
        <w:ind w:firstLine="708"/>
        <w:rPr/>
      </w:pPr>
      <w:r>
        <w:rPr/>
      </w:r>
    </w:p>
    <w:p>
      <w:pPr>
        <w:pStyle w:val="TextBody"/>
        <w:rPr>
          <w:u w:val="single"/>
        </w:rPr>
      </w:pPr>
      <w:r>
        <w:rPr>
          <w:u w:val="single"/>
        </w:rPr>
        <w:t>La mort n’est plus un long fleuve tranquille</w:t>
      </w:r>
    </w:p>
    <w:p>
      <w:pPr>
        <w:pStyle w:val="TextBody"/>
        <w:rPr>
          <w:u w:val="single"/>
        </w:rPr>
      </w:pPr>
      <w:r>
        <w:rPr>
          <w:u w:val="single"/>
        </w:rPr>
      </w:r>
    </w:p>
    <w:p>
      <w:pPr>
        <w:pStyle w:val="TextBody"/>
        <w:rPr/>
      </w:pPr>
      <w:r>
        <w:rPr/>
        <w:tab/>
        <w:t xml:space="preserve">Quand on est ange on a quelques impératifs, et c’est de bonne grâce qu’Aleksander reçoit la plupart de ses missions et il a la réputation d’être assez consciencieux ca peut-être interessant après tout, enfin, des fois... Cette histoire de monstre marin passe bien en plus parce qu’elle ne le fait pas bouger de ses habitudes : c’est vers Yellowknife, et juste pendant la course de traîneaux, si la mission ne consomme pas trop de temps il pourra même y participer comme chaque année. </w:t>
      </w:r>
    </w:p>
    <w:p>
      <w:pPr>
        <w:pStyle w:val="TextBody"/>
        <w:ind w:firstLine="708"/>
        <w:rPr/>
      </w:pPr>
      <w:r>
        <w:rPr/>
        <w:t xml:space="preserve">Pourtant ce monstre l’intrigue, c’est un coin calme, et éloigné de tout, personne n’en aurait rien à foutre si ce trou perdu de la galaxie était rayé de la carte, ca ferait deux jours de journaux, puis il y aurait une défaite spectaculaire en football et plus personne n’en parlerait plus jamais... Encore moins que les tremblements de terre en Amérique du Sud bref, pour un démon c’est du gagne petit, à moins que... Ouais ce serait vachement lâche de s’en prendre aux animaux, si c’est ca ils vont vraiment en chier, vous ne les laisserez pas toucher les moustache du moindre phoque, c’est promis. </w:t>
      </w:r>
    </w:p>
    <w:p>
      <w:pPr>
        <w:pStyle w:val="TextBody"/>
        <w:rPr>
          <w:u w:val="single"/>
        </w:rPr>
      </w:pPr>
      <w:r>
        <w:rPr>
          <w:u w:val="single"/>
        </w:rPr>
      </w:r>
    </w:p>
    <w:p>
      <w:pPr>
        <w:pStyle w:val="TextBody"/>
        <w:rPr>
          <w:u w:val="single"/>
        </w:rPr>
      </w:pPr>
      <w:r>
        <w:rPr>
          <w:u w:val="single"/>
        </w:rPr>
        <w:t>Bons baisers de Russie</w:t>
      </w:r>
    </w:p>
    <w:p>
      <w:pPr>
        <w:pStyle w:val="TextBody"/>
        <w:rPr>
          <w:u w:val="single"/>
        </w:rPr>
      </w:pPr>
      <w:r>
        <w:rPr>
          <w:u w:val="single"/>
        </w:rPr>
      </w:r>
    </w:p>
    <w:p>
      <w:pPr>
        <w:pStyle w:val="TextBody"/>
        <w:rPr/>
      </w:pPr>
      <w:r>
        <w:rPr/>
        <w:tab/>
        <w:t>Le spécimen est de sexe masculin, taille 1m76, 72.357 kg, chevelure marron, yeux marrons, pointure 43. Physiquement assez robuste Aleksander se distingue tout particulièrement par son remarquable sens de l’observation. Toutefois, il est regrettable que sa vie au grand air ait fait qu’il ne supporte pas d’être enfermé. Dans la majorité des cas, sa claustrophobie n’est pas gênante, mais on peut redouter le jour où il risquera de faire foirer une mission parce qu’il est planqué, enfermé dans une caisse, en effet, ce jour là on pourra raisonnablement estimer que la mission est ratée. Toutefois dans toute autre circonstance, sa discrétion est remarquable ce qui permet de compenser ses médiocres performances physiques et son agilité d’ours polaire. Bon pour le service.</w:t>
      </w:r>
    </w:p>
    <w:p>
      <w:pPr>
        <w:pStyle w:val="TextBody"/>
        <w:rPr/>
      </w:pPr>
      <w:r>
        <w:rPr/>
      </w:r>
    </w:p>
    <w:p>
      <w:pPr>
        <w:pStyle w:val="TextBody"/>
        <w:rPr/>
      </w:pPr>
      <w:r>
        <w:rPr/>
        <w:tab/>
        <w:t>« Vous n’avez rien compris avec votre visite médicale, quand je prône une égalité de statut entre l’homme et l’animal, ce sont les animaux qu’il faut traiter comme des hommes, pas l’inverse. ». Tout jeune, votre patrie vous a dégoûté de l’humanité, il est des moments que vous n’oublierez jamais, comme ce jour où à 4h du mat la police politique vous à réveillés vous et votre famille : « Vassil Maximillianovitch ? – Non c’est à côté... » et puis des cris d’enfants alors que les hommes en noirs emmenaient vos voisins dans la neige. A l’ouest rien de bon non plus. Quand vous aviez découvert les mensonges que répandait votre pays, vous vous disiez que les vilains capitalistes c’était une exagération aussi. Puis vous avez vu ces imbéciles qui se marchent dessus pour gagner plus que le voisin, ces gens stupides qui contemplent la pauvreté du haut de leur palace, exactement comme chez vous. La seule différence, c’est que chez vous les pauvres veulent à manger, à l’ouest, ils veulent une télé...</w:t>
      </w:r>
    </w:p>
    <w:p>
      <w:pPr>
        <w:pStyle w:val="TextBody"/>
        <w:rPr/>
      </w:pPr>
      <w:r>
        <w:rPr/>
        <w:tab/>
        <w:t>Vous êtes quand même resté à l’ouest parce qu’on a beau dire, de la misère à la pauvreté, il y a quand même un progrès. Et puis les traditions Inuits sur le respect des animaux vous plaisaient bien. Mais vous êtes resté à l’écart de la civilisation pensant que si c’est pour faire ca que l’homme a inventé la société, alors la vie des animaux est bien enviable.  Eux ne se fabriquent pas des pseudo besoins et des envies par masochisme pur par exemple. Ce qui vous énerve, c’est ceux qui sont responsables de tout cela, ceux qui se prennent trop au sérieux et qui passent leur temps à vouloir imposer leurs lois à l’humanité. Il y a aussi ceux qui se sentent supérieurs, qui sont bien souvent les mêmes et qui ne supportent ni discussion ni opposition. C’est à cause d’eux que les hommes ne sont pas les créatures que vous protégez ; en fait vous fréquentez surtout des anges qui sont dans l’ensemble des types sympas, pour les autres, vous voulez bien leur laisser une chance de montrer qu’ils sont différents bien qu’ils vous mettent mal à l’aise.</w:t>
      </w:r>
    </w:p>
    <w:p>
      <w:pPr>
        <w:pStyle w:val="TextBody"/>
        <w:rPr>
          <w:u w:val="single"/>
        </w:rPr>
      </w:pPr>
      <w:r>
        <w:rPr>
          <w:u w:val="single"/>
        </w:rPr>
      </w:r>
    </w:p>
    <w:p>
      <w:pPr>
        <w:pStyle w:val="TextBody"/>
        <w:rPr>
          <w:u w:val="single"/>
        </w:rPr>
      </w:pPr>
      <w:r>
        <w:rPr>
          <w:u w:val="single"/>
        </w:rPr>
        <w:t>Compagnons de course</w:t>
      </w:r>
    </w:p>
    <w:p>
      <w:pPr>
        <w:pStyle w:val="TextBody"/>
        <w:rPr>
          <w:u w:val="single"/>
        </w:rPr>
      </w:pPr>
      <w:r>
        <w:rPr>
          <w:u w:val="single"/>
        </w:rPr>
      </w:r>
    </w:p>
    <w:p>
      <w:pPr>
        <w:pStyle w:val="TextBody"/>
        <w:rPr/>
      </w:pPr>
      <w:r>
        <w:rPr/>
      </w:r>
    </w:p>
    <w:p>
      <w:pPr>
        <w:pStyle w:val="TextBody"/>
        <w:numPr>
          <w:ilvl w:val="0"/>
          <w:numId w:val="2"/>
        </w:numPr>
        <w:rPr/>
      </w:pPr>
      <w:r>
        <w:rPr>
          <w:u w:val="single"/>
        </w:rPr>
        <w:t>Fred :</w:t>
      </w:r>
      <w:r>
        <w:rPr/>
        <w:t xml:space="preserve"> Compagnon de jeu, mais il a quelques progrès à faire, mais j’aime bien son besoin de liberté.</w:t>
      </w:r>
    </w:p>
    <w:p>
      <w:pPr>
        <w:pStyle w:val="TextBody"/>
        <w:numPr>
          <w:ilvl w:val="0"/>
          <w:numId w:val="2"/>
        </w:numPr>
        <w:rPr/>
      </w:pPr>
      <w:r>
        <w:rPr>
          <w:u w:val="single"/>
        </w:rPr>
        <w:t>Karl Valckxs :</w:t>
      </w:r>
      <w:r>
        <w:rPr/>
        <w:t xml:space="preserve"> Son déguisement d’instituteur ne lui va pas du tout, une brute épaisse ne peut rien enseigner de bon, qu’elle le veuille ou non.</w:t>
      </w:r>
    </w:p>
    <w:p>
      <w:pPr>
        <w:pStyle w:val="TextBody"/>
        <w:numPr>
          <w:ilvl w:val="0"/>
          <w:numId w:val="2"/>
        </w:numPr>
        <w:rPr/>
      </w:pPr>
      <w:r>
        <w:rPr>
          <w:u w:val="single"/>
        </w:rPr>
        <w:t>Laure Craft :</w:t>
      </w:r>
      <w:r>
        <w:rPr/>
        <w:t xml:space="preserve"> D’autant plus laide intérieurement qu’elle est belle extérieurement, son ouverture d’esprit très réduite montre que sa gentillesse tient surtout de sa bêtise.</w:t>
      </w:r>
    </w:p>
    <w:p>
      <w:pPr>
        <w:pStyle w:val="TextBody"/>
        <w:numPr>
          <w:ilvl w:val="0"/>
          <w:numId w:val="2"/>
        </w:numPr>
        <w:rPr/>
      </w:pPr>
      <w:r>
        <w:rPr>
          <w:u w:val="single"/>
        </w:rPr>
        <w:t>Angayuqaq Oscar Kawagley:</w:t>
      </w:r>
      <w:r>
        <w:rPr/>
        <w:t xml:space="preserve"> Quel dommage que cet enfant Inuit ait été adopté par Valckxs, il aurait fait un bon. Il est aussi drôle que les autres membres du groupe s’arrêtent à son apparence de gosse, l’ange qui l’incarne est beaucoup moins influençable et beaucoup plus mature que sa couverture.</w:t>
      </w:r>
    </w:p>
    <w:p>
      <w:pPr>
        <w:pStyle w:val="TextBody"/>
        <w:rPr/>
      </w:pPr>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8"/>
      <w:u w:val="single"/>
    </w:rPr>
  </w:style>
  <w:style w:type="paragraph" w:styleId="Heading3">
    <w:name w:val="Heading 3"/>
    <w:basedOn w:val="Normal"/>
    <w:next w:val="Normal"/>
    <w:qFormat/>
    <w:pPr>
      <w:keepNext w:val="true"/>
      <w:numPr>
        <w:ilvl w:val="2"/>
        <w:numId w:val="1"/>
      </w:numPr>
      <w:jc w:val="both"/>
      <w:outlineLvl w:val="2"/>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Explorateurdedocument">
    <w:name w:val="Explorateur de document"/>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2T16:00:00Z</dcterms:created>
  <dc:creator>Alain</dc:creator>
  <dc:description/>
  <dc:language>en-US</dc:language>
  <cp:lastModifiedBy>Alain</cp:lastModifiedBy>
  <cp:lastPrinted>1999-03-11T18:31:00Z</cp:lastPrinted>
  <dcterms:modified xsi:type="dcterms:W3CDTF">1999-03-25T17:04:00Z</dcterms:modified>
  <cp:revision>11</cp:revision>
  <dc:subject/>
  <dc:title>FRED</dc:title>
</cp:coreProperties>
</file>