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eksander Stuk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ontrôle des animaux :</w:t>
      </w:r>
      <w:r>
        <w:rPr>
          <w:sz w:val="24"/>
        </w:rPr>
        <w:t xml:space="preserve"> Pour 2pp vous pouvez contrôler un poisson ou un mollusque (résistant avec sa volonté)  pendant 1min. Vous pouvez ainsi « voir » par ses se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etection du danger : </w:t>
      </w:r>
      <w:r>
        <w:rPr>
          <w:sz w:val="24"/>
        </w:rPr>
        <w:t>Vous pouvez pour 1pp/min être prévenu si un danger (qui pourra survenir dans un délai d’1 min) vous gu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Champ de force : </w:t>
      </w:r>
      <w:r>
        <w:rPr>
          <w:sz w:val="24"/>
        </w:rPr>
        <w:t>Pour 1pp/seconde vous bénéficiez d’une aura bleue qui vous protège de 1 contre toute attaque physi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Téléportation : </w:t>
      </w:r>
      <w:r>
        <w:rPr>
          <w:sz w:val="24"/>
        </w:rPr>
        <w:t>Pour 5pp vous pouvez vous téléporter à un endroit vu une fois au moins dans un rayon de 1 km. ATTENTION, une reformation dans une matière solide entraîne la m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GRADE 1 :</w:t>
      </w:r>
      <w:r>
        <w:rPr>
          <w:sz w:val="24"/>
        </w:rPr>
        <w:t xml:space="preserve"> Vous pouvez connaître les intentions (attaque, fuite...) de l’animal que vous observe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écupér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heure de repos en présence d’animaux (au moins 3 et de la taille d’une sour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+1 par heure en présence de gros animaux (au moins 12 et de la taille d’un lapin ou plu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18:00Z</dcterms:created>
  <dc:creator>Alain</dc:creator>
  <dc:description/>
  <dc:language>en-US</dc:language>
  <cp:lastModifiedBy>Alain</cp:lastModifiedBy>
  <dcterms:modified xsi:type="dcterms:W3CDTF">1999-03-25T19:18:00Z</dcterms:modified>
  <cp:revision>2</cp:revision>
  <dc:subject/>
  <dc:title>Angayuqaq Oscar Kawagley</dc:title>
</cp:coreProperties>
</file>