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Angayuqaq Oscar Kawagley</w:t>
      </w:r>
    </w:p>
    <w:p>
      <w:pPr>
        <w:pStyle w:val="Heading1"/>
        <w:rPr/>
      </w:pPr>
      <w:r>
        <w:rPr/>
        <w:t>Ange de Christophe</w:t>
      </w:r>
    </w:p>
    <w:p>
      <w:pPr>
        <w:pStyle w:val="Normal"/>
        <w:rPr>
          <w:sz w:val="28"/>
        </w:rPr>
      </w:pPr>
      <w:r>
        <w:rPr>
          <w:sz w:val="28"/>
        </w:rPr>
      </w:r>
    </w:p>
    <w:p>
      <w:pPr>
        <w:pStyle w:val="Normal"/>
        <w:rPr>
          <w:sz w:val="28"/>
        </w:rPr>
      </w:pPr>
      <w:r>
        <w:rPr>
          <w:sz w:val="28"/>
        </w:rPr>
      </w:r>
    </w:p>
    <w:p>
      <w:pPr>
        <w:pStyle w:val="Heading2"/>
        <w:rPr/>
      </w:pPr>
      <w:r>
        <w:rPr/>
        <w:t>Histoire</w:t>
      </w:r>
    </w:p>
    <w:p>
      <w:pPr>
        <w:pStyle w:val="Normal"/>
        <w:rPr/>
      </w:pPr>
      <w:r>
        <w:rPr/>
      </w:r>
    </w:p>
    <w:p>
      <w:pPr>
        <w:pStyle w:val="TextBody"/>
        <w:rPr/>
      </w:pPr>
      <w:r>
        <w:rPr/>
        <w:tab/>
        <w:t>Vivant dans son petit monde manichéen, le petit Angaya... heu Anag... ben , Angie eut très tôt une idée de ce qu’étaient les méchants, lorsque il fut contraint de quitter sa maison par de vilains propriétaires. Plus dur à supporter fut encore la perte de ses parents aux mains d’un ennemi invisible et mystérieux, une sorte de crabe a-t-on dit... A ce moment il était perdu, où étaient les gentils qui peuplaient les histoires qu’il avait entendues, n’y avait il que des méchants dans un monde pas gentil ? Bien sûr ! Mais Christophe jugea que c’était un peu tôt pour que ce jeune inuit s’en aperçoive, angie etait plein de bonnes intentions, et la vie ne l’avait pas gâté, alors Christophe lui offrit quelques apparitions spectaculaires et lui proposa de rejoindre les rangs des forces du bien.</w:t>
      </w:r>
    </w:p>
    <w:p>
      <w:pPr>
        <w:pStyle w:val="Normal"/>
        <w:jc w:val="both"/>
        <w:rPr>
          <w:sz w:val="28"/>
        </w:rPr>
      </w:pPr>
      <w:r>
        <w:rPr>
          <w:sz w:val="28"/>
        </w:rPr>
        <w:tab/>
        <w:t>On l’envoya vivre chez son instit, un ange moral avec une épée et plein de belles histoires à raconter, il a trouvé ça très marrant : il était un super héros du bien avec de tops pouvoirs de la morkitu et il cachait ses capacités de méga guerrier au commun des mortels, exactement comme bioman qu’il découvrit plus tard, avec la télévision. Bien sûr il etait surveillé en permanence, s’amuser à griller ses potes en sport en faisant 9m au saut en longueur n’était pas très discret et le vent ne constitue pas une explication suffisante pour les élèves les plus terre à terre. Mais où l’ange qui le contrôle à t-il la tête ?</w:t>
      </w:r>
    </w:p>
    <w:p>
      <w:pPr>
        <w:pStyle w:val="Normal"/>
        <w:jc w:val="both"/>
        <w:rPr>
          <w:sz w:val="28"/>
        </w:rPr>
      </w:pPr>
      <w:r>
        <w:rPr>
          <w:sz w:val="28"/>
        </w:rPr>
        <w:tab/>
      </w:r>
    </w:p>
    <w:p>
      <w:pPr>
        <w:pStyle w:val="Heading3"/>
        <w:rPr/>
      </w:pPr>
      <w:r>
        <w:rPr/>
        <w:t>Force Aimant</w:t>
      </w:r>
    </w:p>
    <w:p>
      <w:pPr>
        <w:pStyle w:val="Normal"/>
        <w:jc w:val="both"/>
        <w:rPr>
          <w:sz w:val="28"/>
        </w:rPr>
      </w:pPr>
      <w:r>
        <w:rPr>
          <w:sz w:val="28"/>
        </w:rPr>
      </w:r>
    </w:p>
    <w:p>
      <w:pPr>
        <w:pStyle w:val="TextBody"/>
        <w:rPr/>
      </w:pPr>
      <w:r>
        <w:rPr/>
        <w:tab/>
        <w:t>Chouette une mission, une vraie, avec des monstres et tout ; vous allez pouvoir sauver le monde ! Mmmh, un peu réducteur comme vision, vous vous êtes bien rendu compte que vous avez vécu dans le mensonge pendant un bon moment, cette mission est l’occasion rêvée pour vous distinguer, vous affirmer (et ainsi entrer de plain-pied dans l’âge bête). Vous allez leur montrer à ces guignols qui essaient de vous endormir en vous assaisonnant de rêves bon marché que vous n’êtes plus un gamin !</w:t>
      </w:r>
    </w:p>
    <w:p>
      <w:pPr>
        <w:pStyle w:val="Normal"/>
        <w:jc w:val="both"/>
        <w:rPr>
          <w:sz w:val="28"/>
        </w:rPr>
      </w:pPr>
      <w:r>
        <w:rPr>
          <w:sz w:val="28"/>
        </w:rPr>
        <w:tab/>
        <w:t>L’éducation de votre prof a porté ses fruits, et vous vous sentez à même de livrer un combat épique contre le monstre qui terrorise la région, puis vous rentrerez dans le rang, comme si de rien n’était et vous n’aurez plus qu’à attendre les félicitations qui ne manqueront pas d’arriver. C’est un bon plan, peut être que vous serez remarqué et que vous serez promu, ce serait trop fort. Personne ne doit vous enlever l’honneur d’avoir relevé cette périlleuse mission, vous devez être à l’origine de l’acte décisif qui fera basculer la mission vers un succès triomphant. VOUS recevrez honneurs, récompenses et crédit. Bonne chance Jim !</w:t>
      </w:r>
    </w:p>
    <w:p>
      <w:pPr>
        <w:pStyle w:val="Normal"/>
        <w:jc w:val="both"/>
        <w:rPr>
          <w:sz w:val="28"/>
        </w:rPr>
      </w:pPr>
      <w:r>
        <w:rPr>
          <w:sz w:val="28"/>
        </w:rPr>
      </w:r>
    </w:p>
    <w:p>
      <w:pPr>
        <w:pStyle w:val="Heading3"/>
        <w:rPr/>
      </w:pPr>
      <w:r>
        <w:rPr/>
        <w:t>Héros malgré lui</w:t>
      </w:r>
    </w:p>
    <w:p>
      <w:pPr>
        <w:pStyle w:val="Normal"/>
        <w:jc w:val="both"/>
        <w:rPr>
          <w:sz w:val="28"/>
        </w:rPr>
      </w:pPr>
      <w:r>
        <w:rPr>
          <w:sz w:val="28"/>
        </w:rPr>
      </w:r>
    </w:p>
    <w:p>
      <w:pPr>
        <w:pStyle w:val="Normal"/>
        <w:jc w:val="both"/>
        <w:rPr>
          <w:sz w:val="28"/>
        </w:rPr>
      </w:pPr>
      <w:r>
        <w:rPr>
          <w:sz w:val="28"/>
        </w:rPr>
        <w:tab/>
        <w:t>« Heu attendez, oui allô, oui, on a un problème. Non ! Ah c’est... quoi, vous dites ! C’est normal ? Bon bien sûr monsieur Christophe. Au revoir. »</w:t>
      </w:r>
    </w:p>
    <w:p>
      <w:pPr>
        <w:pStyle w:val="Normal"/>
        <w:jc w:val="both"/>
        <w:rPr>
          <w:sz w:val="28"/>
        </w:rPr>
      </w:pPr>
      <w:r>
        <w:rPr>
          <w:sz w:val="28"/>
        </w:rPr>
        <w:tab/>
        <w:t>Le sujet est donc un gamin de 12 ans à tout casser, hein quoi ? T’en as 10, mmh il est grand ce petit ! Aïe ! Sale gosse. Très dynamique voire excité, très agile,…, trop rapide : on pourrait l’appeler Reviens. Sexe : masculin, taille : 1m55, mais bon sang ce qu’il peut courir et sauter partout c’est agaçant : bonne condition physique, mais fort heureusement constitution et endurance encore un peu faibles, ouf ! Bon ok j’abrège, bon pour le service.</w:t>
      </w:r>
    </w:p>
    <w:p>
      <w:pPr>
        <w:pStyle w:val="Normal"/>
        <w:jc w:val="both"/>
        <w:rPr>
          <w:sz w:val="28"/>
        </w:rPr>
      </w:pPr>
      <w:r>
        <w:rPr>
          <w:sz w:val="28"/>
        </w:rPr>
      </w:r>
    </w:p>
    <w:p>
      <w:pPr>
        <w:pStyle w:val="Normal"/>
        <w:jc w:val="both"/>
        <w:rPr>
          <w:sz w:val="28"/>
        </w:rPr>
      </w:pPr>
      <w:r>
        <w:rPr>
          <w:sz w:val="28"/>
        </w:rPr>
        <w:tab/>
        <w:t>« Je peux y aller, je vais venger mes parents ! ». Qu’est-ce qu’on s’amuse ici, tout le monde vous prend pour un gosse et vous en prenez la personnalité à merveille vous êtes un ange comme les autres, le sens de l’humour en plus : les adultes ca se prend trop au serieux, en jouant au gosse farceur vous apprenez à vivre et vous vous faites plaisir. Vous vous êtes inventé un ridicule combat prétexte, vous allez venger la mort de vos parents. Bien sûr vous n’y pouvez rien, bien sur aucun démon n’en est responsable, mais ca vous donne un aspect sérieux, une certaine crédibilité (du moins comme un gamin pourrait le croire). Un truc dans le genre, guerrier solitaire qui part défier les méchants, et puis qui disparaît sans demander son reste. Comme ça vous pourrez vraiment vous la jouer sérieux dans les instants importants sans que ça leur arrive au cerveau que vous n’êtes pas un gosse, hé hé ! Ainsi vous allez pouvoir mener l’enquête comme tous les autres et faire l’andouille à outrance pendant les temps morts...</w:t>
      </w:r>
    </w:p>
    <w:p>
      <w:pPr>
        <w:pStyle w:val="Normal"/>
        <w:ind w:firstLine="708"/>
        <w:jc w:val="both"/>
        <w:rPr>
          <w:sz w:val="28"/>
        </w:rPr>
      </w:pPr>
      <w:r>
        <w:rPr>
          <w:sz w:val="28"/>
        </w:rPr>
        <w:t>Voilà, votre gosse à son modèle de chevalier, il ne s’applique pas à vous exactement, mais avec quelques retouches mineures, vous êtes prêt à enfiler le costume. Après tout ce ne sont que des détails toutes ces histoires. Maintenant vous pouvez remplir votre mission en faisant un maximum de bêtises sans pour autant la compromettre, vous avez la garantie qu’on vous en voudra pas, vous êtes un gosse après tout ! Et si ca peut en plus décoincer les autres ce sera un gros plus.</w:t>
      </w:r>
      <w:r>
        <w:br w:type="page"/>
      </w:r>
    </w:p>
    <w:p>
      <w:pPr>
        <w:pStyle w:val="TextBody"/>
        <w:rPr>
          <w:u w:val="single"/>
        </w:rPr>
      </w:pPr>
      <w:r>
        <w:rPr>
          <w:u w:val="single"/>
        </w:rPr>
        <w:t>Frères de bataille</w:t>
      </w:r>
    </w:p>
    <w:p>
      <w:pPr>
        <w:pStyle w:val="TextBody"/>
        <w:rPr>
          <w:u w:val="single"/>
        </w:rPr>
      </w:pPr>
      <w:r>
        <w:rPr>
          <w:u w:val="single"/>
        </w:rPr>
      </w:r>
    </w:p>
    <w:p>
      <w:pPr>
        <w:pStyle w:val="TextBody"/>
        <w:rPr/>
      </w:pPr>
      <w:r>
        <w:rPr/>
      </w:r>
    </w:p>
    <w:p>
      <w:pPr>
        <w:pStyle w:val="TextBody"/>
        <w:numPr>
          <w:ilvl w:val="0"/>
          <w:numId w:val="2"/>
        </w:numPr>
        <w:rPr/>
      </w:pPr>
      <w:r>
        <w:rPr>
          <w:u w:val="single"/>
        </w:rPr>
        <w:t>Fred :</w:t>
      </w:r>
      <w:r>
        <w:rPr/>
        <w:t xml:space="preserve"> Compagnon de jeu, il est gentil mais c’est un peu un gamin dans sa tête, en plus il regarde toujours ailleurs, ca en fait une grosse cible. Il est moins coincé que les autres, mais c’est quand même marrant !</w:t>
      </w:r>
    </w:p>
    <w:p>
      <w:pPr>
        <w:pStyle w:val="TextBody"/>
        <w:numPr>
          <w:ilvl w:val="0"/>
          <w:numId w:val="2"/>
        </w:numPr>
        <w:rPr/>
      </w:pPr>
      <w:r>
        <w:rPr>
          <w:u w:val="single"/>
        </w:rPr>
        <w:t>Karl Valckxs :</w:t>
      </w:r>
      <w:r>
        <w:rPr/>
        <w:t xml:space="preserve"> C’est un grand guerrier. Plus tard il m’a dit qu’il m’apprendrait à me battre moi aussi, mais il m’a aussi appris que l’esprit était pour l’instant ma meilleure arme. Je ne suis pas sur que lui même en soit convaincu… S’il y’en a un qui me prend pour un gosse c’est bien lui, quel comique !</w:t>
      </w:r>
    </w:p>
    <w:p>
      <w:pPr>
        <w:pStyle w:val="TextBody"/>
        <w:numPr>
          <w:ilvl w:val="0"/>
          <w:numId w:val="2"/>
        </w:numPr>
        <w:rPr/>
      </w:pPr>
      <w:r>
        <w:rPr>
          <w:u w:val="single"/>
        </w:rPr>
        <w:t>Laure Craft :</w:t>
      </w:r>
      <w:r>
        <w:rPr/>
        <w:t xml:space="preserve">  Elle est super sérieuse mais très gentille, mine de rien on dirait qu’elle est vachement Balèze passke Karl il a l’air de la respecter pas mal, c’est ce qui va limiter mes petites blagues parcequ’elle a l’air assez répressive, mais quand même, la décoincer un peu, ce serait faire avancer le monde...</w:t>
      </w:r>
    </w:p>
    <w:p>
      <w:pPr>
        <w:pStyle w:val="TextBody"/>
        <w:numPr>
          <w:ilvl w:val="0"/>
          <w:numId w:val="2"/>
        </w:numPr>
        <w:rPr/>
      </w:pPr>
      <w:r>
        <w:rPr>
          <w:u w:val="single"/>
        </w:rPr>
        <w:t>Aleksander Stukov:</w:t>
      </w:r>
      <w:r>
        <w:rPr/>
        <w:t xml:space="preserve"> C’est un chasseur et il ne demande rien à personne, d’un certain côté, c’est lui le guerrier solitaire. Sauf que lui il est pas guerrier et c’est bien mieux comme ca. Il se prend pas trop au sérieux bien qu’il porte un peu la misère du monde sur ses épaules, il est sympa, il joue bien aux cartes, et c’est le seul du groupe à être assez clairvoyant pour réaliser que je suis pas un gosse...</w:t>
      </w:r>
    </w:p>
    <w:p>
      <w:pPr>
        <w:pStyle w:val="TextBody"/>
        <w:rPr/>
      </w:pPr>
      <w:r>
        <w:rPr/>
        <w:t xml:space="preserve"> </w:t>
      </w:r>
    </w:p>
    <w:p>
      <w:pPr>
        <w:pStyle w:val="Normal"/>
        <w:ind w:firstLine="708"/>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9:24:00Z</dcterms:created>
  <dc:creator>Alain</dc:creator>
  <dc:description/>
  <dc:language>en-US</dc:language>
  <cp:lastModifiedBy>Alain</cp:lastModifiedBy>
  <dcterms:modified xsi:type="dcterms:W3CDTF">1999-03-25T17:31:00Z</dcterms:modified>
  <cp:revision>16</cp:revision>
  <dc:subject/>
  <dc:title>FRED</dc:title>
</cp:coreProperties>
</file>