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ED</w:t>
      </w:r>
    </w:p>
    <w:p>
      <w:pPr>
        <w:pStyle w:val="Heading1"/>
        <w:rPr/>
      </w:pPr>
      <w:r>
        <w:rPr/>
        <w:t>Ange de Jean</w:t>
      </w:r>
    </w:p>
    <w:p>
      <w:pPr>
        <w:pStyle w:val="Normal"/>
        <w:rPr>
          <w:sz w:val="28"/>
        </w:rPr>
      </w:pPr>
      <w:r>
        <w:rPr>
          <w:sz w:val="28"/>
        </w:rPr>
      </w:r>
    </w:p>
    <w:p>
      <w:pPr>
        <w:pStyle w:val="Heading2"/>
        <w:rPr/>
      </w:pPr>
      <w:r>
        <w:rPr/>
        <w:t>Histoire</w:t>
      </w:r>
    </w:p>
    <w:p>
      <w:pPr>
        <w:pStyle w:val="Normal"/>
        <w:rPr>
          <w:sz w:val="28"/>
        </w:rPr>
      </w:pPr>
      <w:r>
        <w:rPr>
          <w:sz w:val="28"/>
        </w:rPr>
      </w:r>
    </w:p>
    <w:p>
      <w:pPr>
        <w:pStyle w:val="TextBody"/>
        <w:ind w:firstLine="708"/>
        <w:rPr/>
      </w:pPr>
      <w:r>
        <w:rPr/>
        <w:t>La plupart du temps les anges recrutent des vivants volontaires pour s’incarner. Cela n’a pas été le cas du pauvre Fred qui est mort pendant ses études ratées d’ingénieur en électronique. Alors qu’il revenait d’une soirée bien arrosée, il s’est électrocuté en changeant une ampoule mal placée, une idée saugrenue ayant pour origine un démon de Vapula facétieux et presque aussi bourré que lui. Pour le peu qu’il avait fait, Fred était une brave personne bien notée sur les listes d’attente du Paradis. Sa fin spectaculaire aux mains d’un démon sadique parvinrent à convaincre Jean de sauver son âme.</w:t>
      </w:r>
    </w:p>
    <w:p>
      <w:pPr>
        <w:pStyle w:val="TextBody"/>
        <w:ind w:firstLine="708"/>
        <w:rPr/>
      </w:pPr>
      <w:r>
        <w:rPr/>
        <w:t>Convaincu que les passionnantes mais futiles études d’électricité de Fred ne le mèneraient à rien tant son incompétence était flagrante, Jean le réorienta vers l’astronomie, en lui donnant des pouvoirs d’éclairs pour qu’il puisse s’amuser un peu.</w:t>
      </w:r>
    </w:p>
    <w:p>
      <w:pPr>
        <w:pStyle w:val="TextBody"/>
        <w:ind w:firstLine="708"/>
        <w:rPr/>
      </w:pPr>
      <w:r>
        <w:rPr/>
      </w:r>
    </w:p>
    <w:p>
      <w:pPr>
        <w:pStyle w:val="TextBody"/>
        <w:ind w:firstLine="708"/>
        <w:rPr/>
      </w:pPr>
      <w:r>
        <w:rPr/>
        <w:t xml:space="preserve">Les archanges ne se trompent pas, c’est bien connu, et Fred eut beaucoup de succès dans sa peau d’astronome, même s’il regrette profondément les fois où il faisait sauter les salles de TP dans une gerbe d’étincelles bleutées. Récemment appointé par le CNES pour aller faire des observations dans le grand Nord en compagnie de Laure, sa charmante (mais atrocement em…) assistante, il a été contacté par les grands patrons pour enquêter sur d’étranges phénomènes. </w:t>
      </w:r>
    </w:p>
    <w:p>
      <w:pPr>
        <w:pStyle w:val="TextBody"/>
        <w:ind w:firstLine="708"/>
        <w:rPr/>
      </w:pPr>
      <w:r>
        <w:rPr/>
      </w:r>
    </w:p>
    <w:p>
      <w:pPr>
        <w:pStyle w:val="TextBody"/>
        <w:ind w:firstLine="708"/>
        <w:rPr/>
      </w:pPr>
      <w:r>
        <w:rPr/>
      </w:r>
    </w:p>
    <w:p>
      <w:pPr>
        <w:pStyle w:val="Heading3"/>
        <w:rPr/>
      </w:pPr>
      <w:r>
        <w:rPr/>
        <w:t>Jean II : la mission</w:t>
      </w:r>
    </w:p>
    <w:p>
      <w:pPr>
        <w:pStyle w:val="Normal"/>
        <w:rPr/>
      </w:pPr>
      <w:r>
        <w:rPr/>
      </w:r>
    </w:p>
    <w:p>
      <w:pPr>
        <w:pStyle w:val="TextBody"/>
        <w:rPr/>
      </w:pPr>
      <w:r>
        <w:rPr/>
        <w:tab/>
        <w:t xml:space="preserve">Et ca vous est donc tombé dessus comme la peste. Bien sûr vous avez eu le choix, bien sûr vous vous doutiez bien que votre vie d’ange comporte quelques impératifs, mais bon... Vous vous intéressez plus à votre couverture qu’à cette histoire de monstre marin. Le monstre du Loch Ness est une légende bien plus consistante et on n’a pourtant jamais envoyé d’anges dans le secteur, enfin ils n’ont pas osé quand même ? </w:t>
      </w:r>
    </w:p>
    <w:p>
      <w:pPr>
        <w:pStyle w:val="Normal"/>
        <w:ind w:firstLine="708"/>
        <w:jc w:val="both"/>
        <w:rPr>
          <w:sz w:val="28"/>
        </w:rPr>
      </w:pPr>
      <w:r>
        <w:rPr>
          <w:sz w:val="28"/>
        </w:rPr>
        <w:t>De toute manière, en tant que nouveau membre vous êtes un peu perdu et on ne vous dit pas grand chose. Il se peut bien que cette première mission soit juste un truc débile destiné a vous faire les dents, ouais c’est sûrement ca. En partant pour Yellowknife vous espériez faire votre travail et revenir vite de ce cube de glace, râpé, et en plus il va falloir trouver des prétextes pour rester plus longtemps si la mission venait à se prolonger. Tout ce que vous espérez c’est de ne pas trop vous ennuyer comme un rat crevé dans ce trou perdu, et là, au vu de la situation, c’est sacrément mal barré. Mais pourquoi vous ont-ils envoyé enquêter sur un troupeau d’alcooliques ?</w:t>
      </w:r>
    </w:p>
    <w:p>
      <w:pPr>
        <w:pStyle w:val="Normal"/>
        <w:ind w:firstLine="708"/>
        <w:jc w:val="both"/>
        <w:rPr/>
      </w:pPr>
      <w:r>
        <w:rPr>
          <w:sz w:val="28"/>
        </w:rPr>
        <w:t xml:space="preserve">Puis vous avez appris que vous seriez 5 à enquêter sur ca et vous vous êtes posé des questions. Cette mission aurait-elle plus d’importance que prévu ? En savent-ils plus que vous ? Savent-ils jouer au tarot ? encore que s’il y en a un ou deux qui ne savent pas jouer, c’est pas trop grave... </w:t>
      </w:r>
    </w:p>
    <w:p>
      <w:pPr>
        <w:pStyle w:val="Normal"/>
        <w:ind w:firstLine="708"/>
        <w:jc w:val="both"/>
        <w:rPr>
          <w:sz w:val="28"/>
        </w:rPr>
      </w:pPr>
      <w:r>
        <w:rPr>
          <w:sz w:val="28"/>
        </w:rPr>
      </w:r>
    </w:p>
    <w:p>
      <w:pPr>
        <w:pStyle w:val="Heading3"/>
        <w:rPr>
          <w:u w:val="none"/>
        </w:rPr>
      </w:pPr>
      <w:r>
        <w:rPr/>
        <w:t>Vous-même en personne</w:t>
      </w:r>
    </w:p>
    <w:p>
      <w:pPr>
        <w:pStyle w:val="Normal"/>
        <w:rPr>
          <w:sz w:val="28"/>
        </w:rPr>
      </w:pPr>
      <w:r>
        <w:rPr>
          <w:sz w:val="28"/>
        </w:rPr>
        <w:tab/>
      </w:r>
    </w:p>
    <w:p>
      <w:pPr>
        <w:pStyle w:val="TextBody"/>
        <w:rPr/>
      </w:pPr>
      <w:r>
        <w:rPr/>
        <w:tab/>
        <w:t>Physiquement le spécimen est un individu de sexe masculin. Sa taille est approximativement de 1m83, ce qui, combiné à sa musculature discrète, en fait un individu assez filiforme. Il a choisi de posséder des ailes pour « se la pêter ». Pas de chance, il l’a vite regretté, mais bon c’est trop tard et en plus il vole même pas (ci-jointe pièce de réclamation injustifiée n°49512554). Cheveux blonds, yeux noirs, pointure : 44, age 22. La recrue est apte pour le service et compense la faiblesse physique remarquée ci-dessus par une vivacité d’esprit bien au-dessus de la normale.</w:t>
      </w:r>
    </w:p>
    <w:p>
      <w:pPr>
        <w:pStyle w:val="Normal"/>
        <w:jc w:val="both"/>
        <w:rPr>
          <w:sz w:val="28"/>
        </w:rPr>
      </w:pPr>
      <w:r>
        <w:rPr>
          <w:sz w:val="28"/>
        </w:rPr>
        <w:t xml:space="preserve"> </w:t>
      </w:r>
      <w:r>
        <w:rPr>
          <w:sz w:val="28"/>
        </w:rPr>
        <w:tab/>
      </w:r>
    </w:p>
    <w:p>
      <w:pPr>
        <w:pStyle w:val="Normal"/>
        <w:jc w:val="both"/>
        <w:rPr/>
      </w:pPr>
      <w:r>
        <w:rPr>
          <w:sz w:val="28"/>
        </w:rPr>
        <w:tab/>
        <w:t xml:space="preserve">« Putain ils font chier avec leur visite médicale ! », pour vous ce qui compte dans la vie et maintenant dans la non-mort (encore qu’on dit que pour les anges c’est pas ca) c’est de s’amuser, et si possible que ce soit spectaculaire. Pas de bol, ca a pas l’air compatible avec votre emploi actuel (le vrai pas la couverture), c’est con, à bien y réfléchir vous avez été trop sérieux durant votre cursus, ça vous aurait sans doute évité pas mal d’ennuis de faire un peu plus ce dont vous aviez envie avant... C’est partout pareil vous avez l’impression qu’on décide toujours pour vous. Vous parlez vite, trop vite et souvent vous regrettez... trop tard (bien vu les ailes !). Bien sûr quand vous vous y mettez pour de bon ça calme, mais il faut que vous en ayez envie et c’est là tout le problème. </w:t>
      </w:r>
    </w:p>
    <w:p>
      <w:pPr>
        <w:pStyle w:val="Normal"/>
        <w:jc w:val="both"/>
        <w:rPr/>
      </w:pPr>
      <w:r>
        <w:rPr>
          <w:sz w:val="28"/>
        </w:rPr>
        <w:tab/>
        <w:t>Et les autres ? Les autres on s’en fout pas (après tout vous avez quand même été choisi non ?). Les autres il faut les sortir du marasme dans lequel ils vivent trop souvent, ils passent à côté du meilleur de leur vie (du moins le croyez vous) alors un petit sourire que diable (heu...). Vous méprisez profondément ces gens (vos anciens profs par exemple) qui semblent se complaire à répandre le malheur et les sanctions autour d’eux. C’est pour ca que les ordres ca vous énerve un peu mais que par-dessus tout vous ne pouvez pas supporter qu’on presse les gens comme des citrons pour des choses qu’ils n’ont ni envie, ni besoin de faire (à moins que ce ne soit dans l’intérêt de tous, le « tous » étant laissé à votre bon jugement).</w:t>
      </w:r>
    </w:p>
    <w:p>
      <w:pPr>
        <w:pStyle w:val="Normal"/>
        <w:jc w:val="both"/>
        <w:rPr/>
      </w:pPr>
      <w:r>
        <w:rPr>
          <w:sz w:val="28"/>
        </w:rPr>
        <w:t xml:space="preserve"> </w:t>
      </w:r>
      <w:r>
        <w:rPr>
          <w:sz w:val="28"/>
        </w:rPr>
        <w:tab/>
        <w:t>Tête en l’air comme vous êtes, votre nouveau boulot (la couverture pas le vrai) vous va comme un gant, mais bon on l’a choisi pour vous... Pour une fois vous aimeriez décider de votre avenir cette mission qui, si elle pouvait s’avérer moins lassante et plus importante que prévu, pourrait vous permettre de tout recommencer comme le vrai winner qui se cache (bien) au fond de vous. Et puis, si vous pouvez faire du bruit et bien vous marrer en plus (et en particulier calmer un peu « l’assischiante ») ça serait un gros plus.</w:t>
      </w:r>
    </w:p>
    <w:p>
      <w:pPr>
        <w:pStyle w:val="Heading3"/>
        <w:rPr/>
      </w:pPr>
      <w:r>
        <w:rPr/>
        <w:t>Vos amis du paradis</w:t>
      </w:r>
    </w:p>
    <w:p>
      <w:pPr>
        <w:pStyle w:val="Normal"/>
        <w:jc w:val="both"/>
        <w:rPr>
          <w:sz w:val="28"/>
        </w:rPr>
      </w:pPr>
      <w:r>
        <w:rPr>
          <w:sz w:val="28"/>
        </w:rPr>
      </w:r>
    </w:p>
    <w:p>
      <w:pPr>
        <w:pStyle w:val="Normal"/>
        <w:numPr>
          <w:ilvl w:val="0"/>
          <w:numId w:val="2"/>
        </w:numPr>
        <w:jc w:val="both"/>
        <w:rPr/>
      </w:pPr>
      <w:r>
        <w:rPr>
          <w:sz w:val="28"/>
          <w:u w:val="single"/>
        </w:rPr>
        <w:t>Laure Craft </w:t>
      </w:r>
      <w:r>
        <w:rPr>
          <w:sz w:val="28"/>
        </w:rPr>
        <w:t>: Qu’est-ce qu’elle est peut m’emm... ! Dire que je suis obligé de travailler avec elle, j’ai peine à croire que ce soit un ange, on m’aurait laissé douter j’aurais plutôt opté pour un quelconque inquisiteur. C’est d’autant plus dommage qu’elle est bien foutue.</w:t>
      </w:r>
    </w:p>
    <w:p>
      <w:pPr>
        <w:pStyle w:val="Normal"/>
        <w:numPr>
          <w:ilvl w:val="0"/>
          <w:numId w:val="2"/>
        </w:numPr>
        <w:jc w:val="both"/>
        <w:rPr/>
      </w:pPr>
      <w:r>
        <w:rPr>
          <w:sz w:val="28"/>
          <w:u w:val="single"/>
        </w:rPr>
        <w:t>Karl Valckxs </w:t>
      </w:r>
      <w:r>
        <w:rPr>
          <w:sz w:val="28"/>
        </w:rPr>
        <w:t>: Il est rigolo lui, il a tellement rien d’un instit que sa couverture en devient très crédible ! Il est très sympa en fait mais il s’énerve un peu (trop) vite</w:t>
      </w:r>
    </w:p>
    <w:p>
      <w:pPr>
        <w:pStyle w:val="Normal"/>
        <w:numPr>
          <w:ilvl w:val="0"/>
          <w:numId w:val="2"/>
        </w:numPr>
        <w:jc w:val="both"/>
        <w:rPr>
          <w:sz w:val="28"/>
        </w:rPr>
      </w:pPr>
      <w:r>
        <w:rPr>
          <w:sz w:val="28"/>
          <w:u w:val="single"/>
        </w:rPr>
        <w:t>Aleksander Stukov </w:t>
      </w:r>
      <w:r>
        <w:rPr>
          <w:sz w:val="28"/>
        </w:rPr>
        <w:t>: Pff un peu froid, il préfère les animaux aux humains et ca se voit, il fréquente trop les Inuits aussi, d’où l’attitude bloc de glace, logique, pas intéressant. Par contre, c’est une brute aux cartes et à la Vodka !</w:t>
      </w:r>
    </w:p>
    <w:p>
      <w:pPr>
        <w:pStyle w:val="Normal"/>
        <w:numPr>
          <w:ilvl w:val="0"/>
          <w:numId w:val="2"/>
        </w:numPr>
        <w:jc w:val="both"/>
        <w:rPr/>
      </w:pPr>
      <w:r>
        <w:rPr>
          <w:sz w:val="28"/>
          <w:u w:val="single"/>
        </w:rPr>
        <w:t>Le gosse </w:t>
      </w:r>
      <w:r>
        <w:rPr>
          <w:sz w:val="28"/>
        </w:rPr>
        <w:t>: Un petit dynamique et sympathique, il court partout et on rigole bien avec lui, j’espère qu’il va rester comme ca en grandissant... Ah oups c’est un ange, c’est cruel quand même de faire ça à un enfa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4:25:00Z</dcterms:created>
  <dc:creator>Alain</dc:creator>
  <dc:description/>
  <dc:language>en-US</dc:language>
  <cp:lastModifiedBy>Thomas ROBERT</cp:lastModifiedBy>
  <dcterms:modified xsi:type="dcterms:W3CDTF">1999-03-26T00:06:00Z</dcterms:modified>
  <cp:revision>20</cp:revision>
  <dc:subject/>
  <dc:title>FRED</dc:title>
</cp:coreProperties>
</file>