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83170" cy="107035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945</wp:posOffset>
                </wp:positionH>
                <wp:positionV relativeFrom="paragraph">
                  <wp:posOffset>438404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45.2pt" to="575.3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1533525</wp:posOffset>
                </wp:positionV>
                <wp:extent cx="351663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Nom : </w:t>
                            </w:r>
                            <w:r>
                              <w:rPr>
                                <w:b/>
                                <w:sz w:val="24"/>
                                <w:lang w:val="fr-FR"/>
                              </w:rPr>
                              <w:t>Jean Moisseu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.6pt;mso-wrap-distance-left:9.05pt;mso-wrap-distance-right:9.05pt;mso-wrap-distance-top:0pt;mso-wrap-distance-bottom:0pt;margin-top:120.7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Nom : </w:t>
                      </w:r>
                      <w:r>
                        <w:rPr>
                          <w:b/>
                          <w:sz w:val="24"/>
                          <w:lang w:val="fr-FR"/>
                        </w:rPr>
                        <w:t>Jean Moisseu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585085" cy="27432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Profession :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Inspecteur à la </w:t>
                            </w: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Section Mix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1.6pt;mso-wrap-distance-left:9.05pt;mso-wrap-distance-right:9.05pt;mso-wrap-distance-top:0pt;mso-wrap-distance-bottom:0pt;margin-top:49.1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Profession : </w:t>
                      </w:r>
                      <w:r>
                        <w:rPr>
                          <w:b/>
                          <w:lang w:val="fr-FR"/>
                        </w:rPr>
                        <w:t xml:space="preserve">Inspecteur à la </w:t>
                      </w:r>
                      <w:r>
                        <w:rPr>
                          <w:b/>
                          <w:i/>
                          <w:lang w:val="fr-FR"/>
                        </w:rPr>
                        <w:t>Section Mix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1554480" cy="27432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xe : Masc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3.5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xe : Masc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989965</wp:posOffset>
                </wp:positionV>
                <wp:extent cx="1645920" cy="27432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alité : França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7.95pt;mso-position-vertical-relative:text;margin-left:3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ationalité :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   [</w:t>
                            </w:r>
                            <w:r>
                              <w:rPr>
                                <w:b w:val="false"/>
                              </w:rPr>
                              <w:t>15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   [</w:t>
                      </w:r>
                      <w:r>
                        <w:rPr>
                          <w:b w:val="false"/>
                        </w:rPr>
                        <w:t>15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624965" cy="2743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  <w:tab/>
                              <w:t xml:space="preserve">         [</w:t>
                            </w:r>
                            <w:r>
                              <w:rPr>
                                <w:b w:val="false"/>
                              </w:rPr>
                              <w:t>11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  <w:tab/>
                        <w:t xml:space="preserve">         [</w:t>
                      </w:r>
                      <w:r>
                        <w:rPr>
                          <w:b w:val="false"/>
                        </w:rPr>
                        <w:t>11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11530</wp:posOffset>
                </wp:positionV>
                <wp:extent cx="1097280" cy="27432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 : 33 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3.9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 : 33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7840</wp:posOffset>
                </wp:positionH>
                <wp:positionV relativeFrom="paragraph">
                  <wp:posOffset>1005840</wp:posOffset>
                </wp:positionV>
                <wp:extent cx="1645920" cy="2743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ésidence : L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79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ésidence : 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3641725</wp:posOffset>
                </wp:positionV>
                <wp:extent cx="5943600" cy="7315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286.75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3469640</wp:posOffset>
                </wp:positionV>
                <wp:extent cx="4445635" cy="2743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(20% de la SAN actuelle :   ………… )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Départ</w:t>
                            </w:r>
                            <w:r>
                              <w:rPr>
                                <w:lang w:val="fr-FR"/>
                              </w:rPr>
                              <w:t> : 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21.6pt;mso-wrap-distance-left:9.05pt;mso-wrap-distance-right:9.05pt;mso-wrap-distance-top:0pt;mso-wrap-distance-bottom:0pt;margin-top:273.2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(20% de la SAN actuelle :   ………… ) </w:t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>Départ</w:t>
                      </w:r>
                      <w:r>
                        <w:rPr>
                          <w:lang w:val="fr-FR"/>
                        </w:rPr>
                        <w:t> :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4363720</wp:posOffset>
                </wp:positionV>
                <wp:extent cx="2651760" cy="2743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43.6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5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Ecole de police – St Cyr au Mont d’Or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Ecole de police – St Cyr au Mont d’Or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775</wp:posOffset>
                </wp:positionH>
                <wp:positionV relativeFrom="paragraph">
                  <wp:posOffset>4647565</wp:posOffset>
                </wp:positionV>
                <wp:extent cx="6531610" cy="33832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nthrop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ch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ys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(05) 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é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                            (    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ts Martiaux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iloter un Avio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strono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analys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i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angue Natale  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Latin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him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Lire / Ecrire                    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errurer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nduire Engin Lourd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Arme de Poing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riminalistiqu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Mythe de Cthulhu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oir Vivre (EDU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éguisement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Jeu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Œn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arler Anglais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Pharmacologie (0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66.4pt;mso-wrap-distance-left:9.05pt;mso-wrap-distance-right:9.05pt;mso-wrap-distance-top:0pt;mso-wrap-distance-bottom:0pt;margin-top:365.9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nthrop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ch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ys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(05) 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é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                            (    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ts Martiaux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iloter un Avio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strono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analys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i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angue Natale  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Latin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him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Lire / Ecrire                    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errurer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nduire Engin Lourd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Arme de Poing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riminalistiqu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Mythe de Cthulhu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oir Vivre (EDU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éguisement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Jeu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Œn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arler Anglais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harmacologie (0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Pistolet Fem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0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9-0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utom. 4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D10+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5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90-0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Pistolet Fem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0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9-0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utom. 4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D10+2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5m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90-00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72"/>
                              <w:gridCol w:w="627"/>
                              <w:gridCol w:w="650"/>
                              <w:gridCol w:w="727"/>
                              <w:gridCol w:w="627"/>
                              <w:gridCol w:w="2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nl-NL"/>
                                    </w:rPr>
                                    <w:t>Att./R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ied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Poing(5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Coup de Tête(1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Savate (25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1D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72"/>
                        <w:gridCol w:w="627"/>
                        <w:gridCol w:w="650"/>
                        <w:gridCol w:w="727"/>
                        <w:gridCol w:w="627"/>
                        <w:gridCol w:w="2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nl-NL"/>
                              </w:rPr>
                              <w:t>Att./R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ied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Poing(5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3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Coup de Tête(10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vate (25)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1D6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Inspecteur de Pol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Inspecteur de Polic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  + 1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  + 1D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2730</wp:posOffset>
                </wp:positionH>
                <wp:positionV relativeFrom="paragraph">
                  <wp:posOffset>3614420</wp:posOffset>
                </wp:positionV>
                <wp:extent cx="1371600" cy="274320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84.6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1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2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3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4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evenus</w:t>
                            </w:r>
                            <w:r>
                              <w:rPr>
                                <w:lang w:val="fr-FR"/>
                              </w:rPr>
                              <w:t xml:space="preserve"> :   </w:t>
                              <w:tab/>
                              <w:t>1000 F / Mo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 xml:space="preserve">Rente : </w:t>
                              <w:tab/>
                              <w:t>2000 F /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  <w:lang w:val="fr-FR"/>
                        </w:rPr>
                        <w:t>Revenus</w:t>
                      </w:r>
                      <w:r>
                        <w:rPr>
                          <w:lang w:val="fr-FR"/>
                        </w:rPr>
                        <w:t xml:space="preserve"> :   </w:t>
                        <w:tab/>
                        <w:t>1000 F / Mo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 xml:space="preserve">Rente : </w:t>
                        <w:tab/>
                        <w:t>2000 F /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onomies</w:t>
                            </w:r>
                            <w:r>
                              <w:rPr>
                                <w:lang w:val="fr-FR"/>
                              </w:rPr>
                              <w:t> :  Quelques milliers de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Economies</w:t>
                      </w:r>
                      <w:r>
                        <w:rPr>
                          <w:lang w:val="fr-FR"/>
                        </w:rPr>
                        <w:t> :  Quelques milliers de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gent de Poche</w:t>
                            </w:r>
                            <w:r>
                              <w:rPr>
                                <w:lang w:val="fr-FR"/>
                              </w:rPr>
                              <w:t> : 800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Argent de Poche</w:t>
                      </w:r>
                      <w:r>
                        <w:rPr>
                          <w:lang w:val="fr-FR"/>
                        </w:rPr>
                        <w:t> : 800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Aucune de réelle valeur – Jean a l’habitude de se faire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offrir</w:t>
                            </w:r>
                            <w:r>
                              <w:rPr>
                                <w:lang w:val="fr-FR"/>
                              </w:rPr>
                              <w:t xml:space="preserve"> ce dont il a besoi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Aucune de réelle valeur – Jean a l’habitude de se faire </w:t>
                      </w:r>
                      <w:r>
                        <w:rPr>
                          <w:u w:val="single"/>
                          <w:lang w:val="fr-FR"/>
                        </w:rPr>
                        <w:t>offrir</w:t>
                      </w:r>
                      <w:r>
                        <w:rPr>
                          <w:lang w:val="fr-FR"/>
                        </w:rPr>
                        <w:t xml:space="preserve"> ce dont il a besoi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3419475" cy="2743200"/>
                <wp:effectExtent l="0" t="0" r="0" b="0"/>
                <wp:wrapNone/>
                <wp:docPr id="1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cription</w:t>
                            </w:r>
                            <w:r>
                              <w:rPr>
                                <w:lang w:val="fr-FR"/>
                              </w:rPr>
                              <w:t xml:space="preserve"> : </w:t>
                            </w:r>
                            <w:r>
                              <w:rPr/>
                              <w:t>Cf. pages joint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amille / Ami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ents en vie, frère aîné médec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ggy et Lizzy Thorpe (maîtresse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rises de Folie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Blessure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icatrices / Balafres</w:t>
                            </w:r>
                            <w:r>
                              <w:rPr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Description</w:t>
                      </w:r>
                      <w:r>
                        <w:rPr>
                          <w:lang w:val="fr-FR"/>
                        </w:rPr>
                        <w:t xml:space="preserve"> : </w:t>
                      </w:r>
                      <w:r>
                        <w:rPr/>
                        <w:t>Cf. pages jointe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Famille / Ami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ents en vie, frère aîné médec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ggy et Lizzy Thorpe (maîtresses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rises de Folie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Blessure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Cicatrices / Balafres</w:t>
                      </w:r>
                      <w:r>
                        <w:rPr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ugatti Tec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ugatti Tec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2614930</wp:posOffset>
                </wp:positionV>
                <wp:extent cx="1532890" cy="450850"/>
                <wp:effectExtent l="0" t="0" r="0" b="0"/>
                <wp:wrapNone/>
                <wp:docPr id="2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. pages joi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205.9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. pages jo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1.jpe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6:52:00Z</dcterms:created>
  <dc:creator>Gandalf</dc:creator>
  <dc:description/>
  <dc:language>en-US</dc:language>
  <cp:lastModifiedBy>Jean-Jacques Gilioli</cp:lastModifiedBy>
  <cp:lastPrinted>1999-10-20T13:36:00Z</cp:lastPrinted>
  <dcterms:modified xsi:type="dcterms:W3CDTF">2000-03-16T17:41:00Z</dcterms:modified>
  <cp:revision>22</cp:revision>
  <dc:subject/>
  <dc:title> </dc:title>
</cp:coreProperties>
</file>