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7553"/>
      </w:tblGrid>
      <w:tr>
        <w:trPr/>
        <w:tc>
          <w:tcPr>
            <w:tcW w:w="65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24325" cy="5678805"/>
                  <wp:effectExtent l="0" t="0" r="0" b="0"/>
                  <wp:docPr id="1" name="Tentation%20(Lutwin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ntation%20(Lutwin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567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591810</wp:posOffset>
                      </wp:positionV>
                      <wp:extent cx="2795270" cy="7213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72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Die Liliths Musch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1pt;height:56.8pt;mso-wrap-distance-left:9.05pt;mso-wrap-distance-right:9.05pt;mso-wrap-distance-top:0pt;mso-wrap-distance-bottom:0pt;margin-top:440.3pt;mso-position-vertical-relative:text;margin-left:51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Die Liliths Musch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9205" cy="5756910"/>
                  <wp:effectExtent l="0" t="0" r="0" b="0"/>
                  <wp:docPr id="3" name="Seconde%20tentation%20d'Adam%20(Lutwin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conde%20tentation%20d'Adam%20(Lutwin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575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ylvan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ansylvania" w:hAnsi="Transylvania" w:cs="Transylvania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48:00Z</dcterms:created>
  <dc:creator>Jean-Jacques Gilioli</dc:creator>
  <dc:description/>
  <dc:language>en-US</dc:language>
  <cp:lastModifiedBy>Jean-Jacques Gilioli</cp:lastModifiedBy>
  <cp:lastPrinted>2000-03-23T18:03:00Z</cp:lastPrinted>
  <dcterms:modified xsi:type="dcterms:W3CDTF">2000-03-23T17:06:00Z</dcterms:modified>
  <cp:revision>4</cp:revision>
  <dc:subject/>
  <dc:title> </dc:title>
</cp:coreProperties>
</file>