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-333375</wp:posOffset>
                </wp:positionV>
                <wp:extent cx="7315200" cy="10141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141560"/>
                          <a:chOff x="0" y="0"/>
                          <a:chExt cx="7315200" cy="1014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8080"/>
                              <a:ext cx="73152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11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Nom du joueur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ascii="ProseAntique" w:hAnsi="ProseAntique" w:eastAsia="Times New Roman" w:cs="ProseAntique"/>
                                    <w:color w:val="auto"/>
                                    <w:lang w:val="fr-FR" w:bidi="ar-SA"/>
                                  </w:rPr>
                                  <w:t> :  _________________________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hyllis" w:hAnsi="Phyllis" w:cs="Phyllis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4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Date de création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0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i w:val="false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0"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sz w:val="24"/>
                                    <w:iCs/>
                                    <w:rFonts w:eastAsia="Times New Roman" w:ascii="ProseAntique" w:hAnsi="ProseAntique" w:cs="ProseAntique"/>
                                    <w:color w:val="auto"/>
                                    <w:lang w:val="fr-FR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360" y="0"/>
                              <a:ext cx="15073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Phyllis" w:hAnsi="Phyllis" w:eastAsia="Times New Roman" w:cs="Phyllis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345200"/>
                            <a:ext cx="7315200" cy="57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i w:val="false"/>
                                  <w:sz w:val="32"/>
                                  <w:rFonts w:eastAsia="Times New Roman" w:cs="ProseAntique" w:ascii="ProseAntique" w:hAnsi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Times New Roman" w:cs="ProseAntique" w:ascii="ProseAntique" w:hAnsi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Times New Roman" w:cs="ProseAntique" w:ascii="ProseAntique" w:hAnsi="ProseAntique"/>
                                  <w:color w:val="auto"/>
                                  <w:lang w:val="fr-FR" w:bidi="ar-SA"/>
                                </w:rPr>
                                <w:t>Explorateur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Times New Roman" w:cs="ProseAntique" w:ascii="ProseAntique" w:hAnsi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Times New Roman" w:cs="ProseAntique" w:ascii="ProseAntique" w:hAnsi="ProseAntique"/>
                                  <w:color w:val="auto"/>
                                  <w:lang w:val="fr-FR" w:bidi="ar-SA"/>
                                </w:rPr>
                                <w:t>Guerrier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Times New Roman" w:cs="ProseAntique" w:ascii="ProseAntique" w:hAnsi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Times New Roman" w:cs="ProseAntique" w:ascii="ProseAntique" w:hAnsi="ProseAntique"/>
                                  <w:color w:val="auto"/>
                                  <w:lang w:val="fr-FR" w:bidi="ar-SA"/>
                                </w:rPr>
                                <w:t>Marchand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Times New Roman" w:cs="ProseAntique" w:ascii="ProseAntique" w:hAnsi="ProseAntique"/>
                                  <w:color w:val="auto"/>
                                  <w:lang w:val="fr-FR" w:bidi="ar-SA"/>
                                </w:rPr>
                                <w:t>Attelage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Times New Roman" w:cs="ProseAntique" w:ascii="ProseAntique" w:hAnsi="ProseAntique"/>
                                  <w:color w:val="auto"/>
                                  <w:lang w:bidi="ar-SA" w:val="en-GB"/>
                                </w:rPr>
                                <w:t>(-2)</w:t>
                                <w:t>__</w:t>
                                <w:t>Art martial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Times New Roman" w:cs="ProseAntique" w:ascii="ProseAntique" w:hAnsi="ProseAntique"/>
                                  <w:color w:val="auto"/>
                                  <w:lang w:bidi="ar-SA" w:val="fr-FR"/>
                                </w:rPr>
                                <w:t>(-3)</w:t>
                                <w:t>Contacts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Times New Roman" w:cs="ProseAntique" w:ascii="ProseAntique" w:hAnsi="ProseAntique"/>
                                  <w:color w:val="auto"/>
                                  <w:lang w:bidi="ar-SA" w:val="fr-FR"/>
                                </w:rPr>
                                <w:t>Artisan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Times New Roman" w:cs="ProseAntique" w:ascii="ProseAntique" w:hAnsi="ProseAntique"/>
                                  <w:color w:val="auto"/>
                                  <w:lang w:bidi="ar-SA" w:val="fr-FR"/>
                                </w:rPr>
                                <w:t>Chercher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Times New Roman" w:cs="ProseAntique" w:ascii="ProseAntique" w:hAnsi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Times New Roman" w:cs="ProseAntique" w:ascii="ProseAntique" w:hAnsi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cs="Wingdings" w:ascii="Wingdings" w:hAnsi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Chirurgiens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harpenterie</w:t>
                                <w:t>(-2)</w:t>
                                <w:t>__</w:t>
                                <w:t>Chevaucher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Forgeage</w:t>
                                <w:t>(-2)</w:t>
                                <w:t>__</w:t>
                                <w:t>Civilisations et races</w:t>
                                <w:t>(-2)</w:t>
                                <w:t>Bagarre</w:t>
                                <w:t>(0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Joaill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Bouclier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Maçonn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Commandement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Faber)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Esquive</w:t>
                                <w:t>(-1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Diplomatie</w:t>
                                <w:t>(0)</w:t>
                                <w:t>__</w:t>
                                <w:t>Pot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Patois (le Bataille)</w:t>
                                <w:t>(-1)</w:t>
                                <w:t>__</w:t>
                                <w:t>Discours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yrotechniques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Scruter</w:t>
                                <w:t>(-1)</w:t>
                                <w:t>__</w:t>
                                <w:t>Négoce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errureries</w:t>
                                <w:t>(-2)</w:t>
                                <w:t>__</w:t>
                                <w:t>Dressage</w:t>
                                <w:t>(-2)</w:t>
                                <w:t>__</w:t>
                                <w:t>Vigilance</w:t>
                                <w:t>(-1)</w:t>
                                <w:t>__</w:t>
                                <w:t>Patois (le Pérégrin)</w:t>
                                <w:t>(0)</w:t>
                                <w:t>__</w:t>
                                <w:t>Tannerie</w:t>
                                <w:t>(-2)</w:t>
                                <w:t>__</w:t>
                                <w:t>Langues</w:t>
                                <w:t>(-2)</w:t>
                                <w:t>Compétences d’armes</w:t>
                                <w:t>Prix</w:t>
                                <w:t>(0)</w:t>
                                <w:t>__</w:t>
                                <w:t>Tissag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1 main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  <w:t>Verr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2 mains</w:t>
                                <w:t>(-3)</w:t>
                                <w:t>__</w:t>
                                <w:t>_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à feu</w:t>
                                <w:t>(-4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rin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courtes</w:t>
                                <w:t>(-1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stronomie</w:t>
                                <w:t>(-1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ateleur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’hast</w:t>
                                <w:t>(-4)</w:t>
                                <w:t>__</w:t>
                                <w:t>Canotage</w:t>
                                <w:t>(-1)</w:t>
                                <w:t>__</w:t>
                                <w:t>Acrobaties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Orientation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jet</w:t>
                                <w:t>(-1)</w:t>
                                <w:t>__</w:t>
                                <w:t>Equilibre</w:t>
                                <w:t>(-1)</w:t>
                                <w:t>__</w:t>
                                <w:t>Arts picturaux</w:t>
                                <w:t>(-2)</w:t>
                                <w:t>__</w:t>
                                <w:t>Pister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poings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Cs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étéo</w:t>
                                <w:t>(-1)</w:t>
                                <w:t>__</w:t>
                                <w:t>Chant</w:t>
                                <w:t>(-2)</w:t>
                                <w:t>__</w:t>
                                <w:t>Routes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 xml:space="preserve"> Armes de trait</w:t>
                                <w:t>(-2)</w:t>
                                <w:t>__</w:t>
                                <w:t>Nage</w:t>
                                <w:t>(-1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oméd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avigation</w:t>
                                <w:t>(-1)</w:t>
                                <w:t>__</w:t>
                                <w:t>Contes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Nœuds</w:t>
                                <w:t>(-1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Dans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tois (le Cabestan)</w:t>
                                <w:t>(-1)</w:t>
                                <w:t>__</w:t>
                                <w:t>Jonglerie</w:t>
                                <w:t>(-2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Musiqu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Surv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Soigneur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Chirurg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tois (le Batelage)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ettré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mpath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  <w:t>Architecture</w:t>
                                <w:t>(-3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Malandrin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Herborister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iologie</w:t>
                                <w:t>(-3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amouflage</w:t>
                                <w:t>(-2)</w:t>
                                <w:t>__</w:t>
                                <w:t>Médecin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ommun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artographie</w:t>
                                <w:t>(-3)</w:t>
                                <w:t>__</w:t>
                                <w:t>Déguisement</w:t>
                                <w:t>(-2)</w:t>
                                <w:t>__</w:t>
                                <w:t>Patois (le Carabin)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Bricolage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tiquette démoniaque</w:t>
                                <w:t>(-4)</w:t>
                                <w:t>__</w:t>
                                <w:t>Discrétion</w:t>
                                <w:t>(-2)</w:t>
                                <w:t>__</w:t>
                                <w:t>Pharmacie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Courir</w:t>
                                <w:t>(0)</w:t>
                                <w:t>__</w:t>
                                <w:t>Histoire et légendes</w:t>
                                <w:t>(-3)</w:t>
                                <w:t>__</w:t>
                                <w:t>Falsification</w:t>
                                <w:t>(-2)</w:t>
                                <w:t>__</w:t>
                                <w:t>______________</w:t>
                                <w:t>(   )</w:t>
                                <w:t>__</w:t>
                                <w:t>Cuisine</w:t>
                                <w:t>(0)</w:t>
                                <w:t>__</w:t>
                                <w:t>Ingénierie</w:t>
                                <w:t>(-3)</w:t>
                                <w:t>__</w:t>
                                <w:t>Filature</w:t>
                                <w:t>(-2)</w:t>
                                <w:t>__</w:t>
                                <w:t>Grimper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Intendance</w:t>
                                <w:t>(-3)</w:t>
                                <w:t>__</w:t>
                                <w:t>Jeu</w:t>
                                <w:t>(0)</w:t>
                                <w:t>__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Arts étranges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ancer</w:t>
                                <w:t>(0)</w:t>
                                <w:t>__</w:t>
                                <w:t>Lire et écrire</w:t>
                                <w:t>(-3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Passe-passe</w:t>
                                <w:t>(-2)</w:t>
                                <w:t>__</w:t>
                                <w:t>Maîtrise</w:t>
                                <w:t>(-4)</w:t>
                                <w:t>__</w:t>
                                <w:t>Patois (le Guildien)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Lois</w:t>
                                <w:t>(-3)</w:t>
                                <w:t>__</w:t>
                                <w:t>Patois (l’Argot)</w:t>
                                <w:t>(-2)</w:t>
                                <w:t>__</w:t>
                                <w:t>Pouvoir</w:t>
                                <w:t>(-4)</w:t>
                                <w:t>__</w:t>
                                <w:t>Premiers soins</w:t>
                                <w:t>(0)</w:t>
                                <w:t>4</w:t>
                                <w:t>Science sémantique</w:t>
                                <w:t>(   )</w:t>
                                <w:t>__</w:t>
                                <w:t>Pickpocket</w:t>
                                <w:t>(-2)</w:t>
                                <w:t>__</w:t>
                                <w:t>Sens</w:t>
                                <w:t>(-4)</w:t>
                                <w:t>__</w:t>
                                <w:t>Sagesse populaire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  <w:t>Poisons</w:t>
                                <w:t>(-2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</w:t>
                                <w:t>(   )</w:t>
                                <w:t>__</w:t>
                                <w:t>Rites ashragors</w:t>
                                <w:t>(0)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b/>
                                  <w:bCs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18"/>
                                  <w:rFonts w:eastAsia="Wingdings" w:ascii="ProseAntique" w:hAnsi="ProseAntique" w:cs="ProseAntique"/>
                                  <w:color w:val="auto"/>
                                  <w:lang w:bidi="ar-SA" w:val="fr-FR"/>
                                </w:rPr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  <w:t>______________</w:t>
                                <w:t>(   )</w:t>
                                <w:t>__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8880"/>
                            <a:ext cx="256032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hysiqu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ent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harm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For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5</w:t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us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Observateu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av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sista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5</w:t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alentueux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3182760"/>
                            <a:ext cx="256032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Phyllis" w:hAnsi="Phyllis" w:eastAsia="Times New Roman" w:cs="Phyllis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Phyllis" w:hAnsi="Phyllis" w:eastAsia="Times New Roman" w:cs="Phylli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val="en-GB" w:bidi="ar-SA"/>
                                </w:rPr>
                                <w:t xml:space="preserve">Art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trang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Ru</w:t>
                                <w:t>Sa</w:t>
                                <w:t>Ob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Copist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Art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Guerri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Ag</w:t>
                                <w:t>Ré</w:t>
                                <w:t>Ch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>Honnêt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de-DE"/>
                                </w:rPr>
                                <w:t xml:space="preserve">Art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Guildien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18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Fo</w:t>
                                <w:t>Ta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18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b/>
                                  <w:bCs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bidi="ar-SA" w:val="fr-FR"/>
                                </w:rPr>
                                <w:t>Effervesce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829600"/>
                            <a:ext cx="2560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Destin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828880"/>
                            <a:ext cx="205164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6440"/>
                            <a:ext cx="7315200" cy="19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Farish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hirurgie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Sur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é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2 an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Mais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shrago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Guild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 Herbe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Rang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ompagn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raits de caractèr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Impulsif, masochiste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escrip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m93, maigre, peau extrêmement pâle, chauve, dents pointues, yeux noi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Il s’habille toujours avec des vêtements de couleur sombre. Il porte généralement un pantalon en cuir. Le reste de son accoutrement change en fonction de ses humeurs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1400" y="3177720"/>
                            <a:ext cx="1096560" cy="112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26.25pt;width:576pt;height:798.55pt" coordorigin="-49,-525" coordsize="11520,15971">
                <v:group id="shape_0" style="position:absolute;left:-49;top:-525;width:11520;height:11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9;top:86;width:11519;height:482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11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Nom du joueur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ProseAntique" w:hAnsi="ProseAntique" w:eastAsia="Times New Roman" w:cs="ProseAntique"/>
                              <w:color w:val="auto"/>
                              <w:lang w:val="fr-FR" w:bidi="ar-SA"/>
                            </w:rPr>
                            <w:t> :  _________________________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hyllis" w:hAnsi="Phyllis" w:cs="Phyllis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4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Date de création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0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i w:val="false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0"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sz w:val="24"/>
                              <w:iCs/>
                              <w:rFonts w:eastAsia="Times New Roman" w:ascii="ProseAntique" w:hAnsi="ProseAntique" w:cs="ProseAntique"/>
                              <w:color w:val="auto"/>
                              <w:lang w:val="fr-FR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2;top:-525;width:2373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Phyllis" w:hAnsi="Phyllis" w:eastAsia="Times New Roman" w:cs="Phyllis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9;top:6318;width:11519;height:9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b w:val="false"/>
                            <w:i w:val="false"/>
                            <w:sz w:val="32"/>
                            <w:rFonts w:eastAsia="Times New Roman" w:cs="ProseAntique" w:ascii="ProseAntique" w:hAnsi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Times New Roman" w:cs="ProseAntique" w:ascii="ProseAntique" w:hAnsi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Times New Roman" w:cs="ProseAntique" w:ascii="ProseAntique" w:hAnsi="ProseAntique"/>
                            <w:color w:val="auto"/>
                            <w:lang w:val="fr-FR" w:bidi="ar-SA"/>
                          </w:rPr>
                          <w:t>Explorateur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Times New Roman" w:cs="ProseAntique" w:ascii="ProseAntique" w:hAnsi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Times New Roman" w:cs="ProseAntique" w:ascii="ProseAntique" w:hAnsi="ProseAntique"/>
                            <w:color w:val="auto"/>
                            <w:lang w:val="fr-FR" w:bidi="ar-SA"/>
                          </w:rPr>
                          <w:t>Guerrier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Times New Roman" w:cs="ProseAntique" w:ascii="ProseAntique" w:hAnsi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Times New Roman" w:cs="ProseAntique" w:ascii="ProseAntique" w:hAnsi="ProseAntique"/>
                            <w:color w:val="auto"/>
                            <w:lang w:val="fr-FR" w:bidi="ar-SA"/>
                          </w:rPr>
                          <w:t>Marchand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Times New Roman" w:cs="ProseAntique" w:ascii="ProseAntique" w:hAnsi="ProseAntique"/>
                            <w:color w:val="auto"/>
                            <w:lang w:val="fr-FR" w:bidi="ar-SA"/>
                          </w:rPr>
                          <w:t>Attelage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Times New Roman" w:cs="ProseAntique" w:ascii="ProseAntique" w:hAnsi="ProseAntique"/>
                            <w:color w:val="auto"/>
                            <w:lang w:bidi="ar-SA" w:val="en-GB"/>
                          </w:rPr>
                          <w:t>(-2)</w:t>
                          <w:t>__</w:t>
                          <w:t>Art martial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Times New Roman" w:cs="ProseAntique" w:ascii="ProseAntique" w:hAnsi="ProseAntique"/>
                            <w:color w:val="auto"/>
                            <w:lang w:bidi="ar-SA" w:val="fr-FR"/>
                          </w:rPr>
                          <w:t>(-3)</w:t>
                          <w:t>Contacts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Times New Roman" w:cs="ProseAntique" w:ascii="ProseAntique" w:hAnsi="ProseAntique"/>
                            <w:color w:val="auto"/>
                            <w:lang w:bidi="ar-SA" w:val="fr-FR"/>
                          </w:rPr>
                          <w:t>Artisan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Times New Roman" w:cs="ProseAntique" w:ascii="ProseAntique" w:hAnsi="ProseAntique"/>
                            <w:color w:val="auto"/>
                            <w:lang w:bidi="ar-SA" w:val="fr-FR"/>
                          </w:rPr>
                          <w:t>Chercher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Times New Roman" w:cs="ProseAntique" w:ascii="ProseAntique" w:hAnsi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Times New Roman" w:cs="ProseAntique" w:ascii="ProseAntique" w:hAnsi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cs="Wingdings" w:ascii="Wingdings" w:hAnsi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Chirurgiens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harpenterie</w:t>
                          <w:t>(-2)</w:t>
                          <w:t>__</w:t>
                          <w:t>Chevaucher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Forgeage</w:t>
                          <w:t>(-2)</w:t>
                          <w:t>__</w:t>
                          <w:t>Civilisations et races</w:t>
                          <w:t>(-2)</w:t>
                          <w:t>Bagarre</w:t>
                          <w:t>(0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Joailleri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Bouclier</w:t>
                          <w:t>(-1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Maçonneri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Commandement</w:t>
                          <w:t>(-1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Faber)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Esquive</w:t>
                          <w:t>(-1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Diplomatie</w:t>
                          <w:t>(0)</w:t>
                          <w:t>__</w:t>
                          <w:t>Poteri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Patois (le Bataille)</w:t>
                          <w:t>(-1)</w:t>
                          <w:t>__</w:t>
                          <w:t>Discours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yrotechniques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Scruter</w:t>
                          <w:t>(-1)</w:t>
                          <w:t>__</w:t>
                          <w:t>Négoce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errureries</w:t>
                          <w:t>(-2)</w:t>
                          <w:t>__</w:t>
                          <w:t>Dressage</w:t>
                          <w:t>(-2)</w:t>
                          <w:t>__</w:t>
                          <w:t>Vigilance</w:t>
                          <w:t>(-1)</w:t>
                          <w:t>__</w:t>
                          <w:t>Patois (le Pérégrin)</w:t>
                          <w:t>(0)</w:t>
                          <w:t>__</w:t>
                          <w:t>Tannerie</w:t>
                          <w:t>(-2)</w:t>
                          <w:t>__</w:t>
                          <w:t>Langues</w:t>
                          <w:t>(-2)</w:t>
                          <w:t>Compétences d’armes</w:t>
                          <w:t>Prix</w:t>
                          <w:t>(0)</w:t>
                          <w:t>__</w:t>
                          <w:t>Tissag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1 main</w:t>
                          <w:t>(-2)</w:t>
                          <w:t>__</w:t>
                          <w:t>______________</w:t>
                          <w:t>(   )</w:t>
                          <w:t>__</w:t>
                          <w:t>Verreri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2 mains</w:t>
                          <w:t>(-3)</w:t>
                          <w:t>__</w:t>
                          <w:t>__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à feu</w:t>
                          <w:t>(-4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rin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courtes</w:t>
                          <w:t>(-1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Astronomie</w:t>
                          <w:t>(-1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ateleur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’hast</w:t>
                          <w:t>(-4)</w:t>
                          <w:t>__</w:t>
                          <w:t>Canotage</w:t>
                          <w:t>(-1)</w:t>
                          <w:t>__</w:t>
                          <w:t>Acrobaties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Orientation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jet</w:t>
                          <w:t>(-1)</w:t>
                          <w:t>__</w:t>
                          <w:t>Equilibre</w:t>
                          <w:t>(-1)</w:t>
                          <w:t>__</w:t>
                          <w:t>Arts picturaux</w:t>
                          <w:t>(-2)</w:t>
                          <w:t>__</w:t>
                          <w:t>Pister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poings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Cs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étéo</w:t>
                          <w:t>(-1)</w:t>
                          <w:t>__</w:t>
                          <w:t>Chant</w:t>
                          <w:t>(-2)</w:t>
                          <w:t>__</w:t>
                          <w:t>Routes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 xml:space="preserve"> Armes de trait</w:t>
                          <w:t>(-2)</w:t>
                          <w:t>__</w:t>
                          <w:t>Nage</w:t>
                          <w:t>(-1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oméd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avigation</w:t>
                          <w:t>(-1)</w:t>
                          <w:t>__</w:t>
                          <w:t>Contes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Nœuds</w:t>
                          <w:t>(-1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Dans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tois (le Cabestan)</w:t>
                          <w:t>(-1)</w:t>
                          <w:t>__</w:t>
                          <w:t>Jonglerie</w:t>
                          <w:t>(-2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  <w:t>Musiqu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Surv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Soigneur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</w:t>
                          <w:t>(   )</w:t>
                          <w:t>__</w:t>
                          <w:t>______________</w:t>
                          <w:t>(   )</w:t>
                          <w:t>__</w:t>
                          <w:t>Chirurg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tois (le Batelage)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ettré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mpath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  <w:t>Architecture</w:t>
                          <w:t>(-3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Malandrin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Herborister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iologie</w:t>
                          <w:t>(-3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amouflage</w:t>
                          <w:t>(-2)</w:t>
                          <w:t>__</w:t>
                          <w:t>Médecin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ommun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artographie</w:t>
                          <w:t>(-3)</w:t>
                          <w:t>__</w:t>
                          <w:t>Déguisement</w:t>
                          <w:t>(-2)</w:t>
                          <w:t>__</w:t>
                          <w:t>Patois (le Carabin)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Bricolage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Etiquette démoniaque</w:t>
                          <w:t>(-4)</w:t>
                          <w:t>__</w:t>
                          <w:t>Discrétion</w:t>
                          <w:t>(-2)</w:t>
                          <w:t>__</w:t>
                          <w:t>Pharmacie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Courir</w:t>
                          <w:t>(0)</w:t>
                          <w:t>__</w:t>
                          <w:t>Histoire et légendes</w:t>
                          <w:t>(-3)</w:t>
                          <w:t>__</w:t>
                          <w:t>Falsification</w:t>
                          <w:t>(-2)</w:t>
                          <w:t>__</w:t>
                          <w:t>______________</w:t>
                          <w:t>(   )</w:t>
                          <w:t>__</w:t>
                          <w:t>Cuisine</w:t>
                          <w:t>(0)</w:t>
                          <w:t>__</w:t>
                          <w:t>Ingénierie</w:t>
                          <w:t>(-3)</w:t>
                          <w:t>__</w:t>
                          <w:t>Filature</w:t>
                          <w:t>(-2)</w:t>
                          <w:t>__</w:t>
                          <w:t>Grimper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Intendance</w:t>
                          <w:t>(-3)</w:t>
                          <w:t>__</w:t>
                          <w:t>Jeu</w:t>
                          <w:t>(0)</w:t>
                          <w:t>__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Arts étranges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ancer</w:t>
                          <w:t>(0)</w:t>
                          <w:t>__</w:t>
                          <w:t>Lire et écrire</w:t>
                          <w:t>(-3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Passe-passe</w:t>
                          <w:t>(-2)</w:t>
                          <w:t>__</w:t>
                          <w:t>Maîtrise</w:t>
                          <w:t>(-4)</w:t>
                          <w:t>__</w:t>
                          <w:t>Patois (le Guildien)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Lois</w:t>
                          <w:t>(-3)</w:t>
                          <w:t>__</w:t>
                          <w:t>Patois (l’Argot)</w:t>
                          <w:t>(-2)</w:t>
                          <w:t>__</w:t>
                          <w:t>Pouvoir</w:t>
                          <w:t>(-4)</w:t>
                          <w:t>__</w:t>
                          <w:t>Premiers soins</w:t>
                          <w:t>(0)</w:t>
                          <w:t>4</w:t>
                          <w:t>Science sémantique</w:t>
                          <w:t>(   )</w:t>
                          <w:t>__</w:t>
                          <w:t>Pickpocket</w:t>
                          <w:t>(-2)</w:t>
                          <w:t>__</w:t>
                          <w:t>Sens</w:t>
                          <w:t>(-4)</w:t>
                          <w:t>__</w:t>
                          <w:t>Sagesse populaire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  <w:t>Poisons</w:t>
                          <w:t>(-2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</w:t>
                          <w:t>(   )</w:t>
                          <w:t>__</w:t>
                          <w:t>Rites ashragors</w:t>
                          <w:t>(0)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b/>
                            <w:bCs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18"/>
                            <w:rFonts w:eastAsia="Wingdings" w:ascii="ProseAntique" w:hAnsi="ProseAntique" w:cs="ProseAntique"/>
                            <w:color w:val="auto"/>
                            <w:lang w:bidi="ar-SA" w:val="fr-FR"/>
                          </w:rPr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_</w:t>
                          <w:t>(   )</w:t>
                          <w:t>__</w:t>
                          <w:t>______________</w:t>
                          <w:t>(   )</w:t>
                          <w:t>__</w:t>
                          <w:t>______________</w:t>
                          <w:t>(   )</w:t>
                          <w:t>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3930;width:4031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hysiqu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ent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3</w:t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harm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For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5</w:t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us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Observateu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</w:t>
                          <w:t>3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av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sista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5</w:t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alentueux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4487;width:4031;height:1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Phyllis" w:hAnsi="Phyllis" w:eastAsia="Times New Roman" w:cs="Phyllis"/>
                            <w:color w:val="00008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Phyllis" w:hAnsi="Phyllis" w:eastAsia="Times New Roman" w:cs="Phylli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val="en-GB" w:bidi="ar-SA"/>
                          </w:rPr>
                          <w:t xml:space="preserve">Art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Etrang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Ru</w:t>
                          <w:t>Sa</w:t>
                          <w:t>Ob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Copist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Art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Guerri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  <w:t>4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Ag</w:t>
                          <w:t>Ré</w:t>
                          <w:t>Ch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>Honnêt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de-DE"/>
                          </w:rPr>
                          <w:t xml:space="preserve">Art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Guildien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18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Fo</w:t>
                          <w:t>Ta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18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b/>
                            <w:bCs/>
                            <w:sz w:val="20"/>
                            <w:rFonts w:eastAsia="Times New Roman" w:ascii="ProseAntique" w:hAnsi="ProseAntique" w:cs="ProseAntique"/>
                            <w:color w:val="auto"/>
                            <w:lang w:bidi="ar-SA" w:val="fr-FR"/>
                          </w:rPr>
                          <w:t>Effervesce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3931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Destin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3930;width:3230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682;width:11519;height:3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Farish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Profess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hirurgie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ex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Surnom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éputa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g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2 ans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Mais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shragor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Guild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 Herbes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Rang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ompagn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raits de caractère</w:t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Impulsif, masochiste.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escrip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m93, maigre, peau extrêmement pâle, chauve, dents pointues, yeux noi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Il s’habille toujours avec des vêtements de couleur sombre. Il porte généralement un pantalon en cuir. Le reste de son accoutrement change en fonction de ses humeurs.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35;top:4479;width:1726;height:1763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15835" cy="9807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920" cy="9807480"/>
                          <a:chOff x="0" y="0"/>
                          <a:chExt cx="7315920" cy="98074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4480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Sant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iveau de santé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Difficile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Léger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/ Très Lourd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720" y="0"/>
                            <a:ext cx="276084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  <w:t>Points de vie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32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>Mort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b w:val="false"/>
                                  <w:rFonts w:ascii="ProseAntique" w:hAnsi="ProseAntique" w:eastAsia="Times New Roman" w:cs="ProseAntique"/>
                                  <w:color w:val="000000"/>
                                  <w:lang w:val="fr-FR" w:bidi="ar-SA"/>
                                </w:rPr>
                                <w:t xml:space="preserve">   0  1  2  3  4  5  6  7  8  9  10  11  12  13  14  15  16  17  18  19  20  21  22  23  24  25  26  27  28  29  30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7315200" cy="23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2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e</w:t>
                                <w:t>Dégâts</w:t>
                                <w:t>Ca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de tir</w:t>
                                <w:t>Distance moyenne</w:t>
                                <w:t>Distance maximum</w:t>
                                <w:t>Encombrement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0"/>
                                  <w:sz w:val="24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Epée courte</w:t>
                                <w:t>1d6+3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Dague</w:t>
                                <w:t>1d6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b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</w:t>
                                <w:t>_______</w:t>
                                <w:t>____________</w:t>
                                <w:t>_______________</w:t>
                                <w:t>_______________</w:t>
                                <w:t>_______________</w:t>
                                <w:t>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  <w:t>She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8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Armure</w:t>
                                <w:t>Protection</w:t>
                                <w:t>Encombrement</w:t>
                                <w:t>Not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Cuir souple</w:t>
                                <w:t>1d6-1</w:t>
                                <w:t>Léger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2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 xml:space="preserve">0  1  2  3  4  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6  7  8  9 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</w:t>
                                <w:t>___________</w:t>
                                <w:t>_______________</w:t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</w:t>
                                <w:t>___________</w:t>
                                <w:t>_______________</w:t>
                                <w:t>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1320"/>
                            <a:ext cx="7315200" cy="11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b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Vert</w:t>
                                <w:t>Rouge</w:t>
                                <w:t>Jaune</w:t>
                                <w:t>Noir</w:t>
                                <w:t>Violet</w:t>
                                <w:t>Invisib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rFonts w:eastAsia="Times New Roman" w:ascii="ProseAntique" w:hAnsi="ProseAntique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</w:t>
                                <w:t>_____</w:t>
                                <w:t>_____</w:t>
                                <w:t>_____</w:t>
                                <w:t>_____</w:t>
                                <w:t>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3251880"/>
                            <a:ext cx="117036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Corail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Ecum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 w:val="false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Sabl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 w:val="false"/>
                                  <w:sz w:val="20"/>
                                  <w:bCs/>
                                  <w:iCs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Corail = 10 Ecu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1 Ecume = 10 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1160"/>
                            <a:ext cx="605520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 w:val="false"/>
                                  <w:bCs/>
                                  <w:iCs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Trousse de chirurgien, plantes médicinales (4 doses, +1d6 PV, vitesse 6 h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ProseAntique" w:hAnsi="ProseAntique" w:eastAsia="Times New Roman" w:cs="ProseAntique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7880"/>
                            <a:ext cx="731520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0"/>
                                  <w:rFonts w:ascii="ProseAntique" w:hAnsi="ProseAntique" w:eastAsia="Times New Roman" w:cs="ProseAntique"/>
                                  <w:color w:val="00008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 w:val="false"/>
                                  <w:rFonts w:eastAsia="Times New Roman" w:ascii="ProseAntique" w:hAnsi="ProseAntique" w:cs="ProseAntique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Phyllis" w:hAnsi="Phyllis" w:cs="Phyllis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76.05pt;height:772.25pt" coordorigin="0,0" coordsize="11521,15445">
                <v:shape id="shape_0" stroked="f" o:allowincell="f" style="position:absolute;left:0;top:1;width:705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Sant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iveau de santé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Normal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Difficile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Léger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/ Très Lourd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0;width:4347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  <w:t>Points de vie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32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>Mort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b w:val="false"/>
                            <w:rFonts w:ascii="ProseAntique" w:hAnsi="ProseAntique" w:eastAsia="Times New Roman" w:cs="ProseAntique"/>
                            <w:color w:val="000000"/>
                            <w:lang w:val="fr-FR" w:bidi="ar-SA"/>
                          </w:rPr>
                          <w:t xml:space="preserve">   0  1  2  3  4  5  6  7  8  9  10  11  12  13  14  15  16  17  18  19  20  21  22  23  24  25  26  27  28  29  30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65;width:11519;height:3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2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e</w:t>
                          <w:t>Dégâts</w:t>
                          <w:t>Cad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de tir</w:t>
                          <w:t>Distance moyenne</w:t>
                          <w:t>Distance maximum</w:t>
                          <w:t>Encombrement</w:t>
                        </w:r>
                        <w:r>
                          <w:rPr>
                            <w:kern w:val="2"/>
                            <w:b/>
                            <w:i w:val="false"/>
                            <w:szCs w:val="20"/>
                            <w:sz w:val="24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Notes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Epée courte</w:t>
                          <w:t>1d6+3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Dague</w:t>
                          <w:t>1d6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b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</w:t>
                          <w:t>_______</w:t>
                          <w:t>____________</w:t>
                          <w:t>_______________</w:t>
                          <w:t>_______________</w:t>
                          <w:t>_______________</w:t>
                          <w:t>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  <w:t>Shei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8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Armure</w:t>
                          <w:t>Protection</w:t>
                          <w:t>Encombrement</w:t>
                          <w:t>Notes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Cuir souple</w:t>
                          <w:t>1d6-1</w:t>
                          <w:t>Léger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2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 xml:space="preserve">0  1  2  3  4  5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6  7  8  9  10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</w:t>
                          <w:t>___________</w:t>
                          <w:t>_______________</w:t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</w:t>
                          <w:t>___________</w:t>
                          <w:t>_______________</w:t>
                          <w:t>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136;width:11519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b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Vert</w:t>
                          <w:t>Rouge</w:t>
                          <w:t>Jaune</w:t>
                          <w:t>Noir</w:t>
                          <w:t>Violet</w:t>
                          <w:t>Invisible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rFonts w:eastAsia="Times New Roman" w:ascii="ProseAntique" w:hAnsi="ProseAntique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</w:t>
                          <w:t>_____</w:t>
                          <w:t>_____</w:t>
                          <w:t>_____</w:t>
                          <w:t>_____</w:t>
                          <w:t>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5121;width:1842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Corail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Ecum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 w:val="false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Sable</w:t>
                        </w:r>
                        <w:r>
                          <w:rPr>
                            <w:kern w:val="2"/>
                            <w:szCs w:val="20"/>
                            <w:b/>
                            <w:i w:val="false"/>
                            <w:sz w:val="20"/>
                            <w:bCs/>
                            <w:iCs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Corail = 10 Ecu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1 Ecume = 10 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20;width:9535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 w:val="false"/>
                            <w:bCs/>
                            <w:iCs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Trousse de chirurgien, plantes médicinales (4 doses, +1d6 PV, vitesse 6 h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ProseAntique" w:hAnsi="ProseAntique" w:eastAsia="Times New Roman" w:cs="ProseAntique"/>
                            <w:color w:val="auto"/>
                            <w:lang w:val="fr-FR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146;width:11519;height:6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0"/>
                            <w:rFonts w:ascii="ProseAntique" w:hAnsi="ProseAntique" w:eastAsia="Times New Roman" w:cs="ProseAntique"/>
                            <w:color w:val="00008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 w:val="false"/>
                            <w:rFonts w:eastAsia="Times New Roman" w:ascii="ProseAntique" w:hAnsi="ProseAntique" w:cs="ProseAntique"/>
                            <w:color w:val="auto"/>
                            <w:lang w:val="fr-FR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Phyllis" w:hAnsi="Phyllis" w:cs="Phyllis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93" w:right="193" w:gutter="0" w:header="0" w:top="66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roseAntique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hyllis" w:hAnsi="Phyllis" w:eastAsia="Times New Roman" w:cs="Phyllis"/>
      <w:i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 w:val="false"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8:09:00Z</dcterms:created>
  <dc:creator>Perceval BRET</dc:creator>
  <dc:description/>
  <dc:language>en-US</dc:language>
  <cp:lastModifiedBy>Perceval BRET</cp:lastModifiedBy>
  <cp:lastPrinted>2000-01-31T00:12:00Z</cp:lastPrinted>
  <dcterms:modified xsi:type="dcterms:W3CDTF">2000-04-07T10:17:0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