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115</wp:posOffset>
                </wp:positionH>
                <wp:positionV relativeFrom="paragraph">
                  <wp:posOffset>-333375</wp:posOffset>
                </wp:positionV>
                <wp:extent cx="7315200" cy="10141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0141560"/>
                          <a:chOff x="0" y="0"/>
                          <a:chExt cx="7315200" cy="1014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0" cy="73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88080"/>
                              <a:ext cx="731520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1134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ProseAntique" w:hAnsi="ProseAntique" w:eastAsia="Times New Roman" w:cs="ProseAntique"/>
                                    <w:color w:val="auto"/>
                                    <w:lang w:val="fr-FR" w:bidi="ar-SA"/>
                                  </w:rPr>
                                  <w:t>Nom du joueur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sz w:val="20"/>
                                    <w:rFonts w:ascii="ProseAntique" w:hAnsi="ProseAntique" w:eastAsia="Times New Roman" w:cs="ProseAntique"/>
                                    <w:color w:val="auto"/>
                                    <w:lang w:val="fr-FR" w:bidi="ar-SA"/>
                                  </w:rPr>
                                  <w:t> :  _________________________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sz w:val="20"/>
                                    <w:rFonts w:eastAsia="Times New Roman" w:ascii="Phyllis" w:hAnsi="Phyllis" w:cs="Phyllis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sz w:val="24"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>Date de création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sz w:val="20"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 xml:space="preserve"> :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i w:val="false"/>
                                    <w:iCs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>08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i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i w:val="false"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i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i w:val="false"/>
                                    <w:iCs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>04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i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i w:val="false"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Cs w:val="20"/>
                                    <w:i w:val="false"/>
                                    <w:sz w:val="20"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i w:val="false"/>
                                    <w:sz w:val="24"/>
                                    <w:iCs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>2000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4360" y="0"/>
                              <a:ext cx="1507320" cy="73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Phyllis" w:hAnsi="Phyllis" w:eastAsia="Times New Roman" w:cs="Phyllis"/>
                                    <w:color w:val="auto"/>
                                    <w:lang w:val="fr-FR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4345200"/>
                            <a:ext cx="7315200" cy="57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b w:val="false"/>
                                  <w:i w:val="false"/>
                                  <w:szCs w:val="20"/>
                                  <w:sz w:val="32"/>
                                  <w:rFonts w:ascii="ProseAntique" w:hAnsi="ProseAntique" w:cs="ProseAntique" w:eastAsia="Times New Roman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ascii="ProseAntique" w:hAnsi="ProseAntique" w:cs="ProseAntique" w:eastAsia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rFonts w:ascii="ProseAntique" w:hAnsi="ProseAntique" w:cs="ProseAntique" w:eastAsia="Times New Roman"/>
                                  <w:color w:val="auto"/>
                                  <w:lang w:val="fr-FR" w:bidi="ar-SA"/>
                                </w:rPr>
                                <w:t>Explorateurs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ascii="ProseAntique" w:hAnsi="ProseAntique" w:cs="ProseAntique" w:eastAsia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rFonts w:ascii="ProseAntique" w:hAnsi="ProseAntique" w:cs="ProseAntique" w:eastAsia="Times New Roman"/>
                                  <w:color w:val="auto"/>
                                  <w:lang w:val="fr-FR" w:bidi="ar-SA"/>
                                </w:rPr>
                                <w:t>Guerriers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ascii="ProseAntique" w:hAnsi="ProseAntique" w:cs="ProseAntique" w:eastAsia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rFonts w:ascii="ProseAntique" w:hAnsi="ProseAntique" w:cs="ProseAntique" w:eastAsia="Times New Roman"/>
                                  <w:color w:val="auto"/>
                                  <w:lang w:val="fr-FR" w:bidi="ar-SA"/>
                                </w:rPr>
                                <w:t>Marchands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ascii="ProseAntique" w:hAnsi="ProseAntique" w:cs="ProseAntique" w:eastAsia="Times New Roman"/>
                                  <w:color w:val="auto"/>
                                  <w:lang w:val="fr-FR" w:bidi="ar-SA"/>
                                </w:rPr>
                                <w:t>Attelage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ascii="ProseAntique" w:hAnsi="ProseAntique" w:cs="ProseAntique" w:eastAsia="Times New Roman"/>
                                  <w:color w:val="auto"/>
                                  <w:lang w:bidi="ar-SA" w:val="en-GB"/>
                                </w:rPr>
                                <w:t>(-2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ascii="ProseAntique" w:hAnsi="ProseAntique" w:cs="ProseAntique" w:eastAsia="Times New Roman"/>
                                  <w:color w:val="auto"/>
                                  <w:lang w:bidi="ar-SA" w:val="en-GB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ascii="ProseAntique" w:hAnsi="ProseAntique" w:cs="ProseAntique" w:eastAsia="Times New Roman"/>
                                  <w:color w:val="auto"/>
                                  <w:lang w:bidi="ar-SA" w:val="en-GB"/>
                                </w:rPr>
                                <w:t>Art martial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ascii="ProseAntique" w:hAnsi="ProseAntique" w:cs="ProseAntique" w:eastAsia="Times New Roman"/>
                                  <w:color w:val="auto"/>
                                  <w:lang w:bidi="ar-SA" w:val="fr-FR"/>
                                </w:rPr>
                                <w:t>(-3)</w:t>
                                <w:t>Contacts</w:t>
                                <w:t>(0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rFonts w:ascii="ProseAntique" w:hAnsi="ProseAntique" w:cs="ProseAntique" w:eastAsia="Times New Roman"/>
                                  <w:color w:val="auto"/>
                                  <w:lang w:bidi="ar-SA" w:val="fr-FR"/>
                                </w:rPr>
                                <w:t>Artisans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ascii="ProseAntique" w:hAnsi="ProseAntique" w:cs="ProseAntique" w:eastAsia="Times New Roman"/>
                                  <w:color w:val="auto"/>
                                  <w:lang w:bidi="ar-SA" w:val="fr-FR"/>
                                </w:rPr>
                                <w:t>Chercher</w:t>
                                <w:t>(-2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ascii="ProseAntique" w:hAnsi="ProseAntique" w:cs="ProseAntique" w:eastAsia="Times New Roman"/>
                                  <w:color w:val="auto"/>
                                  <w:lang w:bidi="ar-SA"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ascii="ProseAntique" w:hAnsi="ProseAntique" w:cs="ProseAntique" w:eastAsia="Times New Roman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ascii="Wingdings" w:hAnsi="Wingdings" w:eastAsia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Charpenterie</w:t>
                                <w:t>(-2)</w:t>
                                <w:t>__</w:t>
                                <w:t>Chevaucher</w:t>
                                <w:t>(-2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Forgeage</w:t>
                                <w:t>(-2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Civilisations et races</w:t>
                                <w:t>(-2)</w:t>
                                <w:t>Bagarre</w:t>
                                <w:t>(0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Joaillerie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Bouclier</w:t>
                                <w:t>(-1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Maçonnerie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Commandement</w:t>
                                <w:t>(-1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Patois (le Faber)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Esquive</w:t>
                                <w:t>(-1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Diplomatie</w:t>
                                <w:t>(0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Poterie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Patois (le Bataille)</w:t>
                                <w:t>(-1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Discours</w:t>
                                <w:t>(0)</w:t>
                                <w:t>__</w:t>
                                <w:t>Pyrotechniques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Scruter</w:t>
                                <w:t>(-1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Négoce</w:t>
                                <w:t>(0)</w:t>
                                <w:t>__</w:t>
                                <w:t>Serrureries</w:t>
                                <w:t>(-2)</w:t>
                                <w:t>__</w:t>
                                <w:t>Dressage</w:t>
                                <w:t>(-2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Vigilance</w:t>
                                <w:t>(-1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Patois (le Pérégrin)</w:t>
                                <w:t>(0)</w:t>
                                <w:t>__</w:t>
                                <w:t>Tannerie</w:t>
                                <w:t>(-2)</w:t>
                                <w:t>__</w:t>
                                <w:t>Langues</w:t>
                                <w:t>(-2)</w:t>
                                <w:t>Compétences d’armes</w:t>
                                <w:t>Prix</w:t>
                                <w:t>(0)</w:t>
                                <w:t>__</w:t>
                                <w:t>Tissage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 xml:space="preserve"> Armes à 1 main</w:t>
                                <w:t>(-2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_</w:t>
                                <w:t>(   )</w:t>
                                <w:t>__</w:t>
                                <w:t>Verrerie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 xml:space="preserve"> Armes à 2 mains</w:t>
                                <w:t>(-3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 xml:space="preserve"> Armes à feu</w:t>
                                <w:t>(-4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Marins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 xml:space="preserve"> Armes courtes</w:t>
                                <w:t>(-1)</w:t>
                                <w:t>__</w:t>
                                <w:t>Astronomie</w:t>
                                <w:t>(-1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Bateleurs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 xml:space="preserve"> Armes d’hast</w:t>
                                <w:t>(-4)</w:t>
                                <w:t>__</w:t>
                                <w:t>Canotage</w:t>
                                <w:t>(-1)</w:t>
                                <w:t>__</w:t>
                                <w:t>Acrobaties</w:t>
                                <w:t>(-2)</w:t>
                                <w:t>__</w:t>
                                <w:t>Orientation</w:t>
                                <w:t>(-2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 xml:space="preserve"> Armes de jet</w:t>
                                <w:t>(-1)</w:t>
                                <w:t>__</w:t>
                                <w:t>Equilibre</w:t>
                                <w:t>(-1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Arts picturaux</w:t>
                                <w:t>(-2)</w:t>
                                <w:t>__</w:t>
                                <w:t>Pister</w:t>
                                <w:t>(-2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 xml:space="preserve"> Armes de poings</w:t>
                                <w:t>(0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Météo</w:t>
                                <w:t>(-1)</w:t>
                                <w:t>__</w:t>
                                <w:t>Chant</w:t>
                                <w:t>(-2)</w:t>
                                <w:t>__</w:t>
                                <w:t>Routes</w:t>
                                <w:t>(-2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 xml:space="preserve"> Armes de trait</w:t>
                                <w:t>(-2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Nage</w:t>
                                <w:t>(-1)</w:t>
                                <w:t>__</w:t>
                                <w:t>Comédie</w:t>
                                <w:t>(-2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Navigation</w:t>
                                <w:t>(-1)</w:t>
                                <w:t>__</w:t>
                                <w:t>Contes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Nœuds</w:t>
                                <w:t>(-1)</w:t>
                                <w:t>__</w:t>
                                <w:t>Danse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______________</w:t>
                                <w:t>(   )</w:t>
                                <w:t>__</w:t>
                                <w:t>Patois (le Cabestan)</w:t>
                                <w:t>(-1)</w:t>
                                <w:t>__</w:t>
                                <w:t>Jonglerie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______________</w:t>
                                <w:t>(   )</w:t>
                                <w:t>__</w:t>
                                <w:t>______________</w:t>
                                <w:t>(   )</w:t>
                                <w:t>__</w:t>
                                <w:t>Musique</w:t>
                                <w:t>(-2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______________</w:t>
                                <w:t>(   )</w:t>
                                <w:t>__</w:t>
                                <w:t>__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Survie</w:t>
                                <w:t>(-2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_______________</w:t>
                                <w:t>(   )</w:t>
                                <w:t>__</w:t>
                                <w:t>__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Soigneurs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______________</w:t>
                                <w:t>(   )</w:t>
                                <w:t>__</w:t>
                                <w:t>Chirurgie</w:t>
                                <w:t>(-2)</w:t>
                                <w:t>__</w:t>
                                <w:t>Patois (le Batelage)</w:t>
                                <w:t>(-2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Lettrés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Empathie</w:t>
                                <w:t>(-2)</w:t>
                                <w:t>__</w:t>
                                <w:t>_______________</w:t>
                                <w:t>(   )</w:t>
                                <w:t>__</w:t>
                                <w:t>Architecture</w:t>
                                <w:t>(-3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Malandrins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Herboristerie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Biologie</w:t>
                                <w:t>(-3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Camouflage</w:t>
                                <w:t>(-2)</w:t>
                                <w:t>__</w:t>
                                <w:t>Médecine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Commun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Cartographie</w:t>
                                <w:t>(-3)</w:t>
                                <w:t>__</w:t>
                                <w:t>Déguisement</w:t>
                                <w:t>(-2)</w:t>
                                <w:t>__</w:t>
                                <w:t>Patois (le Carabin)</w:t>
                                <w:t>(-2)</w:t>
                                <w:t>__</w:t>
                                <w:t>Bricolage</w:t>
                                <w:t>(0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Etiquette démoniaque</w:t>
                                <w:t>(-4)</w:t>
                                <w:t>__</w:t>
                                <w:t>Discrétion</w:t>
                                <w:t>(-2)</w:t>
                                <w:t>__</w:t>
                                <w:t>Pharmacie</w:t>
                                <w:t>(-2)</w:t>
                                <w:t>__</w:t>
                                <w:t>Courir</w:t>
                                <w:t>(0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Histoire et légendes</w:t>
                                <w:t>(-3)</w:t>
                                <w:t>__</w:t>
                                <w:t>Falsification</w:t>
                                <w:t>(-2)</w:t>
                                <w:t>__</w:t>
                                <w:t>______________</w:t>
                                <w:t>(   )</w:t>
                                <w:t>__</w:t>
                                <w:t>Cuisine</w:t>
                                <w:t>(0)</w:t>
                                <w:t>__</w:t>
                                <w:t>Ingénierie</w:t>
                                <w:t>(-3)</w:t>
                                <w:t>__</w:t>
                                <w:t>Filature</w:t>
                                <w:t>(-2)</w:t>
                                <w:t>__</w:t>
                                <w:t>Grimper</w:t>
                                <w:t>(0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Intendance</w:t>
                                <w:t>(-3)</w:t>
                                <w:t>__</w:t>
                                <w:t>Jeu</w:t>
                                <w:t>(0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Arts étranges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Lancer</w:t>
                                <w:t>(0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Lire et écrire</w:t>
                                <w:t>(-3)</w:t>
                                <w:t>__</w:t>
                                <w:t>Passe-passe</w:t>
                                <w:t>(-2)</w:t>
                                <w:t>__</w:t>
                                <w:t>Maîtrise</w:t>
                                <w:t>(-4)</w:t>
                                <w:t>__</w:t>
                                <w:t>Patois (le Guildien)</w:t>
                                <w:t>(0)</w:t>
                                <w:t>__</w:t>
                                <w:t>Lois</w:t>
                                <w:t>(-3)</w:t>
                                <w:t>__</w:t>
                                <w:t>Patois (l’Argot)</w:t>
                                <w:t>(-2)</w:t>
                                <w:t>__</w:t>
                                <w:t>Pouvoir</w:t>
                                <w:t>(-4)</w:t>
                                <w:t>__</w:t>
                                <w:t>Premiers soins</w:t>
                                <w:t>(0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Science sémantique</w:t>
                                <w:t>(   )</w:t>
                                <w:t>__</w:t>
                                <w:t>Pickpocket</w:t>
                                <w:t>(-2)</w:t>
                                <w:t>__</w:t>
                                <w:t>Sens</w:t>
                                <w:t>(-4)</w:t>
                                <w:t>__</w:t>
                                <w:t>Sagesse populaire</w:t>
                                <w:t>(0)</w:t>
                                <w:t>__</w:t>
                                <w:t>_______________</w:t>
                                <w:t>(   )</w:t>
                                <w:t>__</w:t>
                                <w:t>Poisons</w:t>
                                <w:t>(-2)</w:t>
                                <w:t>__</w:t>
                                <w:t>______________</w:t>
                                <w:t>(   )</w:t>
                                <w:t>__</w:t>
                                <w:t>_______________</w:t>
                                <w:t>(   )</w:t>
                                <w:t>__</w:t>
                                <w:t>_______________</w:t>
                                <w:t>(   )</w:t>
                                <w:t>__</w:t>
                                <w:t>______________</w:t>
                                <w:t>(   )</w:t>
                                <w:t>__</w:t>
                                <w:t>______________</w:t>
                                <w:t>(   )</w:t>
                                <w:t>__</w:t>
                                <w:t>_______________</w:t>
                                <w:t>(   )</w:t>
                                <w:t>__</w:t>
                                <w:t>_______________</w:t>
                                <w:t>(   )</w:t>
                                <w:t>__</w:t>
                                <w:t>______________</w:t>
                                <w:t>(   )</w:t>
                                <w:t>__</w:t>
                                <w:t>______________</w:t>
                                <w:t>(   )</w:t>
                                <w:t>__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28880"/>
                            <a:ext cx="2560320" cy="144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Phyllis" w:hAnsi="Phyllis" w:eastAsia="Times New Roman" w:cs="Phyllis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ascii="Phyllis" w:hAnsi="Phyllis" w:eastAsia="Times New Roman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Physique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Mental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Agile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3</w:t>
                                <w:t>2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Charmeur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Fort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6</w:t>
                                <w:t>5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Rusé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Observateur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4</w:t>
                                <w:t>3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Savant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Résistant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4</w:t>
                                <w:t>2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Talentueux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360" y="3182760"/>
                            <a:ext cx="2560320" cy="12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 w:val="false"/>
                                  <w:szCs w:val="20"/>
                                  <w:rFonts w:ascii="Phyllis" w:hAnsi="Phyllis" w:eastAsia="Times New Roman" w:cs="Phyllis"/>
                                  <w:color w:val="000080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ascii="Phyllis" w:hAnsi="Phyllis" w:eastAsia="Times New Roman" w:cs="Phylli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  <w:t>Art Etrange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b/>
                                  <w:bCs/>
                                  <w:sz w:val="18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  <w:t>Ch</w:t>
                                <w:t>Ta</w:t>
                                <w:t>Ag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b/>
                                  <w:bCs/>
                                  <w:sz w:val="18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b/>
                                  <w:bCs/>
                                  <w:sz w:val="20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  <w:t>Démonstratif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  <w:t xml:space="preserve">Art 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bidi="ar-SA" w:val="fr-FR"/>
                                </w:rPr>
                                <w:t>Guerrier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bidi="ar-SA" w:val="fr-FR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b/>
                                  <w:bCs/>
                                  <w:sz w:val="18"/>
                                  <w:rFonts w:eastAsia="Times New Roman" w:ascii="ProseAntique" w:hAnsi="ProseAntique" w:cs="ProseAntique"/>
                                  <w:color w:val="auto"/>
                                  <w:lang w:bidi="ar-SA" w:val="fr-FR"/>
                                </w:rPr>
                                <w:t>Fo</w:t>
                                <w:t>Ré</w:t>
                                <w:t>Ru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b/>
                                  <w:bCs/>
                                  <w:sz w:val="18"/>
                                  <w:rFonts w:eastAsia="Times New Roman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b/>
                                  <w:bCs/>
                                  <w:sz w:val="20"/>
                                  <w:rFonts w:eastAsia="Times New Roman" w:ascii="ProseAntique" w:hAnsi="ProseAntique" w:cs="ProseAntique"/>
                                  <w:color w:val="auto"/>
                                  <w:lang w:bidi="ar-SA" w:val="fr-FR"/>
                                </w:rPr>
                                <w:t>Vif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bidi="ar-SA" w:val="fr-FR"/>
                                </w:rPr>
                                <w:t>Art Guildien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b/>
                                  <w:bCs/>
                                  <w:sz w:val="18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  <w:t>Ob</w:t>
                                <w:t>Sa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b/>
                                  <w:bCs/>
                                  <w:sz w:val="20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  <w:t>Calculateur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bidi="ar-SA" w:val="de-DE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360" y="2829600"/>
                            <a:ext cx="2560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  <w:t>Destin</w:t>
                              </w:r>
                              <w:r>
                                <w:rPr>
                                  <w:kern w:val="2"/>
                                  <w:b/>
                                  <w:i w:val="false"/>
                                  <w:szCs w:val="20"/>
                                  <w:sz w:val="32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 w:val="false"/>
                                  <w:szCs w:val="20"/>
                                  <w:sz w:val="24"/>
                                  <w:bCs/>
                                  <w:iCs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1600" y="2828880"/>
                            <a:ext cx="2051640" cy="144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6440"/>
                            <a:ext cx="7315200" cy="19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Nom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Siegfr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b/>
                                  <w:bCs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ø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b/>
                                  <w:bCs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d Maar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b/>
                                  <w:bCs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Profession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Mercenaire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Sexe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Surnom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Réputation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Age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24 ans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Maison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Gehemdal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Guilde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des Herbes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Rang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Compagnon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Traits de caractère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Opportuniste, perfide.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Description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 w:val="false"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 w:val="false"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1m98, forte stature, peau basanée, longs cheveux blonds, yeux bleu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0"/>
                                  <w:bCs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Il porte des vêtements simples aux couleurs ternes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1400" y="3177720"/>
                            <a:ext cx="1096560" cy="1120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5pt;margin-top:-26.25pt;width:576pt;height:798.55pt" coordorigin="-49,-525" coordsize="11520,15971">
                <v:group id="shape_0" style="position:absolute;left:-49;top:-525;width:11520;height:115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49;top:86;width:11519;height:482;mso-wrap-style:square;v-text-anchor:top" type="_x0000_t202">
                    <v:textbox>
                      <w:txbxContent>
                        <w:p>
                          <w:pPr>
                            <w:tabs>
                              <w:tab w:val="right" w:pos="113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ProseAntique" w:hAnsi="ProseAntique" w:eastAsia="Times New Roman" w:cs="ProseAntique"/>
                              <w:color w:val="auto"/>
                              <w:lang w:val="fr-FR" w:bidi="ar-SA"/>
                            </w:rPr>
                            <w:t>Nom du joueur</w:t>
                          </w:r>
                          <w:r>
                            <w:rPr>
                              <w:kern w:val="2"/>
                              <w:i/>
                              <w:szCs w:val="20"/>
                              <w:sz w:val="20"/>
                              <w:rFonts w:ascii="ProseAntique" w:hAnsi="ProseAntique" w:eastAsia="Times New Roman" w:cs="ProseAntique"/>
                              <w:color w:val="auto"/>
                              <w:lang w:val="fr-FR" w:bidi="ar-SA"/>
                            </w:rPr>
                            <w:t> :  _________________________</w:t>
                          </w:r>
                          <w:r>
                            <w:rPr>
                              <w:kern w:val="2"/>
                              <w:i/>
                              <w:szCs w:val="20"/>
                              <w:sz w:val="20"/>
                              <w:rFonts w:eastAsia="Times New Roman" w:ascii="Phyllis" w:hAnsi="Phyllis" w:cs="Phyllis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i/>
                              <w:szCs w:val="20"/>
                              <w:sz w:val="24"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>Date de création</w:t>
                          </w:r>
                          <w:r>
                            <w:rPr>
                              <w:kern w:val="2"/>
                              <w:i/>
                              <w:szCs w:val="20"/>
                              <w:sz w:val="20"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 xml:space="preserve"> : 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i w:val="false"/>
                              <w:iCs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>08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i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i w:val="false"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>/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i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i w:val="false"/>
                              <w:iCs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>04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i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i w:val="false"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>/</w:t>
                          </w:r>
                          <w:r>
                            <w:rPr>
                              <w:kern w:val="2"/>
                              <w:szCs w:val="20"/>
                              <w:i w:val="false"/>
                              <w:sz w:val="20"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i w:val="false"/>
                              <w:sz w:val="24"/>
                              <w:iCs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>2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2;top:-525;width:2373;height:11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Phyllis" w:hAnsi="Phyllis" w:eastAsia="Times New Roman" w:cs="Phyllis"/>
                              <w:color w:val="auto"/>
                              <w:lang w:val="fr-FR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49;top:6318;width:11519;height:9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b w:val="false"/>
                            <w:i w:val="false"/>
                            <w:szCs w:val="20"/>
                            <w:sz w:val="32"/>
                            <w:rFonts w:ascii="ProseAntique" w:hAnsi="ProseAntique" w:cs="ProseAntique" w:eastAsia="Times New Roman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ascii="ProseAntique" w:hAnsi="ProseAntique" w:cs="ProseAntique" w:eastAsia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rFonts w:ascii="ProseAntique" w:hAnsi="ProseAntique" w:cs="ProseAntique" w:eastAsia="Times New Roman"/>
                            <w:color w:val="auto"/>
                            <w:lang w:val="fr-FR" w:bidi="ar-SA"/>
                          </w:rPr>
                          <w:t>Explorateurs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ascii="ProseAntique" w:hAnsi="ProseAntique" w:cs="ProseAntique" w:eastAsia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rFonts w:ascii="ProseAntique" w:hAnsi="ProseAntique" w:cs="ProseAntique" w:eastAsia="Times New Roman"/>
                            <w:color w:val="auto"/>
                            <w:lang w:val="fr-FR" w:bidi="ar-SA"/>
                          </w:rPr>
                          <w:t>Guerriers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ascii="ProseAntique" w:hAnsi="ProseAntique" w:cs="ProseAntique" w:eastAsia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rFonts w:ascii="ProseAntique" w:hAnsi="ProseAntique" w:cs="ProseAntique" w:eastAsia="Times New Roman"/>
                            <w:color w:val="auto"/>
                            <w:lang w:val="fr-FR" w:bidi="ar-SA"/>
                          </w:rPr>
                          <w:t>Marchands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ascii="ProseAntique" w:hAnsi="ProseAntique" w:cs="ProseAntique" w:eastAsia="Times New Roman"/>
                            <w:color w:val="auto"/>
                            <w:lang w:val="fr-FR" w:bidi="ar-SA"/>
                          </w:rPr>
                          <w:t>Attelage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ascii="ProseAntique" w:hAnsi="ProseAntique" w:cs="ProseAntique" w:eastAsia="Times New Roman"/>
                            <w:color w:val="auto"/>
                            <w:lang w:bidi="ar-SA" w:val="en-GB"/>
                          </w:rPr>
                          <w:t>(-2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ascii="ProseAntique" w:hAnsi="ProseAntique" w:cs="ProseAntique" w:eastAsia="Times New Roman"/>
                            <w:color w:val="auto"/>
                            <w:lang w:bidi="ar-SA" w:val="en-GB"/>
                          </w:rPr>
                          <w:t>1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ascii="ProseAntique" w:hAnsi="ProseAntique" w:cs="ProseAntique" w:eastAsia="Times New Roman"/>
                            <w:color w:val="auto"/>
                            <w:lang w:bidi="ar-SA" w:val="en-GB"/>
                          </w:rPr>
                          <w:t>Art martial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ascii="ProseAntique" w:hAnsi="ProseAntique" w:cs="ProseAntique" w:eastAsia="Times New Roman"/>
                            <w:color w:val="auto"/>
                            <w:lang w:bidi="ar-SA" w:val="fr-FR"/>
                          </w:rPr>
                          <w:t>(-3)</w:t>
                          <w:t>Contacts</w:t>
                          <w:t>(0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rFonts w:ascii="ProseAntique" w:hAnsi="ProseAntique" w:cs="ProseAntique" w:eastAsia="Times New Roman"/>
                            <w:color w:val="auto"/>
                            <w:lang w:bidi="ar-SA" w:val="fr-FR"/>
                          </w:rPr>
                          <w:t>Artisans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ascii="ProseAntique" w:hAnsi="ProseAntique" w:cs="ProseAntique" w:eastAsia="Times New Roman"/>
                            <w:color w:val="auto"/>
                            <w:lang w:bidi="ar-SA" w:val="fr-FR"/>
                          </w:rPr>
                          <w:t>Chercher</w:t>
                          <w:t>(-2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ascii="ProseAntique" w:hAnsi="ProseAntique" w:cs="ProseAntique" w:eastAsia="Times New Roman"/>
                            <w:color w:val="auto"/>
                            <w:lang w:bidi="ar-SA" w:val="fr-FR"/>
                          </w:rPr>
                          <w:t>2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ascii="ProseAntique" w:hAnsi="ProseAntique" w:cs="ProseAntique" w:eastAsia="Times New Roman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ascii="Wingdings" w:hAnsi="Wingdings" w:eastAsia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</w:t>
                          <w:t>(   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Charpenterie</w:t>
                          <w:t>(-2)</w:t>
                          <w:t>__</w:t>
                          <w:t>Chevaucher</w:t>
                          <w:t>(-2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4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</w:t>
                          <w:t>(   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Forgeage</w:t>
                          <w:t>(-2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2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Civilisations et races</w:t>
                          <w:t>(-2)</w:t>
                          <w:t>Bagarre</w:t>
                          <w:t>(0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3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Joaillerie</w:t>
                          <w:t>(-2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Bouclier</w:t>
                          <w:t>(-1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3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Maçonnerie</w:t>
                          <w:t>(-2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Commandement</w:t>
                          <w:t>(-1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2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Patois (le Faber)</w:t>
                          <w:t>(-2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Esquive</w:t>
                          <w:t>(-1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4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Diplomatie</w:t>
                          <w:t>(0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1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Poterie</w:t>
                          <w:t>(-2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Patois (le Bataille)</w:t>
                          <w:t>(-1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3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Discours</w:t>
                          <w:t>(0)</w:t>
                          <w:t>__</w:t>
                          <w:t>Pyrotechniques</w:t>
                          <w:t>(-2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Scruter</w:t>
                          <w:t>(-1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2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Négoce</w:t>
                          <w:t>(0)</w:t>
                          <w:t>__</w:t>
                          <w:t>Serrureries</w:t>
                          <w:t>(-2)</w:t>
                          <w:t>__</w:t>
                          <w:t>Dressage</w:t>
                          <w:t>(-2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5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Vigilance</w:t>
                          <w:t>(-1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4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Patois (le Pérégrin)</w:t>
                          <w:t>(0)</w:t>
                          <w:t>__</w:t>
                          <w:t>Tannerie</w:t>
                          <w:t>(-2)</w:t>
                          <w:t>__</w:t>
                          <w:t>Langues</w:t>
                          <w:t>(-2)</w:t>
                          <w:t>Compétences d’armes</w:t>
                          <w:t>Prix</w:t>
                          <w:t>(0)</w:t>
                          <w:t>__</w:t>
                          <w:t>Tissage</w:t>
                          <w:t>(-2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 xml:space="preserve"> Armes à 1 main</w:t>
                          <w:t>(-2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4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_</w:t>
                          <w:t>(   )</w:t>
                          <w:t>__</w:t>
                          <w:t>Verrerie</w:t>
                          <w:t>(-2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 xml:space="preserve"> Armes à 2 mains</w:t>
                          <w:t>(-3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2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__</w:t>
                          <w:t>(   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 xml:space="preserve"> Armes à feu</w:t>
                          <w:t>(-4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Marins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 xml:space="preserve"> Armes courtes</w:t>
                          <w:t>(-1)</w:t>
                          <w:t>__</w:t>
                          <w:t>Astronomie</w:t>
                          <w:t>(-1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Bateleurs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 xml:space="preserve"> Armes d’hast</w:t>
                          <w:t>(-4)</w:t>
                          <w:t>__</w:t>
                          <w:t>Canotage</w:t>
                          <w:t>(-1)</w:t>
                          <w:t>__</w:t>
                          <w:t>Acrobaties</w:t>
                          <w:t>(-2)</w:t>
                          <w:t>__</w:t>
                          <w:t>Orientation</w:t>
                          <w:t>(-2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2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 xml:space="preserve"> Armes de jet</w:t>
                          <w:t>(-1)</w:t>
                          <w:t>__</w:t>
                          <w:t>Equilibre</w:t>
                          <w:t>(-1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2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Arts picturaux</w:t>
                          <w:t>(-2)</w:t>
                          <w:t>__</w:t>
                          <w:t>Pister</w:t>
                          <w:t>(-2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2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 xml:space="preserve"> Armes de poings</w:t>
                          <w:t>(0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2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Météo</w:t>
                          <w:t>(-1)</w:t>
                          <w:t>__</w:t>
                          <w:t>Chant</w:t>
                          <w:t>(-2)</w:t>
                          <w:t>__</w:t>
                          <w:t>Routes</w:t>
                          <w:t>(-2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 xml:space="preserve"> Armes de trait</w:t>
                          <w:t>(-2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3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Nage</w:t>
                          <w:t>(-1)</w:t>
                          <w:t>__</w:t>
                          <w:t>Comédie</w:t>
                          <w:t>(-2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1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Navigation</w:t>
                          <w:t>(-1)</w:t>
                          <w:t>__</w:t>
                          <w:t>Contes</w:t>
                          <w:t>(-2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Nœuds</w:t>
                          <w:t>(-1)</w:t>
                          <w:t>__</w:t>
                          <w:t>Danse</w:t>
                          <w:t>(-2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______________</w:t>
                          <w:t>(   )</w:t>
                          <w:t>__</w:t>
                          <w:t>Patois (le Cabestan)</w:t>
                          <w:t>(-1)</w:t>
                          <w:t>__</w:t>
                          <w:t>Jonglerie</w:t>
                          <w:t>(-2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______________</w:t>
                          <w:t>(   )</w:t>
                          <w:t>__</w:t>
                          <w:t>______________</w:t>
                          <w:t>(   )</w:t>
                          <w:t>__</w:t>
                          <w:t>Musique</w:t>
                          <w:t>(-2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______________</w:t>
                          <w:t>(   )</w:t>
                          <w:t>__</w:t>
                          <w:t>______________</w:t>
                          <w:t>(   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Survie</w:t>
                          <w:t>(-2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2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_</w:t>
                          <w:t>(   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_______________</w:t>
                          <w:t>(   )</w:t>
                          <w:t>__</w:t>
                          <w:t>______________</w:t>
                          <w:t>(   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Soigneurs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______________</w:t>
                          <w:t>(   )</w:t>
                          <w:t>__</w:t>
                          <w:t>Chirurgie</w:t>
                          <w:t>(-2)</w:t>
                          <w:t>__</w:t>
                          <w:t>Patois (le Batelage)</w:t>
                          <w:t>(-2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0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Lettrés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Empathie</w:t>
                          <w:t>(-2)</w:t>
                          <w:t>__</w:t>
                          <w:t>_______________</w:t>
                          <w:t>(   )</w:t>
                          <w:t>__</w:t>
                          <w:t>Architecture</w:t>
                          <w:t>(-3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Malandrins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Herboristerie</w:t>
                          <w:t>(-2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Biologie</w:t>
                          <w:t>(-3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3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Camouflage</w:t>
                          <w:t>(-2)</w:t>
                          <w:t>__</w:t>
                          <w:t>Médecine</w:t>
                          <w:t>(-2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Commun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Cartographie</w:t>
                          <w:t>(-3)</w:t>
                          <w:t>__</w:t>
                          <w:t>Déguisement</w:t>
                          <w:t>(-2)</w:t>
                          <w:t>__</w:t>
                          <w:t>Patois (le Carabin)</w:t>
                          <w:t>(-2)</w:t>
                          <w:t>__</w:t>
                          <w:t>Bricolage</w:t>
                          <w:t>(0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2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Etiquette démoniaque</w:t>
                          <w:t>(-4)</w:t>
                          <w:t>__</w:t>
                          <w:t>Discrétion</w:t>
                          <w:t>(-2)</w:t>
                          <w:t>__</w:t>
                          <w:t>Pharmacie</w:t>
                          <w:t>(-2)</w:t>
                          <w:t>__</w:t>
                          <w:t>Courir</w:t>
                          <w:t>(0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3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Histoire et légendes</w:t>
                          <w:t>(-3)</w:t>
                          <w:t>__</w:t>
                          <w:t>Falsification</w:t>
                          <w:t>(-2)</w:t>
                          <w:t>__</w:t>
                          <w:t>______________</w:t>
                          <w:t>(   )</w:t>
                          <w:t>__</w:t>
                          <w:t>Cuisine</w:t>
                          <w:t>(0)</w:t>
                          <w:t>__</w:t>
                          <w:t>Ingénierie</w:t>
                          <w:t>(-3)</w:t>
                          <w:t>__</w:t>
                          <w:t>Filature</w:t>
                          <w:t>(-2)</w:t>
                          <w:t>__</w:t>
                          <w:t>Grimper</w:t>
                          <w:t>(0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3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Intendance</w:t>
                          <w:t>(-3)</w:t>
                          <w:t>__</w:t>
                          <w:t>Jeu</w:t>
                          <w:t>(0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Arts étranges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Lancer</w:t>
                          <w:t>(0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2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Lire et écrire</w:t>
                          <w:t>(-3)</w:t>
                          <w:t>__</w:t>
                          <w:t>Passe-passe</w:t>
                          <w:t>(-2)</w:t>
                          <w:t>__</w:t>
                          <w:t>Maîtrise</w:t>
                          <w:t>(-4)</w:t>
                          <w:t>__</w:t>
                          <w:t>Patois (le Guildien)</w:t>
                          <w:t>(0)</w:t>
                          <w:t>__</w:t>
                          <w:t>Lois</w:t>
                          <w:t>(-3)</w:t>
                          <w:t>__</w:t>
                          <w:t>Patois (l’Argot)</w:t>
                          <w:t>(-2)</w:t>
                          <w:t>__</w:t>
                          <w:t>Pouvoir</w:t>
                          <w:t>(-4)</w:t>
                          <w:t>__</w:t>
                          <w:t>Premiers soins</w:t>
                          <w:t>(0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2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Science sémantique</w:t>
                          <w:t>(   )</w:t>
                          <w:t>__</w:t>
                          <w:t>Pickpocket</w:t>
                          <w:t>(-2)</w:t>
                          <w:t>__</w:t>
                          <w:t>Sens</w:t>
                          <w:t>(-4)</w:t>
                          <w:t>__</w:t>
                          <w:t>Sagesse populaire</w:t>
                          <w:t>(0)</w:t>
                          <w:t>__</w:t>
                          <w:t>_______________</w:t>
                          <w:t>(   )</w:t>
                          <w:t>__</w:t>
                          <w:t>Poisons</w:t>
                          <w:t>(-2)</w:t>
                          <w:t>__</w:t>
                          <w:t>______________</w:t>
                          <w:t>(   )</w:t>
                          <w:t>__</w:t>
                          <w:t>_______________</w:t>
                          <w:t>(   )</w:t>
                          <w:t>__</w:t>
                          <w:t>_______________</w:t>
                          <w:t>(   )</w:t>
                          <w:t>__</w:t>
                          <w:t>______________</w:t>
                          <w:t>(   )</w:t>
                          <w:t>__</w:t>
                          <w:t>______________</w:t>
                          <w:t>(   )</w:t>
                          <w:t>__</w:t>
                          <w:t>_______________</w:t>
                          <w:t>(   )</w:t>
                          <w:t>__</w:t>
                          <w:t>_______________</w:t>
                          <w:t>(   )</w:t>
                          <w:t>__</w:t>
                          <w:t>______________</w:t>
                          <w:t>(   )</w:t>
                          <w:t>__</w:t>
                          <w:t>______________</w:t>
                          <w:t>(   )</w:t>
                          <w:t>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9;top:3930;width:4031;height:2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Phyllis" w:hAnsi="Phyllis" w:eastAsia="Times New Roman" w:cs="Phyllis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ascii="Phyllis" w:hAnsi="Phyllis" w:eastAsia="Times New Roman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Physique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Mental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Agile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3</w:t>
                          <w:t>2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Charmeur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Fort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6</w:t>
                          <w:t>5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Rusé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Observateur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4</w:t>
                          <w:t>3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Savant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Résistant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4</w:t>
                          <w:t>2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Talentueux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5;top:4487;width:4031;height:1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 w:val="false"/>
                            <w:szCs w:val="20"/>
                            <w:rFonts w:ascii="Phyllis" w:hAnsi="Phyllis" w:eastAsia="Times New Roman" w:cs="Phyllis"/>
                            <w:color w:val="000080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ascii="Phyllis" w:hAnsi="Phyllis" w:eastAsia="Times New Roman" w:cs="Phylli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  <w:t>Art Etrange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  <w:t>2</w:t>
                        </w:r>
                        <w:r>
                          <w:rPr>
                            <w:kern w:val="2"/>
                            <w:i w:val="false"/>
                            <w:szCs w:val="20"/>
                            <w:b/>
                            <w:bCs/>
                            <w:sz w:val="18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  <w:t>Ch</w:t>
                          <w:t>Ta</w:t>
                          <w:t>Ag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b/>
                            <w:bCs/>
                            <w:sz w:val="18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b/>
                            <w:bCs/>
                            <w:sz w:val="20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  <w:t>Démonstratif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  <w:t xml:space="preserve">Art 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bidi="ar-SA" w:val="fr-FR"/>
                          </w:rPr>
                          <w:t>Guerrier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bidi="ar-SA" w:val="fr-FR"/>
                          </w:rPr>
                          <w:t>5</w:t>
                        </w:r>
                        <w:r>
                          <w:rPr>
                            <w:kern w:val="2"/>
                            <w:i w:val="false"/>
                            <w:szCs w:val="20"/>
                            <w:b/>
                            <w:bCs/>
                            <w:sz w:val="18"/>
                            <w:rFonts w:eastAsia="Times New Roman" w:ascii="ProseAntique" w:hAnsi="ProseAntique" w:cs="ProseAntique"/>
                            <w:color w:val="auto"/>
                            <w:lang w:bidi="ar-SA" w:val="fr-FR"/>
                          </w:rPr>
                          <w:t>Fo</w:t>
                          <w:t>Ré</w:t>
                          <w:t>Ru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b/>
                            <w:bCs/>
                            <w:sz w:val="18"/>
                            <w:rFonts w:eastAsia="Times New Roman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b/>
                            <w:bCs/>
                            <w:sz w:val="20"/>
                            <w:rFonts w:eastAsia="Times New Roman" w:ascii="ProseAntique" w:hAnsi="ProseAntique" w:cs="ProseAntique"/>
                            <w:color w:val="auto"/>
                            <w:lang w:bidi="ar-SA" w:val="fr-FR"/>
                          </w:rPr>
                          <w:t>Vif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bidi="ar-SA" w:val="fr-FR"/>
                          </w:rPr>
                          <w:t>Art Guildien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  <w:t>3</w:t>
                        </w:r>
                        <w:r>
                          <w:rPr>
                            <w:kern w:val="2"/>
                            <w:i w:val="false"/>
                            <w:szCs w:val="20"/>
                            <w:b/>
                            <w:bCs/>
                            <w:sz w:val="18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  <w:t>Ob</w:t>
                          <w:t>Sa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b/>
                            <w:bCs/>
                            <w:sz w:val="20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  <w:t>Calculateur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bidi="ar-SA" w:val="de-DE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5;top:3931;width:40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  <w:t>Destin</w:t>
                        </w:r>
                        <w:r>
                          <w:rPr>
                            <w:kern w:val="2"/>
                            <w:b/>
                            <w:i w:val="false"/>
                            <w:szCs w:val="20"/>
                            <w:sz w:val="32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b/>
                            <w:i w:val="false"/>
                            <w:szCs w:val="20"/>
                            <w:sz w:val="24"/>
                            <w:bCs/>
                            <w:iCs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5;top:3930;width:3230;height:2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9;top:682;width:11519;height:31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Nom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Siegfr</w:t>
                        </w:r>
                        <w:r>
                          <w:rPr>
                            <w:kern w:val="2"/>
                            <w:szCs w:val="20"/>
                            <w:i w:val="false"/>
                            <w:b/>
                            <w:bCs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ø</w:t>
                        </w:r>
                        <w:r>
                          <w:rPr>
                            <w:kern w:val="2"/>
                            <w:szCs w:val="20"/>
                            <w:i w:val="false"/>
                            <w:b/>
                            <w:bCs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d Maar</w:t>
                        </w:r>
                        <w:r>
                          <w:rPr>
                            <w:kern w:val="2"/>
                            <w:szCs w:val="20"/>
                            <w:i w:val="false"/>
                            <w:b/>
                            <w:bCs/>
                            <w:sz w:val="24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24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Profession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Mercenaire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24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Sexe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Surnom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Réputation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Age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24 ans</w:t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Maison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Gehemdal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Guilde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des Herbes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Rang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Compagnon</w:t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Traits de caractère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Opportuniste, perfide.</w:t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Description</w:t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 w:val="false"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 w:val="false"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1m98, forte stature, peau basanée, longs cheveux blonds, yeux bleu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0"/>
                            <w:bCs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Il porte des vêtements simples aux couleurs ternes.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835;top:4479;width:1726;height:1763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315835" cy="98075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920" cy="9807480"/>
                          <a:chOff x="0" y="0"/>
                          <a:chExt cx="7315920" cy="980748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448056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  <w:t>Santé</w:t>
                              </w:r>
                              <w:r>
                                <w:rPr>
                                  <w:kern w:val="2"/>
                                  <w:b/>
                                  <w:i w:val="false"/>
                                  <w:szCs w:val="20"/>
                                  <w:sz w:val="32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2"/>
                                  <w:b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Niveau de santé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2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Normal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2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/ Difficile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2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/ Très Difficile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2"/>
                                  <w:b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Encombrement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2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Léger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2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/ Lourd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2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/ Très Lourd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2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4720" y="0"/>
                            <a:ext cx="2760840" cy="73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  <w:t>Points de vie</w:t>
                              </w:r>
                              <w:r>
                                <w:rPr>
                                  <w:kern w:val="2"/>
                                  <w:b/>
                                  <w:i w:val="false"/>
                                  <w:szCs w:val="20"/>
                                  <w:sz w:val="32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00"/>
                                  <w:lang w:val="fr-FR" w:bidi="ar-SA"/>
                                </w:rPr>
                                <w:t>Mort</w:t>
                              </w: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b w:val="false"/>
                                  <w:rFonts w:ascii="ProseAntique" w:hAnsi="ProseAntique" w:eastAsia="Times New Roman" w:cs="ProseAntique"/>
                                  <w:color w:val="000000"/>
                                  <w:lang w:val="fr-FR" w:bidi="ar-SA"/>
                                </w:rPr>
                                <w:t xml:space="preserve">   0  1  2  3  4  5  6  7  8  9  10  11  12  13  14  15  16  17  18  19  20  21  22  23  24  25  26  27  28  29  30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3160"/>
                            <a:ext cx="7315200" cy="237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2"/>
                                  <w:b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Arme</w:t>
                                <w:t>Dégâts</w:t>
                                <w:t>Cad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de tir</w:t>
                                <w:t>Distance moyenne</w:t>
                                <w:t>Distance maximum</w:t>
                                <w:t>Encombrement</w:t>
                              </w:r>
                              <w:r>
                                <w:rPr>
                                  <w:kern w:val="2"/>
                                  <w:b/>
                                  <w:i w:val="false"/>
                                  <w:szCs w:val="20"/>
                                  <w:sz w:val="24"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Notes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Espadon</w:t>
                                <w:t>2d6+3</w:t>
                                <w:t>-</w:t>
                                <w:t>-</w:t>
                                <w:t>-</w:t>
                                <w:t>Lourd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___________________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Epée longue</w:t>
                                <w:t>1d6+4</w:t>
                                <w:t>-</w:t>
                                <w:t>-</w:t>
                                <w:t>-</w:t>
                                <w:t>Léger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_____________________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_______________</w:t>
                                <w:t>_______</w:t>
                                <w:t>____________</w:t>
                                <w:t>_______________</w:t>
                                <w:t>_______________</w:t>
                                <w:t>_______________</w:t>
                                <w:t>_____________________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_______________</w:t>
                                <w:t>_______</w:t>
                                <w:t>____________</w:t>
                                <w:t>_______________</w:t>
                                <w:t>_______________</w:t>
                                <w:t>_______________</w:t>
                                <w:t>_____________________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_______________</w:t>
                                <w:t>_______</w:t>
                                <w:t>____________</w:t>
                                <w:t>_______________</w:t>
                                <w:t>_______________</w:t>
                                <w:t>_______________</w:t>
                                <w:t>_____________________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_______________</w:t>
                                <w:t>_______</w:t>
                                <w:t>____________</w:t>
                                <w:t>_______________</w:t>
                                <w:t>_______________</w:t>
                                <w:t>_______________</w:t>
                                <w:t>_____________________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i w:val="false"/>
                                  <w:rFonts w:eastAsia="Times New Roman" w:ascii="ProseAntique" w:hAnsi="ProseAntique" w:cs="ProseAntique"/>
                                  <w:color w:val="000080"/>
                                  <w:lang w:val="fr-FR" w:bidi="ar-SA"/>
                                </w:rPr>
                                <w:t>shei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i w:val="false"/>
                                  <w:sz w:val="28"/>
                                  <w:rFonts w:eastAsia="Times New Roman" w:ascii="ProseAntique" w:hAnsi="ProseAntique" w:cs="ProseAntique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Armure</w:t>
                                <w:t>Protection</w:t>
                                <w:t>Encombrement</w:t>
                                <w:t>Note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i w:val="false"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Cotte de maille</w:t>
                                <w:t>1d6+3</w:t>
                                <w:t>Lourd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_______________________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22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 xml:space="preserve">0  1  2  3  4  5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6  7  8  9  10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i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i w:val="false"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Bouclier</w:t>
                                <w:t>+2</w:t>
                                <w:t>Léger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_________________________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________________________________</w:t>
                                <w:t>___________</w:t>
                                <w:t>_______________</w:t>
                                <w:t>_________________________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31320"/>
                            <a:ext cx="7315200" cy="11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4"/>
                                  <w:b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Vert</w:t>
                                <w:t>Rouge</w:t>
                                <w:t>Jaune</w:t>
                                <w:t>Noir</w:t>
                                <w:t>Violet</w:t>
                                <w:t>Invisibl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i w:val="false"/>
                                  <w:rFonts w:eastAsia="Times New Roman" w:ascii="ProseAntique" w:hAnsi="ProseAntique" w:cs="ProseAntique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_____</w:t>
                                <w:t>_____</w:t>
                                <w:t>_____</w:t>
                                <w:t>_____</w:t>
                                <w:t>_____</w:t>
                                <w:t>_____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0" y="3251880"/>
                            <a:ext cx="117036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i w:val="false"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Corail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i w:val="false"/>
                                  <w:sz w:val="20"/>
                                  <w:bCs/>
                                  <w:iCs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i w:val="false"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Ecume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i w:val="false"/>
                                  <w:sz w:val="20"/>
                                  <w:bCs/>
                                  <w:iCs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i w:val="false"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Sable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i w:val="false"/>
                                  <w:sz w:val="20"/>
                                  <w:bCs/>
                                  <w:iCs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1 Corail = 10 Ecu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1 Ecume = 10 Sabl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51160"/>
                            <a:ext cx="6055200" cy="118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07880"/>
                            <a:ext cx="731520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 w:val="false"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 w:val="false"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Camélia, panthère noir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 w:val="false"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 w:val="false"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Caractéristique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Agile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Niveau de santé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16 / 8 / 4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For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Points de vie</w:t>
                                <w:t>0 1 2 3 4 5 6 7 8 9 10 11 12 13 14 15 16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Observateur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Résistan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Art Guerrier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 w:val="false"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 w:val="false"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Compétence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Courir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 xml:space="preserve"> 5,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Discrétion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 xml:space="preserve"> 3,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Empathie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 xml:space="preserve"> 3,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Equilibre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 xml:space="preserve"> 6,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Esquive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 xml:space="preserve"> 2,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Grimper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 xml:space="preserve"> 5,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Nage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 xml:space="preserve"> 0,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Orientation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 xml:space="preserve"> 3,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Pister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 xml:space="preserve"> 3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0"/>
                                  <w:bCs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Scruter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b/>
                                  <w:bCs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 xml:space="preserve"> 5, 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Sens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b/>
                                  <w:bCs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 xml:space="preserve"> 2, 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Survie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b/>
                                  <w:bCs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 xml:space="preserve"> 5, 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Vigilance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b/>
                                  <w:bCs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 xml:space="preserve"> 5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 w:val="false"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Armes et Protection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  <w:t xml:space="preserve">Griffes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  <w:t xml:space="preserve"> (1d6+1), Morsure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  <w:t xml:space="preserve"> (1d6+3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auto"/>
                                  <w:lang w:bidi="ar-SA" w:val="fr-FR"/>
                                </w:rPr>
                                <w:t>Protection naturelle 1d6-2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bidi="ar-SA" w:val="fr-FR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76.05pt;height:772.25pt" coordorigin="0,0" coordsize="11521,15445">
                <v:shape id="shape_0" stroked="f" o:allowincell="f" style="position:absolute;left:0;top:1;width:7055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  <w:t>Santé</w:t>
                        </w:r>
                        <w:r>
                          <w:rPr>
                            <w:kern w:val="2"/>
                            <w:b/>
                            <w:i w:val="false"/>
                            <w:szCs w:val="20"/>
                            <w:sz w:val="32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2"/>
                            <w:b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Niveau de santé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2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Normal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17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2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/ Difficile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8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2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/ Très Difficile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2"/>
                            <w:b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Encombrement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2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Léger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2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/ Lourd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2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/ Très Lourd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2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3;top:0;width:4347;height:11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  <w:t>Points de vie</w:t>
                        </w:r>
                        <w:r>
                          <w:rPr>
                            <w:kern w:val="2"/>
                            <w:b/>
                            <w:i w:val="false"/>
                            <w:szCs w:val="20"/>
                            <w:sz w:val="32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00"/>
                            <w:lang w:val="fr-FR" w:bidi="ar-SA"/>
                          </w:rPr>
                          <w:t>Mort</w:t>
                        </w: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b w:val="false"/>
                            <w:rFonts w:ascii="ProseAntique" w:hAnsi="ProseAntique" w:eastAsia="Times New Roman" w:cs="ProseAntique"/>
                            <w:color w:val="000000"/>
                            <w:lang w:val="fr-FR" w:bidi="ar-SA"/>
                          </w:rPr>
                          <w:t xml:space="preserve">   0  1  2  3  4  5  6  7  8  9  10  11  12  13  14  15  16  17  18  19  20  21  22  23  24  25  26  27  28  29  30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265;width:11519;height:3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2"/>
                            <w:b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Arme</w:t>
                          <w:t>Dégâts</w:t>
                          <w:t>Cade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de tir</w:t>
                          <w:t>Distance moyenne</w:t>
                          <w:t>Distance maximum</w:t>
                          <w:t>Encombrement</w:t>
                        </w:r>
                        <w:r>
                          <w:rPr>
                            <w:kern w:val="2"/>
                            <w:b/>
                            <w:i w:val="false"/>
                            <w:szCs w:val="20"/>
                            <w:sz w:val="24"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Notes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Espadon</w:t>
                          <w:t>2d6+3</w:t>
                          <w:t>-</w:t>
                          <w:t>-</w:t>
                          <w:t>-</w:t>
                          <w:t>Lourd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___________________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Epée longue</w:t>
                          <w:t>1d6+4</w:t>
                          <w:t>-</w:t>
                          <w:t>-</w:t>
                          <w:t>-</w:t>
                          <w:t>Léger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_____________________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_______________</w:t>
                          <w:t>_______</w:t>
                          <w:t>____________</w:t>
                          <w:t>_______________</w:t>
                          <w:t>_______________</w:t>
                          <w:t>_______________</w:t>
                          <w:t>_____________________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_______________</w:t>
                          <w:t>_______</w:t>
                          <w:t>____________</w:t>
                          <w:t>_______________</w:t>
                          <w:t>_______________</w:t>
                          <w:t>_______________</w:t>
                          <w:t>_____________________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_______________</w:t>
                          <w:t>_______</w:t>
                          <w:t>____________</w:t>
                          <w:t>_______________</w:t>
                          <w:t>_______________</w:t>
                          <w:t>_______________</w:t>
                          <w:t>_____________________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_______________</w:t>
                          <w:t>_______</w:t>
                          <w:t>____________</w:t>
                          <w:t>_______________</w:t>
                          <w:t>_______________</w:t>
                          <w:t>_______________</w:t>
                          <w:t>_____________________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i w:val="false"/>
                            <w:rFonts w:eastAsia="Times New Roman" w:ascii="ProseAntique" w:hAnsi="ProseAntique" w:cs="ProseAntique"/>
                            <w:color w:val="000080"/>
                            <w:lang w:val="fr-FR" w:bidi="ar-SA"/>
                          </w:rPr>
                          <w:t>shei</w:t>
                        </w:r>
                        <w:r>
                          <w:rPr>
                            <w:kern w:val="2"/>
                            <w:szCs w:val="20"/>
                            <w:b/>
                            <w:i w:val="false"/>
                            <w:sz w:val="28"/>
                            <w:rFonts w:eastAsia="Times New Roman" w:ascii="ProseAntique" w:hAnsi="ProseAntique" w:cs="ProseAntique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Armure</w:t>
                          <w:t>Protection</w:t>
                          <w:t>Encombrement</w:t>
                          <w:t>Notes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i w:val="false"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Cotte de maille</w:t>
                          <w:t>1d6+3</w:t>
                          <w:t>Lourd</w:t>
                        </w:r>
                        <w:r>
                          <w:rPr>
                            <w:kern w:val="2"/>
                            <w:szCs w:val="20"/>
                            <w:sz w:val="20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_______________________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22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 xml:space="preserve">0  1  2  3  4  5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6  7  8  9  10</w:t>
                        </w:r>
                        <w:r>
                          <w:rPr>
                            <w:kern w:val="2"/>
                            <w:sz w:val="22"/>
                            <w:szCs w:val="20"/>
                            <w:i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i/>
                            <w:sz w:val="20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i w:val="false"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Bouclier</w:t>
                          <w:t>+2</w:t>
                          <w:t>Léger</w:t>
                        </w:r>
                        <w:r>
                          <w:rPr>
                            <w:kern w:val="2"/>
                            <w:szCs w:val="20"/>
                            <w:sz w:val="20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_________________________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________________________________</w:t>
                          <w:t>___________</w:t>
                          <w:t>_______________</w:t>
                          <w:t>_________________________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7136;width:11519;height:18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i/>
                            <w:sz w:val="24"/>
                            <w:b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Vert</w:t>
                          <w:t>Rouge</w:t>
                          <w:t>Jaune</w:t>
                          <w:t>Noir</w:t>
                          <w:t>Violet</w:t>
                          <w:t>Invisible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i w:val="false"/>
                            <w:rFonts w:eastAsia="Times New Roman" w:ascii="ProseAntique" w:hAnsi="ProseAntique" w:cs="ProseAntique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_____</w:t>
                          <w:t>_____</w:t>
                          <w:t>_____</w:t>
                          <w:t>_____</w:t>
                          <w:t>_____</w:t>
                          <w:t>_____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9;top:5121;width:1842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i w:val="false"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Corail</w:t>
                        </w:r>
                        <w:r>
                          <w:rPr>
                            <w:kern w:val="2"/>
                            <w:szCs w:val="20"/>
                            <w:b/>
                            <w:i w:val="false"/>
                            <w:sz w:val="20"/>
                            <w:bCs/>
                            <w:iCs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i w:val="false"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Ecume</w:t>
                        </w:r>
                        <w:r>
                          <w:rPr>
                            <w:kern w:val="2"/>
                            <w:szCs w:val="20"/>
                            <w:b/>
                            <w:i w:val="false"/>
                            <w:sz w:val="20"/>
                            <w:bCs/>
                            <w:iCs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10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i w:val="false"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Sable</w:t>
                        </w:r>
                        <w:r>
                          <w:rPr>
                            <w:kern w:val="2"/>
                            <w:szCs w:val="20"/>
                            <w:b/>
                            <w:i w:val="false"/>
                            <w:sz w:val="20"/>
                            <w:bCs/>
                            <w:iCs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17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1 Corail = 10 Ecum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1 Ecume = 10 Sa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120;width:9535;height:18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9146;width:11519;height:6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 w:val="false"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 w:val="false"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Camélia, panthère noire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 w:val="false"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 w:val="false"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Caractéristiques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Agile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6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Niveau de santé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16 / 8 / 4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Fort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Points de vie</w:t>
                          <w:t>0 1 2 3 4 5 6 7 8 9 10 11 12 13 14 15 16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Observateur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Résistant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Art Guerrier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5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 w:val="false"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 w:val="false"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Compétences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Courir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 xml:space="preserve"> 5, 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Discrétion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 xml:space="preserve"> 3, 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Empathie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 xml:space="preserve"> 3, 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Equilibre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 xml:space="preserve"> 6, 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Esquive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 xml:space="preserve"> 2, 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Grimper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 xml:space="preserve"> 5, 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Nage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 xml:space="preserve"> 0, 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Orientation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 xml:space="preserve"> 3, 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Pister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 xml:space="preserve"> 3,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0"/>
                            <w:bCs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Scruter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b/>
                            <w:bCs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 xml:space="preserve"> 5, 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Sens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b/>
                            <w:bCs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 xml:space="preserve"> 2, 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Survie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b/>
                            <w:bCs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 xml:space="preserve"> 5, 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Vigilance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b/>
                            <w:bCs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 xml:space="preserve"> 5.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 w:val="false"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Armes et Protection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  <w:t xml:space="preserve">Griffes 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  <w:t>5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  <w:t xml:space="preserve"> (1d6+1), Morsure 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  <w:t>4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  <w:t xml:space="preserve"> (1d6+3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auto"/>
                            <w:lang w:bidi="ar-SA" w:val="fr-FR"/>
                          </w:rPr>
                          <w:t>Protection naturelle 1d6-2.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bidi="ar-SA" w:val="fr-FR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93" w:right="193" w:gutter="0" w:header="0" w:top="669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hylli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ProseAntique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hyllis" w:hAnsi="Phyllis" w:eastAsia="Times New Roman" w:cs="Phyllis"/>
      <w:i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 w:val="false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 w:val="false"/>
      <w:color w:val="000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 w:val="false"/>
      <w:color w:val="00008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 w:val="fals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 w:val="false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08:00:00Z</dcterms:created>
  <dc:creator>Perceval BRET</dc:creator>
  <dc:description/>
  <dc:language>en-US</dc:language>
  <cp:lastModifiedBy>Perceval BRET</cp:lastModifiedBy>
  <cp:lastPrinted>2000-01-31T00:12:00Z</cp:lastPrinted>
  <dcterms:modified xsi:type="dcterms:W3CDTF">2000-04-07T10:19:00Z</dcterms:modified>
  <cp:revision>3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