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333375</wp:posOffset>
                </wp:positionV>
                <wp:extent cx="7315200" cy="1014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141560"/>
                          <a:chOff x="0" y="0"/>
                          <a:chExt cx="7315200" cy="10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080"/>
                              <a:ext cx="7315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1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Nom du joueu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 :  _________________________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hyllis" w:hAnsi="Phyllis" w:cs="Phyllis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4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4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0"/>
                              <a:ext cx="15073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Phyllis" w:hAnsi="Phyllis" w:eastAsia="Times New Roman" w:cs="Phylli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45200"/>
                            <a:ext cx="7315200" cy="57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 w:val="false"/>
                                  <w:sz w:val="32"/>
                                  <w:rFonts w:cs="ProseAntique" w:eastAsia="Times New Roman" w:ascii="ProseAntique" w:hAnsi="ProseAntique"/>
                                  <w:color w:val="00008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Explorat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Guerrie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Marchand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Attela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en-GB"/>
                                </w:rPr>
                                <w:t>(-2)</w:t>
                                <w:t>__</w:t>
                                <w:t>Art marti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(-3)</w:t>
                                <w:t>Contact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Artisa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cs="ProseAntique" w:eastAsia="Times New Roman" w:ascii="ProseAntique" w:hAnsi="ProseAntique"/>
                                  <w:color w:val="auto"/>
                                  <w:lang w:bidi="ar-SA" w:val="fr-FR"/>
                                </w:rPr>
                                <w:t>Chercher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Wingdings" w:hAnsi="Wingdings" w:eastAsia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harpenterie</w:t>
                                <w:t>(-2)</w:t>
                                <w:t>__</w:t>
                                <w:t>Chevauch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Forgeage</w:t>
                                <w:t>(-2)</w:t>
                                <w:t>__</w:t>
                                <w:t>Civilisations et races</w:t>
                                <w:t>(-2)</w:t>
                                <w:t>Bagarr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Joail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Bouclier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Maçonn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ommandement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Faber)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Esquiv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iplomati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ot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Bataille)</w:t>
                                <w:t>(-1)</w:t>
                                <w:t>__</w:t>
                                <w:t>Discour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yrotechniqu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cruter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Négoc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errureries</w:t>
                                <w:t>(-2)</w:t>
                                <w:t>__</w:t>
                                <w:t>Dressage</w:t>
                                <w:t>(-2)</w:t>
                                <w:t>__</w:t>
                                <w:t>Vigilanc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Pérégrin)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Tannerie</w:t>
                                <w:t>(-2)</w:t>
                                <w:t>__</w:t>
                                <w:t>Langues</w:t>
                                <w:t>(-2)</w:t>
                                <w:t>Compétences d’armes</w:t>
                                <w:t>Prix</w:t>
                                <w:t>(0)</w:t>
                                <w:t>__</w:t>
                                <w:t>Tissag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Drak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1 main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alamalecs</w:t>
                                <w:t>(   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Verr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2 mains</w:t>
                                <w:t>(-3)</w:t>
                                <w:t>__</w:t>
                                <w:t>_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feu</w:t>
                                <w:t>(-4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courtes</w:t>
                                <w:t>(-1)</w:t>
                                <w:t>__</w:t>
                                <w:t>Astronomie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atel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’hast</w:t>
                                <w:t>(-4)</w:t>
                                <w:t>__</w:t>
                                <w:t>Canotage</w:t>
                                <w:t>(-1)</w:t>
                                <w:t>__</w:t>
                                <w:t>Acrobatie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Orientation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jet</w:t>
                                <w:t>(-1)</w:t>
                                <w:t>__</w:t>
                                <w:t>Equilibre</w:t>
                                <w:t>(-1)</w:t>
                                <w:t>__</w:t>
                                <w:t>Arts picturaux</w:t>
                                <w:t>(-2)</w:t>
                                <w:t>__</w:t>
                                <w:t>Pist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poings</w:t>
                                <w:t>(0)</w:t>
                                <w:t>__</w:t>
                                <w:t>Météo</w:t>
                                <w:t>(-1)</w:t>
                                <w:t>__</w:t>
                                <w:t>Chant</w:t>
                                <w:t>(-2)</w:t>
                                <w:t>__</w:t>
                                <w:t>Route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trait</w:t>
                                <w:t>(-2)</w:t>
                                <w:t>__</w:t>
                                <w:t>Nage</w:t>
                                <w:t>(-1)</w:t>
                                <w:t>__</w:t>
                                <w:t>Coméd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avigation</w:t>
                                <w:t>(-1)</w:t>
                                <w:t>__</w:t>
                                <w:t>Cont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œuds</w:t>
                                <w:t>(-1)</w:t>
                                <w:t>__</w:t>
                                <w:t>Dans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Patois (le Cabestan)</w:t>
                                <w:t>(-1)</w:t>
                                <w:t>__</w:t>
                                <w:t>Jongler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Musiqu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urvie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oign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Chirurgie</w:t>
                                <w:t>(-2)</w:t>
                                <w:t>__</w:t>
                                <w:t>Patois (le Batelage)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ettré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mpath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Architecture</w:t>
                                <w:t>(-3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land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erborist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iologie</w:t>
                                <w:t>(-3)</w:t>
                                <w:t>__</w:t>
                                <w:t>Camouflag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édecin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mu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rtographie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éguisement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Carabin)</w:t>
                                <w:t>(-2)</w:t>
                                <w:t>__</w:t>
                                <w:t>Bricolag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tiquette démoniaque</w:t>
                                <w:t>(-4)</w:t>
                                <w:t>__</w:t>
                                <w:t>Discrétion</w:t>
                                <w:t>(-2)</w:t>
                                <w:t>__</w:t>
                                <w:t>Pharmacie</w:t>
                                <w:t>(-2)</w:t>
                                <w:t>__</w:t>
                                <w:t>Couri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istoire et légendes</w:t>
                                <w:t>(-3)</w:t>
                                <w:t>__</w:t>
                                <w:t>Falsificatio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Cuisine</w:t>
                                <w:t>(0)</w:t>
                                <w:t>__</w:t>
                                <w:t>Ingénierie</w:t>
                                <w:t>(-3)</w:t>
                                <w:t>__</w:t>
                                <w:t>Filature</w:t>
                                <w:t>(-2)</w:t>
                                <w:t>__</w:t>
                                <w:t>Grimpe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Intendance</w:t>
                                <w:t>(-3)</w:t>
                                <w:t>__</w:t>
                                <w:t>Jeu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étrang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ance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ire et écrire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sse-passe</w:t>
                                <w:t>(-2)</w:t>
                                <w:t>__</w:t>
                                <w:t>Maîtrise</w:t>
                                <w:t>(-4)</w:t>
                                <w:t>__</w:t>
                                <w:t>Patois (le Guildien)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ois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’Argot)</w:t>
                                <w:t>(-2)</w:t>
                                <w:t>__</w:t>
                                <w:t>Pouvoir</w:t>
                                <w:t>(-4)</w:t>
                                <w:t>__</w:t>
                                <w:t>Premiers soin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cience sémantique</w:t>
                                <w:t>(   )</w:t>
                                <w:t>__</w:t>
                                <w:t>Pickpocket</w:t>
                                <w:t>(-2)</w:t>
                                <w:t>__</w:t>
                                <w:t>Sens</w:t>
                                <w:t>(-4)</w:t>
                                <w:t>__</w:t>
                                <w:t>Sagesse populaire</w:t>
                                <w:t>(0)</w:t>
                                <w:t>__</w:t>
                                <w:t>_______________</w:t>
                                <w:t>(   )</w:t>
                                <w:t>__</w:t>
                                <w:t>Poisons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256032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hysiqu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nt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arm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us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v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alentu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82760"/>
                            <a:ext cx="256032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rt Etran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Ta</w:t>
                                <w:t>Ru</w:t>
                                <w:t>Fo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Déstabilis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erri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Ob</w:t>
                                <w:t>Ré</w:t>
                                <w:t>Sa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ttentis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ildie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h</w:t>
                                <w:t>Ag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Diploma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29600"/>
                            <a:ext cx="2560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Destin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828880"/>
                            <a:ext cx="205164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7315200" cy="19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ittorio Volulolio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nquistado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ur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5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is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nn’dy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ild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 Herb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an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agn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aits de caractè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iplomate, Directif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m78, stature élancée, peau légèrement pâle, visage fin, cheveux roux assez courts, yeux ble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Il porte une tenue de voyage aux couleurs chatoyantes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77720"/>
                            <a:ext cx="1096560" cy="11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6.25pt;width:576pt;height:798.55pt" coordorigin="-49,-525" coordsize="11520,15971">
                <v:group id="shape_0" style="position:absolute;left:-49;top:-525;width:11520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9;top:86;width:11519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11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Nom du joueu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 :  _________________________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hyllis" w:hAnsi="Phyllis" w:cs="Phyllis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4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Date de création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4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-525;width:237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Phyllis" w:hAnsi="Phyllis" w:eastAsia="Times New Roman" w:cs="Phyllis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9;top:6318;width:11519;height:9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 w:val="false"/>
                            <w:szCs w:val="20"/>
                            <w:b w:val="false"/>
                            <w:sz w:val="32"/>
                            <w:rFonts w:cs="ProseAntique" w:eastAsia="Times New Roman" w:ascii="ProseAntique" w:hAnsi="ProseAntique"/>
                            <w:color w:val="00008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Explorat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Guerrie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Marchand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Attela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en-GB"/>
                          </w:rPr>
                          <w:t>(-2)</w:t>
                          <w:t>__</w:t>
                          <w:t>Art marti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(-3)</w:t>
                          <w:t>Contact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Artisa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cs="ProseAntique" w:eastAsia="Times New Roman" w:ascii="ProseAntique" w:hAnsi="ProseAntique"/>
                            <w:color w:val="auto"/>
                            <w:lang w:bidi="ar-SA" w:val="fr-FR"/>
                          </w:rPr>
                          <w:t>Chercher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Wingdings" w:hAnsi="Wingdings" w:eastAsia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harpenterie</w:t>
                          <w:t>(-2)</w:t>
                          <w:t>__</w:t>
                          <w:t>Chevauch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Forgeage</w:t>
                          <w:t>(-2)</w:t>
                          <w:t>__</w:t>
                          <w:t>Civilisations et races</w:t>
                          <w:t>(-2)</w:t>
                          <w:t>Bagarr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Joaill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Bouclier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Maçonn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ommandement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Faber)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Esquiv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iplomati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ot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Bataille)</w:t>
                          <w:t>(-1)</w:t>
                          <w:t>__</w:t>
                          <w:t>Discour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yrotechniqu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cruter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Négoc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errureries</w:t>
                          <w:t>(-2)</w:t>
                          <w:t>__</w:t>
                          <w:t>Dressage</w:t>
                          <w:t>(-2)</w:t>
                          <w:t>__</w:t>
                          <w:t>Vigilanc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Pérégrin)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Tannerie</w:t>
                          <w:t>(-2)</w:t>
                          <w:t>__</w:t>
                          <w:t>Langues</w:t>
                          <w:t>(-2)</w:t>
                          <w:t>Compétences d’armes</w:t>
                          <w:t>Prix</w:t>
                          <w:t>(0)</w:t>
                          <w:t>__</w:t>
                          <w:t>Tissag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Drak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1 main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alamalecs</w:t>
                          <w:t>(   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Verr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2 mains</w:t>
                          <w:t>(-3)</w:t>
                          <w:t>__</w:t>
                          <w:t>_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feu</w:t>
                          <w:t>(-4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courtes</w:t>
                          <w:t>(-1)</w:t>
                          <w:t>__</w:t>
                          <w:t>Astronomie</w:t>
                          <w:t>(-1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atel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’hast</w:t>
                          <w:t>(-4)</w:t>
                          <w:t>__</w:t>
                          <w:t>Canotage</w:t>
                          <w:t>(-1)</w:t>
                          <w:t>__</w:t>
                          <w:t>Acrobatie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Orientation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jet</w:t>
                          <w:t>(-1)</w:t>
                          <w:t>__</w:t>
                          <w:t>Equilibre</w:t>
                          <w:t>(-1)</w:t>
                          <w:t>__</w:t>
                          <w:t>Arts picturaux</w:t>
                          <w:t>(-2)</w:t>
                          <w:t>__</w:t>
                          <w:t>Pist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poings</w:t>
                          <w:t>(0)</w:t>
                          <w:t>__</w:t>
                          <w:t>Météo</w:t>
                          <w:t>(-1)</w:t>
                          <w:t>__</w:t>
                          <w:t>Chant</w:t>
                          <w:t>(-2)</w:t>
                          <w:t>__</w:t>
                          <w:t>Route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trait</w:t>
                          <w:t>(-2)</w:t>
                          <w:t>__</w:t>
                          <w:t>Nage</w:t>
                          <w:t>(-1)</w:t>
                          <w:t>__</w:t>
                          <w:t>Coméd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avigation</w:t>
                          <w:t>(-1)</w:t>
                          <w:t>__</w:t>
                          <w:t>Cont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œuds</w:t>
                          <w:t>(-1)</w:t>
                          <w:t>__</w:t>
                          <w:t>Dans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Patois (le Cabestan)</w:t>
                          <w:t>(-1)</w:t>
                          <w:t>__</w:t>
                          <w:t>Jongler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Musiqu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urvie</w:t>
                          <w:t>(-2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oign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Chirurgie</w:t>
                          <w:t>(-2)</w:t>
                          <w:t>__</w:t>
                          <w:t>Patois (le Batelage)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ettré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mpath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Architecture</w:t>
                          <w:t>(-3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land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erborist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iologie</w:t>
                          <w:t>(-3)</w:t>
                          <w:t>__</w:t>
                          <w:t>Camouflag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édecin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mu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rtographie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éguisement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Carabin)</w:t>
                          <w:t>(-2)</w:t>
                          <w:t>__</w:t>
                          <w:t>Bricolag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tiquette démoniaque</w:t>
                          <w:t>(-4)</w:t>
                          <w:t>__</w:t>
                          <w:t>Discrétion</w:t>
                          <w:t>(-2)</w:t>
                          <w:t>__</w:t>
                          <w:t>Pharmacie</w:t>
                          <w:t>(-2)</w:t>
                          <w:t>__</w:t>
                          <w:t>Couri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istoire et légendes</w:t>
                          <w:t>(-3)</w:t>
                          <w:t>__</w:t>
                          <w:t>Falsification</w:t>
                          <w:t>(-2)</w:t>
                          <w:t>__</w:t>
                          <w:t>______________</w:t>
                          <w:t>(   )</w:t>
                          <w:t>__</w:t>
                          <w:t>Cuisine</w:t>
                          <w:t>(0)</w:t>
                          <w:t>__</w:t>
                          <w:t>Ingénierie</w:t>
                          <w:t>(-3)</w:t>
                          <w:t>__</w:t>
                          <w:t>Filature</w:t>
                          <w:t>(-2)</w:t>
                          <w:t>__</w:t>
                          <w:t>Grimpe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Intendance</w:t>
                          <w:t>(-3)</w:t>
                          <w:t>__</w:t>
                          <w:t>Jeu</w:t>
                          <w:t>(0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étrang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ance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ire et écrire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sse-passe</w:t>
                          <w:t>(-2)</w:t>
                          <w:t>__</w:t>
                          <w:t>Maîtrise</w:t>
                          <w:t>(-4)</w:t>
                          <w:t>__</w:t>
                          <w:t>Patois (le Guildien)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ois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’Argot)</w:t>
                          <w:t>(-2)</w:t>
                          <w:t>__</w:t>
                          <w:t>Pouvoir</w:t>
                          <w:t>(-4)</w:t>
                          <w:t>__</w:t>
                          <w:t>Premiers soin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cience sémantique</w:t>
                          <w:t>(   )</w:t>
                          <w:t>__</w:t>
                          <w:t>Pickpocket</w:t>
                          <w:t>(-2)</w:t>
                          <w:t>__</w:t>
                          <w:t>Sens</w:t>
                          <w:t>(-4)</w:t>
                          <w:t>__</w:t>
                          <w:t>Sagesse populaire</w:t>
                          <w:t>(0)</w:t>
                          <w:t>__</w:t>
                          <w:t>_______________</w:t>
                          <w:t>(   )</w:t>
                          <w:t>__</w:t>
                          <w:t>Poisons</w:t>
                          <w:t>(-2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3930;width:4031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hysiqu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nt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arm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us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v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alentu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4487;width:4031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Phyllis" w:hAnsi="Phyllis" w:eastAsia="Times New Roman" w:cs="Phyllis"/>
                            <w:color w:val="00008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rt Etran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Ta</w:t>
                          <w:t>Ru</w:t>
                          <w:t>Fo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Déstabilis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erri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Ob</w:t>
                          <w:t>Ré</w:t>
                          <w:t>Sa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ttentis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ildie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Ch</w:t>
                          <w:t>Ag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Diploma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393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Destin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930;width:3230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682;width:11519;height:3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ittorio Volulolio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nquistado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ur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pu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5 ans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is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nn’dy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ild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 Herbe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ang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agn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aits de caractè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iplomate, Directif.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crip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m78, stature élancée, peau légèrement pâle, visage fin, cheveux roux assez courts, yeux bleu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Il porte une tenue de voyage aux couleurs chatoyantes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35;top:4479;width:1726;height:176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835" cy="980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807480"/>
                          <a:chOff x="0" y="0"/>
                          <a:chExt cx="7315920" cy="98074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480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0"/>
                            <a:ext cx="27608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Points de vi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>Mort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b w:val="false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 xml:space="preserve">   0  1  2  3  4  5  6  7  8  9  10  11  12  13  14  15  16  17  18  19  20  21  22  23  24  25  26  27  28  29  3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731520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</w:t>
                                <w:t>Dégâts</w:t>
                                <w:t>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de tir</w:t>
                                <w:t>Distance moyenne</w:t>
                                <w:t>Distance maximum</w:t>
                                <w:t>Encombrement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bre</w:t>
                                <w:t>1d6+2</w:t>
                                <w:t>-</w:t>
                                <w:t>-</w:t>
                                <w:t>-</w:t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rache-feu court</w:t>
                                <w:t>2d6+2</w:t>
                                <w:t>1 / 5</w:t>
                                <w:t>10 m</w:t>
                                <w:t>50 m</w:t>
                                <w:t>Léger</w:t>
                                <w:t>Charges :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She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ure</w:t>
                                <w:t>Protection</w:t>
                                <w:t>Encombrement</w:t>
                                <w:t>Not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uir clouté</w:t>
                                <w:t>1d6</w:t>
                                <w:t>Lég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0  1  2  3  4 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  7  8  9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1320"/>
                            <a:ext cx="731520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rt</w:t>
                                <w:t>Rouge</w:t>
                                <w:t>Jaune</w:t>
                                <w:t>Noir</w:t>
                                <w:t>Violet</w:t>
                                <w:t>Invisib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</w:t>
                                <w:t>_____</w:t>
                                <w:t>_____</w:t>
                                <w:t>_____</w:t>
                                <w:t>_____</w:t>
                                <w:t>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251880"/>
                            <a:ext cx="11703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orai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Ecum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abl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Corail = 10 Ec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Ecume = 10 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1160"/>
                            <a:ext cx="605520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Un costume de spectacle, 5 balles pour jongler, matériel d’écri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7880"/>
                            <a:ext cx="73152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6.05pt;height:772.25pt" coordorigin="0,0" coordsize="11521,15445">
                <v:shape id="shape_0" stroked="f" o:allowincell="f" style="position:absolute;left:0;top:1;width:70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rm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9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0;width:43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Points de vi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>Mort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b w:val="false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 xml:space="preserve">   0  1  2  3  4  5  6  7  8  9  10  11  12  13  14  15  16  17  18  19  20  21  22  23  24  25  26  27  28  29  3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5;width:11519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</w:t>
                          <w:t>Dégâts</w:t>
                          <w:t>Ca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de tir</w:t>
                          <w:t>Distance moyenne</w:t>
                          <w:t>Distance maximum</w:t>
                          <w:t>Encombrement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Not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bre</w:t>
                          <w:t>1d6+2</w:t>
                          <w:t>-</w:t>
                          <w:t>-</w:t>
                          <w:t>-</w:t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rache-feu court</w:t>
                          <w:t>2d6+2</w:t>
                          <w:t>1 / 5</w:t>
                          <w:t>10 m</w:t>
                          <w:t>50 m</w:t>
                          <w:t>Léger</w:t>
                          <w:t>Charges : 4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Shei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ure</w:t>
                          <w:t>Protection</w:t>
                          <w:t>Encombrement</w:t>
                          <w:t>Not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uir clouté</w:t>
                          <w:t>1d6</w:t>
                          <w:t>Léger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0  1  2  3  4  5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  7  8  9 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36;width:11519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rt</w:t>
                          <w:t>Rouge</w:t>
                          <w:t>Jaune</w:t>
                          <w:t>Noir</w:t>
                          <w:t>Violet</w:t>
                          <w:t>Invisib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</w:t>
                          <w:t>_____</w:t>
                          <w:t>_____</w:t>
                          <w:t>_____</w:t>
                          <w:t>_____</w:t>
                          <w:t>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121;width:1842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orail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Ecum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abl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Corail = 10 Ecu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Ecume = 10 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0;width:9535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Un costume de spectacle, 5 balles pour jongler, matériel d’écritu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46;width:1151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3" w:right="193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yllis" w:hAnsi="Phyllis" w:eastAsia="Times New Roman" w:cs="Phyllis"/>
      <w:i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7:50:00Z</dcterms:created>
  <dc:creator>Perceval BRET</dc:creator>
  <dc:description/>
  <dc:language>en-US</dc:language>
  <cp:lastModifiedBy>Perceval BRET</cp:lastModifiedBy>
  <cp:lastPrinted>2000-01-31T00:12:00Z</cp:lastPrinted>
  <dcterms:modified xsi:type="dcterms:W3CDTF">2000-04-07T10:18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