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240"/>
        <w:rPr/>
      </w:pPr>
      <w:r>
        <w:rPr/>
        <w:t>Willis</w:t>
      </w:r>
    </w:p>
    <w:tbl>
      <w:tblPr>
        <w:tblW w:w="9720" w:type="dxa"/>
        <w:jc w:val="left"/>
        <w:tblInd w:w="-390" w:type="dxa"/>
        <w:tblLayout w:type="fixed"/>
        <w:tblCellMar>
          <w:top w:w="0" w:type="dxa"/>
          <w:left w:w="70" w:type="dxa"/>
          <w:bottom w:w="0" w:type="dxa"/>
          <w:right w:w="70" w:type="dxa"/>
        </w:tblCellMar>
      </w:tblPr>
      <w:tblGrid>
        <w:gridCol w:w="2160"/>
        <w:gridCol w:w="2880"/>
        <w:gridCol w:w="1980"/>
        <w:gridCol w:w="2700"/>
      </w:tblGrid>
      <w:tr>
        <w:trPr/>
        <w:tc>
          <w:tcPr>
            <w:tcW w:w="216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de naissance</w:t>
            </w:r>
          </w:p>
        </w:tc>
        <w:tc>
          <w:tcPr>
            <w:tcW w:w="28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William-KE 26 112</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usuel</w:t>
            </w:r>
          </w:p>
        </w:tc>
        <w:tc>
          <w:tcPr>
            <w:tcW w:w="270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Willi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ieu de naissanc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 xml:space="preserve">Keryss, </w:t>
            </w:r>
            <w:r>
              <w:rPr>
                <w:i/>
              </w:rPr>
              <w:t>portée 26 112</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nnée de naissanc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30</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principa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Equinox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secondair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 actuel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echnicien</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cienneté</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19 an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s précédentes (ancienneté, lieu)</w:t>
            </w:r>
          </w:p>
        </w:tc>
        <w:tc>
          <w:tcPr>
            <w:tcW w:w="7560" w:type="dxa"/>
            <w:gridSpan w:val="3"/>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Médecin (</w:t>
            </w:r>
            <w:r>
              <w:rPr>
                <w:i/>
              </w:rPr>
              <w:t>2 ans, Keryss</w:t>
            </w:r>
            <w:r>
              <w:rPr/>
              <w:t>)</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asier judiciair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Trahison (en Hégémonie).</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ctions remarquables</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non</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itres (date d'obtention)</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upérieur hiérarchiqu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w:t>
            </w:r>
          </w:p>
        </w:tc>
      </w:tr>
      <w:tr>
        <w:trPr/>
        <w:tc>
          <w:tcPr>
            <w:tcW w:w="216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ignes particuliers</w:t>
            </w:r>
          </w:p>
        </w:tc>
        <w:tc>
          <w:tcPr>
            <w:tcW w:w="7560" w:type="dxa"/>
            <w:gridSpan w:val="3"/>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peau noire</w:t>
            </w:r>
          </w:p>
        </w:tc>
      </w:tr>
    </w:tbl>
    <w:p>
      <w:pPr>
        <w:pStyle w:val="Normal"/>
        <w:jc w:val="left"/>
        <w:rPr/>
      </w:pPr>
      <w:r>
        <w:rPr/>
      </w:r>
    </w:p>
    <w:p>
      <w:pPr>
        <w:pStyle w:val="Heading2"/>
        <w:rPr/>
      </w:pPr>
      <w:r>
        <w:rPr/>
        <w:t>Historique</w:t>
      </w:r>
    </w:p>
    <w:p>
      <w:pPr>
        <w:pStyle w:val="Retraitcorpsdetexte3"/>
        <w:rPr/>
      </w:pPr>
      <w:r>
        <w:rPr/>
        <w:t>Willis se nomme en vérité William-KE 26 112. Il est né à Keryss, en Hégémonie, dans l'un des centres de reproduction de la capitale. Il a grandi comme beaucoup d'autres, sous la surveillance des adultes. Néanmoins, doté d'une intelligence supérieure à la moyenne, il a poursuivi des études, et a envisagé de devenir médecin. Ainsi, se disait-il, il serait en mesure de guérir le monde entier, et d'améliorer la vie de chacun.</w:t>
      </w:r>
    </w:p>
    <w:p>
      <w:pPr>
        <w:pStyle w:val="Normal"/>
        <w:ind w:right="70" w:firstLine="425"/>
        <w:rPr/>
      </w:pPr>
      <w:r>
        <w:rPr/>
        <w:t>Il parvint, à force de courage et de ténacité, à intégrer une des écoles de médecine les plus prestigieuses d'Hégémonie. Là, il parvint sans mal à passer le cap de la première année, et les examens les plus difficiles. Mais, l'année suivante, il découvrit la véritable nature de la médecine : les manipulations génétiques, les expériences plus ou moins licites, rarement éthiques, que conduisaient la plupart des praticiens. Il a alors été totalement dégoûté de la médecine, et a choisi de quitter Keryss, et l'Hégémonie. Il a dilapidé ses maigres biens, pour venir s'installer sur Equinoxe.</w:t>
      </w:r>
    </w:p>
    <w:p>
      <w:pPr>
        <w:pStyle w:val="Normal"/>
        <w:ind w:right="70" w:firstLine="425"/>
        <w:rPr/>
      </w:pPr>
      <w:r>
        <w:rPr/>
        <w:t>Là, il a été accueilli dans un grand atelier qui manquait de main d'œuvre. Peu à peu, il se forma à sa nouvelle carrière, pour devenir un technicien hors-pair. Il s'est notamment spécialisé dans le domaine des appareils électroniques, souvent mélange de circuits, d'assemblages mécaniques, et de programmes informatiques… Il a fait son trou, et s'est installé à son propre compte. Ce fut assez difficile dans les premiers temps, mais il parvint non sans mal à se faire une réputation dans les coursives de la cité.</w:t>
      </w:r>
    </w:p>
    <w:p>
      <w:pPr>
        <w:pStyle w:val="Normal"/>
        <w:ind w:right="70" w:firstLine="425"/>
        <w:rPr/>
      </w:pPr>
      <w:r>
        <w:rPr/>
        <w:t>Peu de temps après, un pirate blessé se réfugia chez lui, et lui demanda son aide. Au souvenir de sa précédente carrière, il décida d'accepter d'aider l'homme, sérieusement touché par une balle à l'épaule. Il parvint à extraire la balle. Le pirate le remercia, et partit. Plus tard, il apprit qu'il s'agissait d'un des membres de la confrérie des Araignées, le groupe dirigé par Malgo Huit-Pattes, sans conteste le meilleur technicien de tout le monde sous-marin. Malgo en personne lui rendit visite, et le remercia pour l'aide apportée à l'un de ses plus fidèles lieutenants. Il lui proposa d'intégrer son organisation. Willis refusa, préférant rester totalement indépendant. Malgo ne s'en offusqua pas le moins du monde, et l'assura de son soutien au besoin.</w:t>
      </w:r>
    </w:p>
    <w:p>
      <w:pPr>
        <w:pStyle w:val="Normal"/>
        <w:ind w:right="70" w:firstLine="425"/>
        <w:rPr/>
      </w:pPr>
      <w:r>
        <w:rPr/>
        <w:t>Une autre fois, ce fut un homme de la confrérie des Voleurs de Gènes. Willis aida encore une fois l'homme ; il se nommait Alfred Cook. C'était le début d'une longue amitié. Depuis, d'autres hommes ont demandé son aide. Il ne leur a jamais refusé, allant jusqu'à acquérir du matériel chirurgical. Il fait rarement payer ses services, car il sait pertinemment que les services et l'estime valent beaucoup plus que les sols dans une cité comme Equinoxe. Une fois, il a même remis sur pied un pirate salement amoché par un coup de dague. Depuis, les Voleurs de Gènes le considèrent comme un homme de confiance, lui confiant parfois de petites missions sans importance, en échange de quoi ils lui procurent du matériel, ou des informations…</w:t>
      </w:r>
    </w:p>
    <w:p>
      <w:pPr>
        <w:pStyle w:val="Normal"/>
        <w:ind w:right="70" w:firstLine="425"/>
        <w:rPr/>
      </w:pPr>
      <w:r>
        <w:rPr/>
        <w:t xml:space="preserve">Depuis quelques temps, Willis commence à se lasser de la vie sur Equinoxe : les coursives sont de moins en moins sûres, et le métier de technicien paye peu. En plus, la Cité est devenu une sorte de </w:t>
      </w:r>
      <w:r>
        <w:rPr>
          <w:i/>
          <w:iCs/>
        </w:rPr>
        <w:t>prison</w:t>
      </w:r>
      <w:r>
        <w:rPr/>
        <w:t>, et il rêve des grands espaces abyssaux… Il est de fait assez tenté par la vie de pirate, notamment au sein de la confrérie des Araignée ou celle des Voleurs de Gènes…</w:t>
      </w:r>
      <w:r>
        <w:br w:type="page"/>
      </w:r>
    </w:p>
    <w:p>
      <w:pPr>
        <w:pStyle w:val="Heading2"/>
        <w:rPr/>
      </w:pPr>
      <w:r>
        <w:rPr/>
        <w:t>Des alliés…</w:t>
      </w:r>
    </w:p>
    <w:p>
      <w:pPr>
        <w:pStyle w:val="Normal"/>
        <w:ind w:right="70" w:firstLine="425"/>
        <w:rPr/>
      </w:pPr>
      <w:r>
        <w:rPr/>
        <w:t xml:space="preserve">De Keryss, il a conservé deux amis d'enfance. Le premier était étudiant en même temps que lui, et est devenu médecin depuis… Il se nomme </w:t>
      </w:r>
      <w:r>
        <w:rPr>
          <w:b/>
        </w:rPr>
        <w:t>Alan Alcock</w:t>
      </w:r>
      <w:r>
        <w:rPr/>
        <w:t xml:space="preserve">. Ses idées sur la médecine étaient assez semblables à celles de Willis, mais lui a eu le courage de rester et de s'accrocher. Il exerce maintenant dans un hôpital de Keryss, et dispose de sa propre salle de consultation ailleurs en ville. Le second était un camarade bien avant cela, du nom de </w:t>
      </w:r>
      <w:r>
        <w:rPr>
          <w:b/>
        </w:rPr>
        <w:t>Flavio Hort</w:t>
      </w:r>
      <w:r>
        <w:rPr/>
        <w:t>. Après ses études ratées, Willis l'avait perdu de vu. Mais il a embrassé la carrière de diplomate, et ils se sont croisés par hasard dans un des multiples bars d'Equinoxe. Ils ont gardé le contact depuis, et se voient assez régulièrement. Flavio est un adepte de certains matériels "délicats". En échange, il n'est pas rare qu'il procure à Willis de nouveaux clients, des plus intéressants…</w:t>
      </w:r>
    </w:p>
    <w:p>
      <w:pPr>
        <w:pStyle w:val="Normal"/>
        <w:ind w:right="70" w:firstLine="425"/>
        <w:rPr/>
      </w:pPr>
      <w:r>
        <w:rPr/>
        <w:t xml:space="preserve">Sur Equinoxe, son principal allié, un véritable ami en fait, est </w:t>
      </w:r>
      <w:r>
        <w:rPr>
          <w:b/>
        </w:rPr>
        <w:t>Alfred Cook</w:t>
      </w:r>
      <w:r>
        <w:rPr/>
        <w:t>, surnommé Cookie. C'est un membre de la confrérie des Voleurs de Gènes, qu'il a soigné voilà quelques années… Depuis, c'est par son intermédiaire que Willis traite toutes ses affaires avec la confrérie pirate.</w:t>
      </w:r>
    </w:p>
    <w:p>
      <w:pPr>
        <w:pStyle w:val="Normal"/>
        <w:ind w:right="70" w:firstLine="425"/>
        <w:rPr/>
      </w:pPr>
      <w:r>
        <w:rPr/>
        <w:t xml:space="preserve">De plus, il entretient de bons contacts avec deux commerçants, </w:t>
      </w:r>
      <w:r>
        <w:rPr>
          <w:b/>
        </w:rPr>
        <w:t>Alicia Flat</w:t>
      </w:r>
      <w:r>
        <w:rPr/>
        <w:t xml:space="preserve"> et </w:t>
      </w:r>
      <w:r>
        <w:rPr>
          <w:b/>
        </w:rPr>
        <w:t>Richard Lynch</w:t>
      </w:r>
      <w:r>
        <w:rPr/>
        <w:t>, vendant respectivement des armures de plongée et du matériel divers. De nombreuses fois, ils ont déposé chez lui du matériel d'occasion qui nécessitait certaines réparations. Pour un coût modique, Willis leur a toujours rendu service dans les plus brefs délais. Depuis, il bénéficie de tarifs largement préférentiels auprès des deux marchands.</w:t>
      </w:r>
    </w:p>
    <w:p>
      <w:pPr>
        <w:pStyle w:val="Normal"/>
        <w:ind w:right="70" w:firstLine="425"/>
        <w:rPr/>
      </w:pPr>
      <w:r>
        <w:rPr/>
        <w:t xml:space="preserve">Enfin, Willis a une fois été appelé à travailler pour les Veilleurs, et plus précisément pour les forces armées. Après une bataille, ils réquisitionnèrent la plupart des bons techniciens d'Equinoxe pour rafistoler les navires et chasseurs endommagés. Il fut appelé à travailler sur un chasseur de type Lamproie. Pendant toute la nuit, le pilote, un certain </w:t>
      </w:r>
      <w:r>
        <w:rPr>
          <w:b/>
        </w:rPr>
        <w:t>Rick Bowman</w:t>
      </w:r>
      <w:r>
        <w:rPr/>
        <w:t>, surveilla son travail. Au matin, son chasseur était pleinement opérationnel, et en meilleur état qu'avant la bataille. Le pilote le remercia chaleureusement, et depuis, est devenu un client régulier de l'atelier de Willis. Il y a amené certains autres camarades, ce qui n'a fait qu'améliorer la notoriété de l'établissement…</w:t>
      </w:r>
    </w:p>
    <w:p>
      <w:pPr>
        <w:pStyle w:val="Heading2"/>
        <w:rPr/>
      </w:pPr>
      <w:r>
        <w:rPr/>
        <w:t>Des ennemis…</w:t>
      </w:r>
    </w:p>
    <w:p>
      <w:pPr>
        <w:pStyle w:val="Normal"/>
        <w:ind w:right="70" w:firstLine="425"/>
        <w:rPr/>
      </w:pPr>
      <w:r>
        <w:rPr>
          <w:b/>
        </w:rPr>
        <w:t>Albert Bouche</w:t>
      </w:r>
      <w:r>
        <w:rPr/>
        <w:t>, un collègue de promotion, était le bouc-émissaire de Willis et Alan lors de leurs deux années d'études. Lorsque Willis quitta l'Hégémonie, Albert vint le trouver, et le traita de lâche. Il en est resté une profonde inimitié entre les deux hommes… Et lorsque Albert vint sur Equinoxe, et chercha un endroit où s'établir, Willis, au moyen de ses contacts, lui rendit tout simplement la vie impossible, l'obligeant à retourner à Keryss, bosser dans un petit hôpital sans envergure…</w:t>
      </w:r>
    </w:p>
    <w:p>
      <w:pPr>
        <w:pStyle w:val="Normal"/>
        <w:ind w:right="70" w:firstLine="425"/>
        <w:rPr/>
      </w:pPr>
      <w:r>
        <w:rPr>
          <w:b/>
        </w:rPr>
        <w:t>Alma Flexner</w:t>
      </w:r>
      <w:r>
        <w:rPr/>
        <w:t xml:space="preserve"> travaillait dans le même atelier que Willis lorsque ce dernier arriva sur Equinoxe. Moins douée, elle n'a pas accepté le fait qu'il acquière son indépendance avant elle. Depuis, ils sont de féroces rivaux. Alma, moins reconnue, n'hésiterait certainement devant aucune bassesse ou tricherie pour parvenir à ses fins. Jusqu'ici, elle a tout simplement manqué d'appuis.</w:t>
      </w:r>
    </w:p>
    <w:p>
      <w:pPr>
        <w:pStyle w:val="Normal"/>
        <w:ind w:right="70" w:firstLine="425"/>
        <w:rPr/>
      </w:pPr>
      <w:r>
        <w:rPr/>
        <w:t xml:space="preserve">Un soir, accompagnant Rick Bowman et certains de ses amis dans un petit bar du niveau –2, Willis participa à une bagarre contre des membres des Services Techniques des Veilleurs. Au nombre d'entre eux se trouvait un certain </w:t>
      </w:r>
      <w:r>
        <w:rPr>
          <w:b/>
        </w:rPr>
        <w:t>Cedric Holm</w:t>
      </w:r>
      <w:r>
        <w:rPr/>
        <w:t xml:space="preserve">, dont Willis cassa le nez. Depuis, le Veilleur cherche par tous les moyens à se venger de celui qui l'a ainsi "défiguré". Les Services Techniques, excédés par cet incident, ont fait fermer le bar. Le patron a trouvé du travail ailleurs, comme barman, mais il en tient encore rigueur à Willis, en grande partie d'ailleurs du fait qu'il soit raciste. Il se nomme </w:t>
      </w:r>
      <w:r>
        <w:rPr>
          <w:b/>
        </w:rPr>
        <w:t>Anders Gendeson</w:t>
      </w:r>
      <w:r>
        <w:rPr/>
        <w:t>.</w:t>
      </w:r>
    </w:p>
    <w:p>
      <w:pPr>
        <w:pStyle w:val="Normal"/>
        <w:ind w:right="70" w:firstLine="425"/>
        <w:rPr/>
      </w:pPr>
      <w:r>
        <w:rPr/>
        <w:t xml:space="preserve">Enfin, </w:t>
      </w:r>
      <w:r>
        <w:rPr>
          <w:b/>
        </w:rPr>
        <w:t>Duncan Catnay</w:t>
      </w:r>
      <w:r>
        <w:rPr/>
        <w:t xml:space="preserve"> était un roublard se faisant passer pour un technicien accompli. Willis l'a démasqué et ridiculisé, l'obligeant à se reconvertir dans la plomberie, métier bien peu enviable en comparaison, et où il n'excelle pas plus…</w:t>
      </w:r>
    </w:p>
    <w:p>
      <w:pPr>
        <w:pStyle w:val="Heading2"/>
        <w:rPr/>
      </w:pPr>
      <w:r>
        <w:rPr/>
        <w:t>Des contacts…</w:t>
      </w:r>
    </w:p>
    <w:p>
      <w:pPr>
        <w:pStyle w:val="Normal"/>
        <w:ind w:right="70" w:firstLine="425"/>
        <w:rPr/>
      </w:pPr>
      <w:r>
        <w:rPr/>
        <w:t>Les pirates que connaît Willis sont tous deux membres de la confrérie des Araignées. Le Veilleur est un ami de Rick Bowman (un de ceux ayant participé à la bagarre). Le technicien travaillait avec Willis lors de son arrivée sur Equinoxe. Il a depuis été reconnu pour ses talents, et a été engagé par l'Alliance Orbitale. Aux dernières nouvelles, il se trouve dans la base de lancement des navettes spatiales en Guyane.</w:t>
      </w:r>
    </w:p>
    <w:p>
      <w:pPr>
        <w:pStyle w:val="Normal"/>
        <w:ind w:right="70" w:firstLine="425"/>
        <w:rPr/>
      </w:pPr>
      <w:r>
        <w:rPr/>
        <w:t>Les autres contacts sont des clients ou des fournisseurs avec qui Willis a eu de bonnes relations, et qui pourraient le dépanner à l'occasion…</w:t>
      </w:r>
      <w:r>
        <w:br w:type="page"/>
      </w:r>
    </w:p>
    <w:p>
      <w:pPr>
        <w:pStyle w:val="Heading2"/>
        <w:rPr/>
      </w:pPr>
      <w:r>
        <w:rPr/>
        <w:t>Fiche de briefing</w:t>
      </w:r>
    </w:p>
    <w:p>
      <w:pPr>
        <w:pStyle w:val="Retraitcorpsdetexte3"/>
        <w:rPr/>
      </w:pPr>
      <w:r>
        <w:rPr/>
        <w:t>L'homme s'étala de tout son long dans la ruelle. La blessure que lui avait fait l'autre pissait le sang. Ce dernier s'éloigna rapidement de l'endroit, alors que d'autres passants ne jetèrent qu'un coup d'œil distrait au cadavre et à la flaque rougeâtre qui l'entourait. Le solide gaillard qui avait assisté à la scène s'éloigna aussi, en baissant la tête. Les services de nettoyage auraient certainement emmené le corps avant qu'une heure ne se soit écoulée. Les Veilleurs tenaient à la propreté de leur station, tout du moins en surface… Une matinée comme une autre dans les niveaux inférieurs d'Equinoxe…</w:t>
      </w:r>
    </w:p>
    <w:p>
      <w:pPr>
        <w:pStyle w:val="Normal"/>
        <w:ind w:right="70" w:firstLine="425"/>
        <w:rPr/>
      </w:pPr>
      <w:r>
        <w:rPr/>
        <w:t>Le témoin du meurtre était un homme, assez large et épais, noir de peau. Il se déplaçait d'une démarche fluide malgré son embonpoint, mais sans aller forcément très vite. Il évitait de croiser les regards de ceux qu'il  croisait ; dans la station du Trident, cela pouvait attirer la mort aussi sûrement qu'une épave attirait les pilleurs… Il portait un bleu de travail, usé par les années : les bords du vêtement étaient rapiécés, la couleur depuis longtemps délavée… Il allait d'un pas sûr, celui d'un homme qui se rend à son travail, et qui connaît parfaitement le coin. Il bouscula par inattention un passant, grommela quelques excuses, et poursuivit son chemin, sans oublier de vérifier qu'il avait encore toutes ses affaires sur lui. Il était pratiquement certain d'avoir fait ce qu'il fallait pour éviter ce type… Rien de grave, tout était là. Les voleurs étaient légions dans certains quartiers de la cité.</w:t>
      </w:r>
    </w:p>
    <w:p>
      <w:pPr>
        <w:pStyle w:val="Normal"/>
        <w:ind w:right="70" w:firstLine="425"/>
        <w:rPr/>
      </w:pPr>
      <w:r>
        <w:rPr/>
        <w:t>Après quelques minutes de trajets à travers les coursives du niveau –1 d'Equinoxe, l'homme parvint à son atelier. Sur la porte, une inscription toute simple indiquait "Willis, réparations en tous genres". Il entra. L'intérieur était un bric-à-brac inextricable de matériels en tous genres, d'outils divers, et de pièces détachées. Une autre petite pièce servait de bureau et de salle d'eau. Pour les clients particuliers et sûrs, cette salle était aussi une petite salle de chirurgie où ils pouvaient venir faire soigner des blessures reçues dans des conditions plus ou moins avouables. Willis ne posait jamais de questions à ses clients, seul le boulot l'intéressait. Et puis de toute façon, ils sauraient lui renvoyer l'ascenseur un jour ou l'autre…</w:t>
      </w:r>
    </w:p>
    <w:p>
      <w:pPr>
        <w:pStyle w:val="Normal"/>
        <w:ind w:right="70" w:firstLine="425"/>
        <w:rPr/>
      </w:pPr>
      <w:r>
        <w:rPr/>
        <w:t>On frappa à la porte ; avant même que Willis ait eu le temps de répondre, l'homme entra. Il s'agissait d'un grand gaillard, très musclé. Son visage portait une cicatrice allant du front au menton. Il portait un simple tricot de corps, et un pantalon ample. Il arborait un visage souriant.</w:t>
      </w:r>
    </w:p>
    <w:p>
      <w:pPr>
        <w:pStyle w:val="Normal"/>
        <w:numPr>
          <w:ilvl w:val="0"/>
          <w:numId w:val="2"/>
        </w:numPr>
        <w:ind w:left="785" w:right="70" w:hanging="360"/>
        <w:rPr/>
      </w:pPr>
      <w:r>
        <w:rPr/>
        <w:t>Salut, Willis ! comment va, aujourd'hui ?</w:t>
      </w:r>
    </w:p>
    <w:p>
      <w:pPr>
        <w:pStyle w:val="Normal"/>
        <w:numPr>
          <w:ilvl w:val="0"/>
          <w:numId w:val="2"/>
        </w:numPr>
        <w:ind w:left="785" w:right="70" w:hanging="360"/>
        <w:rPr/>
      </w:pPr>
      <w:r>
        <w:rPr/>
        <w:t>Bien, et toi, Cookie, encore besoin d'un brise-code introuvable ?</w:t>
      </w:r>
    </w:p>
    <w:p>
      <w:pPr>
        <w:pStyle w:val="Normal"/>
        <w:numPr>
          <w:ilvl w:val="0"/>
          <w:numId w:val="5"/>
        </w:numPr>
        <w:ind w:left="785" w:right="70" w:hanging="360"/>
        <w:rPr/>
      </w:pPr>
      <w:r>
        <w:rPr/>
        <w:t>Non, pas cette fois, mon pote. J'aurais besoin d'un service un peu plus particulier…</w:t>
      </w:r>
    </w:p>
    <w:p>
      <w:pPr>
        <w:pStyle w:val="Normal"/>
        <w:ind w:right="70" w:firstLine="425"/>
        <w:rPr/>
      </w:pPr>
      <w:r>
        <w:rPr/>
        <w:t>Willis leva pour la première fois la tête de son établi, et observa son ami : Cookie, de son vrai nom Alfred Cook, était membre d'une confrérie de pirates, les Voleurs de Gènes. Willis avait eu affaire à eux par le passé, et ils étaient réglos. Il avait même sauvé un des leurs après une opération ratée, et il était depuis considéré comme un de leurs alliés. Plusieurs fois lorsqu'il avait eu besoin de matériel "spécial", Willis avait pu s'en procurer par l'intermédiaire des nombreux contrebandiers plus ou moins affiliés à ce groupe. Il n'était donc pas le moins du monde étonné qu'un gars comme Cookie vienne lui demander un service…</w:t>
      </w:r>
    </w:p>
    <w:p>
      <w:pPr>
        <w:pStyle w:val="Normal"/>
        <w:ind w:right="70" w:firstLine="425"/>
        <w:rPr/>
      </w:pPr>
      <w:r>
        <w:rPr/>
        <w:t>C'était plutôt le ton que son ami avait utilisé qui dérangeait Willis. Alfred avait l'air drôlement sérieux, dangereusement, même… Le technicien posa les outils qu'il avait à la main, et désigna deux chaises dans un coin de l'atelier, un luxe, sur Equinoxe.</w:t>
      </w:r>
    </w:p>
    <w:p>
      <w:pPr>
        <w:pStyle w:val="Normal"/>
        <w:numPr>
          <w:ilvl w:val="0"/>
          <w:numId w:val="5"/>
        </w:numPr>
        <w:ind w:left="785" w:right="70" w:hanging="360"/>
        <w:rPr/>
      </w:pPr>
      <w:r>
        <w:rPr/>
        <w:t>Quelque chose ne va pas, Cookie ?</w:t>
      </w:r>
    </w:p>
    <w:p>
      <w:pPr>
        <w:pStyle w:val="Normal"/>
        <w:numPr>
          <w:ilvl w:val="0"/>
          <w:numId w:val="5"/>
        </w:numPr>
        <w:ind w:left="785" w:right="70" w:hanging="360"/>
        <w:rPr/>
      </w:pPr>
      <w:r>
        <w:rPr/>
        <w:t>Non, rien de très grave, mais on aurait besoin de toi pour une mission délicate…</w:t>
      </w:r>
    </w:p>
    <w:p>
      <w:pPr>
        <w:pStyle w:val="Normal"/>
        <w:numPr>
          <w:ilvl w:val="0"/>
          <w:numId w:val="5"/>
        </w:numPr>
        <w:ind w:left="785" w:right="70" w:hanging="360"/>
        <w:rPr/>
      </w:pPr>
      <w:r>
        <w:rPr/>
        <w:t>Délicate ? jusqu'à quel point ? j'espère que vous ne voulez pas que j'aille crocheter la serrure de la chambre de Déméter ?</w:t>
      </w:r>
    </w:p>
    <w:p>
      <w:pPr>
        <w:pStyle w:val="Normal"/>
        <w:ind w:right="70" w:firstLine="425"/>
        <w:rPr/>
      </w:pPr>
      <w:r>
        <w:rPr/>
        <w:t>Willis avait adopté le ton de la plaisanterie, mais l'attitude de son interlocuteur ne lui disait rien qui vaille… Un petit sourire se dessina sur les lèvres du pirate.</w:t>
      </w:r>
    </w:p>
    <w:p>
      <w:pPr>
        <w:pStyle w:val="Normal"/>
        <w:numPr>
          <w:ilvl w:val="0"/>
          <w:numId w:val="5"/>
        </w:numPr>
        <w:ind w:left="785" w:right="70" w:hanging="360"/>
        <w:rPr/>
      </w:pPr>
      <w:r>
        <w:rPr/>
        <w:t>Rien de ce genre, ami. Non, il s'agirait simplement de mener quelques personnes à un rendez-vous.</w:t>
      </w:r>
    </w:p>
    <w:p>
      <w:pPr>
        <w:pStyle w:val="Normal"/>
        <w:numPr>
          <w:ilvl w:val="0"/>
          <w:numId w:val="5"/>
        </w:numPr>
        <w:ind w:left="785" w:right="70" w:hanging="360"/>
        <w:rPr/>
      </w:pPr>
      <w:r>
        <w:rPr/>
        <w:t>C'est tout ? qu'y a-t-il de délicat là-dedans ?</w:t>
      </w:r>
    </w:p>
    <w:p>
      <w:pPr>
        <w:pStyle w:val="Normal"/>
        <w:numPr>
          <w:ilvl w:val="0"/>
          <w:numId w:val="5"/>
        </w:numPr>
        <w:ind w:left="785" w:right="70" w:hanging="360"/>
        <w:rPr/>
      </w:pPr>
      <w:r>
        <w:rPr/>
        <w:t>C'est à dire que… le rendez-vous est avec Lestani.</w:t>
      </w:r>
    </w:p>
    <w:p>
      <w:pPr>
        <w:pStyle w:val="Normal"/>
        <w:ind w:right="70" w:firstLine="425"/>
        <w:rPr/>
      </w:pPr>
      <w:r>
        <w:rPr/>
        <w:t>Lestani était le chef du groupe des Voleurs de Gènes. Un homme respecté, à Equinoxe et bien au-delà. Cela devenait intéressant…</w:t>
      </w:r>
    </w:p>
    <w:p>
      <w:pPr>
        <w:pStyle w:val="Normal"/>
        <w:numPr>
          <w:ilvl w:val="0"/>
          <w:numId w:val="5"/>
        </w:numPr>
        <w:ind w:left="785" w:right="70" w:hanging="360"/>
        <w:rPr/>
      </w:pPr>
      <w:r>
        <w:rPr/>
        <w:t>Pourquoi n'envoyez-vous pas un des vôtres ?</w:t>
      </w:r>
    </w:p>
    <w:p>
      <w:pPr>
        <w:pStyle w:val="Normal"/>
        <w:numPr>
          <w:ilvl w:val="0"/>
          <w:numId w:val="5"/>
        </w:numPr>
        <w:ind w:left="785" w:right="70" w:hanging="360"/>
        <w:rPr/>
      </w:pPr>
      <w:r>
        <w:rPr/>
        <w:t>Lestani ne veut pas que d'éventuels indiscrets puissent se douter qu'il s'agit de lui… Et la plupart d'entre nous sommes connus des services de renseignements de tout bord. Alors, on s'est dit, si on demandait à quelqu'un n'étant pas membre de la confrérie, mais tout de même suffisamment digne de confiance…</w:t>
      </w:r>
    </w:p>
    <w:p>
      <w:pPr>
        <w:pStyle w:val="Normal"/>
        <w:numPr>
          <w:ilvl w:val="0"/>
          <w:numId w:val="5"/>
        </w:numPr>
        <w:ind w:left="785" w:right="70" w:hanging="360"/>
        <w:rPr/>
      </w:pPr>
      <w:r>
        <w:rPr/>
        <w:t>Ok, n'en dis pas plus, j'ai compris. Où et quand ?</w:t>
      </w:r>
    </w:p>
    <w:p>
      <w:pPr>
        <w:pStyle w:val="Normal"/>
        <w:numPr>
          <w:ilvl w:val="0"/>
          <w:numId w:val="5"/>
        </w:numPr>
        <w:ind w:left="785" w:right="70" w:hanging="360"/>
        <w:rPr/>
      </w:pPr>
      <w:r>
        <w:rPr/>
        <w:t>Il faudrait que tu soies le 15 Juin au bar de l'Épaulard, vers la fin de la matinée. On t'enverrait les gars, et tu les mènerais à une adresse, une planque au niveau 2. Là, Lestani te donnera d'autres instructions, s'il faut.</w:t>
      </w:r>
    </w:p>
    <w:p>
      <w:pPr>
        <w:pStyle w:val="Normal"/>
        <w:numPr>
          <w:ilvl w:val="0"/>
          <w:numId w:val="5"/>
        </w:numPr>
        <w:ind w:left="785" w:right="70" w:hanging="360"/>
        <w:rPr/>
      </w:pPr>
      <w:r>
        <w:rPr/>
        <w:t>J'accepte.</w:t>
      </w:r>
    </w:p>
    <w:p>
      <w:pPr>
        <w:pStyle w:val="Normal"/>
        <w:ind w:right="70" w:firstLine="425"/>
        <w:rPr/>
      </w:pPr>
      <w:r>
        <w:rPr/>
        <w:t xml:space="preserve">Cookie parut visiblement soulagé. Les personnes à accompagner devaient être de rudes clients, pour qu'il s'inquiète autant… Il donna toutes les coordonnées à Willis, et l'heure précise du rendez-vous : 11h00 à l'Épaulard, un bar célèbre du niveau 0. Les habitués savaient que le bar en question était une façade pour la confrérie des Voleurs de Gènes et que le patron, un certain Peter Aakon, était un vieil ami de Lestani. </w:t>
      </w:r>
    </w:p>
    <w:p>
      <w:pPr>
        <w:pStyle w:val="Normal"/>
        <w:ind w:right="70" w:firstLine="425"/>
        <w:rPr/>
      </w:pPr>
      <w:r>
        <w:rPr/>
        <w:t>Le 15 Juin, nota mentalement Willis, rendez-vous 11h00 à l'Épaulard ; accompagner quatre personnes jusqu'au niveau 2, à l'appartement indiqué par Cookie. Il reprit ensuite son travail, alors que le pirate sortait doucement de l'atelier, prenant soin de refermer la porte en silence derrière lui. Peu après, des bruits de soudure à l'arc provenaient du petit atelier… La vie continuait, sur Equinoxe.</w:t>
      </w:r>
    </w:p>
    <w:p>
      <w:pPr>
        <w:pStyle w:val="Heading2"/>
        <w:rPr/>
      </w:pPr>
      <w:r>
        <w:rPr/>
        <w:t>Objectifs</w:t>
      </w:r>
    </w:p>
    <w:p>
      <w:pPr>
        <w:pStyle w:val="Normal"/>
        <w:ind w:right="70" w:firstLine="425"/>
        <w:rPr/>
      </w:pPr>
      <w:r>
        <w:rPr/>
        <w:t>Par ordre de priorité :</w:t>
      </w:r>
    </w:p>
    <w:p>
      <w:pPr>
        <w:pStyle w:val="Normal"/>
        <w:numPr>
          <w:ilvl w:val="0"/>
          <w:numId w:val="4"/>
        </w:numPr>
        <w:ind w:left="785" w:right="70" w:hanging="360"/>
        <w:rPr/>
      </w:pPr>
      <w:r>
        <w:rPr/>
        <w:t>Devenir pirate, membre des Araignées ou des Voleurs de Gènes.</w:t>
      </w:r>
    </w:p>
    <w:p>
      <w:pPr>
        <w:pStyle w:val="Normal"/>
        <w:numPr>
          <w:ilvl w:val="0"/>
          <w:numId w:val="4"/>
        </w:numPr>
        <w:ind w:left="785" w:right="70" w:hanging="360"/>
        <w:rPr/>
      </w:pPr>
      <w:r>
        <w:rPr/>
        <w:t>Amener les quatre personnages jusqu'à Lestani.</w:t>
      </w:r>
    </w:p>
    <w:p>
      <w:pPr>
        <w:pStyle w:val="Normal"/>
        <w:numPr>
          <w:ilvl w:val="0"/>
          <w:numId w:val="4"/>
        </w:numPr>
        <w:ind w:left="785" w:right="70" w:hanging="360"/>
        <w:rPr/>
      </w:pPr>
      <w:r>
        <w:rPr/>
        <w:t>Dissimuler le fait qu'il est originaire de Keryss.</w:t>
      </w:r>
    </w:p>
    <w:p>
      <w:pPr>
        <w:pStyle w:val="Normal"/>
        <w:numPr>
          <w:ilvl w:val="0"/>
          <w:numId w:val="4"/>
        </w:numPr>
        <w:ind w:left="785" w:right="70" w:hanging="360"/>
        <w:rPr/>
      </w:pPr>
      <w:r>
        <w:rPr/>
        <w:t>Quitter Equinoxe (</w:t>
      </w:r>
      <w:r>
        <w:rPr>
          <w:i/>
        </w:rPr>
        <w:t>au moins, de manière temporaire</w:t>
      </w:r>
      <w:r>
        <w:rPr/>
        <w:t>).</w:t>
      </w:r>
      <w:r>
        <w:br w:type="page"/>
      </w:r>
    </w:p>
    <w:p>
      <w:pPr>
        <w:pStyle w:val="Heading1"/>
        <w:rPr/>
      </w:pPr>
      <w:r>
        <w:rPr/>
        <w:t>Jason-OU 13028</w:t>
      </w:r>
    </w:p>
    <w:tbl>
      <w:tblPr>
        <w:tblW w:w="9720" w:type="dxa"/>
        <w:jc w:val="left"/>
        <w:tblInd w:w="-390" w:type="dxa"/>
        <w:tblLayout w:type="fixed"/>
        <w:tblCellMar>
          <w:top w:w="0" w:type="dxa"/>
          <w:left w:w="70" w:type="dxa"/>
          <w:bottom w:w="0" w:type="dxa"/>
          <w:right w:w="70" w:type="dxa"/>
        </w:tblCellMar>
      </w:tblPr>
      <w:tblGrid>
        <w:gridCol w:w="2160"/>
        <w:gridCol w:w="2880"/>
        <w:gridCol w:w="1980"/>
        <w:gridCol w:w="2700"/>
      </w:tblGrid>
      <w:tr>
        <w:trPr/>
        <w:tc>
          <w:tcPr>
            <w:tcW w:w="216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de naissance</w:t>
            </w:r>
          </w:p>
        </w:tc>
        <w:tc>
          <w:tcPr>
            <w:tcW w:w="28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Jason-OU 13028</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usuel</w:t>
            </w:r>
          </w:p>
        </w:tc>
        <w:tc>
          <w:tcPr>
            <w:tcW w:w="270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Jason</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ieu de naissanc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 xml:space="preserve">Ourgor, </w:t>
            </w:r>
            <w:r>
              <w:rPr>
                <w:i/>
              </w:rPr>
              <w:t>portée 13 028</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nnée de naissanc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32</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principa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Feora</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secondair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 actuel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Mineur</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cienneté</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1 an</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s précédentes (ancienneté, lieu)</w:t>
            </w:r>
          </w:p>
        </w:tc>
        <w:tc>
          <w:tcPr>
            <w:tcW w:w="7560" w:type="dxa"/>
            <w:gridSpan w:val="3"/>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ommando marin (6</w:t>
            </w:r>
            <w:r>
              <w:rPr>
                <w:i/>
              </w:rPr>
              <w:t xml:space="preserve"> ans, Atlantique</w:t>
            </w:r>
            <w:r>
              <w:rPr/>
              <w:t>), Agent (</w:t>
            </w:r>
            <w:r>
              <w:rPr>
                <w:i/>
              </w:rPr>
              <w:t>12 ans, Keryss</w:t>
            </w:r>
            <w:r>
              <w:rPr/>
              <w:t>)</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asier judiciair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Vierge.</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ctions remarquables</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articipation à une bataille contre la flotte polarien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itres (date d'obtention)</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Membre de la cohorte Pandore (560)</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upérieur hiérarchiqu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Haut Amiral Viramis</w:t>
            </w:r>
          </w:p>
        </w:tc>
      </w:tr>
      <w:tr>
        <w:trPr/>
        <w:tc>
          <w:tcPr>
            <w:tcW w:w="216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ignes particuliers</w:t>
            </w:r>
          </w:p>
        </w:tc>
        <w:tc>
          <w:tcPr>
            <w:tcW w:w="7560" w:type="dxa"/>
            <w:gridSpan w:val="3"/>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Mutation au niveau de l'épiderme. Multiples fractures du nez. Fertile.</w:t>
            </w:r>
          </w:p>
        </w:tc>
      </w:tr>
    </w:tbl>
    <w:p>
      <w:pPr>
        <w:pStyle w:val="Heading2"/>
        <w:ind w:right="70" w:firstLine="709"/>
        <w:rPr/>
      </w:pPr>
      <w:r>
        <w:rPr/>
        <w:t>Historique</w:t>
      </w:r>
    </w:p>
    <w:p>
      <w:pPr>
        <w:pStyle w:val="Normal"/>
        <w:ind w:right="70" w:firstLine="425"/>
        <w:rPr/>
      </w:pPr>
      <w:r>
        <w:rPr/>
        <w:t>Jason est né dans l'un des centres de reproduction d'Ourgor, en Hégémonie. Très tôt, il s'est échappé du centre, avec d'autres gamins de son âge… Il a grandi dans les rues, se cachant pour éviter d'être rattrapé par les services du Prisme et de la police. De cette période de sa vie, il acquit de solides dons d'espion et de voleur. Plus grand, il a naturellement vendu ses services à celles et ceux qui en avaient besoin… A 16 ans, Jason avait passé pas mal de temps à bourlinguer dans les rues de la ville.</w:t>
      </w:r>
    </w:p>
    <w:p>
      <w:pPr>
        <w:pStyle w:val="Normal"/>
        <w:ind w:right="70" w:firstLine="425"/>
        <w:rPr/>
      </w:pPr>
      <w:r>
        <w:rPr/>
        <w:t>C'est alors qu'il tentait de voler de la nourriture qu'un commerçant l'attrapa sur le fait, et tenta de l'arrêter. Jason fut obligé de le tuer. Malheureusement pour lui, des membres de la milice assistèrent à la scène. Il dut s'enfuir, et se cacher. Il décida alors de s'engager dans l'armée : on ne pose jamais beaucoup de questions aux militaires, surtout en Hégémonie... Il rejoint donc l'une des nombreuses flottes hégémoniennes, comme commando.</w:t>
      </w:r>
    </w:p>
    <w:p>
      <w:pPr>
        <w:pStyle w:val="Normal"/>
        <w:ind w:right="70" w:firstLine="425"/>
        <w:rPr/>
      </w:pPr>
      <w:r>
        <w:rPr/>
        <w:t>Il y passa six années, qui lui permirent de devenir un véritable combattant. Il participa même à un affrontement de moyenne envergure contre un flotte de l'Alliance Polaire, alliés à des pirates. A cette occasion, pendant un assaut sur un navire ennemi, il fut durement touché au crâne. Par chance, un de ses camarades le ramena dans les lignes arrières. Il se réveilla plusieurs jours plus tard dans le lit d'un hôpital militaire. Après cela, il rejoignit un service un peu plus "calme", dans la 2</w:t>
      </w:r>
      <w:r>
        <w:rPr>
          <w:vertAlign w:val="superscript"/>
        </w:rPr>
        <w:t>ème</w:t>
      </w:r>
      <w:r>
        <w:rPr/>
        <w:t xml:space="preserve"> Flotte, et y termina son engagement. Après six années de service, il rejoint les rangs des civils. Néanmoins, il n'avait pas vraiment d'autres compétences, et il décida donc de s'engager dans la milice de sa cité natale. Là, il fut rapidement repéré et engagé par des hommes du Prisme.</w:t>
      </w:r>
    </w:p>
    <w:p>
      <w:pPr>
        <w:pStyle w:val="Normal"/>
        <w:ind w:right="70" w:firstLine="425"/>
        <w:rPr/>
      </w:pPr>
      <w:r>
        <w:rPr/>
        <w:t>Il se spécialisa dans les opérations "délicates", et devint un assassin hors pair, son arme de prédilection étant la dague. Il gravit les échelons du service, et fut même repéré par un fidèle du Haut Amiral Viramis, le Colonel Alec Ezra (</w:t>
      </w:r>
      <w:r>
        <w:rPr>
          <w:i/>
        </w:rPr>
        <w:t>cf Alliés</w:t>
      </w:r>
      <w:r>
        <w:rPr/>
        <w:t>). On lui proposa d'incorporer la Cohorte Pandore, la division d'élite des services de renseignements et de l'armée hégémonienne, l'armée privée du Haut Amiral, en fait… Il accepta, car il envisageait depuis un moment de quitter le Prisme. Dans la Cohorte Pandore, il fut entraîné à de nouvelles techniques, que ce soit dans le domaine du combat ou de l'infiltration. Il devint alors véritablement un agent d'élite, et commença à être envoyé pour des missions réellement complexes. Il commença à assumer de fausses identités, au gré des missions.</w:t>
      </w:r>
    </w:p>
    <w:p>
      <w:pPr>
        <w:pStyle w:val="Normal"/>
        <w:ind w:right="70" w:firstLine="425"/>
        <w:rPr/>
      </w:pPr>
      <w:r>
        <w:rPr/>
        <w:t xml:space="preserve">Pendant une bonne partie de son service, il fut employé pour découvrir les agissements de la Fraternité du Soleil Noir. Il mit à jour de nombreux trafics en tout genre menés par cette faction, et s'attira leurs foudres. Ils lui proposèrent même un marché inconcevable : soit il acceptait de servir le Soleil Noir, soit ils se débrouilleraient pour le tuer. Il refusa, et parvint tout de même à leur échapper, et à faire son rapport, qui permit de démanteler une bonne partie du réseau. Alors ils l'inscrivirent sur leur </w:t>
      </w:r>
      <w:r>
        <w:rPr>
          <w:i/>
        </w:rPr>
        <w:t>liste noire</w:t>
      </w:r>
      <w:r>
        <w:rPr/>
        <w:t>, et le traquèrent.</w:t>
      </w:r>
    </w:p>
    <w:p>
      <w:pPr>
        <w:pStyle w:val="Normal"/>
        <w:ind w:right="70" w:firstLine="425"/>
        <w:rPr/>
      </w:pPr>
      <w:r>
        <w:rPr/>
        <w:t xml:space="preserve">Pour sa propre sécurité, Jason décida, avec l'accord de ses supérieurs, de </w:t>
      </w:r>
      <w:r>
        <w:rPr>
          <w:i/>
        </w:rPr>
        <w:t>s'endormir</w:t>
      </w:r>
      <w:r>
        <w:rPr/>
        <w:t> : il profita d'une de ses fausses identités, celle d'un mineur, et disparut dans la nature. Depuis une année entière, il travaille comme mineur de fond dans une station peu éloignée d'Ourgor, nommée Feora, en attendant que ses supérieurs décident de le "réactiver"…</w:t>
      </w:r>
    </w:p>
    <w:p>
      <w:pPr>
        <w:pStyle w:val="Heading2"/>
        <w:ind w:right="70" w:firstLine="709"/>
        <w:rPr/>
      </w:pPr>
      <w:r>
        <w:rPr/>
        <w:t>Des alliés…</w:t>
      </w:r>
    </w:p>
    <w:p>
      <w:pPr>
        <w:pStyle w:val="Normal"/>
        <w:ind w:right="70" w:firstLine="425"/>
        <w:rPr/>
      </w:pPr>
      <w:r>
        <w:rPr/>
        <w:t xml:space="preserve">Le </w:t>
      </w:r>
      <w:r>
        <w:rPr>
          <w:b/>
        </w:rPr>
        <w:t>Colonel Alec Ezra</w:t>
      </w:r>
      <w:r>
        <w:rPr/>
        <w:t xml:space="preserve"> est son principal allié. Basé à Keryss, il s'agit de l'un des officiers supérieurs de la Cohorte Pandore, celui qui repéra Jason alors qu'il était encore au Prisme, et fit en sorte qu'il intègre les rangs des fidèles de Viramis. Ensuite, il fut son chef de mission tout au long des huit années passées à ce poste. Jason et lui se font maintenant entière confiance, et de supérieur, le Colonel est devenu un ami.</w:t>
      </w:r>
    </w:p>
    <w:p>
      <w:pPr>
        <w:pStyle w:val="Normal"/>
        <w:ind w:right="70" w:firstLine="425"/>
        <w:rPr/>
      </w:pPr>
      <w:r>
        <w:rPr/>
        <w:t xml:space="preserve">A Ourgor, Jason a conservé quelques contacts, mais aussi de bons amis : </w:t>
      </w:r>
      <w:r>
        <w:rPr>
          <w:b/>
        </w:rPr>
        <w:t>Carter-OU 13028</w:t>
      </w:r>
      <w:r>
        <w:rPr/>
        <w:t xml:space="preserve"> est l'un des enfants avec qui il a fait les quatre-cents coups dans sa jeunesse. Depuis, ce dernier a suivi une carrière de mineur, et est devenu un homme influent d'Ourgor : il est en effet membre du directoire du syndicat de mineurs le plus puissant de la station. C'est grâce à lui notamment que Jason a pu disparaître un temps à Feora. </w:t>
      </w:r>
      <w:r>
        <w:rPr>
          <w:b/>
        </w:rPr>
        <w:t>Harold-OU 13029</w:t>
      </w:r>
      <w:r>
        <w:rPr/>
        <w:t xml:space="preserve"> faisait lui aussi partie de la bande. Mais lorsqu'ils s'enfuirent du centre de reproduction, Harold resta là-bas, et couvrit leur fuite. Lorsque enfin ils se revirent, tous deux étaient des adultes, et leurs chemins avaient bifurqué : Harold a suivi des études de médecine, et exerce maintenant dans le quartier aisé d'Ourgor. Il est reconnu, et sa clientèle se compose des personnages les plus influents de la station.</w:t>
      </w:r>
    </w:p>
    <w:p>
      <w:pPr>
        <w:pStyle w:val="Normal"/>
        <w:ind w:right="70" w:firstLine="425"/>
        <w:rPr/>
      </w:pPr>
      <w:r>
        <w:rPr>
          <w:b/>
        </w:rPr>
        <w:t xml:space="preserve">Abdel Ouhalim </w:t>
      </w:r>
      <w:r>
        <w:rPr/>
        <w:t xml:space="preserve">est le soldat qui sauva la vie de Jason pendant l'affrontement avec l'Alliance Polaire. Commando marin comme lui, il a choisi de rejoindre les rangs des Veilleurs par la suite. Idéaliste, il a été déçu de constater que les Veilleurs n'étaient finalement qu'une armée de luxe du Culte du Trident. Toutefois, il se passionne pour son travail, et réside maintenant à Equinoxe. Par l'intermédiaire d'Abdel, Jason connut </w:t>
      </w:r>
      <w:r>
        <w:rPr>
          <w:b/>
        </w:rPr>
        <w:t>Helen Ranon</w:t>
      </w:r>
      <w:r>
        <w:rPr/>
        <w:t>, elle aussi membre du corps des Veilleurs, des Services Techniques, plus précisément. Ils eurent une aventure sans lendemain, qui devint une franche amitié au fil des années. Ils s'apprécient mutuellement, et adorent passer quelques temps ensemble, dans les nombreux bars d'Equinoxe, qu'elle connaît comme sa poche.</w:t>
      </w:r>
    </w:p>
    <w:p>
      <w:pPr>
        <w:pStyle w:val="Normal"/>
        <w:ind w:right="70" w:firstLine="425"/>
        <w:rPr/>
      </w:pPr>
      <w:r>
        <w:rPr>
          <w:b/>
        </w:rPr>
        <w:t>Adcok</w:t>
      </w:r>
      <w:r>
        <w:rPr/>
        <w:t xml:space="preserve"> est un membre de la Confrérie du Léopard, que Jason a connu au cours de ses nombreuses années de service. Ils ont sympathisé, puis sont devenus amis. Sa confrérie a été attaquée et décimée par celle des Marchands de Chair, une confrérie très puissante de boucaniers, dirigée par un immonde porc dénommé Voghn. Adcok a par chance survécu, mais il se terre maintenant en compagnie de son chef Lesvrick, qui a juré de se venger.</w:t>
      </w:r>
    </w:p>
    <w:p>
      <w:pPr>
        <w:pStyle w:val="Normal"/>
        <w:ind w:right="70" w:firstLine="425"/>
        <w:rPr/>
      </w:pPr>
      <w:r>
        <w:rPr/>
        <w:t>Tous connaissent Jason sous sa véritable identité, et ne connaissent de ses autres vies que ce qu'il a bien voulu leur raconter (</w:t>
      </w:r>
      <w:r>
        <w:rPr>
          <w:i/>
        </w:rPr>
        <w:t>c'est à dire rien ou pas grand chose</w:t>
      </w:r>
      <w:r>
        <w:rPr/>
        <w:t>).</w:t>
      </w:r>
    </w:p>
    <w:p>
      <w:pPr>
        <w:pStyle w:val="Heading2"/>
        <w:ind w:right="70" w:firstLine="709"/>
        <w:rPr/>
      </w:pPr>
      <w:r>
        <w:rPr/>
        <w:t>Des ennemis…</w:t>
      </w:r>
    </w:p>
    <w:p>
      <w:pPr>
        <w:pStyle w:val="Retraitcorpsdetexte3"/>
        <w:rPr/>
      </w:pPr>
      <w:r>
        <w:rPr/>
        <w:t>De nombreuses personnes en ont après Jason, principalement à cause des missions qu'il a menées…</w:t>
      </w:r>
    </w:p>
    <w:p>
      <w:pPr>
        <w:pStyle w:val="Normal"/>
        <w:ind w:right="70" w:firstLine="425"/>
        <w:rPr/>
      </w:pPr>
      <w:r>
        <w:rPr>
          <w:b/>
        </w:rPr>
        <w:t>Eva-KE 27016</w:t>
      </w:r>
      <w:r>
        <w:rPr/>
        <w:t xml:space="preserve"> fut l'une de ses amantes. Elle était membre du mouvement terroriste de Telma Titlane, qui a juré de renverser Viramis, et Jason s'en servit pour mettre à jour certains des agissements du mouvement. Depuis, elle le hait, et a juré de se venger de lui. Elle résidait, aux dernières nouvelles, à Keryss.</w:t>
      </w:r>
    </w:p>
    <w:p>
      <w:pPr>
        <w:pStyle w:val="Normal"/>
        <w:ind w:right="70" w:firstLine="425"/>
        <w:rPr/>
      </w:pPr>
      <w:r>
        <w:rPr>
          <w:b/>
        </w:rPr>
        <w:t>Aachen Faerwald</w:t>
      </w:r>
      <w:r>
        <w:rPr/>
        <w:t xml:space="preserve"> et </w:t>
      </w:r>
      <w:r>
        <w:rPr>
          <w:b/>
        </w:rPr>
        <w:t>Filipe Indra</w:t>
      </w:r>
      <w:r>
        <w:rPr/>
        <w:t>, agents respectivement pour le compte de la Fédération du Cap et pour Fuego Liberdad, sont ses ennemis depuis qu'il a, au cours d'une enquête, mis en lumière un trafic illicite entre leurs deux nations. Ils ont tous les deux été mutés du service action suite à cette affaire et, ironie du sort, ont été affectés au même endroit : Equinoxe.</w:t>
      </w:r>
    </w:p>
    <w:p>
      <w:pPr>
        <w:pStyle w:val="Normal"/>
        <w:ind w:right="70" w:firstLine="425"/>
        <w:rPr/>
      </w:pPr>
      <w:r>
        <w:rPr>
          <w:b/>
        </w:rPr>
        <w:t xml:space="preserve">Rita-KE 21058 </w:t>
      </w:r>
      <w:r>
        <w:rPr/>
        <w:t>travaille à Keryss, dans un petit bureau enfoui au plus profond des services de la Station. Et, grâce à Jason, elle le restera encore jusqu'à la fin de ses jours : elle a en effet par négligence informé le Soleil Noir des agissements de certains fonctionnaires importants, qui furent par la suite la cible d'une tentative d'assassinat. Cela n'échappa pas à Jason, et la vieille femme a été rétrogradée à un poste où elle causerait certainement moins de dégâts…</w:t>
      </w:r>
    </w:p>
    <w:p>
      <w:pPr>
        <w:pStyle w:val="Normal"/>
        <w:ind w:right="70" w:firstLine="425"/>
        <w:rPr/>
      </w:pPr>
      <w:r>
        <w:rPr>
          <w:b/>
        </w:rPr>
        <w:t>Hoele</w:t>
      </w:r>
      <w:r>
        <w:rPr/>
        <w:t xml:space="preserve"> est le nom de l'agent du Soleil Noir qui prit contact avec Jason et lui proposa de travailler pour eux. Ce qu'aucun d'eux ne savait à l'époque, c'est que Jason avait éliminé son frère quelques semaines auparavant. Hoele a juré de se venger, et d'éliminer tous ceux qui approcheraient son ennemi. Il a ainsi assassiné lâchement une vieille amie de Jason, et tenta même d'éliminer Helen. Grâce à l'intervention </w:t>
      </w:r>
      <w:r>
        <w:rPr>
          <w:i/>
        </w:rPr>
        <w:t>in-extremis</w:t>
      </w:r>
      <w:r>
        <w:rPr/>
        <w:t xml:space="preserve"> de Abdel, la belle fut sauvée, et Hoele pourchassé.</w:t>
      </w:r>
    </w:p>
    <w:p>
      <w:pPr>
        <w:pStyle w:val="Normal"/>
        <w:ind w:right="70" w:firstLine="425"/>
        <w:rPr/>
      </w:pPr>
      <w:r>
        <w:rPr/>
        <w:t xml:space="preserve">Enfin, </w:t>
      </w:r>
      <w:r>
        <w:rPr>
          <w:b/>
        </w:rPr>
        <w:t xml:space="preserve">Carl-BER 12054 </w:t>
      </w:r>
      <w:r>
        <w:rPr/>
        <w:t>faisait partie du groupe d'intervention de Jason, dans les commandos marins. Une profonde inimitié oppose les deux hommes, en grande partie car Jason considère Carl comme un traître à la nation, et le soupçonne d'avoir retourné sa veste plusieurs fois. Carl fait toujours partie du corps des Commandos, et doit avoir le grade de lieutenant. S'il n'est pas arrivé à un grade plus élevé, ce n'est sans doute pas étranger aux doutes que nourrit Jason à son propos…</w:t>
      </w:r>
    </w:p>
    <w:p>
      <w:pPr>
        <w:pStyle w:val="Heading2"/>
        <w:ind w:right="70" w:firstLine="709"/>
        <w:rPr/>
      </w:pPr>
      <w:r>
        <w:rPr/>
        <w:t>Fiche de briefing</w:t>
      </w:r>
    </w:p>
    <w:p>
      <w:pPr>
        <w:pStyle w:val="Normal"/>
        <w:numPr>
          <w:ilvl w:val="0"/>
          <w:numId w:val="5"/>
        </w:numPr>
        <w:ind w:left="785" w:right="70" w:hanging="360"/>
        <w:rPr/>
      </w:pPr>
      <w:r>
        <w:rPr/>
        <w:t>Encore une série et on arrête !</w:t>
      </w:r>
    </w:p>
    <w:p>
      <w:pPr>
        <w:pStyle w:val="Normal"/>
        <w:ind w:right="70" w:firstLine="425"/>
        <w:rPr/>
      </w:pPr>
      <w:r>
        <w:rPr/>
        <w:t>Le cri du contremaître se répercuta dans les écouteurs de tous les extracteurs présents. Cela faisait bientôt cinq heures qu'ils travaillaient sur le même filon. Une dizaine d'hommes rassemblés autour des containers qui leur serviraient à ramener les matériaux, et qui leur épargneraient la fatigue du trajet de retour. Jason était en sueur, et comme toujours, la climatisation de son armure ne fonctionnait pas correctement… C'était, de loin, l'aspect du boulot qui le dérangeait le plus. Il s'accommodait assez bien des efforts physiques à fournir, et avait même surpris certains plus anciens, qui s'attendaient à ce qu'il flanche…</w:t>
      </w:r>
    </w:p>
    <w:p>
      <w:pPr>
        <w:pStyle w:val="Normal"/>
        <w:numPr>
          <w:ilvl w:val="0"/>
          <w:numId w:val="5"/>
        </w:numPr>
        <w:ind w:left="785" w:right="70" w:hanging="360"/>
        <w:rPr/>
      </w:pPr>
      <w:r>
        <w:rPr/>
        <w:t>Eh, Mike, c'est ton anniversaire ce soir ! ça fera un an que tu bosses avec nous ! ça s'arrose.</w:t>
      </w:r>
    </w:p>
    <w:p>
      <w:pPr>
        <w:pStyle w:val="Normal"/>
        <w:ind w:right="70" w:firstLine="425"/>
        <w:rPr/>
      </w:pPr>
      <w:r>
        <w:rPr/>
        <w:t>Jason ne prit pas la peine de répondre. Un an, déjà… Un an qu'il se faisait passer pour un des leurs, qu'il se camouflait dans cette station reculée, loin de ses anciennes responsabilités, et des palpitantes missions au service de Viramis… Il fallait adopter un profil bas, parfois, voire même disparaître. C'était encore le meilleur moyen de se débarrasser de certains ennemis…</w:t>
      </w:r>
    </w:p>
    <w:p>
      <w:pPr>
        <w:pStyle w:val="Normal"/>
        <w:ind w:right="70" w:firstLine="425"/>
        <w:rPr/>
      </w:pPr>
      <w:r>
        <w:rPr/>
        <w:t>L'équipe de mineurs arriva à la station une heure plus tard. Là, ils se débarrassèrent de leur équipement lourd, avant de prendre une douche en commun. Alors qu'ils en étaient à peine sortis, les haut-parleurs hurlèrent :</w:t>
      </w:r>
    </w:p>
    <w:p>
      <w:pPr>
        <w:pStyle w:val="Normal"/>
        <w:numPr>
          <w:ilvl w:val="0"/>
          <w:numId w:val="5"/>
        </w:numPr>
        <w:ind w:left="785" w:right="70" w:hanging="360"/>
        <w:rPr/>
      </w:pPr>
      <w:r>
        <w:rPr/>
        <w:t>Mickaël-KE 26 995, rendez-vous dans la zone nord, immédiatement.</w:t>
      </w:r>
    </w:p>
    <w:p>
      <w:pPr>
        <w:pStyle w:val="Normal"/>
        <w:ind w:right="70" w:firstLine="425"/>
        <w:rPr/>
      </w:pPr>
      <w:r>
        <w:rPr/>
        <w:t>Jason leva les yeux vers l'appareil. Son voisin lui asséna une grande claque dans le dos.</w:t>
      </w:r>
    </w:p>
    <w:p>
      <w:pPr>
        <w:pStyle w:val="Normal"/>
        <w:numPr>
          <w:ilvl w:val="0"/>
          <w:numId w:val="5"/>
        </w:numPr>
        <w:ind w:left="785" w:right="70" w:hanging="360"/>
        <w:rPr/>
      </w:pPr>
      <w:r>
        <w:rPr/>
        <w:t>Allez Mike, on se voit ce soir, pour ton anniversaire. Retrouve nous du côté de la cafétéria, vers 20h00 !</w:t>
      </w:r>
    </w:p>
    <w:p>
      <w:pPr>
        <w:pStyle w:val="Normal"/>
        <w:ind w:right="70" w:firstLine="425"/>
        <w:rPr/>
      </w:pPr>
      <w:r>
        <w:rPr/>
        <w:t>Jason entendit à peine la fin de la phrase. Il adressa un signe de tête à son collègue. Comment s'appelait-il déjà ? Francis.</w:t>
      </w:r>
    </w:p>
    <w:p>
      <w:pPr>
        <w:pStyle w:val="Normal"/>
        <w:ind w:right="70" w:firstLine="425"/>
        <w:rPr/>
      </w:pPr>
      <w:r>
        <w:rPr/>
        <w:t>Il se rendit rapidement à la zone où on l'attendait. Son responsable d'équipe s'y trouvait, accompagné d'un homme vêtu d'un complet sombre. Un lourd manteau le recouvrait, mais on pouvait distinguer en dessous les insignes de l'armée hégémonienne. Un œil entraîné aurait même remarqué les petits insignes de la Cohorte Pandore, la division d'élite de l'armée. Jason reconnut immédiatement son visiteur.</w:t>
      </w:r>
    </w:p>
    <w:p>
      <w:pPr>
        <w:pStyle w:val="Normal"/>
        <w:ind w:right="70" w:firstLine="425"/>
        <w:rPr/>
      </w:pPr>
      <w:r>
        <w:rPr/>
        <w:t>Ils se rendirent tous deux dans une salle de réunion, non loin de là. Le visiteur sortit un objet cylindrique de sa poche, et le posa sur la petite table. Il l'enclencha, et prononça alors ses premières paroles.</w:t>
      </w:r>
    </w:p>
    <w:p>
      <w:pPr>
        <w:pStyle w:val="Normal"/>
        <w:numPr>
          <w:ilvl w:val="0"/>
          <w:numId w:val="5"/>
        </w:numPr>
        <w:ind w:left="785" w:right="70" w:hanging="360"/>
        <w:rPr/>
      </w:pPr>
      <w:r>
        <w:rPr/>
        <w:t>Bonjour, agent Jason. Ce brouilleur devrait pouvoir nous permettre de dialoguer sans risquer d'être écoutés.</w:t>
      </w:r>
    </w:p>
    <w:p>
      <w:pPr>
        <w:pStyle w:val="Normal"/>
        <w:numPr>
          <w:ilvl w:val="0"/>
          <w:numId w:val="5"/>
        </w:numPr>
        <w:ind w:left="785" w:right="70" w:hanging="360"/>
        <w:rPr/>
      </w:pPr>
      <w:r>
        <w:rPr/>
        <w:t>Bonjour, mon colonel. Qu'est-ce qui me vaut l'honneur de votre visite ?</w:t>
      </w:r>
    </w:p>
    <w:p>
      <w:pPr>
        <w:pStyle w:val="Normal"/>
        <w:numPr>
          <w:ilvl w:val="0"/>
          <w:numId w:val="5"/>
        </w:numPr>
        <w:ind w:left="785" w:right="70" w:hanging="360"/>
        <w:rPr/>
      </w:pPr>
      <w:r>
        <w:rPr/>
        <w:t>L'affaire s'est tassée. Nous estimons qu'il n'y a maintenant que peu de risque que le Soleil Noir entre à nouveau en contact avec vous. De fait, nous avons une mission délicate à mener, et le Haut-Amiral Viramis a donné son accord pour vous réactiver.</w:t>
      </w:r>
    </w:p>
    <w:p>
      <w:pPr>
        <w:pStyle w:val="Normal"/>
        <w:numPr>
          <w:ilvl w:val="0"/>
          <w:numId w:val="5"/>
        </w:numPr>
        <w:ind w:left="785" w:right="70" w:hanging="360"/>
        <w:rPr/>
      </w:pPr>
      <w:r>
        <w:rPr/>
        <w:t>Bien. Que dois-je faire ?</w:t>
      </w:r>
    </w:p>
    <w:p>
      <w:pPr>
        <w:pStyle w:val="Normal"/>
        <w:numPr>
          <w:ilvl w:val="0"/>
          <w:numId w:val="5"/>
        </w:numPr>
        <w:ind w:left="785" w:right="70" w:hanging="360"/>
        <w:rPr/>
      </w:pPr>
      <w:r>
        <w:rPr/>
        <w:t>Il y a de cela quelques semaines, un pirate renommé, du nom de Lestani, et un groupe de ses hommes, ont pénétré dans une banque génétique des Patriarches. Ils y ont dérobés des données de la plus haute importance à nos yeux, mais aussi aux yeux de nos vénérés dirigeants. Et c'est là que le bât blesse. Les données en question sont contenues sur un mini-disque, que les Patriarches font tout pour récupérer. Ils ont envoyés des agents à eux aux quatre coins de la planète pour le retrouver. Viramis veut à tout prix savoir de quoi il retourne. Nos services sont pour l'instant monopolisés par une autre opération de la plus grande importance, et vous ne bénéficierez donc que de peu de soutien.</w:t>
      </w:r>
    </w:p>
    <w:p>
      <w:pPr>
        <w:pStyle w:val="Normal"/>
        <w:numPr>
          <w:ilvl w:val="0"/>
          <w:numId w:val="5"/>
        </w:numPr>
        <w:ind w:left="785" w:right="70" w:hanging="360"/>
        <w:rPr/>
      </w:pPr>
      <w:r>
        <w:rPr/>
        <w:t>Et que savons-nous de plus ?</w:t>
      </w:r>
    </w:p>
    <w:p>
      <w:pPr>
        <w:pStyle w:val="Normal"/>
        <w:numPr>
          <w:ilvl w:val="0"/>
          <w:numId w:val="5"/>
        </w:numPr>
        <w:ind w:left="785" w:right="70" w:hanging="360"/>
        <w:rPr/>
      </w:pPr>
      <w:r>
        <w:rPr/>
        <w:t>Lestani a … mis le mini-disque… en vente il y a de cela 26 heures. Vous devez absolument prendre contact avec lui, et localiser le disque. Il est prioritaire que les Patriarches et le Prisme n'y aient pas accès jusqu'à nouvel ordre. Nous souhaiterions aussi savoir ce qui se trouve sur le disque. En outre, déterminez le prix que veut Lestani pour le disque, et transmettez-la à l'agent Alaric, présent sur Equinoxe, dans le quartier des ambassades, niveau 7. Si cette offre nous paraît acceptable, nous vous transmettrons les fonds dans les plus brefs délais. Il n'est pas nécessaire pour autant d'empêcher d'autres factions d'avoir accès au disque. L'essentiel est que nul ne soupçonne notre intervention…</w:t>
      </w:r>
    </w:p>
    <w:p>
      <w:pPr>
        <w:pStyle w:val="Normal"/>
        <w:ind w:left="425" w:right="70" w:hanging="0"/>
        <w:rPr/>
      </w:pPr>
      <w:r>
        <w:rPr/>
      </w:r>
    </w:p>
    <w:p>
      <w:pPr>
        <w:pStyle w:val="Normal"/>
        <w:numPr>
          <w:ilvl w:val="0"/>
          <w:numId w:val="5"/>
        </w:numPr>
        <w:ind w:left="785" w:right="70" w:hanging="360"/>
        <w:rPr/>
      </w:pPr>
      <w:r>
        <w:rPr/>
        <w:t>Qui est précisément ce Lestani, et où peut-on le trouver ?</w:t>
      </w:r>
    </w:p>
    <w:p>
      <w:pPr>
        <w:pStyle w:val="Normal"/>
        <w:numPr>
          <w:ilvl w:val="0"/>
          <w:numId w:val="5"/>
        </w:numPr>
        <w:ind w:left="785" w:right="70" w:hanging="360"/>
        <w:rPr/>
      </w:pPr>
      <w:r>
        <w:rPr/>
        <w:t>Lestani est le leader de la confrérie pirate des Voleurs de Gènes. Ils sont spécialisés dans les cambriolages en tous genres, et plus particulièrement sur des cibles du type banques génétiques et laboratoires de recherche… D'après nos renseignements, c'est un homme très malin, parfois retors, et dont l'influence est assez étendue. Son groupe opère sur tout le globe, mais il est connu pour avoir de nombreuses activités à Equinoxe. Notamment, nous savons avec certitude que le bar de l'Épaulard, se situant au niveau 0, est une de leurs façades. Nous suggérons que vous commenciez par là votre recherche. Des billets ont été réservés à votre nom sur le prochain trajet pour Equinoxe.</w:t>
      </w:r>
    </w:p>
    <w:p>
      <w:pPr>
        <w:pStyle w:val="Normal"/>
        <w:numPr>
          <w:ilvl w:val="0"/>
          <w:numId w:val="5"/>
        </w:numPr>
        <w:ind w:left="785" w:right="70" w:hanging="360"/>
        <w:rPr/>
      </w:pPr>
      <w:r>
        <w:rPr/>
        <w:t>Bien, je pars sur-le-champ.</w:t>
      </w:r>
    </w:p>
    <w:p>
      <w:pPr>
        <w:pStyle w:val="Normal"/>
        <w:numPr>
          <w:ilvl w:val="0"/>
          <w:numId w:val="5"/>
        </w:numPr>
        <w:ind w:left="785" w:right="70" w:hanging="360"/>
        <w:rPr/>
      </w:pPr>
      <w:r>
        <w:rPr/>
        <w:t>Bonne chance, agent Jason.</w:t>
      </w:r>
    </w:p>
    <w:p>
      <w:pPr>
        <w:pStyle w:val="Normal"/>
        <w:numPr>
          <w:ilvl w:val="0"/>
          <w:numId w:val="5"/>
        </w:numPr>
        <w:ind w:left="785" w:right="70" w:hanging="360"/>
        <w:rPr/>
      </w:pPr>
      <w:r>
        <w:rPr/>
        <w:t>Merci, Alec.</w:t>
      </w:r>
    </w:p>
    <w:p>
      <w:pPr>
        <w:pStyle w:val="Normal"/>
        <w:ind w:right="70" w:firstLine="425"/>
        <w:rPr/>
      </w:pPr>
      <w:r>
        <w:rPr/>
        <w:t>Trois heures plus tard, Jason se trouvait dans le tunnel sous-marin reliant Ourgor à Equinoxe. Il avait pris le minimum d'équipement, comme toujours. Il saurait bien se débrouiller ainsi. De toute manière, la mission ne semblait pas extrêmement difficile. Le principal souci viendrait des agents des Patriarches, qu'il faudrait soigneusement éviter. Ses compagnons mineurs allaient l'attendre longtemps… Il fêterait son anniversaire une autre fois, en un autre lieu.</w:t>
      </w:r>
    </w:p>
    <w:p>
      <w:pPr>
        <w:pStyle w:val="Normal"/>
        <w:ind w:right="70" w:firstLine="425"/>
        <w:rPr/>
      </w:pPr>
      <w:r>
        <w:rPr/>
        <w:t>Quelques jours plus tard, il se trouvait à Equinoxe, une cité qu'il connaissait pour y avoir séjourné quelques temps. Après quelques heures passées à observer le bar de l'Épaulard, rien ne semblait anormal, il entra donc dans l'établissement bondé. Après une courte négociation avec un des barmans, il parvint à obtenir une entrevue avec le patron du bar, un certain Peter. Ce dernier le conduisit jusqu'à une petite salle.</w:t>
      </w:r>
    </w:p>
    <w:p>
      <w:pPr>
        <w:pStyle w:val="Normal"/>
        <w:numPr>
          <w:ilvl w:val="0"/>
          <w:numId w:val="5"/>
        </w:numPr>
        <w:ind w:left="785" w:right="70" w:hanging="360"/>
        <w:rPr/>
      </w:pPr>
      <w:r>
        <w:rPr/>
        <w:t>Qu'est-ce que vous voulez ?</w:t>
      </w:r>
    </w:p>
    <w:p>
      <w:pPr>
        <w:pStyle w:val="Normal"/>
        <w:numPr>
          <w:ilvl w:val="0"/>
          <w:numId w:val="5"/>
        </w:numPr>
        <w:ind w:left="785" w:right="70" w:hanging="360"/>
        <w:rPr/>
      </w:pPr>
      <w:r>
        <w:rPr/>
        <w:t>J'aimerais rencontrer quelqu'un.</w:t>
      </w:r>
    </w:p>
    <w:p>
      <w:pPr>
        <w:pStyle w:val="Normal"/>
        <w:numPr>
          <w:ilvl w:val="0"/>
          <w:numId w:val="5"/>
        </w:numPr>
        <w:ind w:left="785" w:right="70" w:hanging="360"/>
        <w:rPr/>
      </w:pPr>
      <w:r>
        <w:rPr/>
        <w:t>Et bien, vous n'avez qu'à aller dehors, et vous jeter sur le premier qui vient. Avec un peu de chance, il ne vous plantera pas quelque chose dans le bide.</w:t>
      </w:r>
    </w:p>
    <w:p>
      <w:pPr>
        <w:pStyle w:val="Normal"/>
        <w:ind w:right="70" w:firstLine="425"/>
        <w:rPr/>
      </w:pPr>
      <w:r>
        <w:rPr/>
        <w:t>Ce patron était de plus en plus sympathique à l'hégémonien.</w:t>
      </w:r>
    </w:p>
    <w:p>
      <w:pPr>
        <w:pStyle w:val="Normal"/>
        <w:numPr>
          <w:ilvl w:val="0"/>
          <w:numId w:val="5"/>
        </w:numPr>
        <w:ind w:left="785" w:right="70" w:hanging="360"/>
        <w:rPr/>
      </w:pPr>
      <w:r>
        <w:rPr/>
        <w:t>C'est-à-dire que celui que je recherche est quelqu'un de très particulier, et des amis m'ont dit que je pourrais le trouver ici.</w:t>
      </w:r>
    </w:p>
    <w:p>
      <w:pPr>
        <w:pStyle w:val="Normal"/>
        <w:numPr>
          <w:ilvl w:val="0"/>
          <w:numId w:val="5"/>
        </w:numPr>
        <w:ind w:left="785" w:right="70" w:hanging="360"/>
        <w:rPr/>
      </w:pPr>
      <w:r>
        <w:rPr/>
        <w:t>Il faut se méfier de ce que racontent les prétendus "amis".</w:t>
      </w:r>
    </w:p>
    <w:p>
      <w:pPr>
        <w:pStyle w:val="Normal"/>
        <w:numPr>
          <w:ilvl w:val="0"/>
          <w:numId w:val="5"/>
        </w:numPr>
        <w:ind w:left="785" w:right="70" w:hanging="360"/>
        <w:rPr/>
      </w:pPr>
      <w:r>
        <w:rPr/>
        <w:t>Je sais bien, c'est pour cela que je suis venu voir par moi-même. Voyez-vous, je doute qu'une personne aussi peu recommandable traîne dans un établissement d'un tel standing. Mais qui sait ?</w:t>
      </w:r>
    </w:p>
    <w:p>
      <w:pPr>
        <w:pStyle w:val="Normal"/>
        <w:numPr>
          <w:ilvl w:val="0"/>
          <w:numId w:val="5"/>
        </w:numPr>
        <w:ind w:left="785" w:right="70" w:hanging="360"/>
        <w:rPr/>
      </w:pPr>
      <w:r>
        <w:rPr/>
        <w:t>Et que lui voulez-vous à cette personne ?</w:t>
      </w:r>
    </w:p>
    <w:p>
      <w:pPr>
        <w:pStyle w:val="Normal"/>
        <w:numPr>
          <w:ilvl w:val="0"/>
          <w:numId w:val="5"/>
        </w:numPr>
        <w:ind w:left="785" w:right="70" w:hanging="360"/>
        <w:rPr/>
      </w:pPr>
      <w:r>
        <w:rPr/>
        <w:t>On m'a dit qu'il mettait en vente un objet qui, ma foi, pourrait m'intéresser…</w:t>
      </w:r>
    </w:p>
    <w:p>
      <w:pPr>
        <w:pStyle w:val="Normal"/>
        <w:numPr>
          <w:ilvl w:val="0"/>
          <w:numId w:val="5"/>
        </w:numPr>
        <w:ind w:left="785" w:right="70" w:hanging="360"/>
        <w:rPr/>
      </w:pPr>
      <w:r>
        <w:rPr/>
        <w:t>Et qui me dit que vous ne chercher pas des noises par ici, et que je ne regretterai pas de vous refiler un tel renseignement ?</w:t>
      </w:r>
    </w:p>
    <w:p>
      <w:pPr>
        <w:pStyle w:val="Normal"/>
        <w:numPr>
          <w:ilvl w:val="0"/>
          <w:numId w:val="5"/>
        </w:numPr>
        <w:ind w:left="785" w:right="70" w:hanging="360"/>
        <w:rPr/>
      </w:pPr>
      <w:r>
        <w:rPr/>
        <w:t>Et bien, moi, je vous le dis. Et je tiens à ma parole autant qu'un pirate. C'est à vous de choisir si vous me faites confiance ou pas.</w:t>
      </w:r>
    </w:p>
    <w:p>
      <w:pPr>
        <w:pStyle w:val="Normal"/>
        <w:ind w:right="70" w:firstLine="425"/>
        <w:rPr/>
      </w:pPr>
      <w:r>
        <w:rPr/>
        <w:t>Un long moment de silence. Le patron jaugea Jason du regard.</w:t>
      </w:r>
    </w:p>
    <w:p>
      <w:pPr>
        <w:pStyle w:val="Normal"/>
        <w:numPr>
          <w:ilvl w:val="0"/>
          <w:numId w:val="5"/>
        </w:numPr>
        <w:ind w:left="785" w:right="70" w:hanging="360"/>
        <w:rPr/>
      </w:pPr>
      <w:r>
        <w:rPr/>
        <w:t>Revenez le 15 juin, en fin de matinée. Disons, 11h. Dites simplement à un des barmans que vous venez pour le rendez-vous.</w:t>
      </w:r>
    </w:p>
    <w:p>
      <w:pPr>
        <w:pStyle w:val="Normal"/>
        <w:numPr>
          <w:ilvl w:val="0"/>
          <w:numId w:val="5"/>
        </w:numPr>
        <w:ind w:left="785" w:right="70" w:hanging="360"/>
        <w:rPr/>
      </w:pPr>
      <w:r>
        <w:rPr/>
        <w:t>Merci, mon brave.</w:t>
      </w:r>
    </w:p>
    <w:p>
      <w:pPr>
        <w:pStyle w:val="Normal"/>
        <w:ind w:right="70" w:firstLine="425"/>
        <w:rPr/>
      </w:pPr>
      <w:r>
        <w:rPr/>
        <w:t>Jason ressortit du bar immédiatement après cette entrevue. Ca n'avait pas été trop difficile. Lestani désirait certainement se débarrasser au plus vite du disque, effrayé par les agents des Patriarches. Par un rapide contrôle, l'hégémonien aperçut les deux pirates qui le suivaient. Rien que de très normal jusqu'ici. Il se rendit au niveau des ambassades et transmis son rapport à Alaric. Ensuite, il ne lui restait plus qu'à profiter des maints divertissements proposés dans la cité d'Equinoxe, en attendant le rendez-vous.</w:t>
      </w:r>
    </w:p>
    <w:p>
      <w:pPr>
        <w:pStyle w:val="Normal"/>
        <w:ind w:right="70" w:firstLine="425"/>
        <w:rPr/>
      </w:pPr>
      <w:r>
        <w:rPr/>
      </w:r>
    </w:p>
    <w:p>
      <w:pPr>
        <w:pStyle w:val="Heading2"/>
        <w:rPr/>
      </w:pPr>
      <w:r>
        <w:rPr/>
        <w:t>Objectifs</w:t>
      </w:r>
    </w:p>
    <w:p>
      <w:pPr>
        <w:pStyle w:val="Normal"/>
        <w:ind w:right="70" w:firstLine="425"/>
        <w:rPr/>
      </w:pPr>
      <w:r>
        <w:rPr/>
        <w:t>Par ordre de priorité :</w:t>
      </w:r>
    </w:p>
    <w:p>
      <w:pPr>
        <w:pStyle w:val="Normal"/>
        <w:numPr>
          <w:ilvl w:val="0"/>
          <w:numId w:val="4"/>
        </w:numPr>
        <w:ind w:left="785" w:right="70" w:hanging="360"/>
        <w:rPr/>
      </w:pPr>
      <w:r>
        <w:rPr/>
        <w:t>Empêcher les Patriarches, leurs agents ou le Prisme de mettre la main sur le mini-disque (le disque ne doit pas notamment revenir en Hégémonie).</w:t>
      </w:r>
    </w:p>
    <w:p>
      <w:pPr>
        <w:pStyle w:val="Normal"/>
        <w:numPr>
          <w:ilvl w:val="0"/>
          <w:numId w:val="4"/>
        </w:numPr>
        <w:ind w:left="785" w:right="70" w:hanging="360"/>
        <w:rPr/>
      </w:pPr>
      <w:r>
        <w:rPr/>
        <w:t>Trouver Lestani et le disque.</w:t>
      </w:r>
    </w:p>
    <w:p>
      <w:pPr>
        <w:pStyle w:val="Normal"/>
        <w:numPr>
          <w:ilvl w:val="0"/>
          <w:numId w:val="4"/>
        </w:numPr>
        <w:ind w:left="785" w:right="70" w:hanging="360"/>
        <w:rPr/>
      </w:pPr>
      <w:r>
        <w:rPr/>
        <w:t>Connaître son contenu.</w:t>
      </w:r>
    </w:p>
    <w:p>
      <w:pPr>
        <w:pStyle w:val="Normal"/>
        <w:numPr>
          <w:ilvl w:val="0"/>
          <w:numId w:val="4"/>
        </w:numPr>
        <w:ind w:left="785" w:right="70" w:hanging="360"/>
        <w:rPr/>
      </w:pPr>
      <w:r>
        <w:rPr/>
        <w:t>Éviter d'être repéré par le Soleil Noir.</w:t>
      </w:r>
    </w:p>
    <w:p>
      <w:pPr>
        <w:pStyle w:val="Normal"/>
        <w:numPr>
          <w:ilvl w:val="0"/>
          <w:numId w:val="4"/>
        </w:numPr>
        <w:ind w:left="785" w:right="70" w:hanging="360"/>
        <w:rPr/>
      </w:pPr>
      <w:r>
        <w:rPr/>
        <w:t>Connaître le prix proposé par le pirate.</w:t>
      </w:r>
    </w:p>
    <w:p>
      <w:pPr>
        <w:pStyle w:val="Heading2"/>
        <w:rPr/>
      </w:pPr>
      <w:r>
        <w:rPr/>
        <w:t>Fausses identités</w:t>
      </w:r>
    </w:p>
    <w:p>
      <w:pPr>
        <w:pStyle w:val="Normal"/>
        <w:numPr>
          <w:ilvl w:val="0"/>
          <w:numId w:val="3"/>
        </w:numPr>
        <w:ind w:left="360" w:right="70" w:hanging="360"/>
        <w:rPr/>
      </w:pPr>
      <w:r>
        <w:rPr>
          <w:b/>
        </w:rPr>
        <w:t xml:space="preserve">Benett-OU 13028 : </w:t>
      </w:r>
      <w:r>
        <w:rPr/>
        <w:t xml:space="preserve">Benett faisait partie de la bande de Jason lorsqu'ils étaient gamins. Lors d'une bagarre, il a trouvé la mort, et ses compagnons ont fait disparaître son corps. Lorsque Jason a du assumer pour la première fois une fausse identité, il a choisi celle de son ancien camarade, un peu pour saluer sa mémoire, et aussi parce que ce serait plus facile pour lui. Benett était un garçon expansif et prompt à rire ; Jason a utilisé son nom comme celui d'un petit commerçant d'Equinoxe.  </w:t>
      </w:r>
    </w:p>
    <w:p>
      <w:pPr>
        <w:pStyle w:val="Normal"/>
        <w:numPr>
          <w:ilvl w:val="0"/>
          <w:numId w:val="3"/>
        </w:numPr>
        <w:ind w:left="360" w:right="70" w:hanging="360"/>
        <w:rPr/>
      </w:pPr>
      <w:r>
        <w:rPr>
          <w:b/>
        </w:rPr>
        <w:t>Mickaël-KE 26 995 :</w:t>
      </w:r>
      <w:r>
        <w:rPr/>
        <w:t xml:space="preserve"> C'est l'identité qui lui a permis de se dissimuler à Feora en attendant que le Soleil Noir l'oublie. Auparavant, il avait grâce à elle infiltré un syndicat de mineurs corrompus par des agents de l'Alliance Polaire. Jason interprète Mickaël comme quelqu'un de timide, réservé, et extrêmement calme. </w:t>
      </w:r>
    </w:p>
    <w:p>
      <w:pPr>
        <w:pStyle w:val="Normal"/>
        <w:numPr>
          <w:ilvl w:val="0"/>
          <w:numId w:val="3"/>
        </w:numPr>
        <w:ind w:left="360" w:right="70" w:hanging="360"/>
        <w:rPr/>
      </w:pPr>
      <w:r>
        <w:rPr>
          <w:b/>
        </w:rPr>
        <w:t>Eric Raul :</w:t>
      </w:r>
      <w:r>
        <w:rPr/>
        <w:t xml:space="preserve"> Cette identité est celle d'un agent d'entretien originaire de Fuego Liberdad. Maintes fois, elle a permis à Jason de s'introduire dans certains locaux en se faisant passer pour quelqu'un chargé de nettoyer.</w:t>
      </w:r>
    </w:p>
    <w:p>
      <w:pPr>
        <w:pStyle w:val="Normal"/>
        <w:rPr/>
      </w:pPr>
      <w:r>
        <w:rPr/>
      </w:r>
    </w:p>
    <w:p>
      <w:pPr>
        <w:pStyle w:val="Normal"/>
        <w:ind w:right="70" w:hanging="0"/>
        <w:rPr>
          <w:b/>
          <w:b/>
        </w:rPr>
      </w:pPr>
      <w:r>
        <w:rPr>
          <w:b/>
        </w:rPr>
        <w:t>Remarques</w:t>
      </w:r>
    </w:p>
    <w:p>
      <w:pPr>
        <w:pStyle w:val="Normal"/>
        <w:ind w:right="70" w:firstLine="425"/>
        <w:rPr/>
      </w:pPr>
      <w:r>
        <w:rPr/>
        <w:t>Jason est ambidextre, et joue à merveille de cette particularité pour brouiller les pistes. Lorsqu'il utilise sa propre identité et celle de Benett, il emploie uniquement sa main droite, et il se comporte comme un gaucher lorsqu'il utilise l'une des deux autres.</w:t>
      </w:r>
    </w:p>
    <w:p>
      <w:pPr>
        <w:pStyle w:val="Normal"/>
        <w:ind w:right="70" w:firstLine="425"/>
        <w:rPr/>
      </w:pPr>
      <w:r>
        <w:rPr/>
        <w:t>Bien entendu, Jason dispose des I.D. appropriées pour chacun de ses personnages.</w:t>
      </w:r>
    </w:p>
    <w:p>
      <w:pPr>
        <w:pStyle w:val="Normal"/>
        <w:ind w:right="70" w:firstLine="425"/>
        <w:rPr/>
      </w:pPr>
      <w:r>
        <w:rPr/>
        <w:t>Lors de ce scénario, l'identité utilisée par Jason lors du rendez-vous est à définir par le joueur lui-même.</w:t>
      </w:r>
    </w:p>
    <w:p>
      <w:pPr>
        <w:pStyle w:val="Heading2"/>
        <w:rPr/>
      </w:pPr>
      <w:r>
        <w:rPr/>
        <w:t>Secrets</w:t>
      </w:r>
    </w:p>
    <w:p>
      <w:pPr>
        <w:pStyle w:val="Normal"/>
        <w:ind w:right="70" w:firstLine="425"/>
        <w:rPr/>
      </w:pPr>
      <w:r>
        <w:rPr/>
        <w:t>Au cours des nombreuses missions qu'il a accomplies au service de l'Hégémonie, l'agent Jason a appris quelques secrets de la plus haute importance, dont il vaut mieux, pour certains, qu'ils restent véritablement secrets…</w:t>
      </w:r>
    </w:p>
    <w:p>
      <w:pPr>
        <w:pStyle w:val="Normal"/>
        <w:numPr>
          <w:ilvl w:val="0"/>
          <w:numId w:val="3"/>
        </w:numPr>
        <w:ind w:left="360" w:right="70" w:hanging="360"/>
        <w:rPr/>
      </w:pPr>
      <w:r>
        <w:rPr/>
        <w:t>Le Haut-Amiral Viramis cherche à se débarrasser des Patriarches. Le "conseil des Anciens" de l'Hégémonie est une gêne pour certains de ses plans, et il devient de plus en plus clair que la confrontation est inévitable. Pourtant, Viramis hésite, en grande partie à cause de la popularité dont jouissent les Patriarches.</w:t>
      </w:r>
    </w:p>
    <w:p>
      <w:pPr>
        <w:pStyle w:val="Normal"/>
        <w:numPr>
          <w:ilvl w:val="0"/>
          <w:numId w:val="3"/>
        </w:numPr>
        <w:ind w:left="360" w:right="70" w:hanging="360"/>
        <w:rPr/>
      </w:pPr>
      <w:r>
        <w:rPr/>
        <w:t>Le Prisme est devenu quasi-indépendant de son créateur, Viramis. Du coup, ce dernier craint que ce service lui échappe. La Cohorte Pandore se veut donc très indépendante de ce service, et est chargée implicitement de défendre Viramis contre une quelconque tentative le visant. Naturellement, les rapports de missions des agents de la Cohorte ne doivent jamais tomber aux mains d'un de leurs agents…</w:t>
      </w:r>
      <w:r>
        <w:br w:type="page"/>
      </w:r>
    </w:p>
    <w:p>
      <w:pPr>
        <w:pStyle w:val="Heading1"/>
        <w:rPr/>
      </w:pPr>
      <w:r>
        <w:rPr/>
        <w:t>Aaron Delfhui</w:t>
      </w:r>
    </w:p>
    <w:tbl>
      <w:tblPr>
        <w:tblW w:w="9720" w:type="dxa"/>
        <w:jc w:val="left"/>
        <w:tblInd w:w="-390" w:type="dxa"/>
        <w:tblLayout w:type="fixed"/>
        <w:tblCellMar>
          <w:top w:w="0" w:type="dxa"/>
          <w:left w:w="70" w:type="dxa"/>
          <w:bottom w:w="0" w:type="dxa"/>
          <w:right w:w="70" w:type="dxa"/>
        </w:tblCellMar>
      </w:tblPr>
      <w:tblGrid>
        <w:gridCol w:w="2160"/>
        <w:gridCol w:w="2880"/>
        <w:gridCol w:w="1980"/>
        <w:gridCol w:w="2700"/>
      </w:tblGrid>
      <w:tr>
        <w:trPr/>
        <w:tc>
          <w:tcPr>
            <w:tcW w:w="216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de naissance</w:t>
            </w:r>
          </w:p>
        </w:tc>
        <w:tc>
          <w:tcPr>
            <w:tcW w:w="28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lang w:val="nl-NL"/>
              </w:rPr>
            </w:pPr>
            <w:r>
              <w:rPr>
                <w:lang w:val="nl-NL"/>
              </w:rPr>
              <w:t>Aaron Elk</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lang w:val="nl-NL"/>
              </w:rPr>
            </w:pPr>
            <w:r>
              <w:rPr>
                <w:lang w:val="nl-NL"/>
              </w:rPr>
              <w:t>Nom usuel</w:t>
            </w:r>
          </w:p>
        </w:tc>
        <w:tc>
          <w:tcPr>
            <w:tcW w:w="270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aron / père Aaron</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ieu de naissanc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Equinox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nnée de naissanc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39</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principa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Equinox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secondair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 actuel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Ordonnateur du Trident</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cienneté</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 an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s précédentes (ancienneté, lieu)</w:t>
            </w:r>
          </w:p>
        </w:tc>
        <w:tc>
          <w:tcPr>
            <w:tcW w:w="7560" w:type="dxa"/>
            <w:gridSpan w:val="3"/>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être du Culte du Trident (</w:t>
            </w:r>
            <w:r>
              <w:rPr>
                <w:i/>
              </w:rPr>
              <w:t>Equinoxe, 7 ans</w:t>
            </w:r>
            <w:r>
              <w:rPr/>
              <w:t>)</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asier judiciair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Vierge.</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ctions remarquables</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utte contre le Soleil Noir</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itres (date d'obtention)</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Missionnaire du Culte (560)</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upérieur hiérarchiqu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Déméter</w:t>
            </w:r>
          </w:p>
        </w:tc>
      </w:tr>
      <w:tr>
        <w:trPr/>
        <w:tc>
          <w:tcPr>
            <w:tcW w:w="216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ignes particuliers</w:t>
            </w:r>
          </w:p>
        </w:tc>
        <w:tc>
          <w:tcPr>
            <w:tcW w:w="7560" w:type="dxa"/>
            <w:gridSpan w:val="3"/>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Mutation au niveau de l'épiderme. Asexué.</w:t>
            </w:r>
          </w:p>
        </w:tc>
      </w:tr>
    </w:tbl>
    <w:p>
      <w:pPr>
        <w:pStyle w:val="Normal"/>
        <w:rPr/>
      </w:pPr>
      <w:r>
        <w:rPr/>
      </w:r>
    </w:p>
    <w:p>
      <w:pPr>
        <w:pStyle w:val="Heading2"/>
        <w:rPr/>
      </w:pPr>
      <w:r>
        <w:rPr/>
        <w:t>Historique</w:t>
      </w:r>
    </w:p>
    <w:p>
      <w:pPr>
        <w:pStyle w:val="Retraitcorpsdetexte3"/>
        <w:rPr/>
      </w:pPr>
      <w:r>
        <w:rPr/>
        <w:t>Aaron Elk est né, comme beaucoup à Equinoxe, dans les centres de reproduction d'Ariane. Contrairement au traitement inhumain réservé aux nouveaux-nés par les hégémoniens, lui a connu ses parents. Ils l'ont même élevé, en compagnie de ses huit frères et sœurs. A la naissance, il était pourtant affublé d'une mutation importante : il est asexué. Malgré cette tare, il connut une enfance heureuse, et s'épanouit au sein de sa famille. Tout au long de son existence sur Ariane, il fut élevé au rythme des dogmes du Culte du Trident, et endoctriné par les prêtres qui se chargeaient de son éducation.</w:t>
      </w:r>
    </w:p>
    <w:p>
      <w:pPr>
        <w:pStyle w:val="Retraitcorpsdetexte3"/>
        <w:rPr/>
      </w:pPr>
      <w:r>
        <w:rPr/>
        <w:t>C'est donc tout naturellement vers la carrière de prêtre du Culte qu'il s'orienta, et il y réussit. Il passa quelques années dans la division Orphée, chargée des relations entre les diplomates du monde entier et le Culte du Trident. Au sein de ce service, il apprit beaucoup sur le monde sous-marin, et sur les grandes factions qui s'y opposaient. Cela le conforta dans l'idée que le Trident était la meilleure voie entre toutes.</w:t>
      </w:r>
    </w:p>
    <w:p>
      <w:pPr>
        <w:pStyle w:val="Retraitcorpsdetexte3"/>
        <w:rPr/>
      </w:pPr>
      <w:r>
        <w:rPr/>
        <w:t>Plus tard encore, il parcourut les océans pendant deux ans, au sein d'un navire monastère, tout au long d'un tour du monde pendant lequel il aida ses compagnons à persuader de jeunes gens de toutes origines de rejoindre leurs rangs. A son retour, il reprit ses fonctions au sein de la section Orphée, avant les événements de 562. Cette année-là, Aaron fut témoin d'un assassinat par des hommes du Soleil Noir. Il les poursuivit, et lorsque finalement il les rattrapa, il s'aperçut qu'il était totalement seul, dans une zone d'Equinoxe qu'il ne connaissait pas… Les hommes qu'il poursuivait l'attaquèrent alors, utilisant notamment l'effet Polaris contre lui. Il survécut à leur attaque, et parvint même à en capturer un, tandis que l'autre s'échappait, gravement blessé. Après interrogatoire, les services du Trident en apprirent beaucoup sur le Soleil Noir.</w:t>
      </w:r>
    </w:p>
    <w:p>
      <w:pPr>
        <w:pStyle w:val="Retraitcorpsdetexte3"/>
        <w:rPr/>
      </w:pPr>
      <w:r>
        <w:rPr/>
        <w:t>Aaron fut alors convoqué par Déméter, qui le remercia en personne. Pendant l'entretien, le dirigeant du Culte du Trident sembla envahi par une vision. Lorsqu'il reprit ses esprits, il proposa à Aaron d'intégrer le corps des Ordonnateurs. Celui-ci accepta de rejoindre ce corps d'élite. Son destin était scellé.</w:t>
      </w:r>
    </w:p>
    <w:p>
      <w:pPr>
        <w:pStyle w:val="Retraitcorpsdetexte3"/>
        <w:rPr/>
      </w:pPr>
      <w:r>
        <w:rPr/>
        <w:t>Depuis, il sert le Culte comme un soldat, mais il reste un prêtre. Les Ordonnateurs sont de véritables fanatiques, tout dévoués à la cause de Déméter, et cela convient parfaitement à Aaron : il n'aspire depuis son enfance qu'à servir le Trident, et son représentant. Au cours des nombreuses missions qu'il a accomplies, il a été souvent confrontés aux hommes du Soleil Noir. Cette secte de fanatiques a plusieurs fois vu ses plans contrecarrés par une intervention de l'Ordonnateur. Depuis, il est un de leurs ennemis. Ils le recherchent activement, et Aaron pense même qu'ils connaissent sa fausse identité. Il reste donc sans cesse sur ses gardes, et a appris à déjouer leurs pièges.</w:t>
      </w:r>
      <w:r>
        <w:br w:type="page"/>
      </w:r>
    </w:p>
    <w:p>
      <w:pPr>
        <w:pStyle w:val="Heading2"/>
        <w:rPr/>
      </w:pPr>
      <w:r>
        <w:rPr/>
        <w:t>Des alliés…</w:t>
      </w:r>
    </w:p>
    <w:p>
      <w:pPr>
        <w:pStyle w:val="Retraitcorpsdetexte3"/>
        <w:rPr/>
      </w:pPr>
      <w:r>
        <w:rPr/>
        <w:t>Aaron n'a jamais été très expansif. Il vit sa vie intensément, mais ne ressent pas le besoin d'exprimer ses sentiments de manière exubérante. Très jeune, il a été parfois rejeté à cause de sa difformité, notamment par certains de ses frères et sœurs. Aussi, n'a-t-il jamais su véritablement se faire apprécier de quelqu'un. Chaque fois, il doute des véritables intentions de l'autre, et cela nuit à la construction d'une amitié durable.</w:t>
      </w:r>
    </w:p>
    <w:p>
      <w:pPr>
        <w:pStyle w:val="Retraitcorpsdetexte3"/>
        <w:rPr/>
      </w:pPr>
      <w:r>
        <w:rPr/>
        <w:t>Pourtant, au fil des années, sa nature calme, posée, et réfléchie a attiré autour de lui des personnes qui recherchaient ce genre de contact. Il a donc noué de solides relations avec des personnes rencontrées au cours de sa carrière professionnelle :</w:t>
      </w:r>
    </w:p>
    <w:p>
      <w:pPr>
        <w:pStyle w:val="Retraitcorpsdetexte3"/>
        <w:numPr>
          <w:ilvl w:val="0"/>
          <w:numId w:val="4"/>
        </w:numPr>
        <w:rPr/>
      </w:pPr>
      <w:r>
        <w:rPr>
          <w:b/>
        </w:rPr>
        <w:t>Adrienne Ranat</w:t>
      </w:r>
      <w:r>
        <w:rPr/>
        <w:t>, une employée de la division Orphée, qui a été pendant quelques mois sa secrétaire particulière. Plusieurs fois, Aaron s'est demandé si elle désirait une relation plus poussée. Il n'a jamais osé aller plus loin que quelques regards appuyés.</w:t>
      </w:r>
    </w:p>
    <w:p>
      <w:pPr>
        <w:pStyle w:val="Retraitcorpsdetexte3"/>
        <w:numPr>
          <w:ilvl w:val="0"/>
          <w:numId w:val="4"/>
        </w:numPr>
        <w:rPr/>
      </w:pPr>
      <w:r>
        <w:rPr>
          <w:b/>
        </w:rPr>
        <w:t xml:space="preserve">Quill </w:t>
      </w:r>
      <w:r>
        <w:rPr/>
        <w:t xml:space="preserve"> est comme lui un Ordonnateur. Ils partageaient la même cellule lors du voyage dans le navire monastère que fit Aaron. Ils ont été intégrés à peu près au même moment dans le corps d'élite, et ont suivi la plupart de leur enseignement ensemble. Les deux hommes s'apprécient, et Quill ne rechignerait sans doute pas à aider son compagnon.</w:t>
      </w:r>
    </w:p>
    <w:p>
      <w:pPr>
        <w:pStyle w:val="Retraitcorpsdetexte3"/>
        <w:numPr>
          <w:ilvl w:val="0"/>
          <w:numId w:val="4"/>
        </w:numPr>
        <w:rPr/>
      </w:pPr>
      <w:r>
        <w:rPr>
          <w:b/>
        </w:rPr>
        <w:t>Alice Elk</w:t>
      </w:r>
      <w:r>
        <w:rPr/>
        <w:t xml:space="preserve"> est une de ses trois sœurs. Contrairement aux deux autres, elle a toujours été extrêmement gentille avec Aaron. Lorsqu'il est devenu prêtre et s'est rendu sur Equinoxe, il a été triste de devoir quitter sa petite sœur (</w:t>
      </w:r>
      <w:r>
        <w:rPr>
          <w:i/>
        </w:rPr>
        <w:t>elle est de trois ans sa cadette</w:t>
      </w:r>
      <w:r>
        <w:rPr/>
        <w:t>). Puis, lorsqu'à son tour elle a rejoint Equinoxe, et a intégré les services de renseignements des Veilleurs (</w:t>
      </w:r>
      <w:r>
        <w:rPr>
          <w:i/>
        </w:rPr>
        <w:t>la Division Ombre du G.S.I.</w:t>
      </w:r>
      <w:r>
        <w:rPr/>
        <w:t>), ils ont pu se revoir régulièrement. Pourtant, elle est devenue, du fait de ses responsabilités, plus distante, même si Aaron reste sans nul doute son frère préféré.</w:t>
      </w:r>
    </w:p>
    <w:p>
      <w:pPr>
        <w:pStyle w:val="Retraitcorpsdetexte3"/>
        <w:rPr>
          <w:b/>
          <w:b/>
        </w:rPr>
      </w:pPr>
      <w:r>
        <w:rPr>
          <w:b/>
        </w:rPr>
      </w:r>
    </w:p>
    <w:p>
      <w:pPr>
        <w:pStyle w:val="Retraitcorpsdetexte3"/>
        <w:rPr>
          <w:b/>
          <w:b/>
        </w:rPr>
      </w:pPr>
      <w:r>
        <w:rPr>
          <w:b/>
        </w:rPr>
      </w:r>
    </w:p>
    <w:p>
      <w:pPr>
        <w:pStyle w:val="Heading2"/>
        <w:rPr/>
      </w:pPr>
      <w:r>
        <w:rPr/>
        <w:t>Des ennemis…</w:t>
      </w:r>
    </w:p>
    <w:p>
      <w:pPr>
        <w:pStyle w:val="Normal"/>
        <w:rPr/>
      </w:pPr>
      <w:r>
        <w:rPr/>
      </w:r>
    </w:p>
    <w:p>
      <w:pPr>
        <w:pStyle w:val="Retraitcorpsdetexte3"/>
        <w:numPr>
          <w:ilvl w:val="0"/>
          <w:numId w:val="4"/>
        </w:numPr>
        <w:rPr/>
      </w:pPr>
      <w:r>
        <w:rPr/>
        <w:t>L'homme qu'Aaron poursuivit alors qu'il était encore dans la Division Orphée est devenu depuis un prêtre de la faction ennemie. Aaron l'apprit lorsqu'il y a quatre ans environ, il réapparut dans sa vie, à la tête d'un commando venu pour l'éliminer. Visiblement, il n'a pas oublié sa mésaventure, et souhaite se venger. Aaron ne connaît même pas son nom.</w:t>
      </w:r>
    </w:p>
    <w:p>
      <w:pPr>
        <w:pStyle w:val="Normal"/>
        <w:numPr>
          <w:ilvl w:val="0"/>
          <w:numId w:val="4"/>
        </w:numPr>
        <w:ind w:left="785" w:right="70" w:hanging="360"/>
        <w:rPr/>
      </w:pPr>
      <w:r>
        <w:rPr/>
        <w:t xml:space="preserve">Au cours de ses mission au sein de la Division Orphée, Aaron a souvent eu à prendre des décisions, à privilégier une faction ou l'autre, à favoriser une nation plutôt que sa voisine. Il s'est ainsi attiré des inimitiés plus ou moins importantes. Des connaissances lui ont ainsi appris qu'un diplomate de la République du Corail, nommé </w:t>
      </w:r>
      <w:r>
        <w:rPr>
          <w:b/>
        </w:rPr>
        <w:t>Derek Bishop</w:t>
      </w:r>
      <w:r>
        <w:rPr/>
        <w:t>, a très mal vécu une de ses médiations et était reparti fâché. Depuis, Aaron a été plusieurs fois la cible de cette inimitié, de petits désagréments sans importance, mais il est possible que l'homme soit prêt à aller plus loin.</w:t>
      </w:r>
    </w:p>
    <w:p>
      <w:pPr>
        <w:pStyle w:val="Normal"/>
        <w:numPr>
          <w:ilvl w:val="0"/>
          <w:numId w:val="4"/>
        </w:numPr>
        <w:ind w:left="785" w:right="70" w:hanging="360"/>
        <w:rPr/>
      </w:pPr>
      <w:r>
        <w:rPr/>
        <w:t xml:space="preserve">Enfin, depuis qu'il est un Ordonnateur, il est confronté à un autre type d'employés : les assassins, les voleurs, et les agents en tous genres sont son lot quotidien. Il a notamment mis à mal, de manière répétée, les plans d'un agent hégémonien d'élite nommé </w:t>
      </w:r>
      <w:r>
        <w:rPr>
          <w:b/>
        </w:rPr>
        <w:t>Scytale</w:t>
      </w:r>
      <w:r>
        <w:rPr/>
        <w:t>. Il est probable que ce dernier souhaite se venger, et puis, Aaron possède encore la dague thermique dont il l'avait dépossédé…</w:t>
      </w:r>
    </w:p>
    <w:p>
      <w:pPr>
        <w:pStyle w:val="Heading2"/>
        <w:rPr>
          <w:rFonts w:eastAsia="HandelGothic BT" w:cs="HandelGothic BT"/>
        </w:rPr>
      </w:pPr>
      <w:r>
        <w:rPr>
          <w:rFonts w:eastAsia="HandelGothic BT" w:cs="HandelGothic BT"/>
        </w:rPr>
        <w:t xml:space="preserve">                                                                                                                    </w:t>
      </w:r>
      <w:r>
        <w:br w:type="page"/>
      </w:r>
    </w:p>
    <w:p>
      <w:pPr>
        <w:pStyle w:val="Heading2"/>
        <w:rPr/>
      </w:pPr>
      <w:r>
        <w:rPr/>
        <w:t>Fiche de briefing</w:t>
      </w:r>
    </w:p>
    <w:p>
      <w:pPr>
        <w:pStyle w:val="Normal"/>
        <w:ind w:right="70" w:firstLine="425"/>
        <w:rPr/>
      </w:pPr>
      <w:r>
        <w:rPr/>
        <w:t>Un dauphin longea la salle par une des nombreuses verrières. Au centre de la petite pièce, un homme de forte carrure se tenait accroupi, les yeux fermés ; aucun bruit ne venait perturber sa méditation. Parfois, un mammifère marin venait s'ébattre dans l'océan qui entourait le dôme de protection de la petite station sous-marine du Trident, sans pour autant déranger le prêtre qui se tenait là.</w:t>
      </w:r>
    </w:p>
    <w:p>
      <w:pPr>
        <w:pStyle w:val="Normal"/>
        <w:ind w:right="70" w:firstLine="425"/>
        <w:rPr/>
      </w:pPr>
      <w:r>
        <w:rPr/>
        <w:t>Ce dernier était grand, un peu trop pour les étroites coursives de certaines stations, et large d'épaule, assez pour impressionner de sa seule carrure bon nombre de petits voyous d'Equinoxe. Ou peut-être reculaient-ils devant son faciès éternellement grimaçant ? Son crâne était rasé, et il arborait à la commissure des lèvres une cicatrice laissant à penser qu'il souriait constamment. En fait, il ne souriait jamais ; lorsque par mégarde cela lui arrivait, la cicatrice prenait alors la forme d'un véritable rictus, capable d'effrayer même le plus placide Veilleur.</w:t>
      </w:r>
    </w:p>
    <w:p>
      <w:pPr>
        <w:pStyle w:val="Normal"/>
        <w:ind w:right="70" w:firstLine="425"/>
        <w:rPr/>
      </w:pPr>
      <w:r>
        <w:rPr/>
        <w:t>Il ne portait rien d'autre qu'une ample robe sombre à longues manches, munie d'un capuchon qui lui permettait de dissimuler la majeure partie de son visage, et une paire de sandales. A ses pieds, se trouvait un large bâton ferré. En y regardant bien, de petits éclairs d'énergie parcourait parfois sa surface, et la matière dont il était constitué n'était pas du tout habituelle… Cet équipement permettait d'identifier pratiquement à coup sûr l'individu. Il s'agissait d'un guerrier d'élite du Culte du Trident, l'un des soldats légendaires dont personne ne prouva l'existence jusqu'à ce que Déméter lui-même l'avoue : un Ordonnateur.</w:t>
      </w:r>
    </w:p>
    <w:p>
      <w:pPr>
        <w:pStyle w:val="Normal"/>
        <w:ind w:right="70" w:firstLine="425"/>
        <w:rPr/>
      </w:pPr>
      <w:r>
        <w:rPr/>
        <w:t>Les sourcils de l'homme frémirent…</w:t>
      </w:r>
    </w:p>
    <w:p>
      <w:pPr>
        <w:pStyle w:val="Normal"/>
        <w:numPr>
          <w:ilvl w:val="0"/>
          <w:numId w:val="4"/>
        </w:numPr>
        <w:ind w:left="785" w:right="70" w:hanging="360"/>
        <w:rPr/>
      </w:pPr>
      <w:r>
        <w:rPr/>
        <w:t>Aaron.</w:t>
      </w:r>
    </w:p>
    <w:p>
      <w:pPr>
        <w:pStyle w:val="Normal"/>
        <w:ind w:right="70" w:firstLine="425"/>
        <w:rPr/>
      </w:pPr>
      <w:r>
        <w:rPr/>
        <w:t>Cette fois, il avait distinctement entendu l'appel. Pourtant, la pièce était vide… D'où venait donc l'appel ? Il ouvrit les yeux. L'appel retentit à nouveau.</w:t>
      </w:r>
    </w:p>
    <w:p>
      <w:pPr>
        <w:pStyle w:val="Normal"/>
        <w:numPr>
          <w:ilvl w:val="0"/>
          <w:numId w:val="4"/>
        </w:numPr>
        <w:ind w:left="785" w:right="70" w:hanging="360"/>
        <w:rPr/>
      </w:pPr>
      <w:r>
        <w:rPr/>
        <w:t>Aaron, rejoins moi.</w:t>
      </w:r>
    </w:p>
    <w:p>
      <w:pPr>
        <w:pStyle w:val="Normal"/>
        <w:ind w:right="70" w:firstLine="425"/>
        <w:rPr/>
      </w:pPr>
      <w:r>
        <w:rPr/>
        <w:t>L'Ordonnateur se leva, et se dirigea vers la sortie du dôme. Il reconnaissait l'origine de l'appel, et ne pouvait s'y soustraire. Sa méditation était terminée, de toute manière.</w:t>
      </w:r>
    </w:p>
    <w:p>
      <w:pPr>
        <w:pStyle w:val="Normal"/>
        <w:ind w:right="70" w:firstLine="425"/>
        <w:rPr/>
      </w:pPr>
      <w:r>
        <w:rPr/>
        <w:t>Plus tard, lorsqu'il arriva en vue d'Equinoxe, il contempla les abysses qui entouraient la station ; une multitude de dauphins et de baleines s'y ébattaient, non loin du flux thermique protégeant la cité. Cette vision réchauffa son cœur. A chaque fois, cette vision lui redonnait confiance en l'avenir de l'humanité : tant que les humains pourraient cohabiter de la sorte avec leur environnement, alors ils survivraient.</w:t>
      </w:r>
    </w:p>
    <w:p>
      <w:pPr>
        <w:pStyle w:val="Normal"/>
        <w:ind w:right="70" w:firstLine="425"/>
        <w:rPr/>
      </w:pPr>
      <w:r>
        <w:rPr/>
        <w:t>Lorsque enfin son navire accosta dans l'un des docks des niveaux supérieurs de la station, l'un de ceux réservés aux hauts dignitaires, ou aux membres importants du Culte, il trépignait presque d'impatience. Il ferma les yeux, et se força à ralentir son rythme cardiaque, pour reprendre le contrôle. Lorsqu'il ouvrit les yeux de nouveau, il se sentait parfaitement détendu. Il se rendit d'un pas assuré à son lieu de rendez-vous : le niveau 17, les appartements privés de Déméter.</w:t>
      </w:r>
    </w:p>
    <w:p>
      <w:pPr>
        <w:pStyle w:val="Normal"/>
        <w:ind w:right="70" w:firstLine="425"/>
        <w:rPr/>
      </w:pPr>
      <w:r>
        <w:rPr/>
        <w:t>Lorsqu'il approcha, la porte s'ouvrit seule. Il entra alors dans le Saint des Saints du Culte du Trident : la pièce principale était parfaitement circulaire. Tout le haut de la pièce était un gigantesque dôme en verre moléculaire, qui donnait directement sur les profondeurs de l'océan. Plus haut, on distinguait les différentes branches du Flux qui se rejoignaient, et formaient une coupole. Tout autour d'Equinoxe, les mammifères étaient nombreux, mais depuis cette pièce, il semblait qu'il y en avait un plus grand nombre encore.</w:t>
      </w:r>
    </w:p>
    <w:p>
      <w:pPr>
        <w:pStyle w:val="Normal"/>
        <w:ind w:right="70" w:firstLine="425"/>
        <w:rPr/>
      </w:pPr>
      <w:r>
        <w:rPr/>
        <w:t>Déméter se trouvait au centre de la pièce, en pleine méditation. A ses côtés, Sernéa, la dirigeante du Neptune, les services de contre-espionnage du Culte, se tenait assise. Elle sourit et adressa un signe de tête à Aaron alors qu'il entrait. Il se dirigea vers les deux personnes, et s'accroupit non loin de son supérieur. Déméter prit alors la parole, sans pour autant quitter sa méditation.</w:t>
      </w:r>
    </w:p>
    <w:p>
      <w:pPr>
        <w:pStyle w:val="Normal"/>
        <w:numPr>
          <w:ilvl w:val="0"/>
          <w:numId w:val="4"/>
        </w:numPr>
        <w:ind w:left="785" w:right="70" w:hanging="360"/>
        <w:rPr/>
      </w:pPr>
      <w:r>
        <w:rPr/>
        <w:t>Tu dois nous servir Aaron. J'ai vu les ennemis de Culte se réunir. Je les ai vu nous menacer, et s'emparer de nos âmes.</w:t>
      </w:r>
    </w:p>
    <w:p>
      <w:pPr>
        <w:pStyle w:val="Normal"/>
        <w:ind w:right="70" w:firstLine="425"/>
        <w:rPr/>
      </w:pPr>
      <w:r>
        <w:rPr/>
        <w:t>Aaron prit une profonde inspiration. Les choses paraissent assez inquiétantes, et c'est sûrement pour cette raison que Sernéa était troublée… Déméter poursuivit :</w:t>
      </w:r>
    </w:p>
    <w:p>
      <w:pPr>
        <w:pStyle w:val="Normal"/>
        <w:numPr>
          <w:ilvl w:val="0"/>
          <w:numId w:val="4"/>
        </w:numPr>
        <w:ind w:left="785" w:right="70" w:hanging="360"/>
        <w:rPr/>
      </w:pPr>
      <w:r>
        <w:rPr/>
        <w:t>Mais j'ai vu aussi… un espace, une possibilité. Peut-être pouvons nous contrecarrer leurs plans. Cela ne dépend pas de nous, mais nous pouvons peut-être intervenir… modifier… Tu es le seul d'entre les miens qui possède un autre toi, et cela nous sera utile.</w:t>
      </w:r>
    </w:p>
    <w:p>
      <w:pPr>
        <w:pStyle w:val="Normal"/>
        <w:ind w:right="70" w:firstLine="425"/>
        <w:rPr/>
      </w:pPr>
      <w:r>
        <w:rPr/>
        <w:t>Déméter faisait allusion à une fausse identité, qu'Aaron avait utilisée à maintes occasions. Ainsi, il était envoyé en mission. Il regrettait déjà ses longues séances de méditation…</w:t>
      </w:r>
    </w:p>
    <w:p>
      <w:pPr>
        <w:pStyle w:val="Normal"/>
        <w:numPr>
          <w:ilvl w:val="0"/>
          <w:numId w:val="4"/>
        </w:numPr>
        <w:ind w:left="785" w:right="70" w:hanging="360"/>
        <w:rPr/>
      </w:pPr>
      <w:r>
        <w:rPr/>
        <w:t>Le faux Aaron va prendre ta place, dès ta sortie. Tu te rendras au bar de l'Épaulard le 15 juin, à 11 heures. Là, tu diras que tu es attendu pour le rendez-vous. On te conduira à une table, où t'attendront d'autres personnes. Ils en attendent un autre, mais celui-là aura un… empêchement, et tu le remplaceras. Tu les suivras où qu'ils se rendent. Ils cherchent un disque, contenant des données… vitales pour l'humanité. Tu chercheras ce disque. Tu le trouveras. Et tu empêcheras qu'il tombe entre les mains de nos ennemis : ceux de Keryss, et ceux de l'Autre. Mais jamais tu ne révèleras ta véritable identité. S'ils apprenaient par qui tu es envoyé, la possibilité pourrait disparaître… catastrophique. Si tu es contraint de le leur dire, prends alors toutes les précautions pour que les quatre qui t'accompagneront soient les seuls à être au courant.</w:t>
      </w:r>
    </w:p>
    <w:p>
      <w:pPr>
        <w:pStyle w:val="Normal"/>
        <w:ind w:right="70" w:firstLine="425"/>
        <w:rPr/>
      </w:pPr>
      <w:r>
        <w:rPr/>
        <w:t>Sernéa tendit un dossier à Aaron. Il l'ouvrit et le parcourut rapidement. On y voyait un homme efféminé, sûrement un hybride. Y étaient exposés de multiples crimes contre les grandes nations du monde sous-marin, notamment un nombre impressionnant dans les banques génétiques hégémoniennes.</w:t>
      </w:r>
    </w:p>
    <w:p>
      <w:pPr>
        <w:pStyle w:val="Normal"/>
        <w:numPr>
          <w:ilvl w:val="0"/>
          <w:numId w:val="4"/>
        </w:numPr>
        <w:ind w:left="785" w:right="70" w:hanging="360"/>
        <w:rPr/>
      </w:pPr>
      <w:r>
        <w:rPr/>
        <w:t>Cet homme se nomme Lestani. Il est le chef d'un groupe de pirate connu sous le nom de Voleurs de Gènes. C'est lui qui possède le disque, en ce moment.</w:t>
      </w:r>
    </w:p>
    <w:p>
      <w:pPr>
        <w:pStyle w:val="Normal"/>
        <w:ind w:right="70" w:firstLine="425"/>
        <w:rPr/>
      </w:pPr>
      <w:r>
        <w:rPr/>
        <w:t>Déméter se tut, semblant perdu dans ses pensées. Sernéa continua :</w:t>
      </w:r>
    </w:p>
    <w:p>
      <w:pPr>
        <w:pStyle w:val="Normal"/>
        <w:numPr>
          <w:ilvl w:val="0"/>
          <w:numId w:val="4"/>
        </w:numPr>
        <w:ind w:left="785" w:right="70" w:hanging="360"/>
        <w:rPr/>
      </w:pPr>
      <w:r>
        <w:rPr/>
        <w:t>Et il a fait passé une information selon laquelle il souhaitait le céder, il y a de cela deux jours. Tout Equinoxe est au courant, et sûrement bien au-delà : nous avons intercepté des messages à destination de l'Hégémonie en rapport avec cette affaire. L'Épaulard est le centre de l'activité de son groupe pirate sur Equinoxe, et c'est donc là que va avoir lieu le rendez-vous. Nous ne savons pas qui sera votre interlocuteur. Nous avons par contre identifié deux agents en provenance d'Union Méditerranéenne qui s'intéressent au disque. Depuis…</w:t>
      </w:r>
    </w:p>
    <w:p>
      <w:pPr>
        <w:pStyle w:val="Normal"/>
        <w:ind w:right="70" w:firstLine="425"/>
        <w:rPr/>
      </w:pPr>
      <w:r>
        <w:rPr/>
        <w:t>Sernéa s'interrompit, semblant réfléchir à ce qu'elle voulait dire ensuite. Elle déglutit puis reprit son exposé :</w:t>
      </w:r>
    </w:p>
    <w:p>
      <w:pPr>
        <w:pStyle w:val="Normal"/>
        <w:numPr>
          <w:ilvl w:val="0"/>
          <w:numId w:val="4"/>
        </w:numPr>
        <w:ind w:left="785" w:right="70" w:hanging="360"/>
        <w:rPr/>
      </w:pPr>
      <w:r>
        <w:rPr/>
        <w:t>Depuis quelques temps, les agents des Patriarches sont très actifs. Il semble qu'ils s'intéressent de près au cas Lestani. Vous aurez certainement fort à faire avec eux. Bonne chance, père Aaron.</w:t>
      </w:r>
    </w:p>
    <w:p>
      <w:pPr>
        <w:pStyle w:val="Normal"/>
        <w:numPr>
          <w:ilvl w:val="0"/>
          <w:numId w:val="4"/>
        </w:numPr>
        <w:ind w:left="785" w:right="70" w:hanging="360"/>
        <w:rPr/>
      </w:pPr>
      <w:r>
        <w:rPr/>
        <w:t>Bonne chance, mon enfant.</w:t>
      </w:r>
    </w:p>
    <w:p>
      <w:pPr>
        <w:pStyle w:val="Normal"/>
        <w:ind w:right="70" w:firstLine="425"/>
        <w:rPr/>
      </w:pPr>
      <w:r>
        <w:rPr/>
        <w:t>Déméter n'avait pas fait un seul geste, et pourtant ses encouragements avaient directement atteint l'esprit de l'Ordonnateur. Lorsqu'il sortit des appartements de son supérieur, il fut un moment désorienté. Puis, il se rendit à sa cabine, et entreprit de se déguiser. Il fallait qu'il adopte l'identité du "faux Aaron" bien avant le rendez-vous, afin de perdre quelques automatismes gênants, qui pouvaient compromettre la mission. Lorsque le jour du rendez-vous arriva, il était prêt.</w:t>
      </w:r>
    </w:p>
    <w:p>
      <w:pPr>
        <w:pStyle w:val="Heading2"/>
        <w:rPr/>
      </w:pPr>
      <w:r>
        <w:rPr/>
        <w:t>Objectifs</w:t>
      </w:r>
    </w:p>
    <w:p>
      <w:pPr>
        <w:pStyle w:val="Normal"/>
        <w:ind w:right="70" w:firstLine="425"/>
        <w:rPr/>
      </w:pPr>
      <w:r>
        <w:rPr/>
        <w:t>Par ordre de priorité :</w:t>
      </w:r>
    </w:p>
    <w:p>
      <w:pPr>
        <w:pStyle w:val="Normal"/>
        <w:numPr>
          <w:ilvl w:val="0"/>
          <w:numId w:val="4"/>
        </w:numPr>
        <w:ind w:left="785" w:right="70" w:hanging="360"/>
        <w:rPr/>
      </w:pPr>
      <w:r>
        <w:rPr/>
        <w:t>Empêcher les agents hégémoniens, et ceux du Soleil Noir, de mettre la main sur le disque.</w:t>
      </w:r>
    </w:p>
    <w:p>
      <w:pPr>
        <w:pStyle w:val="Normal"/>
        <w:numPr>
          <w:ilvl w:val="0"/>
          <w:numId w:val="4"/>
        </w:numPr>
        <w:ind w:left="785" w:right="70" w:hanging="360"/>
        <w:rPr/>
      </w:pPr>
      <w:r>
        <w:rPr/>
        <w:t>Dissimuler son identité et son appartenance au Culte du Trident.</w:t>
      </w:r>
    </w:p>
    <w:p>
      <w:pPr>
        <w:pStyle w:val="Normal"/>
        <w:numPr>
          <w:ilvl w:val="0"/>
          <w:numId w:val="4"/>
        </w:numPr>
        <w:ind w:left="785" w:right="70" w:hanging="360"/>
        <w:rPr/>
      </w:pPr>
      <w:r>
        <w:rPr/>
        <w:t>Détruire les agents du Soleil Noir.</w:t>
      </w:r>
    </w:p>
    <w:p>
      <w:pPr>
        <w:pStyle w:val="Heading2"/>
        <w:rPr/>
      </w:pPr>
      <w:r>
        <w:rPr/>
        <w:t>Fausses identités</w:t>
      </w:r>
    </w:p>
    <w:p>
      <w:pPr>
        <w:pStyle w:val="Normal"/>
        <w:ind w:right="70" w:hanging="0"/>
        <w:rPr/>
      </w:pPr>
      <w:r>
        <w:rPr>
          <w:b/>
        </w:rPr>
        <w:t xml:space="preserve">Aaron Delfhui : </w:t>
      </w:r>
      <w:r>
        <w:rPr/>
        <w:t>il s'agit de l'identité qu'adopte le père Aaron lorsqu'il est amené à conduire des missions hors de son rôle normal de prêtre. Il l'a principalement utilisé dans les coursives d'Equinoxe, mais a aussi opéré en Union Méditerranéenne, dans les États du Rift, et en Amazonia. Delfhui est en théorie un homme originaire d'Equinoxe, travaillant fréquemment pour l'Alliance Polaire, à des missions sans importance, et sans grand danger. C'est cette couverture qu'utilisera le père Aaron lors du scénario.</w:t>
      </w:r>
    </w:p>
    <w:p>
      <w:pPr>
        <w:pStyle w:val="Normal"/>
        <w:ind w:right="70" w:hanging="0"/>
        <w:rPr/>
      </w:pPr>
      <w:r>
        <w:rPr/>
        <w:t>Pour prendre l'apparence de son double, le père Aaron utilise une perruque rasta, passe quelques heures sous les rayons d'une lampe à ultraviolets pour accroître la teinte de sa peau.</w:t>
      </w:r>
    </w:p>
    <w:p>
      <w:pPr>
        <w:pStyle w:val="Normal"/>
        <w:ind w:right="70" w:hanging="0"/>
        <w:rPr/>
      </w:pPr>
      <w:r>
        <w:rPr/>
        <w:t>Enfin, si nécessaire, il expliquera qu'il ne sait pas parler Rénaréan (la langue de l'Alliance Polaire) car il a passé toute sa vie à Equinoxe, et que ses patrons n'ont jamais jugé utile de lui enseigner leur langue.</w:t>
      </w:r>
    </w:p>
    <w:p>
      <w:pPr>
        <w:pStyle w:val="Normal"/>
        <w:rPr/>
      </w:pPr>
      <w:r>
        <w:rPr/>
      </w:r>
      <w:r>
        <w:br w:type="page"/>
      </w:r>
    </w:p>
    <w:p>
      <w:pPr>
        <w:pStyle w:val="Heading1"/>
        <w:rPr/>
      </w:pPr>
      <w:r>
        <w:rPr/>
        <w:t>Uaru Amphacatoïdes</w:t>
      </w:r>
    </w:p>
    <w:tbl>
      <w:tblPr>
        <w:tblW w:w="9720" w:type="dxa"/>
        <w:jc w:val="left"/>
        <w:tblInd w:w="-390" w:type="dxa"/>
        <w:tblLayout w:type="fixed"/>
        <w:tblCellMar>
          <w:top w:w="0" w:type="dxa"/>
          <w:left w:w="70" w:type="dxa"/>
          <w:bottom w:w="0" w:type="dxa"/>
          <w:right w:w="70" w:type="dxa"/>
        </w:tblCellMar>
      </w:tblPr>
      <w:tblGrid>
        <w:gridCol w:w="2160"/>
        <w:gridCol w:w="2880"/>
        <w:gridCol w:w="1980"/>
        <w:gridCol w:w="2700"/>
      </w:tblGrid>
      <w:tr>
        <w:trPr/>
        <w:tc>
          <w:tcPr>
            <w:tcW w:w="216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de naissance</w:t>
            </w:r>
          </w:p>
        </w:tc>
        <w:tc>
          <w:tcPr>
            <w:tcW w:w="28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Uaru Amphacatoïdes</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usuel</w:t>
            </w:r>
          </w:p>
        </w:tc>
        <w:tc>
          <w:tcPr>
            <w:tcW w:w="270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Uaru</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ieu de naissanc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zuria</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nnée de naissanc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45</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principa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éo-Troi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secondair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 actuel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onciliateur</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cienneté</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2 an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s précédentes (ancienneté, lieu)</w:t>
            </w:r>
          </w:p>
        </w:tc>
        <w:tc>
          <w:tcPr>
            <w:tcW w:w="7560" w:type="dxa"/>
            <w:gridSpan w:val="3"/>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Diplomate (</w:t>
            </w:r>
            <w:r>
              <w:rPr>
                <w:i/>
              </w:rPr>
              <w:t>République du Corail, 4 ans</w:t>
            </w:r>
            <w:r>
              <w:rPr/>
              <w:t>)</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asier judiciair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Meurtre au premier degré.</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ctions remarquables</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itres (date d'obtention)</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upérieur hiérarchiqu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éiya Davenport</w:t>
            </w:r>
          </w:p>
        </w:tc>
      </w:tr>
      <w:tr>
        <w:trPr/>
        <w:tc>
          <w:tcPr>
            <w:tcW w:w="216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ignes particuliers</w:t>
            </w:r>
          </w:p>
        </w:tc>
        <w:tc>
          <w:tcPr>
            <w:tcW w:w="7560" w:type="dxa"/>
            <w:gridSpan w:val="3"/>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lang w:val="en-GB"/>
              </w:rPr>
            </w:pPr>
            <w:r>
              <w:rPr>
                <w:lang w:val="en-GB"/>
              </w:rPr>
              <w:t xml:space="preserve">Hybride naturel. Fertile. </w:t>
            </w:r>
          </w:p>
        </w:tc>
      </w:tr>
    </w:tbl>
    <w:p>
      <w:pPr>
        <w:pStyle w:val="Normal"/>
        <w:rPr>
          <w:lang w:val="en-GB"/>
        </w:rPr>
      </w:pPr>
      <w:r>
        <w:rPr>
          <w:lang w:val="en-GB"/>
        </w:rPr>
      </w:r>
    </w:p>
    <w:p>
      <w:pPr>
        <w:pStyle w:val="Heading2"/>
        <w:rPr/>
      </w:pPr>
      <w:r>
        <w:rPr/>
        <w:t>Historique</w:t>
      </w:r>
    </w:p>
    <w:p>
      <w:pPr>
        <w:pStyle w:val="Retraitcorpsdetexte3"/>
        <w:rPr/>
      </w:pPr>
      <w:r>
        <w:rPr/>
        <w:t>Uaru est originaire d'Azuria, en République du Corail. Il a eu, à ce titre beaucoup de chance. Les hybrides féconds sont de véritables trésors dans le monde sous-marin, et il n'est pas rare que des groupes sans scrupules les vendent au plus offrant, souvent certaines nations comme l'Hégémonie, qui eux effectuent toutes sortes d'expérimentations sur ces cobayes.</w:t>
      </w:r>
    </w:p>
    <w:p>
      <w:pPr>
        <w:pStyle w:val="Normal"/>
        <w:ind w:right="70" w:firstLine="425"/>
        <w:rPr/>
      </w:pPr>
      <w:r>
        <w:rPr/>
        <w:t>Uaru a été caché par ses parents, et a très vite appris à se grimer, à faire disparaître les traces de sa différence. Dans une autre nation que Corail, il n'aurait même pas eu le temps d'apprendre, sans aucun doute… Au moins là-bas, il a survécu. Mais contrairement aux autres habitants de cette nation, il n'a jamais ressenti d'affinités pour le Corail ; même, il a plusieurs fois ressenti de violents maux de têtes à son contact. Il a donc souhaité une carrière où il pourrait exercer loin de son domaine… Grâce à de très bonnes capacités relationnelles, il a pu embrasser des études qui menaient de façon royale à la diplomatie. La porte ouverte vers de nouveaux horizons. Au cours d'un stage dans une entreprise méditerranéenne nommée Mistral (la plus puissante société de cette nation, et l'une des plus importantes au monde), il a découvert la vie que menaient ses citoyens, et s'est senti attiré, comme un aimant. En Union Méditerranéenne, tout ce qui importe est le travail que l'on fournit, et non son apparence ou son origine. Poursuivi par un médecin qui voulait sa perte, il choisit donc de s'exiler, et s'orienta vers une carrière dans le domaine économique : à la fois négociateur commercial et conciliateur, il pourrait faire ce dont il avait toujours rêvé.</w:t>
      </w:r>
    </w:p>
    <w:p>
      <w:pPr>
        <w:pStyle w:val="Normal"/>
        <w:ind w:right="70" w:firstLine="425"/>
        <w:rPr/>
      </w:pPr>
      <w:r>
        <w:rPr/>
        <w:t>Mais le rêve tourna peu à peu au cauchemar : certes les méditerranéens ne prêtaient aucune importance au fait qu'il soit un hybride, mais l'Union n'est pas peuplée que de tels individus. Il dut donc continuer à se camoufler, et dut même teindre ses cheveux de sombre, et se recouvrir la peau d'un fond de teint permettant de le faire paraître moins pâle qu'il ne l'est réellement. De plus, il n'apprécie pas véritablement son travail, et rêve de revenir à son envie première : être véritablement diplomate, ambassadeur d'une nation. Il a déjà réfléchi au problème, et lors d'un bref séjour sur Equinoxe, il a entrevu une solution. Dans cette cité, sont concentrés les services diplomatiques de toutes les nations du globe. S'il parvenait à se rendre à nouveau sur Equinoxe, et a être remarqué par un ambassadeur, même d'une nation mineure sur un plan strictement géopolitique, alors sa carrière serait assurée…</w:t>
      </w:r>
    </w:p>
    <w:p>
      <w:pPr>
        <w:pStyle w:val="Normal"/>
        <w:ind w:right="70" w:firstLine="425"/>
        <w:rPr/>
      </w:pPr>
      <w:r>
        <w:rPr/>
        <w:t>Pour le moment, il ronge son frein, en attendant l'occasion propice. Après tout, il est encore jeune, et un peu d'expérience ne fait jamais de mal…</w:t>
      </w:r>
      <w:r>
        <w:br w:type="page"/>
      </w:r>
    </w:p>
    <w:p>
      <w:pPr>
        <w:pStyle w:val="Heading2"/>
        <w:rPr/>
      </w:pPr>
      <w:r>
        <w:rPr/>
        <w:t>Des alliés…</w:t>
      </w:r>
    </w:p>
    <w:p>
      <w:pPr>
        <w:pStyle w:val="Retraitcorpsdetexte3"/>
        <w:rPr/>
      </w:pPr>
      <w:r>
        <w:rPr/>
        <w:t>La diplomatie ouvre bien des portes, mais il est souvent difficile de se faire de véritables amis… Même si les personnages suivant sont dignes de confiance, tous ne savent pas qu'Uaru est un Hybride Naturel. Peut-être que leur attitude à son égard serait modifiée s'ils venaient à l'apprendre.</w:t>
      </w:r>
    </w:p>
    <w:p>
      <w:pPr>
        <w:pStyle w:val="Normal"/>
        <w:numPr>
          <w:ilvl w:val="0"/>
          <w:numId w:val="4"/>
        </w:numPr>
        <w:ind w:left="785" w:right="70" w:hanging="360"/>
        <w:rPr/>
      </w:pPr>
      <w:r>
        <w:rPr>
          <w:b/>
        </w:rPr>
        <w:t>Louise Feidor</w:t>
      </w:r>
      <w:r>
        <w:rPr/>
        <w:t xml:space="preserve"> est une de ses camarades de promotion. Elle a été sa petite amie pendant quelques temps, avant qu'il ne parte pour Néo-Troie. Elle est maintenant à Equinoxe, où elle travaille pour Léiya Davenport, l'ambassadrice méditerranéenne. Elle est une des seules à connaître son secret.</w:t>
      </w:r>
    </w:p>
    <w:p>
      <w:pPr>
        <w:pStyle w:val="Normal"/>
        <w:numPr>
          <w:ilvl w:val="0"/>
          <w:numId w:val="4"/>
        </w:numPr>
        <w:ind w:left="785" w:right="70" w:hanging="360"/>
        <w:rPr/>
      </w:pPr>
      <w:r>
        <w:rPr>
          <w:b/>
        </w:rPr>
        <w:t xml:space="preserve">Alicia Corwyn </w:t>
      </w:r>
      <w:r>
        <w:rPr/>
        <w:t>est une prostituée vivant et exerçant à Néo-Troie. Pendant un temps, après son arrivée dans la capitale méditerranéenne, Uaru fut un de ses clients réguliers. Malheureusement (</w:t>
      </w:r>
      <w:r>
        <w:rPr>
          <w:i/>
        </w:rPr>
        <w:t>en tout cas pour elle</w:t>
      </w:r>
      <w:r>
        <w:rPr/>
        <w:t>), elle est persuadée d'être amoureuse du diplomate, et cela aveugle un peu son jugement.</w:t>
      </w:r>
    </w:p>
    <w:p>
      <w:pPr>
        <w:pStyle w:val="Normal"/>
        <w:numPr>
          <w:ilvl w:val="0"/>
          <w:numId w:val="4"/>
        </w:numPr>
        <w:ind w:left="785" w:right="70" w:hanging="360"/>
        <w:rPr/>
      </w:pPr>
      <w:r>
        <w:rPr/>
        <w:t xml:space="preserve">Lors d'un de ses rares voyages en Hégémonie, Uaru a été contraint d'attendre plusieurs semaines en transit à Ourgor. Là-bas, il a sympathisé avec un barman oriental du nom de </w:t>
      </w:r>
      <w:r>
        <w:rPr>
          <w:b/>
        </w:rPr>
        <w:t>Shinji Chang</w:t>
      </w:r>
      <w:r>
        <w:rPr/>
        <w:t>. Depuis, ils ont conservé le contact, et lorsqu'il doit se rendre dans cette station, Uaru fait toujours un détour par l'établissement, qui sert un des meilleurs alcools du monde sous-marin.</w:t>
      </w:r>
    </w:p>
    <w:p>
      <w:pPr>
        <w:pStyle w:val="Normal"/>
        <w:numPr>
          <w:ilvl w:val="0"/>
          <w:numId w:val="4"/>
        </w:numPr>
        <w:ind w:left="785" w:right="70" w:hanging="360"/>
        <w:rPr/>
      </w:pPr>
      <w:r>
        <w:rPr/>
        <w:t xml:space="preserve">Enfin, au cours de ses nombreuses conciliations, il est entré en contact avec deux citoyens de l'Union Méditerranéenne, dont il a arrangé les affaires. Ils lui ont tout deux renvoyé l'ascenseur, mais garder contact peut toujours être utile, et peu à peu, ils sont devenus un peu plus proches. L'un se nomme </w:t>
      </w:r>
      <w:r>
        <w:rPr>
          <w:b/>
        </w:rPr>
        <w:t>Aewald</w:t>
      </w:r>
      <w:r>
        <w:rPr/>
        <w:t xml:space="preserve">, et est responsable d'une pêcherie du côté de Ka. L'autre est un agent méditerranéen, qui loge la plupart du temps à Néo-Troie, et qui se nomme </w:t>
      </w:r>
      <w:r>
        <w:rPr>
          <w:b/>
        </w:rPr>
        <w:t>Kevin Lynch</w:t>
      </w:r>
      <w:r>
        <w:rPr/>
        <w:t>.</w:t>
      </w:r>
    </w:p>
    <w:p>
      <w:pPr>
        <w:pStyle w:val="Heading2"/>
        <w:rPr/>
      </w:pPr>
      <w:r>
        <w:rPr/>
        <w:t>Des ennemis…</w:t>
      </w:r>
    </w:p>
    <w:p>
      <w:pPr>
        <w:pStyle w:val="Retraitcorpsdetexte3"/>
        <w:rPr/>
      </w:pPr>
      <w:r>
        <w:rPr/>
        <w:t>Lors de son séjour sur Equinoxe, il a, par méconnaissance de certains usages, et à cause de ses ambitions, causé certains désagréments à certaines personnes. Ceux-là sont prêts à lui rendre la pareille, à la première occasion :</w:t>
      </w:r>
    </w:p>
    <w:p>
      <w:pPr>
        <w:pStyle w:val="Normal"/>
        <w:numPr>
          <w:ilvl w:val="0"/>
          <w:numId w:val="4"/>
        </w:numPr>
        <w:ind w:left="785" w:right="70" w:hanging="360"/>
        <w:rPr/>
      </w:pPr>
      <w:r>
        <w:rPr>
          <w:b/>
        </w:rPr>
        <w:t>James Durian</w:t>
      </w:r>
      <w:r>
        <w:rPr/>
        <w:t>, un contrebandier des niveaux inférieurs de la station, dont Uaru a complètement détruit la réputation.</w:t>
      </w:r>
    </w:p>
    <w:p>
      <w:pPr>
        <w:pStyle w:val="Normal"/>
        <w:numPr>
          <w:ilvl w:val="0"/>
          <w:numId w:val="4"/>
        </w:numPr>
        <w:ind w:left="785" w:right="70" w:hanging="360"/>
        <w:rPr/>
      </w:pPr>
      <w:r>
        <w:rPr>
          <w:b/>
        </w:rPr>
        <w:t>Haiji</w:t>
      </w:r>
      <w:r>
        <w:rPr/>
        <w:t xml:space="preserve"> et </w:t>
      </w:r>
      <w:r>
        <w:rPr>
          <w:b/>
        </w:rPr>
        <w:t>Kili</w:t>
      </w:r>
      <w:r>
        <w:rPr/>
        <w:t>, respectivement vendeur ambulant et dealer de drogues, et qu'Uaru a confondu l'un avec l'autre. Le premier a été la cible des Veilleurs, tandis que l'autre voyait son commerce s'écrouler.</w:t>
      </w:r>
    </w:p>
    <w:p>
      <w:pPr>
        <w:pStyle w:val="Normal"/>
        <w:ind w:right="70" w:firstLine="425"/>
        <w:rPr/>
      </w:pPr>
      <w:r>
        <w:rPr/>
        <w:t>En outre, Uaru s'est attiré bien d'autres inimitiés au cours de sa vie…</w:t>
      </w:r>
    </w:p>
    <w:p>
      <w:pPr>
        <w:pStyle w:val="Normal"/>
        <w:numPr>
          <w:ilvl w:val="0"/>
          <w:numId w:val="4"/>
        </w:numPr>
        <w:ind w:left="785" w:right="70" w:hanging="360"/>
        <w:rPr/>
      </w:pPr>
      <w:r>
        <w:rPr>
          <w:b/>
        </w:rPr>
        <w:t>Fiona</w:t>
      </w:r>
      <w:r>
        <w:rPr/>
        <w:t xml:space="preserve"> est une prostituée exerçant à Galia. Il était là-encore un "régulier", lorsqu'elle découvrit qu'il était un Hybride Naturel fécond. Elle vendit l'information à un médecin de ses amis. Uaru a du le tuer, et est depuis </w:t>
      </w:r>
      <w:r>
        <w:rPr>
          <w:i/>
        </w:rPr>
        <w:t xml:space="preserve">persona non grata </w:t>
      </w:r>
      <w:r>
        <w:rPr/>
        <w:t>dans cette station. Il n'a toujours pas pardonné à la belle.</w:t>
      </w:r>
    </w:p>
    <w:p>
      <w:pPr>
        <w:pStyle w:val="Normal"/>
        <w:numPr>
          <w:ilvl w:val="0"/>
          <w:numId w:val="4"/>
        </w:numPr>
        <w:ind w:left="785" w:right="70" w:hanging="360"/>
        <w:rPr/>
      </w:pPr>
      <w:r>
        <w:rPr>
          <w:b/>
        </w:rPr>
        <w:t xml:space="preserve">Herwig Tchekov </w:t>
      </w:r>
      <w:r>
        <w:rPr/>
        <w:t>est un médecin originaire d'Alliance Polaire. Alors qu'il était en déplacement dans la République du Corail, il découvrit le secret du diplomate. Il tenta alors de l'enlever, puis engagea des hommes de main pour ce faire, lorsque sa première tentative échoua. C'est en grande partie ce qui motiva le départ d'Uaru. Depuis, ils ne se sont pas recroisés, heureusement pour ce dernier…</w:t>
      </w:r>
    </w:p>
    <w:p>
      <w:pPr>
        <w:pStyle w:val="Normal"/>
        <w:numPr>
          <w:ilvl w:val="0"/>
          <w:numId w:val="4"/>
        </w:numPr>
        <w:ind w:left="785" w:right="70" w:hanging="360"/>
        <w:rPr/>
      </w:pPr>
      <w:r>
        <w:rPr>
          <w:b/>
        </w:rPr>
        <w:t xml:space="preserve">Hadrian Alonzo </w:t>
      </w:r>
      <w:r>
        <w:rPr/>
        <w:t>est un membre de l'ambassade corallienne à Néo-Troie. Il s'intéressait à l'une des collègues de Uaru, et, comme il connaissait ce dernier depuis leurs études, il lui demanda de l'aider dans sa conquête. Uaru, au lieu de l'aider, séduit lui-même la femme en question. Depuis, elle est partie pour Fuego Liberdad, un territoire reculé dans l'Atlantique sud. Lui n'a jamais pardonné à Uaru.</w:t>
      </w:r>
      <w:r>
        <w:br w:type="page"/>
      </w:r>
    </w:p>
    <w:p>
      <w:pPr>
        <w:pStyle w:val="Heading2"/>
        <w:rPr/>
      </w:pPr>
      <w:r>
        <w:rPr/>
        <w:t>Fiche de briefing</w:t>
      </w:r>
    </w:p>
    <w:p>
      <w:pPr>
        <w:pStyle w:val="Retraitcorpsdetexte3"/>
        <w:rPr/>
      </w:pPr>
      <w:r>
        <w:rPr/>
        <w:t>L'homme avançait dans les coursives populeuses de Néo-Troie. La capitale de l'Union vivait au rythme des horaires de travail, et c'était justement l'heure de sortie des bureaux. Quelle idée de donner rendez-vous à cette heure ? L'homme resserra son pardessus autour de son visage, et tenta de se frayer un chemin. Une dizaine de mètres plus loin, il fut pris de nausée, et dut se réfugier dans une ruelle obscure, pour reprendre son souffle. Il s'appuya contre la paroi, prêt à vomir. Il entendit alors le souffle rauque d'un mendiant plus loin dans la ruelle. Ce dernier approchait, et l'homme pouvait sentir son haleine fétide. Il se précipita dans la rue, et fit la dernière centaine de mètres qui le séparait du bar où son rendez-vous l'attendait, l'estomac dans la gorge.</w:t>
      </w:r>
    </w:p>
    <w:p>
      <w:pPr>
        <w:pStyle w:val="Retraitcorpsdetexte3"/>
        <w:rPr/>
      </w:pPr>
      <w:r>
        <w:rPr/>
        <w:t xml:space="preserve">Lorsqu'il entra dans l'établissement, il put enfin reprendre son souffle. En Union Méditerranéenne, les loisirs n'étaient pas particulièrement bien vus, et les citoyens passaient peu de temps hors de leur logement, et de leur lieu de travail. Aussi, les bars et les maisons de passes étaient bien moins nombreux que dans d'autres nations… Celui-ci était petit, mais les clients n'étaient pas très nombreux, l'homme qui venait d'entrer put donc profiter de ce répit. Puis, il s'approcha du comptoir, derrière lequel un barman s'activait. </w:t>
      </w:r>
    </w:p>
    <w:p>
      <w:pPr>
        <w:pStyle w:val="Retraitcorpsdetexte3"/>
        <w:numPr>
          <w:ilvl w:val="0"/>
          <w:numId w:val="4"/>
        </w:numPr>
        <w:rPr/>
      </w:pPr>
      <w:r>
        <w:rPr/>
        <w:t>Bonjour, mon brave, je me nomme Uaru, et ai rendez-vous avec un certain Van Hecken.</w:t>
      </w:r>
    </w:p>
    <w:p>
      <w:pPr>
        <w:pStyle w:val="Retraitcorpsdetexte3"/>
        <w:numPr>
          <w:ilvl w:val="0"/>
          <w:numId w:val="4"/>
        </w:numPr>
        <w:rPr/>
      </w:pPr>
      <w:r>
        <w:rPr/>
        <w:t>Qu'est-ce qui m'dit qu'vous êtes le dénommé Uaru ?</w:t>
      </w:r>
    </w:p>
    <w:p>
      <w:pPr>
        <w:pStyle w:val="Retraitcorpsdetexte3"/>
        <w:numPr>
          <w:ilvl w:val="0"/>
          <w:numId w:val="4"/>
        </w:numPr>
        <w:rPr/>
      </w:pPr>
      <w:r>
        <w:rPr/>
        <w:t>Et bien, mon cher, comment saurais-je que j'ai rendez-vous avec sieur Van Hecken, sinon ?</w:t>
      </w:r>
    </w:p>
    <w:p>
      <w:pPr>
        <w:pStyle w:val="Retraitcorpsdetexte3"/>
        <w:rPr/>
      </w:pPr>
      <w:r>
        <w:rPr/>
        <w:t>L'argument sembla porter. L'homme pointa vers une petite porte, au fond de la pièce.</w:t>
      </w:r>
    </w:p>
    <w:p>
      <w:pPr>
        <w:pStyle w:val="Retraitcorpsdetexte3"/>
        <w:numPr>
          <w:ilvl w:val="0"/>
          <w:numId w:val="4"/>
        </w:numPr>
        <w:rPr/>
      </w:pPr>
      <w:r>
        <w:rPr/>
        <w:t>Merci, mon brave. Vous voyez bien, la logique résout tous les problèmes, même les plus simples.</w:t>
      </w:r>
    </w:p>
    <w:p>
      <w:pPr>
        <w:pStyle w:val="Retraitcorpsdetexte3"/>
        <w:rPr/>
      </w:pPr>
      <w:r>
        <w:rPr/>
        <w:t>Uaru s'éloigna du bar, en arborant un grand sourire. Le barman sembla sur le point de faire une remarque, mais ravala ses paroles.</w:t>
      </w:r>
    </w:p>
    <w:p>
      <w:pPr>
        <w:pStyle w:val="Retraitcorpsdetexte3"/>
        <w:rPr/>
      </w:pPr>
      <w:r>
        <w:rPr/>
        <w:t>La porte donnait visiblement sur un petit salon privé. Dans un endroit aussi confiné que Néo-Troie, et où le moindre espace libre se devait d'être productif, la location d'un tel salon devait coûter les yeux de la tête… Le client avait les moyens. Uaru frappa délicatement à la porte. Quelques secondes plus tard, un homme vint ouvrir. Il était petit, blond, les cheveux courts. Il arborait un sourire engageant, le même genre de sourire que celui d'un commerçant en train de vous arnaquer.</w:t>
      </w:r>
    </w:p>
    <w:p>
      <w:pPr>
        <w:pStyle w:val="Retraitcorpsdetexte3"/>
        <w:numPr>
          <w:ilvl w:val="0"/>
          <w:numId w:val="4"/>
        </w:numPr>
        <w:rPr/>
      </w:pPr>
      <w:r>
        <w:rPr/>
        <w:t>Bonjour, Conciliateur Amphacatoïdes, c'est cela ?</w:t>
      </w:r>
    </w:p>
    <w:p>
      <w:pPr>
        <w:pStyle w:val="Retraitcorpsdetexte3"/>
        <w:numPr>
          <w:ilvl w:val="0"/>
          <w:numId w:val="4"/>
        </w:numPr>
        <w:rPr/>
      </w:pPr>
      <w:r>
        <w:rPr/>
        <w:t>Vous êtes certainement Joss Van Hecken ? Appelez-moi Uaru.</w:t>
      </w:r>
    </w:p>
    <w:p>
      <w:pPr>
        <w:pStyle w:val="Retraitcorpsdetexte3"/>
        <w:rPr/>
      </w:pPr>
      <w:r>
        <w:rPr/>
        <w:t>Tout en parlant, les deux hommes avaient pénétré dans la pièce, et Van Hecken avait refermé la porte. Au milieu de la pièce se trouvait une petite table ronde, faiblement éclairée par une lampe suspendue juste au-dessus. Trois sièges se trouvaient autour de la table, dont l'un était occupé par un homme brun élancé. Alors que Van Hecken prenait place dans l'un des sièges, et invitait Uaru à faire de même, le troisième convive adressa un signe de tête au nouveau venu. Van Hecken prit la parole.</w:t>
      </w:r>
    </w:p>
    <w:p>
      <w:pPr>
        <w:pStyle w:val="Retraitcorpsdetexte3"/>
        <w:numPr>
          <w:ilvl w:val="0"/>
          <w:numId w:val="4"/>
        </w:numPr>
        <w:rPr/>
      </w:pPr>
      <w:r>
        <w:rPr/>
        <w:t>Conciliateur Uaru Amphacatoïdes, je vous présente Augusto Slim, Officier du Requin d'Argent.</w:t>
      </w:r>
    </w:p>
    <w:p>
      <w:pPr>
        <w:pStyle w:val="Retraitcorpsdetexte3"/>
        <w:numPr>
          <w:ilvl w:val="0"/>
          <w:numId w:val="4"/>
        </w:numPr>
        <w:rPr/>
      </w:pPr>
      <w:r>
        <w:rPr/>
        <w:t>Enchanté.</w:t>
      </w:r>
    </w:p>
    <w:p>
      <w:pPr>
        <w:pStyle w:val="Retraitcorpsdetexte3"/>
        <w:rPr/>
      </w:pPr>
      <w:r>
        <w:rPr/>
        <w:t>Le titre signifiait qu'il était un soldat de l'Union, et qu'il avait été décoré au feu. Uaru étudia l'homme qui se trouvait en face de lui, alors que ce dernier faisait de même pour lui. Il portait une légère cicatrice sur le bord des lèvres, et n'avait pas une carrure impressionnante. Pourtant, son regard était celui d'un homme sûr de son fait, et confiant en ses capacités.</w:t>
      </w:r>
    </w:p>
    <w:p>
      <w:pPr>
        <w:pStyle w:val="Retraitcorpsdetexte3"/>
        <w:numPr>
          <w:ilvl w:val="0"/>
          <w:numId w:val="4"/>
        </w:numPr>
        <w:rPr/>
      </w:pPr>
      <w:r>
        <w:rPr/>
        <w:t>Je vous ai tous les deux demandé de venir à ce rendez-vous car je souhaiterais vous confier une mission de la plus haute importance.</w:t>
      </w:r>
    </w:p>
    <w:p>
      <w:pPr>
        <w:pStyle w:val="Retraitcorpsdetexte3"/>
        <w:rPr/>
      </w:pPr>
      <w:r>
        <w:rPr/>
        <w:t>Une façon élégante de dire qu'il n'était qu'un intermédiaire… Uaru avait déjà vu cet homme, mais il n'arrivait pas à s'en rappeler… Il voyait tant de visages, au cours des relations commerciales qu'il supervisait, et des arrangements qu'il aidait à signer…</w:t>
      </w:r>
    </w:p>
    <w:p>
      <w:pPr>
        <w:pStyle w:val="Retraitcorpsdetexte3"/>
        <w:numPr>
          <w:ilvl w:val="0"/>
          <w:numId w:val="4"/>
        </w:numPr>
        <w:rPr/>
      </w:pPr>
      <w:r>
        <w:rPr/>
        <w:t>Sur Equinoxe, un homme du nom de Lestani a mis en vente un objet que je souhaiterais acquérir.</w:t>
      </w:r>
    </w:p>
    <w:p>
      <w:pPr>
        <w:pStyle w:val="Retraitcorpsdetexte3"/>
        <w:rPr/>
      </w:pPr>
      <w:r>
        <w:rPr/>
        <w:t>Le dénommé Augusto avait tiqué à l'évocation de ce nom. Peut-être était-ce quelqu'un d'important ? Il faudrait éclaircir ce point en temps utile…</w:t>
      </w:r>
    </w:p>
    <w:p>
      <w:pPr>
        <w:pStyle w:val="Retraitcorpsdetexte3"/>
        <w:numPr>
          <w:ilvl w:val="0"/>
          <w:numId w:val="4"/>
        </w:numPr>
        <w:rPr/>
      </w:pPr>
      <w:r>
        <w:rPr/>
        <w:t>Êtes-vous intéressés ?</w:t>
      </w:r>
    </w:p>
    <w:p>
      <w:pPr>
        <w:pStyle w:val="Retraitcorpsdetexte3"/>
        <w:numPr>
          <w:ilvl w:val="0"/>
          <w:numId w:val="4"/>
        </w:numPr>
        <w:rPr/>
      </w:pPr>
      <w:r>
        <w:rPr/>
        <w:t>Pourriez-vous nous en dire plus auparavant ?</w:t>
      </w:r>
    </w:p>
    <w:p>
      <w:pPr>
        <w:pStyle w:val="Retraitcorpsdetexte3"/>
        <w:numPr>
          <w:ilvl w:val="0"/>
          <w:numId w:val="4"/>
        </w:numPr>
        <w:rPr/>
      </w:pPr>
      <w:r>
        <w:rPr/>
        <w:t>Et bien, il ne s'agit pas pour ainsi dire de mener la discussion commerciale, mais de me mettre en contact avec le dénommé Lestani. Ensuite, une fois le rendez-vous arrangé, vous n'auriez plus qu'à éventuellement participer aux négociations. Nous ne sommes naturellement pas les seuls intéressés par cet objet, et il se pourrait qu'arranger cette entrevue présente quelques difficultés. C'est pour cela que nous faisons appel à un conciliateur expérimenté.</w:t>
      </w:r>
    </w:p>
    <w:p>
      <w:pPr>
        <w:pStyle w:val="Retraitcorpsdetexte3"/>
        <w:rPr/>
      </w:pPr>
      <w:r>
        <w:rPr/>
        <w:t>Un peu de flatterie ne pouvait pas faire de mal. Ils avaient surtout du choisir une personne pas encore assez célèbre et respectée pour être totalement véreuse, et ce Augusto était certainement un agent méditerranéen ayant pour mission de surveiller Uaru. Ce dernier observa ses deux interlocuteurs, essayant de discerner leurs impressions, leurs sentiments. Il pouvait sentir une pointe de nervosité chez Van Hecken ; la mission devait être importante, ou plus dangereuse qu'annoncée. Augusto était parfaitement détendu, attentif ; quel entraînement il avait fallu pour arriver à un tel contrôle de soi ?</w:t>
      </w:r>
    </w:p>
    <w:p>
      <w:pPr>
        <w:pStyle w:val="Retraitcorpsdetexte3"/>
        <w:rPr/>
      </w:pPr>
      <w:r>
        <w:rPr/>
        <w:t>Ce dernier prit la parole :</w:t>
      </w:r>
    </w:p>
    <w:p>
      <w:pPr>
        <w:pStyle w:val="Retraitcorpsdetexte3"/>
        <w:numPr>
          <w:ilvl w:val="0"/>
          <w:numId w:val="4"/>
        </w:numPr>
        <w:rPr/>
      </w:pPr>
      <w:r>
        <w:rPr/>
        <w:t>J'imagine que vous ne pouvez pas nous en dire plus avant que nous ayons donné notre accord. Pouvez vous nous donner un ordre d'idée sur notre rémunération ?</w:t>
      </w:r>
    </w:p>
    <w:p>
      <w:pPr>
        <w:pStyle w:val="Retraitcorpsdetexte3"/>
        <w:numPr>
          <w:ilvl w:val="0"/>
          <w:numId w:val="4"/>
        </w:numPr>
        <w:rPr/>
      </w:pPr>
      <w:r>
        <w:rPr/>
        <w:t>Bien sûr ! Vous aurez un crédit de 100 000 sols pour vos dépenses sur Equinoxe et pour les éventuels faux-frais qui pourraient survenir. Un navire de transport de la société Dolphin vous amènera jusqu'à Equinoxe. Une fois les négociations entamées avec ce Lestani, vous toucherez chacun 50 000 sols de plus.</w:t>
      </w:r>
    </w:p>
    <w:p>
      <w:pPr>
        <w:pStyle w:val="Retraitcorpsdetexte3"/>
        <w:numPr>
          <w:ilvl w:val="0"/>
          <w:numId w:val="4"/>
        </w:numPr>
        <w:rPr/>
      </w:pPr>
      <w:r>
        <w:rPr/>
        <w:t>Pour une négociation commerciale ?</w:t>
      </w:r>
    </w:p>
    <w:p>
      <w:pPr>
        <w:pStyle w:val="Retraitcorpsdetexte3"/>
        <w:numPr>
          <w:ilvl w:val="0"/>
          <w:numId w:val="4"/>
        </w:numPr>
        <w:rPr/>
      </w:pPr>
      <w:r>
        <w:rPr/>
        <w:t>Oui.</w:t>
      </w:r>
    </w:p>
    <w:p>
      <w:pPr>
        <w:pStyle w:val="Retraitcorpsdetexte3"/>
        <w:rPr/>
      </w:pPr>
      <w:r>
        <w:rPr/>
        <w:t>Van Hecken semblait de plus en plus nerveux. Le court échange entre les deux hommes faisait douter Uaru… Augusto Slim n'était peut-être pas du côté du commanditaire, et le prix annoncé ne laissait aucun doute : la mission était risquée, très risquée. La somme correspondait à pratiquement vingt années de salaire pour un diplomate de son niveau (</w:t>
      </w:r>
      <w:r>
        <w:rPr>
          <w:i/>
        </w:rPr>
        <w:t>pas très élevé, il est vrai</w:t>
      </w:r>
      <w:r>
        <w:rPr/>
        <w:t>).</w:t>
      </w:r>
    </w:p>
    <w:p>
      <w:pPr>
        <w:pStyle w:val="Retraitcorpsdetexte3"/>
        <w:numPr>
          <w:ilvl w:val="0"/>
          <w:numId w:val="4"/>
        </w:numPr>
        <w:rPr/>
      </w:pPr>
      <w:r>
        <w:rPr/>
        <w:t>J'accepte, dit Augusto.</w:t>
      </w:r>
    </w:p>
    <w:p>
      <w:pPr>
        <w:pStyle w:val="Retraitcorpsdetexte3"/>
        <w:numPr>
          <w:ilvl w:val="0"/>
          <w:numId w:val="4"/>
        </w:numPr>
        <w:rPr/>
      </w:pPr>
      <w:r>
        <w:rPr/>
        <w:t>Moi aussi.</w:t>
      </w:r>
    </w:p>
    <w:p>
      <w:pPr>
        <w:pStyle w:val="Retraitcorpsdetexte3"/>
        <w:rPr/>
      </w:pPr>
      <w:r>
        <w:rPr/>
        <w:t>Il n'était pas du genre à laisser passer une telle occasion. Et puis, son nouveau compagnon avait accepté en conservant son assurance, c'était bon signe…</w:t>
      </w:r>
    </w:p>
    <w:p>
      <w:pPr>
        <w:pStyle w:val="Retraitcorpsdetexte3"/>
        <w:numPr>
          <w:ilvl w:val="0"/>
          <w:numId w:val="4"/>
        </w:numPr>
        <w:rPr/>
      </w:pPr>
      <w:r>
        <w:rPr/>
        <w:t>Bien. L'objet en question est un mini disque, contenant des données dont je ne connais pas la nature. Je serai présent dans le quartier des ambassades quelques heures après votre arrivée, à peine. Tout au plus un ou deux jours selon l'importance des problèmes qui me restent à régler ici. Il s'agit d'amener Lestani  à me rencontrer, ou d'arranger un quelconque rendez-vous dans un endroit de sa convenance.</w:t>
      </w:r>
    </w:p>
    <w:p>
      <w:pPr>
        <w:pStyle w:val="Retraitcorpsdetexte3"/>
        <w:numPr>
          <w:ilvl w:val="0"/>
          <w:numId w:val="4"/>
        </w:numPr>
        <w:rPr/>
      </w:pPr>
      <w:r>
        <w:rPr/>
        <w:t>Et où peut-on trouver ce Lestani ?</w:t>
      </w:r>
    </w:p>
    <w:p>
      <w:pPr>
        <w:pStyle w:val="Retraitcorpsdetexte3"/>
        <w:numPr>
          <w:ilvl w:val="0"/>
          <w:numId w:val="4"/>
        </w:numPr>
        <w:rPr/>
      </w:pPr>
      <w:r>
        <w:rPr/>
        <w:t>Nos services de renseignements ont acquis la certitude que le bar de l'Épaulard, qui se situe au niveau 0 de la cité d'Equinoxe, est une des façades de son organisation. C'est de là qu'est partie la rumeur de la vente du disque, et c'est sans doute là que les acheteurs devront se présenter. Nous ne savons pas grand chose de plus à son sujet. Lestani est un homme difficile à atteindre.</w:t>
      </w:r>
    </w:p>
    <w:p>
      <w:pPr>
        <w:pStyle w:val="Retraitcorpsdetexte3"/>
        <w:numPr>
          <w:ilvl w:val="0"/>
          <w:numId w:val="4"/>
        </w:numPr>
        <w:rPr/>
      </w:pPr>
      <w:r>
        <w:rPr/>
        <w:t>Quels sont les autres parties intéressées ?</w:t>
      </w:r>
    </w:p>
    <w:p>
      <w:pPr>
        <w:pStyle w:val="Retraitcorpsdetexte3"/>
        <w:numPr>
          <w:ilvl w:val="0"/>
          <w:numId w:val="4"/>
        </w:numPr>
        <w:rPr/>
      </w:pPr>
      <w:r>
        <w:rPr/>
        <w:t>L'Hégémonie est notre principal adversaire dans cette affaire. Toutefois, il semble que Lestani ne soit pas tout à fait d'accord pour leur vendre l'objet. D'autres grandes nations, et même quelques entreprises privées peuvent aussi être sur le coup. Nous avons notamment la certitude que la République du Corail est un acheteur potentiel. Nous ne souhaitons pas nous débarrasser de la concurrence, et monsieur Slim ici présent n'est là qu'à titre de garde du corps.</w:t>
      </w:r>
    </w:p>
    <w:p>
      <w:pPr>
        <w:pStyle w:val="Retraitcorpsdetexte3"/>
        <w:numPr>
          <w:ilvl w:val="0"/>
          <w:numId w:val="4"/>
        </w:numPr>
        <w:rPr/>
      </w:pPr>
      <w:r>
        <w:rPr/>
        <w:t>Je m'en doute. Il serait fâcheux que votre négociateur vienne à disparaître mystérieusement…</w:t>
      </w:r>
    </w:p>
    <w:p>
      <w:pPr>
        <w:pStyle w:val="Retraitcorpsdetexte3"/>
        <w:numPr>
          <w:ilvl w:val="0"/>
          <w:numId w:val="4"/>
        </w:numPr>
        <w:rPr/>
      </w:pPr>
      <w:r>
        <w:rPr/>
        <w:t>Effectivement. Nous tenions à ce que vous bénéficiiez d'une protection adéquate.</w:t>
      </w:r>
    </w:p>
    <w:p>
      <w:pPr>
        <w:pStyle w:val="Retraitcorpsdetexte3"/>
        <w:numPr>
          <w:ilvl w:val="0"/>
          <w:numId w:val="4"/>
        </w:numPr>
        <w:rPr/>
      </w:pPr>
      <w:r>
        <w:rPr/>
        <w:t>Disposerons-nous d'une couverture ? demanda Slim.</w:t>
      </w:r>
    </w:p>
    <w:p>
      <w:pPr>
        <w:pStyle w:val="Retraitcorpsdetexte3"/>
        <w:numPr>
          <w:ilvl w:val="0"/>
          <w:numId w:val="4"/>
        </w:numPr>
        <w:rPr/>
      </w:pPr>
      <w:r>
        <w:rPr/>
        <w:t>Oui. Sieur Amphacatoïdes va être affecté dans les plus brefs délais à l'ambassade méditerranéenne d'Equinoxe. L'ambassadrice méditerranéenne sur place, Léiya Davenport, sera au courant de son affectation, et a pour consigne de ne pas interférer avec cette mission. Pour votre part, vous conserverez la couverture de garde du corps. Vous avez d'autres questions ?</w:t>
      </w:r>
    </w:p>
    <w:p>
      <w:pPr>
        <w:pStyle w:val="Retraitcorpsdetexte3"/>
        <w:numPr>
          <w:ilvl w:val="0"/>
          <w:numId w:val="4"/>
        </w:numPr>
        <w:rPr/>
      </w:pPr>
      <w:r>
        <w:rPr/>
        <w:t>Je ne crois pas non.</w:t>
      </w:r>
    </w:p>
    <w:p>
      <w:pPr>
        <w:pStyle w:val="Retraitcorpsdetexte3"/>
        <w:numPr>
          <w:ilvl w:val="0"/>
          <w:numId w:val="4"/>
        </w:numPr>
        <w:rPr/>
      </w:pPr>
      <w:r>
        <w:rPr/>
        <w:t>Et bien messieurs, je vous souhaite bonne chance. Vos billets se trouvent dans vos logements respectifs, et n'attendent que vous. Nous nous reverrons sur Equinoxe.</w:t>
      </w:r>
    </w:p>
    <w:p>
      <w:pPr>
        <w:pStyle w:val="Retraitcorpsdetexte3"/>
        <w:rPr/>
      </w:pPr>
      <w:r>
        <w:rPr/>
        <w:t>Van Hecken se leva, et partit de la pièce par la salle du bar, qui à cette heure était noir de monde.</w:t>
      </w:r>
    </w:p>
    <w:p>
      <w:pPr>
        <w:pStyle w:val="Retraitcorpsdetexte3"/>
        <w:numPr>
          <w:ilvl w:val="0"/>
          <w:numId w:val="4"/>
        </w:numPr>
        <w:rPr/>
      </w:pPr>
      <w:r>
        <w:rPr/>
        <w:t>Et bien, mon cher Uaru, je pense que nous serons amenés à collaborer activement dans cette affaire. Je vous retrouve dans le navire nous menant à Equinoxe ?</w:t>
      </w:r>
    </w:p>
    <w:p>
      <w:pPr>
        <w:pStyle w:val="Retraitcorpsdetexte3"/>
        <w:numPr>
          <w:ilvl w:val="0"/>
          <w:numId w:val="4"/>
        </w:numPr>
        <w:rPr/>
      </w:pPr>
      <w:r>
        <w:rPr/>
        <w:t>Avec plaisir.</w:t>
      </w:r>
    </w:p>
    <w:p>
      <w:pPr>
        <w:pStyle w:val="Retraitcorpsdetexte3"/>
        <w:rPr/>
      </w:pPr>
      <w:r>
        <w:rPr/>
        <w:t>Slim sortit à son tour, laissant Uaru seul, méditant de sombres pensées. Comment pouvait-il être si sûr de lui, alors que Van Hecken était visiblement troublé. Était-il inconscient ? ou savait-il des choses que le diplomate ignorait ?</w:t>
      </w:r>
    </w:p>
    <w:p>
      <w:pPr>
        <w:pStyle w:val="Retraitcorpsdetexte3"/>
        <w:rPr/>
      </w:pPr>
      <w:r>
        <w:rPr/>
        <w:t>Six heures plus tard, ils embarquaient sur un transport de luxe de la société Dolphin, un des fleurons de l'industrie navale méditerranéenne. Il leur fallut une douzaine de jours pour arriver à Equinoxe. Là, ils se rendirent dans le quartier de l'ambassade méditerranéenne, au niveau 07. Mademoiselle Davenport les accueillit plutôt froidement, mais ne fit aucune objection à leur présence. Ils se rendirent alors directement au bar de l'Épaulard. Le patron, un certain Peter, leur fit quelques problèmes, mais ils parvinrent finalement à arracher un rendez-vous avec un intermédiaire qui les guiderait certainement jusqu'à Lestani. Cette entrevue était prévue pour le 15 Juin, à 11 heures, dans une des salles de l'Épaulard. Il n'y avait plus qu'à attendre…</w:t>
      </w:r>
    </w:p>
    <w:p>
      <w:pPr>
        <w:pStyle w:val="Heading2"/>
        <w:rPr/>
      </w:pPr>
      <w:r>
        <w:rPr/>
        <w:t>Objectifs</w:t>
      </w:r>
    </w:p>
    <w:p>
      <w:pPr>
        <w:pStyle w:val="Normal"/>
        <w:ind w:right="70" w:firstLine="425"/>
        <w:rPr/>
      </w:pPr>
      <w:r>
        <w:rPr/>
        <w:t>Par ordre de priorité :</w:t>
      </w:r>
    </w:p>
    <w:p>
      <w:pPr>
        <w:pStyle w:val="Normal"/>
        <w:numPr>
          <w:ilvl w:val="0"/>
          <w:numId w:val="4"/>
        </w:numPr>
        <w:ind w:left="785" w:right="70" w:hanging="360"/>
        <w:rPr/>
      </w:pPr>
      <w:r>
        <w:rPr/>
        <w:t>Dissimuler le fait qu'il est un hybride fécond.</w:t>
      </w:r>
    </w:p>
    <w:p>
      <w:pPr>
        <w:pStyle w:val="Normal"/>
        <w:numPr>
          <w:ilvl w:val="0"/>
          <w:numId w:val="4"/>
        </w:numPr>
        <w:ind w:left="785" w:right="70" w:hanging="360"/>
        <w:rPr/>
      </w:pPr>
      <w:r>
        <w:rPr/>
        <w:t>Organiser le rendez-vous entre Van Hecken et Lestani, et permettre au premier (ou à son commanditaire) de récupérer le disque.</w:t>
      </w:r>
    </w:p>
    <w:p>
      <w:pPr>
        <w:pStyle w:val="Normal"/>
        <w:numPr>
          <w:ilvl w:val="0"/>
          <w:numId w:val="4"/>
        </w:numPr>
        <w:ind w:left="785" w:right="70" w:hanging="360"/>
        <w:rPr/>
      </w:pPr>
      <w:r>
        <w:rPr/>
        <w:t>Améliorer l'état de ses relations avec Léiya Davenport, ce qui ouvrirait des portes vers un poste intéressant à Equinoxe.</w:t>
      </w:r>
    </w:p>
    <w:p>
      <w:pPr>
        <w:pStyle w:val="Normal"/>
        <w:numPr>
          <w:ilvl w:val="0"/>
          <w:numId w:val="4"/>
        </w:numPr>
        <w:ind w:left="785" w:right="70" w:hanging="360"/>
        <w:rPr/>
      </w:pPr>
      <w:r>
        <w:rPr/>
        <w:t>Découvrir ce qu'est réellement Augusto Slim, et ce qu'il semble cacher.</w:t>
      </w:r>
      <w:r>
        <w:br w:type="page"/>
      </w:r>
    </w:p>
    <w:p>
      <w:pPr>
        <w:pStyle w:val="Heading1"/>
        <w:rPr/>
      </w:pPr>
      <w:r>
        <w:rPr/>
        <w:t>Augusto Slim</w:t>
      </w:r>
    </w:p>
    <w:tbl>
      <w:tblPr>
        <w:tblW w:w="9720" w:type="dxa"/>
        <w:jc w:val="left"/>
        <w:tblInd w:w="-390" w:type="dxa"/>
        <w:tblLayout w:type="fixed"/>
        <w:tblCellMar>
          <w:top w:w="0" w:type="dxa"/>
          <w:left w:w="70" w:type="dxa"/>
          <w:bottom w:w="0" w:type="dxa"/>
          <w:right w:w="70" w:type="dxa"/>
        </w:tblCellMar>
      </w:tblPr>
      <w:tblGrid>
        <w:gridCol w:w="2160"/>
        <w:gridCol w:w="2880"/>
        <w:gridCol w:w="1980"/>
        <w:gridCol w:w="2700"/>
      </w:tblGrid>
      <w:tr>
        <w:trPr/>
        <w:tc>
          <w:tcPr>
            <w:tcW w:w="216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om de naissance</w:t>
            </w:r>
          </w:p>
        </w:tc>
        <w:tc>
          <w:tcPr>
            <w:tcW w:w="28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lang w:val="en-GB"/>
              </w:rPr>
            </w:pPr>
            <w:r>
              <w:rPr>
                <w:lang w:val="en-GB"/>
              </w:rPr>
              <w:t>Augusto Slim</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lang w:val="en-GB"/>
              </w:rPr>
            </w:pPr>
            <w:r>
              <w:rPr>
                <w:lang w:val="en-GB"/>
              </w:rPr>
              <w:t>Nom usuel</w:t>
            </w:r>
          </w:p>
        </w:tc>
        <w:tc>
          <w:tcPr>
            <w:tcW w:w="270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e Squale</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Lieu de naissanc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éo-Troi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nnée de naissanc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533</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principa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Néo-Troie</w:t>
            </w:r>
          </w:p>
        </w:tc>
        <w:tc>
          <w:tcPr>
            <w:tcW w:w="19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Résidence secondair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Kerys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 actuell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gent indépendant</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cienneté</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4 ans</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Professions précédentes (ancienneté, lieu)</w:t>
            </w:r>
          </w:p>
        </w:tc>
        <w:tc>
          <w:tcPr>
            <w:tcW w:w="7560" w:type="dxa"/>
            <w:gridSpan w:val="3"/>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gent (</w:t>
            </w:r>
            <w:r>
              <w:rPr>
                <w:i/>
              </w:rPr>
              <w:t>Union Méditerranéenne, 8 ans</w:t>
            </w:r>
            <w:r>
              <w:rPr/>
              <w:t xml:space="preserve">), </w:t>
              <w:br/>
              <w:t>Pilote de chasseur sous-marin (</w:t>
            </w:r>
            <w:r>
              <w:rPr>
                <w:i/>
              </w:rPr>
              <w:t>Union Méditerranéenne, 6 ans</w:t>
            </w:r>
            <w:r>
              <w:rPr/>
              <w:t>)</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Casier judiciaire</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Recherché pour crimes contre l'état par l'Alliance Polaire.</w:t>
            </w:r>
          </w:p>
        </w:tc>
        <w:tc>
          <w:tcPr>
            <w:tcW w:w="1980" w:type="dxa"/>
            <w:tcBorders>
              <w:top w:val="thinThickMediumGap" w:sz="12"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Actions remarquables</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Participation à des affrontements. Décoré.</w:t>
            </w:r>
          </w:p>
        </w:tc>
      </w:tr>
      <w:tr>
        <w:trPr/>
        <w:tc>
          <w:tcPr>
            <w:tcW w:w="216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Titres (date d'obtention)</w:t>
            </w:r>
          </w:p>
        </w:tc>
        <w:tc>
          <w:tcPr>
            <w:tcW w:w="288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pPr>
            <w:r>
              <w:rPr/>
              <w:t>Officier du Requin d'Argent (554)</w:t>
            </w:r>
          </w:p>
        </w:tc>
        <w:tc>
          <w:tcPr>
            <w:tcW w:w="198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upérieur hiérarchique</w:t>
            </w:r>
          </w:p>
        </w:tc>
        <w:tc>
          <w:tcPr>
            <w:tcW w:w="2700" w:type="dxa"/>
            <w:tcBorders>
              <w:top w:val="single" w:sz="8" w:space="0" w:color="000000"/>
              <w:left w:val="thinThickMediumGap" w:sz="12" w:space="0" w:color="000000"/>
              <w:bottom w:val="single" w:sz="8" w:space="0" w:color="000000"/>
              <w:right w:val="thinThickMediumGap" w:sz="12" w:space="0" w:color="000000"/>
            </w:tcBorders>
          </w:tcPr>
          <w:p>
            <w:pPr>
              <w:pStyle w:val="Normal"/>
              <w:spacing w:before="60" w:after="60"/>
              <w:ind w:right="0" w:hanging="0"/>
              <w:jc w:val="left"/>
              <w:rPr>
                <w:i/>
                <w:i/>
              </w:rPr>
            </w:pPr>
            <w:r>
              <w:rPr>
                <w:i/>
              </w:rPr>
              <w:t>Aucun</w:t>
            </w:r>
          </w:p>
        </w:tc>
      </w:tr>
      <w:tr>
        <w:trPr/>
        <w:tc>
          <w:tcPr>
            <w:tcW w:w="2160" w:type="dxa"/>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Signes particuliers</w:t>
            </w:r>
          </w:p>
        </w:tc>
        <w:tc>
          <w:tcPr>
            <w:tcW w:w="7560" w:type="dxa"/>
            <w:gridSpan w:val="3"/>
            <w:tcBorders>
              <w:top w:val="single" w:sz="8" w:space="0" w:color="000000"/>
              <w:left w:val="thinThickMediumGap" w:sz="12" w:space="0" w:color="000000"/>
              <w:bottom w:val="thinThickMediumGap" w:sz="12" w:space="0" w:color="000000"/>
              <w:right w:val="thinThickMediumGap" w:sz="12" w:space="0" w:color="000000"/>
            </w:tcBorders>
          </w:tcPr>
          <w:p>
            <w:pPr>
              <w:pStyle w:val="Normal"/>
              <w:spacing w:before="60" w:after="60"/>
              <w:ind w:right="0" w:hanging="0"/>
              <w:jc w:val="left"/>
              <w:rPr/>
            </w:pPr>
            <w:r>
              <w:rPr/>
              <w:t>Androgynie. Multiples cicatrices.</w:t>
            </w:r>
          </w:p>
        </w:tc>
      </w:tr>
    </w:tbl>
    <w:p>
      <w:pPr>
        <w:pStyle w:val="Normal"/>
        <w:rPr/>
      </w:pPr>
      <w:r>
        <w:rPr/>
      </w:r>
    </w:p>
    <w:p>
      <w:pPr>
        <w:pStyle w:val="Heading2"/>
        <w:rPr/>
      </w:pPr>
      <w:r>
        <w:rPr/>
        <w:t>Historique</w:t>
      </w:r>
    </w:p>
    <w:p>
      <w:pPr>
        <w:pStyle w:val="Normal"/>
        <w:ind w:right="70" w:firstLine="425"/>
        <w:rPr/>
      </w:pPr>
      <w:r>
        <w:rPr/>
        <w:t>L'histoire d'Augusto, jusqu'à ses 22 ans, est celle d'un surdoué sans histoire. Il naît à Néo-Troie, la capitale de la nation émergeante, l'Union Méditerranéenne. Il intègre très tôt les forces armées, la Division Héraclès, qui en rassemble toutes les flottes. Là, il apprend le maniement d'engins de pointes, et montre des qualités indéniables dans le pilotage de chasseurs sous-marins. Il est engagé dans plusieurs batailles, notamment contre les forces hégémonienne et polarienne. Il est plusieurs fois blessé, et lors d'un affrontement de grande envergure contre une partie de la flotte hégémonienne, il se conduit héroïquement. A la fin de la bataille, il est cité pour décoration, et reçoit le titre d'Officier du Requin d'Argent (l'équivalent de la croix de guerre). Il vient à peine d'avoir 21 ans…</w:t>
      </w:r>
    </w:p>
    <w:p>
      <w:pPr>
        <w:pStyle w:val="Normal"/>
        <w:ind w:right="70" w:firstLine="425"/>
        <w:rPr/>
      </w:pPr>
      <w:r>
        <w:rPr/>
        <w:t>Deux ans plus tard, il abandonne la carrière militaire, et se reconvertit. Il rejoint la division des Manteaux Bleus, les services de contre-espionnage de l'Union. Là, il découvre un autre monde, et peu à peu, prend goût aux missions à risques. Pendant huit années, il multiplie les actions d'éclat et mène une double vie. Il est Le Squale, l'agent d'élite des Manteaux bleus, et Rodolphe Mercator, un marchand hégémonien célèbre, qui rencontre toute l'aristocratie de cette nation. Il ne faut pas longtemps avant que Rodolphe soit contacté par les services de renseignements d'Hégémonie. Augusto accepte alors d'être un agent double. Il parvient à concilier ses deux vies, et y prend un plaisir réel. Le risque est pour lui un stimulant, une nourriture quotidienne, un besoin même.</w:t>
      </w:r>
    </w:p>
    <w:p>
      <w:pPr>
        <w:pStyle w:val="Normal"/>
        <w:ind w:right="70" w:firstLine="425"/>
        <w:rPr/>
      </w:pPr>
      <w:r>
        <w:rPr/>
        <w:t>Ensuite, tout s'accélère, il est contacté par la Ligue Rouge, et accepte aussi de travailler pour eux. Il y adopte l'identité d'un agent mystérieux, Le Poulpe. L'Alliance Polaire, où il se trouve souvent envoyé en mission, lui propose alors aussi de travailler à son service. A la même période, un affrontement a lieu entre l'Alliance et son ancien régiment dans les eaux de la mer Baltique. Un de ses meilleurs amis périt dans l'affrontement. Il en conçoit une haine féroce des polariens, refuse leur offre, et décime toute une section des services d'espionnage d'une station de l'Alliance. A son retour en Union Méditerranéenne, Le Squale est acclamé en héros, ayant encore réussi une mission délicate. Les polariens ont déjà mis un contrat sur sa tête.</w:t>
      </w:r>
    </w:p>
    <w:p>
      <w:pPr>
        <w:pStyle w:val="Normal"/>
        <w:ind w:right="70" w:firstLine="425"/>
        <w:rPr/>
      </w:pPr>
      <w:r>
        <w:rPr/>
        <w:t>Mais après toutes ces années, Augusto rêve d'un peu de liberté ; il est même arrivé qu'il réfléchisse à tout abandonner. Il a notamment envisagé se reconvertir dans la contrebande ou la piraterie, et rejoindre un de ces groupes de corsaire, qui arpentent les océans sans se soucier du lendemain. Mais le goût des missions revient toujours, et il continue ses vies, sur un rythme impossible…</w:t>
      </w:r>
      <w:r>
        <w:br w:type="page"/>
      </w:r>
    </w:p>
    <w:p>
      <w:pPr>
        <w:pStyle w:val="Heading2"/>
        <w:rPr/>
      </w:pPr>
      <w:r>
        <w:rPr/>
        <w:t>Des alliés…</w:t>
      </w:r>
    </w:p>
    <w:p>
      <w:pPr>
        <w:pStyle w:val="Retraitcorpsdetexte3"/>
        <w:rPr/>
      </w:pPr>
      <w:r>
        <w:rPr/>
        <w:t>Ses multiples identités ont amené</w:t>
      </w:r>
      <w:del w:id="0" w:author="Jean-Jacques Gilioli" w:date="2000-03-28T13:18:00Z">
        <w:r>
          <w:rPr/>
          <w:delText>s</w:delText>
        </w:r>
      </w:del>
      <w:r>
        <w:rPr/>
        <w:t xml:space="preserve"> à Augusto presque autant de contacts qu'il y a de nations dans le monde… Mais les alliés d'un agent double ne sont pas légions, et il faut toujours faire extrêmement attention à ce que l'on dit en leur présence…</w:t>
      </w:r>
    </w:p>
    <w:p>
      <w:pPr>
        <w:pStyle w:val="Normal"/>
        <w:numPr>
          <w:ilvl w:val="0"/>
          <w:numId w:val="4"/>
        </w:numPr>
        <w:ind w:left="785" w:right="70" w:hanging="360"/>
        <w:rPr/>
      </w:pPr>
      <w:r>
        <w:rPr>
          <w:b/>
        </w:rPr>
        <w:t xml:space="preserve">Hector Aller </w:t>
      </w:r>
      <w:r>
        <w:rPr/>
        <w:t>est barman à Néo-Troie. Du temps où Augusto était encore un pilote, il passait tous ses quartiers libres dans son bar, "</w:t>
      </w:r>
      <w:r>
        <w:rPr>
          <w:i/>
        </w:rPr>
        <w:t>L'os de baleine</w:t>
      </w:r>
      <w:r>
        <w:rPr/>
        <w:t>". Depuis, il passe aussi souvent que possible, et Hector est toujours prêt à lui rendre service.</w:t>
      </w:r>
    </w:p>
    <w:p>
      <w:pPr>
        <w:pStyle w:val="Normal"/>
        <w:numPr>
          <w:ilvl w:val="0"/>
          <w:numId w:val="4"/>
        </w:numPr>
        <w:ind w:left="785" w:right="70" w:hanging="360"/>
        <w:rPr/>
      </w:pPr>
      <w:r>
        <w:rPr>
          <w:b/>
        </w:rPr>
        <w:t xml:space="preserve">Sonia </w:t>
      </w:r>
      <w:r>
        <w:rPr/>
        <w:t>est une prostituée à Arlis (</w:t>
      </w:r>
      <w:r>
        <w:rPr>
          <w:i/>
        </w:rPr>
        <w:t>Alliance Polaire</w:t>
      </w:r>
      <w:r>
        <w:rPr/>
        <w:t>). Le Poulpe est l'un de ses meilleurs clients, et elle lui obtient des informations de la plus haute importance lors de confessions sur l'oreiller. L'agent de la Ligue Rouge a sauvé son frère il y a de cela quelques années, et elle lui est redevable.</w:t>
      </w:r>
    </w:p>
    <w:p>
      <w:pPr>
        <w:pStyle w:val="Normal"/>
        <w:numPr>
          <w:ilvl w:val="0"/>
          <w:numId w:val="4"/>
        </w:numPr>
        <w:ind w:left="785" w:right="70" w:hanging="360"/>
        <w:rPr/>
      </w:pPr>
      <w:r>
        <w:rPr>
          <w:b/>
        </w:rPr>
        <w:t>Alexandra Salec</w:t>
      </w:r>
      <w:r>
        <w:rPr/>
        <w:t xml:space="preserve"> est une petite technicienne de Gallia (</w:t>
      </w:r>
      <w:r>
        <w:rPr>
          <w:i/>
        </w:rPr>
        <w:t>Union Méditerranéenne</w:t>
      </w:r>
      <w:r>
        <w:rPr/>
        <w:t>). La garnison d'Augusto se trouvait non loin de cette station, et Alexandra travaillait à la réparation d'une bonne part de leur matériel. Ils ont eu une aventure, et ils apprécient toujours les moments qu'ils peuvent passer ensemble. Ils se voient assez peu souvent, mais une profonde amitié les lie.</w:t>
      </w:r>
    </w:p>
    <w:p>
      <w:pPr>
        <w:pStyle w:val="Normal"/>
        <w:numPr>
          <w:ilvl w:val="0"/>
          <w:numId w:val="4"/>
        </w:numPr>
        <w:ind w:left="785" w:right="70" w:hanging="360"/>
        <w:rPr/>
      </w:pPr>
      <w:r>
        <w:rPr>
          <w:b/>
        </w:rPr>
        <w:t xml:space="preserve">Jeffrey Stodman </w:t>
      </w:r>
      <w:r>
        <w:rPr/>
        <w:t>est un contrebandier dont la base d'opérations se situe à Equinoxe. C'est un bon ami de Roy Jarmush. Ils ont effectué quelques opérations douteuses ensemble, qui se sont toutes extrêmement bien terminées.</w:t>
      </w:r>
    </w:p>
    <w:p>
      <w:pPr>
        <w:pStyle w:val="Normal"/>
        <w:numPr>
          <w:ilvl w:val="0"/>
          <w:numId w:val="4"/>
        </w:numPr>
        <w:ind w:left="785" w:right="70" w:hanging="360"/>
        <w:rPr/>
      </w:pPr>
      <w:r>
        <w:rPr>
          <w:b/>
        </w:rPr>
        <w:t>Josef Hirsch</w:t>
      </w:r>
      <w:r>
        <w:rPr/>
        <w:t xml:space="preserve"> est un Veilleur de la Division Sion (</w:t>
      </w:r>
      <w:r>
        <w:rPr>
          <w:i/>
        </w:rPr>
        <w:t>équipages des navires</w:t>
      </w:r>
      <w:r>
        <w:rPr/>
        <w:t>), résidant et opérant à Equinoxe. Les deux hommes faisaient partie du même régiment lorsqu'ils étaient jeunes, et alors qu'Augusto est resté en Union, Josef a préféré rejoindre les rangs de l'armée de l'O.E.S.M.. Encore aujourd'hui, il leur arrive de se revoir, et de partager les vieux souvenirs de guerre…</w:t>
      </w:r>
    </w:p>
    <w:p>
      <w:pPr>
        <w:pStyle w:val="Normal"/>
        <w:numPr>
          <w:ilvl w:val="0"/>
          <w:numId w:val="4"/>
        </w:numPr>
        <w:ind w:left="785" w:right="70" w:hanging="360"/>
        <w:rPr/>
      </w:pPr>
      <w:r>
        <w:rPr>
          <w:b/>
        </w:rPr>
        <w:t>Marcello Giovanni</w:t>
      </w:r>
      <w:r>
        <w:rPr/>
        <w:t xml:space="preserve"> est un médecin chercheur reconnu dans toute l'Hégémonie. Son principal hôpital se trouve à Bermude. C'est un des meilleurs amis de Rodolphe Mercator. Il connaît la véritable identité de son ami, et lui sert souvent de couverture, lorsque Rodolphe est trop longtemps absent… C'est lui aussi un agent de l'Union Méditerranéenne.</w:t>
      </w:r>
    </w:p>
    <w:p>
      <w:pPr>
        <w:pStyle w:val="Heading2"/>
        <w:rPr/>
      </w:pPr>
      <w:r>
        <w:rPr/>
        <w:t>Des ennemis…</w:t>
      </w:r>
    </w:p>
    <w:p>
      <w:pPr>
        <w:pStyle w:val="Normal"/>
        <w:numPr>
          <w:ilvl w:val="0"/>
          <w:numId w:val="4"/>
        </w:numPr>
        <w:ind w:left="785" w:right="70" w:hanging="360"/>
        <w:rPr/>
      </w:pPr>
      <w:r>
        <w:rPr>
          <w:b/>
        </w:rPr>
        <w:t xml:space="preserve">Joe Fletcher </w:t>
      </w:r>
      <w:r>
        <w:rPr/>
        <w:t>est un pilote de chasseur sous-marin de la division Héraclès, un vieux rival d'Augusto Slim, et qui n'a pas encaissé que ce dernier quitte le service avec les honneurs, alors que lui continuait et n'était même pas respecté par ses pairs. Il est toujours incorporé dans la garnison proche de Gallia, et a atteint le grade de Colonel.</w:t>
      </w:r>
    </w:p>
    <w:p>
      <w:pPr>
        <w:pStyle w:val="Normal"/>
        <w:numPr>
          <w:ilvl w:val="0"/>
          <w:numId w:val="4"/>
        </w:numPr>
        <w:ind w:left="785" w:right="70" w:hanging="360"/>
        <w:rPr/>
      </w:pPr>
      <w:r>
        <w:rPr>
          <w:b/>
        </w:rPr>
        <w:t>Émilie Bomar</w:t>
      </w:r>
      <w:r>
        <w:rPr/>
        <w:t xml:space="preserve"> est un agent polarien opérant à Arlis, en Alliance Polaire. Une vieille ennemie du Poulpe et d'Augusto. Plusieurs fois, elle a tenté de mettre en échec ces deux agents quasi-légendaires, et à chaque fois, elle a échoué.</w:t>
      </w:r>
    </w:p>
    <w:p>
      <w:pPr>
        <w:pStyle w:val="Normal"/>
        <w:numPr>
          <w:ilvl w:val="0"/>
          <w:numId w:val="4"/>
        </w:numPr>
        <w:ind w:left="785" w:right="70" w:hanging="360"/>
        <w:rPr/>
      </w:pPr>
      <w:r>
        <w:rPr>
          <w:b/>
        </w:rPr>
        <w:t xml:space="preserve">Akvar-KE 20052 </w:t>
      </w:r>
      <w:r>
        <w:rPr/>
        <w:t>est un marchand concurrent de Rodolph Mercator résidant à Floréa, en Hégémonie. Il tente de profiter de chacune des absences de son rival pour mettre à bas sa réputation, mais Marcello ou Augusto parviennent toujours à contrecarrer ses plans.</w:t>
      </w:r>
    </w:p>
    <w:p>
      <w:pPr>
        <w:pStyle w:val="Normal"/>
        <w:numPr>
          <w:ilvl w:val="0"/>
          <w:numId w:val="4"/>
        </w:numPr>
        <w:ind w:left="785" w:right="70" w:hanging="360"/>
        <w:rPr/>
      </w:pPr>
      <w:r>
        <w:rPr>
          <w:b/>
        </w:rPr>
        <w:t>Barneby Hael</w:t>
      </w:r>
      <w:r>
        <w:rPr/>
        <w:t xml:space="preserve"> est un diplomate de la Ligue résidant à Nazca, en Ligue Rouge. Au cours d'une de ses missions, Le Poulpe a mis à jour certaines "déviances", qui garantissent au vieux Barneby une retraite tranquille, dans un des services les plus inintéressants de tout le monde sous-marin : l'administration centrale de la Ligue Rouge…</w:t>
      </w:r>
    </w:p>
    <w:p>
      <w:pPr>
        <w:pStyle w:val="Normal"/>
        <w:numPr>
          <w:ilvl w:val="0"/>
          <w:numId w:val="4"/>
        </w:numPr>
        <w:ind w:left="785" w:right="70" w:hanging="360"/>
        <w:rPr/>
      </w:pPr>
      <w:r>
        <w:rPr>
          <w:b/>
        </w:rPr>
        <w:t>Heimrick</w:t>
      </w:r>
      <w:r>
        <w:rPr/>
        <w:t xml:space="preserve"> est un pirate de la confrérie des Sabres d'Allah, écumant les océans, un vieil ennemi d'Urga Liliuit.. Au cours d'une bataille, elle l'a défait en affrontement singulier, chasseur contre chasseur, et Heimrick se sent depuis déshonoré. Il a juré d'avoir sa revanche, et il semble que seule la mort pourrait l'empêcher d'atteindre son objectif…</w:t>
      </w:r>
      <w:r>
        <w:br w:type="page"/>
      </w:r>
    </w:p>
    <w:p>
      <w:pPr>
        <w:pStyle w:val="Heading2"/>
        <w:rPr/>
      </w:pPr>
      <w:r>
        <w:rPr/>
        <w:t>Fiche de briefing</w:t>
      </w:r>
    </w:p>
    <w:p>
      <w:pPr>
        <w:pStyle w:val="Retraitcorpsdetexte3"/>
        <w:rPr/>
      </w:pPr>
      <w:r>
        <w:rPr/>
        <w:t>L'homme avançait dans les coursives populeuses de Néo-Troie. La capitale de l'Union vivait au rythme des horaires de travail, et c'était justement l'heure de sortie des bureaux. Augusto avançait d'un pas sûr. Dans une foule pareille, il était impensable que quelqu'un parvienne à le suivre. Il arriva devant le bar où devait se tenir l'entrevue. Il s'éloigna un peu, et pénétra dans un autre établissement. Il vérifia que personne ne l'y suivait, puis ressortit, et fit de même dans un autre établissement. Cette fois, il ressortit par derrière ; le barman était un bon ami à lui. Il revint vers le lieu du rendez-vous, et y pénétra. L'endroit était pratiquement désert ; le barman était en train de nettoyer des verres : il leva les yeux, et lui indiqua une petite porte dans le fond de la salle.</w:t>
      </w:r>
    </w:p>
    <w:p>
      <w:pPr>
        <w:pStyle w:val="Retraitcorpsdetexte3"/>
        <w:rPr/>
      </w:pPr>
      <w:r>
        <w:rPr/>
        <w:t>La porte donnait sur un petit salon privé, un de ceux qui coûtait les yeux de la tête dans une station comme Néo-Troie ; l'employeur avait les moyens. Au milieu de la pièce se trouvait une petite table ronde, faiblement éclairée par une lampe suspendue juste au-dessus. Trois sièges se trouvaient autour de la table, dont l'un était occupé par un homme blond assez petit.</w:t>
      </w:r>
    </w:p>
    <w:p>
      <w:pPr>
        <w:pStyle w:val="Retraitcorpsdetexte3"/>
        <w:numPr>
          <w:ilvl w:val="0"/>
          <w:numId w:val="4"/>
        </w:numPr>
        <w:rPr/>
      </w:pPr>
      <w:r>
        <w:rPr/>
        <w:t>Bonjour, Officier Augusto Slim, je présume…</w:t>
      </w:r>
    </w:p>
    <w:p>
      <w:pPr>
        <w:pStyle w:val="Retraitcorpsdetexte3"/>
        <w:numPr>
          <w:ilvl w:val="0"/>
          <w:numId w:val="4"/>
        </w:numPr>
        <w:rPr/>
      </w:pPr>
      <w:r>
        <w:rPr/>
        <w:t>Et vous devez être Joss Van Hecken ?</w:t>
      </w:r>
    </w:p>
    <w:p>
      <w:pPr>
        <w:pStyle w:val="Retraitcorpsdetexte3"/>
        <w:numPr>
          <w:ilvl w:val="0"/>
          <w:numId w:val="4"/>
        </w:numPr>
        <w:rPr/>
      </w:pPr>
      <w:r>
        <w:rPr/>
        <w:t>Effectivement. Nous attendons une troisième personne, qui ne devrait plus tarder maintenant…</w:t>
      </w:r>
    </w:p>
    <w:p>
      <w:pPr>
        <w:pStyle w:val="Retraitcorpsdetexte3"/>
        <w:rPr/>
      </w:pPr>
      <w:r>
        <w:rPr/>
        <w:t>Ils se serrèrent la main. Augusto s'assit dans un des sièges, celui faisant face à la porte, et attendit. Quelques minutes plus tard, on frappa à la porte. Van Hecken se leva, et alla l'ouvrir.</w:t>
      </w:r>
    </w:p>
    <w:p>
      <w:pPr>
        <w:pStyle w:val="Retraitcorpsdetexte3"/>
        <w:numPr>
          <w:ilvl w:val="0"/>
          <w:numId w:val="4"/>
        </w:numPr>
        <w:rPr/>
      </w:pPr>
      <w:r>
        <w:rPr/>
        <w:t>Bonjour, Conciliateur Amphacatoïdes, c'est cela ?</w:t>
      </w:r>
    </w:p>
    <w:p>
      <w:pPr>
        <w:pStyle w:val="Retraitcorpsdetexte3"/>
        <w:numPr>
          <w:ilvl w:val="0"/>
          <w:numId w:val="4"/>
        </w:numPr>
        <w:rPr/>
      </w:pPr>
      <w:r>
        <w:rPr/>
        <w:t>Vous êtes certainement Joss Van Hecken ? Appelez-moi Uaru.</w:t>
      </w:r>
    </w:p>
    <w:p>
      <w:pPr>
        <w:pStyle w:val="Retraitcorpsdetexte3"/>
        <w:rPr/>
      </w:pPr>
      <w:r>
        <w:rPr/>
        <w:t>Le nouveau venu était un homme de taille moyenne, à l'allure efféminée. Il regarda dans la direction d'Augusto, alors que Van Hecken refermait la porte, puit reprit sa place autour de la table. Il invita le nouveau-venu à faire de même, puis prit la parole.</w:t>
      </w:r>
    </w:p>
    <w:p>
      <w:pPr>
        <w:pStyle w:val="Retraitcorpsdetexte3"/>
        <w:numPr>
          <w:ilvl w:val="0"/>
          <w:numId w:val="4"/>
        </w:numPr>
        <w:rPr/>
      </w:pPr>
      <w:r>
        <w:rPr/>
        <w:t>Conciliateur Uaru Amphacatoïdes, je vous présente Augusto Slim, Officier du Requin d'Argent.</w:t>
      </w:r>
    </w:p>
    <w:p>
      <w:pPr>
        <w:pStyle w:val="Retraitcorpsdetexte3"/>
        <w:numPr>
          <w:ilvl w:val="0"/>
          <w:numId w:val="4"/>
        </w:numPr>
        <w:rPr/>
      </w:pPr>
      <w:r>
        <w:rPr/>
        <w:t>Enchanté.</w:t>
      </w:r>
    </w:p>
    <w:p>
      <w:pPr>
        <w:pStyle w:val="Retraitcorpsdetexte3"/>
        <w:numPr>
          <w:ilvl w:val="0"/>
          <w:numId w:val="4"/>
        </w:numPr>
        <w:rPr/>
      </w:pPr>
      <w:r>
        <w:rPr/>
        <w:t>Je vous ai tous les deux demandé de venir à ce rendez-vous car je souhaiterais vous confier une mission de la plus haute importance.</w:t>
      </w:r>
    </w:p>
    <w:p>
      <w:pPr>
        <w:pStyle w:val="Retraitcorpsdetexte3"/>
        <w:rPr/>
      </w:pPr>
      <w:r>
        <w:rPr/>
        <w:t>Augusto s'était renseigné sur Van Hecken. Il travaillait pour divers groupes très influents en Union Méditerranéenne, et il avait été impossible de déterminer exactement qui étaient ses commanditaires. Il devait donc s'agir de personnes très influentes… Les dirigeants de Mistral par exemple, ou des membres du gouvernement.</w:t>
      </w:r>
    </w:p>
    <w:p>
      <w:pPr>
        <w:pStyle w:val="Retraitcorpsdetexte3"/>
        <w:numPr>
          <w:ilvl w:val="0"/>
          <w:numId w:val="4"/>
        </w:numPr>
        <w:rPr/>
      </w:pPr>
      <w:r>
        <w:rPr/>
        <w:t>Sur Equinoxe, un homme du nom de Lestani a mis en vente un objet que je souhaiterais acquérir.</w:t>
      </w:r>
    </w:p>
    <w:p>
      <w:pPr>
        <w:pStyle w:val="Retraitcorpsdetexte3"/>
        <w:rPr/>
      </w:pPr>
      <w:r>
        <w:rPr/>
        <w:t>Lestani ?! Cet homme était l'un des pirates les plus recherchés au monde. Il avait à lui seul mis à sac la plupart des banques génétiques hégémoniennes, et attaqué une demi-douzaine de nation différentes… Certainement pas un homme qui pouvait mettre impunément en vente quoi que ce soit…</w:t>
      </w:r>
    </w:p>
    <w:p>
      <w:pPr>
        <w:pStyle w:val="Retraitcorpsdetexte3"/>
        <w:numPr>
          <w:ilvl w:val="0"/>
          <w:numId w:val="4"/>
        </w:numPr>
        <w:rPr/>
      </w:pPr>
      <w:r>
        <w:rPr/>
        <w:t>Êtes-vous intéressés ?</w:t>
      </w:r>
    </w:p>
    <w:p>
      <w:pPr>
        <w:pStyle w:val="Retraitcorpsdetexte3"/>
        <w:numPr>
          <w:ilvl w:val="0"/>
          <w:numId w:val="4"/>
        </w:numPr>
        <w:rPr/>
      </w:pPr>
      <w:r>
        <w:rPr/>
        <w:t>Pourriez-vous nous en dire plus auparavant ?</w:t>
      </w:r>
    </w:p>
    <w:p>
      <w:pPr>
        <w:pStyle w:val="Retraitcorpsdetexte3"/>
        <w:numPr>
          <w:ilvl w:val="0"/>
          <w:numId w:val="4"/>
        </w:numPr>
        <w:rPr/>
      </w:pPr>
      <w:r>
        <w:rPr/>
        <w:t>Et bien, il ne s'agit pas pour ainsi dire de mener la discussion commerciale, mais de me mettre en contact avec le dénommé Lestani. Ensuite, une fois le rendez-vous arrangé, vous n'auriez plus qu'à éventuellement participer aux négociations. Nous ne sommes naturellement pas les seuls intéressés par cet objet, et il se pourrait qu'arranger cette entrevue présente quelques difficultés. C'est pour cela que nous faisons appel à un conciliateur expérimenté.</w:t>
      </w:r>
    </w:p>
    <w:p>
      <w:pPr>
        <w:pStyle w:val="Retraitcorpsdetexte3"/>
        <w:rPr/>
      </w:pPr>
      <w:r>
        <w:rPr/>
        <w:t>Uaru semblait bien jeune, pour mériter un tel titre, pensa Slim…</w:t>
      </w:r>
    </w:p>
    <w:p>
      <w:pPr>
        <w:pStyle w:val="Retraitcorpsdetexte3"/>
        <w:numPr>
          <w:ilvl w:val="0"/>
          <w:numId w:val="4"/>
        </w:numPr>
        <w:rPr/>
      </w:pPr>
      <w:r>
        <w:rPr/>
        <w:t>J'imagine que vous ne pouvez pas nous en dire plus avant que nous ayons donné notre accord. Pouvez vous nous donner un ordre d'idée sur notre rémunération ?</w:t>
      </w:r>
    </w:p>
    <w:p>
      <w:pPr>
        <w:pStyle w:val="Retraitcorpsdetexte3"/>
        <w:numPr>
          <w:ilvl w:val="0"/>
          <w:numId w:val="4"/>
        </w:numPr>
        <w:rPr/>
      </w:pPr>
      <w:r>
        <w:rPr/>
        <w:t>Bien sûr ! Vous aurez un crédit de 100 000 sols pour vos dépenses sur Equinoxe et pour les éventuels faux-frais qui pourraient survenir. Un navire de transport de la société Dolphin vous amènera jusqu'à Equinoxe. Une fois les négociations entamées avec ce Lestani, vous toucherez chacun 50 000 sols de plus.</w:t>
      </w:r>
    </w:p>
    <w:p>
      <w:pPr>
        <w:pStyle w:val="Retraitcorpsdetexte3"/>
        <w:numPr>
          <w:ilvl w:val="0"/>
          <w:numId w:val="4"/>
        </w:numPr>
        <w:rPr/>
      </w:pPr>
      <w:r>
        <w:rPr/>
        <w:t>Pour une négociation commerciale ?</w:t>
      </w:r>
    </w:p>
    <w:p>
      <w:pPr>
        <w:pStyle w:val="Retraitcorpsdetexte3"/>
        <w:numPr>
          <w:ilvl w:val="0"/>
          <w:numId w:val="4"/>
        </w:numPr>
        <w:rPr/>
      </w:pPr>
      <w:r>
        <w:rPr/>
        <w:t>Oui.</w:t>
      </w:r>
    </w:p>
    <w:p>
      <w:pPr>
        <w:pStyle w:val="Retraitcorpsdetexte3"/>
        <w:rPr/>
      </w:pPr>
      <w:r>
        <w:rPr/>
        <w:t>La somme était trop énorme pour une mission sans accroc ; il fallait en savoir plus. Et puis, Lestani, ce n'était pas rien…</w:t>
      </w:r>
    </w:p>
    <w:p>
      <w:pPr>
        <w:pStyle w:val="Retraitcorpsdetexte3"/>
        <w:numPr>
          <w:ilvl w:val="0"/>
          <w:numId w:val="4"/>
        </w:numPr>
        <w:rPr/>
      </w:pPr>
      <w:r>
        <w:rPr/>
        <w:t>J'accepte.</w:t>
      </w:r>
    </w:p>
    <w:p>
      <w:pPr>
        <w:pStyle w:val="Retraitcorpsdetexte3"/>
        <w:numPr>
          <w:ilvl w:val="0"/>
          <w:numId w:val="4"/>
        </w:numPr>
        <w:rPr/>
      </w:pPr>
      <w:r>
        <w:rPr/>
        <w:t>Moi aussi, dit Uaru.</w:t>
      </w:r>
    </w:p>
    <w:p>
      <w:pPr>
        <w:pStyle w:val="Retraitcorpsdetexte3"/>
        <w:rPr/>
      </w:pPr>
      <w:r>
        <w:rPr/>
        <w:t>L'autre semblait attiré par l'argent. Intéressant…</w:t>
      </w:r>
    </w:p>
    <w:p>
      <w:pPr>
        <w:pStyle w:val="Retraitcorpsdetexte3"/>
        <w:numPr>
          <w:ilvl w:val="0"/>
          <w:numId w:val="4"/>
        </w:numPr>
        <w:rPr/>
      </w:pPr>
      <w:r>
        <w:rPr/>
        <w:t>Bien. L'objet en question est un mini disque, contenant des données dont je ne connais pas la nature. Je serai présent dans le quartier des ambassades quelques heures après votre arrivée, à peine. Tout au plus un ou deux jours selon l'importance des problèmes qui me restent à régler ici. Il s'agit d'amener Lestani  à me rencontrer, ou d'arranger un quelconque rendez-vous dans un endroit de sa convenance.</w:t>
      </w:r>
    </w:p>
    <w:p>
      <w:pPr>
        <w:pStyle w:val="Retraitcorpsdetexte3"/>
        <w:numPr>
          <w:ilvl w:val="0"/>
          <w:numId w:val="4"/>
        </w:numPr>
        <w:rPr/>
      </w:pPr>
      <w:r>
        <w:rPr/>
        <w:t>Et où peut-on trouver ce Lestani ?</w:t>
      </w:r>
    </w:p>
    <w:p>
      <w:pPr>
        <w:pStyle w:val="Retraitcorpsdetexte3"/>
        <w:rPr/>
      </w:pPr>
      <w:r>
        <w:rPr/>
        <w:t>Sa façon de le demander laissait à penser qu'il ne savait pas réellement qui était Lestani. Augusto lui jeta un coup d'œil. Ca ne ressemblait pas à un coup de bluff, mais avec ces diplomates, allez savoir…</w:t>
      </w:r>
    </w:p>
    <w:p>
      <w:pPr>
        <w:pStyle w:val="Retraitcorpsdetexte3"/>
        <w:numPr>
          <w:ilvl w:val="0"/>
          <w:numId w:val="4"/>
        </w:numPr>
        <w:rPr/>
      </w:pPr>
      <w:r>
        <w:rPr/>
        <w:t>Nos services de renseignements ont acquis la certitude que le bar de l'Épaulard, qui se situe au niveau 0 de la cité d'Equinoxe, est une des façades de son organisation. C'est de là qu'est partie la rumeur de la vente du disque, et c'est sans doute là que les acheteurs devront se présenter. Nous ne savons pas grand chose de plus à son sujet. Lestani est un homme difficile à atteindre.</w:t>
      </w:r>
    </w:p>
    <w:p>
      <w:pPr>
        <w:pStyle w:val="Retraitcorpsdetexte3"/>
        <w:numPr>
          <w:ilvl w:val="0"/>
          <w:numId w:val="4"/>
        </w:numPr>
        <w:rPr/>
      </w:pPr>
      <w:r>
        <w:rPr/>
        <w:t>Quels sont les autres parties intéressées ?</w:t>
      </w:r>
    </w:p>
    <w:p>
      <w:pPr>
        <w:pStyle w:val="Retraitcorpsdetexte3"/>
        <w:numPr>
          <w:ilvl w:val="0"/>
          <w:numId w:val="4"/>
        </w:numPr>
        <w:rPr/>
      </w:pPr>
      <w:r>
        <w:rPr/>
        <w:t>L'Hégémonie est notre principal adversaire dans cette affaire. Toutefois, il semble que Lestani ne soit pas tout à fait d'accord pour leur vendre l'objet. D'autres grandes nations, et même quelques entreprises privées peuvent aussi être sur le coup. Nous avons notamment la certitude que la République du Corail est un acheteur potentiel. Nous ne souhaitons pas nous débarrasser de la concurrence, et monsieur Slim ici présent n'est là qu'à titre de garde du corps.</w:t>
      </w:r>
    </w:p>
    <w:p>
      <w:pPr>
        <w:pStyle w:val="Retraitcorpsdetexte3"/>
        <w:numPr>
          <w:ilvl w:val="0"/>
          <w:numId w:val="4"/>
        </w:numPr>
        <w:rPr/>
      </w:pPr>
      <w:r>
        <w:rPr/>
        <w:t>Je m'en doute. Il serait fâcheux que votre négociateur vienne à disparaître mystérieusement…</w:t>
      </w:r>
    </w:p>
    <w:p>
      <w:pPr>
        <w:pStyle w:val="Retraitcorpsdetexte3"/>
        <w:numPr>
          <w:ilvl w:val="0"/>
          <w:numId w:val="4"/>
        </w:numPr>
        <w:rPr/>
      </w:pPr>
      <w:r>
        <w:rPr/>
        <w:t>Effectivement. Nous tenions à ce que vous bénéficiiez d'une protection adéquate.</w:t>
      </w:r>
    </w:p>
    <w:p>
      <w:pPr>
        <w:pStyle w:val="Retraitcorpsdetexte3"/>
        <w:numPr>
          <w:ilvl w:val="0"/>
          <w:numId w:val="4"/>
        </w:numPr>
        <w:rPr/>
      </w:pPr>
      <w:r>
        <w:rPr/>
        <w:t>Disposerons-nous d'une couverture ?</w:t>
      </w:r>
    </w:p>
    <w:p>
      <w:pPr>
        <w:pStyle w:val="Retraitcorpsdetexte3"/>
        <w:numPr>
          <w:ilvl w:val="0"/>
          <w:numId w:val="4"/>
        </w:numPr>
        <w:rPr/>
      </w:pPr>
      <w:r>
        <w:rPr/>
        <w:t>Oui. Sieur Amphacatoïdes va être affecté dans les plus brefs délais à l'ambassade méditerranéenne d'Equinoxe. L'ambassadrice méditerranéenne sur place, Léiya Davenport, sera au courant de son affectation, et a pour consigne de ne pas interférer avec cette mission. Pour votre part, vous conserverez la couverture de garde du corps. Vous avez d'autres questions ?</w:t>
      </w:r>
    </w:p>
    <w:p>
      <w:pPr>
        <w:pStyle w:val="Retraitcorpsdetexte3"/>
        <w:numPr>
          <w:ilvl w:val="0"/>
          <w:numId w:val="4"/>
        </w:numPr>
        <w:rPr/>
      </w:pPr>
      <w:r>
        <w:rPr/>
        <w:t>Je ne crois pas non.</w:t>
      </w:r>
    </w:p>
    <w:p>
      <w:pPr>
        <w:pStyle w:val="Retraitcorpsdetexte3"/>
        <w:numPr>
          <w:ilvl w:val="0"/>
          <w:numId w:val="4"/>
        </w:numPr>
        <w:rPr/>
      </w:pPr>
      <w:r>
        <w:rPr/>
        <w:t>Et bien messieurs, je vous souhaite bonne chance. Vos billets se trouvent dans vos logements respectifs, et n'attendent que vous. Nous nous reverrons sur Equinoxe.</w:t>
      </w:r>
    </w:p>
    <w:p>
      <w:pPr>
        <w:pStyle w:val="Retraitcorpsdetexte3"/>
        <w:rPr/>
      </w:pPr>
      <w:r>
        <w:rPr/>
        <w:t>Van Hecken se leva, et partit de la pièce par la salle du bar, qui à cette heure était noir de monde.</w:t>
      </w:r>
    </w:p>
    <w:p>
      <w:pPr>
        <w:pStyle w:val="Retraitcorpsdetexte3"/>
        <w:numPr>
          <w:ilvl w:val="0"/>
          <w:numId w:val="4"/>
        </w:numPr>
        <w:rPr/>
      </w:pPr>
      <w:r>
        <w:rPr/>
        <w:t>Et bien, mon cher Uaru, je pense que nous serons amenés à collaborer activement dans cette affaire. Je vous retrouve dans le navire nous menant à Equinoxe ?</w:t>
      </w:r>
    </w:p>
    <w:p>
      <w:pPr>
        <w:pStyle w:val="Retraitcorpsdetexte3"/>
        <w:numPr>
          <w:ilvl w:val="0"/>
          <w:numId w:val="4"/>
        </w:numPr>
        <w:rPr/>
      </w:pPr>
      <w:r>
        <w:rPr/>
        <w:t>Avec plaisir.</w:t>
      </w:r>
    </w:p>
    <w:p>
      <w:pPr>
        <w:pStyle w:val="Retraitcorpsdetexte3"/>
        <w:rPr/>
      </w:pPr>
      <w:r>
        <w:rPr/>
        <w:t>Augusto sortit à son tour, laissant le diplomate seul. Il avait beaucoup de choses à faire avant de partir, notamment liquider un contrat en attente depuis quelques jours…</w:t>
      </w:r>
    </w:p>
    <w:p>
      <w:pPr>
        <w:pStyle w:val="Retraitcorpsdetexte3"/>
        <w:rPr/>
      </w:pPr>
      <w:r>
        <w:rPr/>
        <w:t>Six heures plus tard, ils embarquaient sur un transport de luxe de la société Dolphin, un des fleurons de l'industrie navale méditerranéenne. Il leur fallut une douzaine de jours pour arriver à Equinoxe. Là, ils se rendirent dans le quartier de l'ambassade méditerranéenne, au niveau 07. Mademoiselle Davenport les accueillit plutôt froidement, mais ne fit aucune objection à leur présence. Ils se rendirent alors directement au bar de l'Épaulard. Le patron, un certain Peter, leur fit quelques problèmes, mais ils parvinrent finalement à arracher un rendez-vous avec un intermédiaire qui les guiderait certainement jusqu'à Lestani. Cette entrevue était prévue pour le 15 Juin, à 11 heures, dans une des salles de l'Épaulard. Il n'y avait plus qu'à attendre…</w:t>
      </w:r>
    </w:p>
    <w:p>
      <w:pPr>
        <w:pStyle w:val="Heading2"/>
        <w:rPr/>
      </w:pPr>
      <w:r>
        <w:rPr/>
        <w:t>Objectifs</w:t>
      </w:r>
    </w:p>
    <w:p>
      <w:pPr>
        <w:pStyle w:val="Normal"/>
        <w:ind w:right="70" w:firstLine="425"/>
        <w:rPr/>
      </w:pPr>
      <w:r>
        <w:rPr/>
        <w:t>Par ordre de priorité :</w:t>
      </w:r>
    </w:p>
    <w:p>
      <w:pPr>
        <w:pStyle w:val="Normal"/>
        <w:numPr>
          <w:ilvl w:val="0"/>
          <w:numId w:val="4"/>
        </w:numPr>
        <w:ind w:left="785" w:right="70" w:hanging="360"/>
        <w:rPr/>
      </w:pPr>
      <w:r>
        <w:rPr/>
        <w:t>Conserver le secret sur ses multiples identités et son androgynie.</w:t>
      </w:r>
    </w:p>
    <w:p>
      <w:pPr>
        <w:pStyle w:val="Normal"/>
        <w:numPr>
          <w:ilvl w:val="0"/>
          <w:numId w:val="4"/>
        </w:numPr>
        <w:ind w:left="785" w:right="70" w:hanging="360"/>
        <w:rPr/>
      </w:pPr>
      <w:r>
        <w:rPr/>
        <w:t>Organiser le rendez-vous entre Van Hecken et Lestani, et permettre au premier de récupérer le disque.</w:t>
      </w:r>
    </w:p>
    <w:p>
      <w:pPr>
        <w:pStyle w:val="Normal"/>
        <w:numPr>
          <w:ilvl w:val="0"/>
          <w:numId w:val="4"/>
        </w:numPr>
        <w:ind w:left="785" w:right="70" w:hanging="360"/>
        <w:rPr/>
      </w:pPr>
      <w:r>
        <w:rPr/>
        <w:t>Détecter les éventuels agents hégémoniens à la recherche du disque.</w:t>
      </w:r>
    </w:p>
    <w:p>
      <w:pPr>
        <w:pStyle w:val="Normal"/>
        <w:numPr>
          <w:ilvl w:val="0"/>
          <w:numId w:val="4"/>
        </w:numPr>
        <w:ind w:left="785" w:right="70" w:hanging="360"/>
        <w:rPr/>
      </w:pPr>
      <w:r>
        <w:rPr/>
        <w:t>Accroître ses connaissances sur les Patriarches et leurs agents.</w:t>
      </w:r>
    </w:p>
    <w:p>
      <w:pPr>
        <w:pStyle w:val="Heading2"/>
        <w:rPr/>
      </w:pPr>
      <w:r>
        <w:rPr/>
        <w:t>Fausses identités</w:t>
      </w:r>
    </w:p>
    <w:p>
      <w:pPr>
        <w:pStyle w:val="Normal"/>
        <w:numPr>
          <w:ilvl w:val="0"/>
          <w:numId w:val="3"/>
        </w:numPr>
        <w:ind w:left="360" w:right="70" w:hanging="360"/>
        <w:rPr/>
      </w:pPr>
      <w:r>
        <w:rPr>
          <w:b/>
        </w:rPr>
        <w:t xml:space="preserve">Rodolph Mercator : </w:t>
      </w:r>
      <w:r>
        <w:rPr/>
        <w:t>Célébrité 32 / Influence 6 (</w:t>
      </w:r>
      <w:r>
        <w:rPr>
          <w:i/>
        </w:rPr>
        <w:t>Hégémonie uniquement</w:t>
      </w:r>
      <w:r>
        <w:rPr/>
        <w:t>). Rodolph est un célèbre marchand hégémonien, négociant en produits de luxe. Il connaît la plupart des grandes familles aristocrates, puisqu'il est un de leurs fournisseurs. Malheureusement, ses affaires l'appellent souvent dans des territoires aussi éloignés que la République du Corail, et il ne peut se permettre d'être souvent à Keryss.</w:t>
      </w:r>
    </w:p>
    <w:p>
      <w:pPr>
        <w:pStyle w:val="Normal"/>
        <w:numPr>
          <w:ilvl w:val="0"/>
          <w:numId w:val="3"/>
        </w:numPr>
        <w:ind w:left="360" w:right="70" w:hanging="360"/>
        <w:rPr/>
      </w:pPr>
      <w:r>
        <w:rPr>
          <w:b/>
        </w:rPr>
        <w:t>Hans Rotgern :</w:t>
      </w:r>
      <w:r>
        <w:rPr/>
        <w:t xml:space="preserve"> Célébrité 10. Hans est un médecin itinérant, connu dans certaines stations de taille réduite. Sa zone d'influence s'étend surtout dans l'océan Atlantique. C'est avec cette identité qu'Augusto récupère les contrats qui lui sont proposés en Hégémonie, en général…</w:t>
      </w:r>
    </w:p>
    <w:p>
      <w:pPr>
        <w:pStyle w:val="Normal"/>
        <w:numPr>
          <w:ilvl w:val="0"/>
          <w:numId w:val="3"/>
        </w:numPr>
        <w:ind w:left="360" w:right="70" w:hanging="360"/>
        <w:rPr/>
      </w:pPr>
      <w:r>
        <w:rPr>
          <w:b/>
        </w:rPr>
        <w:t>Le Poulpe :</w:t>
      </w:r>
      <w:r>
        <w:rPr/>
        <w:t xml:space="preserve"> Célébrité 10 (</w:t>
      </w:r>
      <w:r>
        <w:rPr>
          <w:i/>
        </w:rPr>
        <w:t>Ligue Rouge uniquement</w:t>
      </w:r>
      <w:r>
        <w:rPr/>
        <w:t>). Le Poulpe est un agent de la Ligue Rouge, dont le visage est inconnu de leurs services eux-mêmes. Seuls quelques officiers haut-placés l'ont déjà rencontré en personne. C'est cette identité qu'adopte Augusto lorsqu'il travaille pour la Ligue, en général.</w:t>
      </w:r>
    </w:p>
    <w:p>
      <w:pPr>
        <w:pStyle w:val="Normal"/>
        <w:numPr>
          <w:ilvl w:val="0"/>
          <w:numId w:val="3"/>
        </w:numPr>
        <w:ind w:left="360" w:right="70" w:hanging="360"/>
        <w:rPr/>
      </w:pPr>
      <w:r>
        <w:rPr>
          <w:b/>
        </w:rPr>
        <w:t>Urga Liluit :</w:t>
      </w:r>
      <w:r>
        <w:rPr/>
        <w:t xml:space="preserve"> Célébrité 5 (</w:t>
      </w:r>
      <w:r>
        <w:rPr>
          <w:i/>
        </w:rPr>
        <w:t>Alliance Polaire uniquement</w:t>
      </w:r>
      <w:r>
        <w:rPr/>
        <w:t>). Urga est une mercenaire, exerçant en Alliance Polaire, comme pilote de chasseur sous-marin. Elle est reconnue pour ses talents, et n'accepte que peu de contrats. Cela fait quelques temps qu'elle n'a pas été vue sur les terres de l'Alliance… En fait, depuis qu'il est poursuivi par les agents de cette nation, Augusto a préféré limiter ses déplacements en Alliance Polaire.</w:t>
      </w:r>
    </w:p>
    <w:p>
      <w:pPr>
        <w:pStyle w:val="Normal"/>
        <w:numPr>
          <w:ilvl w:val="0"/>
          <w:numId w:val="3"/>
        </w:numPr>
        <w:ind w:left="360" w:right="70" w:hanging="360"/>
        <w:rPr/>
      </w:pPr>
      <w:r>
        <w:rPr>
          <w:b/>
        </w:rPr>
        <w:t>Roy Jarmush</w:t>
      </w:r>
      <w:r>
        <w:rPr/>
        <w:t> : petit contrebandier sans histoire passant parfois par Equinoxe pour y traiter quelque affaire plus ou moins licite…</w:t>
      </w:r>
    </w:p>
    <w:p>
      <w:pPr>
        <w:pStyle w:val="Normal"/>
        <w:numPr>
          <w:ilvl w:val="0"/>
          <w:numId w:val="3"/>
        </w:numPr>
        <w:ind w:left="360" w:right="70" w:hanging="360"/>
        <w:rPr/>
      </w:pPr>
      <w:r>
        <w:rPr>
          <w:b/>
        </w:rPr>
        <w:t>Autres identités mineures :</w:t>
      </w:r>
      <w:r>
        <w:rPr/>
        <w:t xml:space="preserve"> soldat de surface, diplomate de la Ligue Rouge, diplomate de l'Hégémonie, pirate, prostituée, veilleur, pilote de chasseur.</w:t>
      </w:r>
    </w:p>
    <w:p>
      <w:pPr>
        <w:pStyle w:val="Normal"/>
        <w:ind w:right="70" w:hanging="0"/>
        <w:rPr/>
      </w:pPr>
      <w:r>
        <w:rPr/>
      </w:r>
    </w:p>
    <w:p>
      <w:pPr>
        <w:pStyle w:val="Normal"/>
        <w:ind w:right="70" w:hanging="0"/>
        <w:rPr>
          <w:b/>
          <w:b/>
        </w:rPr>
      </w:pPr>
      <w:r>
        <w:rPr>
          <w:b/>
        </w:rPr>
        <w:t>Remarques</w:t>
      </w:r>
    </w:p>
    <w:p>
      <w:pPr>
        <w:pStyle w:val="Normal"/>
        <w:ind w:right="70" w:firstLine="425"/>
        <w:rPr/>
      </w:pPr>
      <w:r>
        <w:rPr/>
        <w:t>Augusto est androgyne, et peut donc, au gré de ses fausses identités, se faire passer pour un homme ou  une femme. Toutefois, vu sa taille, il affectionne plus particulièrement les personnages masculins. Ses capacités de déguisement son telles que ses identités n'ont véritablement rien en commun, si ce n'est la gabarit du personnage.</w:t>
      </w:r>
    </w:p>
    <w:p>
      <w:pPr>
        <w:pStyle w:val="Normal"/>
        <w:ind w:right="70" w:firstLine="425"/>
        <w:rPr/>
      </w:pPr>
      <w:r>
        <w:rPr/>
        <w:t>Bien entendu, Le Squale dispose des I.D. appropriées pour chacune de ces identités.</w:t>
      </w:r>
    </w:p>
    <w:p>
      <w:pPr>
        <w:pStyle w:val="Normal"/>
        <w:ind w:right="70" w:firstLine="425"/>
        <w:rPr/>
      </w:pPr>
      <w:r>
        <w:rPr/>
        <w:t>Lors de ce scénario, l'identité utilisée par Augusto lors du rendez-vous est à définir par le joueur lui-même.</w:t>
      </w:r>
    </w:p>
    <w:p>
      <w:pPr>
        <w:pStyle w:val="Heading2"/>
        <w:rPr/>
      </w:pPr>
      <w:r>
        <w:rPr/>
        <w:t>Secrets</w:t>
      </w:r>
    </w:p>
    <w:p>
      <w:pPr>
        <w:pStyle w:val="Normal"/>
        <w:ind w:right="70" w:firstLine="425"/>
        <w:rPr/>
      </w:pPr>
      <w:r>
        <w:rPr/>
        <w:t>Au cours des nombreuses missions qu'il a accomplies au service des différentes nations du monde, Le Squale a appris quelques secrets de la plus haute importance, dont il vaut mieux, pour certains, qu'ils restent véritablement secrets…</w:t>
      </w:r>
    </w:p>
    <w:p>
      <w:pPr>
        <w:pStyle w:val="Normal"/>
        <w:numPr>
          <w:ilvl w:val="0"/>
          <w:numId w:val="3"/>
        </w:numPr>
        <w:ind w:left="360" w:right="70" w:hanging="360"/>
        <w:rPr/>
      </w:pPr>
      <w:r>
        <w:rPr/>
        <w:t xml:space="preserve">Il a eu l'occasion de parcourir une liste concernant les personnages susceptibles d'être des Généticiens ou des membres de l'Alliance Azur … Sur cette liste, se trouvaient principalement : Déméter, </w:t>
      </w:r>
      <w:r>
        <w:rPr>
          <w:i/>
        </w:rPr>
        <w:t>le grand prêtre du Culte du Trident</w:t>
      </w:r>
      <w:r>
        <w:rPr/>
        <w:t xml:space="preserve">, l'Autre, </w:t>
      </w:r>
      <w:r>
        <w:rPr>
          <w:i/>
        </w:rPr>
        <w:t>son homologue du Soleil Noir</w:t>
      </w:r>
      <w:r>
        <w:rPr/>
        <w:t xml:space="preserve">, les Patriarches, </w:t>
      </w:r>
      <w:r>
        <w:rPr>
          <w:i/>
        </w:rPr>
        <w:t>les dirigeants hégémoniens</w:t>
      </w:r>
      <w:r>
        <w:rPr/>
        <w:t xml:space="preserve">, et Aéa Tyss, </w:t>
      </w:r>
      <w:r>
        <w:rPr>
          <w:i/>
        </w:rPr>
        <w:t>la patronne de la société Mistral, la plus grande société d'armement d'Union Méditerranéenne</w:t>
      </w:r>
      <w:r>
        <w:rPr/>
        <w:t>.</w:t>
      </w:r>
    </w:p>
    <w:p>
      <w:pPr>
        <w:pStyle w:val="Normal"/>
        <w:numPr>
          <w:ilvl w:val="0"/>
          <w:numId w:val="3"/>
        </w:numPr>
        <w:spacing w:before="0" w:after="120"/>
        <w:ind w:left="360" w:right="70" w:hanging="360"/>
        <w:rPr/>
      </w:pPr>
      <w:r>
        <w:rPr/>
        <w:t>Augusto est au courant de l'existence des Silencieux, les agents spéciaux des Patriarches. Ils sont capables de se fondre dans leur environnement, et de paraître tout simplement… absents. Il sont en outre de redoutables assassins. Toutefois, leur nombre est très réduit, et il est peu pensable qu'il y en ait plus de cinq ou six sur l'ensemble du globe. Il bénéficie grâce à cette connaissance d'un bonus de deux niveaux lorsqu'il s'agit de les repérer.</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Gothic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7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70" w:hanging="0"/>
      <w:jc w:val="center"/>
      <w:rPr/>
    </w:pPr>
    <w:r>
      <mc:AlternateContent>
        <mc:Choice Requires="wps">
          <w:drawing>
            <wp:anchor behindDoc="1" distT="0" distB="0" distL="114935" distR="114935" simplePos="0" locked="0" layoutInCell="0" allowOverlap="1" relativeHeight="24">
              <wp:simplePos x="0" y="0"/>
              <wp:positionH relativeFrom="column">
                <wp:posOffset>4457700</wp:posOffset>
              </wp:positionH>
              <wp:positionV relativeFrom="paragraph">
                <wp:posOffset>-121285</wp:posOffset>
              </wp:positionV>
              <wp:extent cx="1257300" cy="342900"/>
              <wp:effectExtent l="0" t="0" r="635" b="635"/>
              <wp:wrapNone/>
              <wp:docPr id="1"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rPr>
      <w:t>Pola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44"/>
        </w:tabs>
        <w:ind w:left="284" w:hanging="0"/>
      </w:pPr>
    </w:lvl>
    <w:lvl w:ilvl="1">
      <w:start w:val="1"/>
      <w:numFmt w:val="upperLetter"/>
      <w:lvlText w:val="%2."/>
      <w:lvlJc w:val="left"/>
      <w:pPr>
        <w:tabs>
          <w:tab w:val="num" w:pos="1364"/>
        </w:tabs>
        <w:ind w:left="1004" w:hanging="0"/>
      </w:pPr>
    </w:lvl>
    <w:lvl w:ilvl="2">
      <w:start w:val="1"/>
      <w:numFmt w:val="decimal"/>
      <w:lvlText w:val="%3."/>
      <w:lvlJc w:val="left"/>
      <w:pPr>
        <w:tabs>
          <w:tab w:val="num" w:pos="2084"/>
        </w:tabs>
        <w:ind w:left="1724" w:hanging="0"/>
      </w:pPr>
    </w:lvl>
    <w:lvl w:ilvl="3">
      <w:start w:val="1"/>
      <w:pStyle w:val="Heading4"/>
      <w:numFmt w:val="lowerLetter"/>
      <w:lvlText w:val="%4)"/>
      <w:lvlJc w:val="left"/>
      <w:pPr>
        <w:tabs>
          <w:tab w:val="num" w:pos="2804"/>
        </w:tabs>
        <w:ind w:left="2444" w:hanging="0"/>
      </w:pPr>
    </w:lvl>
    <w:lvl w:ilvl="4">
      <w:start w:val="1"/>
      <w:pStyle w:val="Heading5"/>
      <w:numFmt w:val="decimal"/>
      <w:lvlText w:val="(%5)"/>
      <w:lvlJc w:val="left"/>
      <w:pPr>
        <w:tabs>
          <w:tab w:val="num" w:pos="3524"/>
        </w:tabs>
        <w:ind w:left="3164" w:hanging="0"/>
      </w:pPr>
    </w:lvl>
    <w:lvl w:ilvl="5">
      <w:start w:val="1"/>
      <w:pStyle w:val="Heading6"/>
      <w:numFmt w:val="lowerLetter"/>
      <w:lvlText w:val="(%6)"/>
      <w:lvlJc w:val="left"/>
      <w:pPr>
        <w:tabs>
          <w:tab w:val="num" w:pos="4244"/>
        </w:tabs>
        <w:ind w:left="3884" w:hanging="0"/>
      </w:pPr>
    </w:lvl>
    <w:lvl w:ilvl="6">
      <w:start w:val="1"/>
      <w:pStyle w:val="Heading7"/>
      <w:numFmt w:val="lowerRoman"/>
      <w:lvlText w:val="(%7)"/>
      <w:lvlJc w:val="left"/>
      <w:pPr>
        <w:tabs>
          <w:tab w:val="num" w:pos="4964"/>
        </w:tabs>
        <w:ind w:left="4604" w:hanging="0"/>
      </w:pPr>
    </w:lvl>
    <w:lvl w:ilvl="7">
      <w:start w:val="1"/>
      <w:pStyle w:val="Heading8"/>
      <w:numFmt w:val="lowerLetter"/>
      <w:lvlText w:val="(%8)"/>
      <w:lvlJc w:val="left"/>
      <w:pPr>
        <w:tabs>
          <w:tab w:val="num" w:pos="5684"/>
        </w:tabs>
        <w:ind w:left="5324" w:hanging="0"/>
      </w:pPr>
    </w:lvl>
    <w:lvl w:ilvl="8">
      <w:start w:val="1"/>
      <w:pStyle w:val="Heading9"/>
      <w:numFmt w:val="lowerRoman"/>
      <w:lvlText w:val="(%9)"/>
      <w:lvlJc w:val="left"/>
      <w:pPr>
        <w:tabs>
          <w:tab w:val="num" w:pos="6404"/>
        </w:tabs>
        <w:ind w:left="6044" w:hanging="0"/>
      </w:pPr>
    </w:lvl>
  </w:abstractNum>
  <w:abstractNum w:abstractNumId="2">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418" w:firstLine="425"/>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spacing w:before="120" w:after="240"/>
      <w:outlineLvl w:val="0"/>
    </w:pPr>
    <w:rPr>
      <w:rFonts w:ascii="HandelGothic BT" w:hAnsi="HandelGothic BT" w:cs="HandelGothic BT"/>
      <w:b/>
      <w:sz w:val="36"/>
      <w:lang w:val="en-GB"/>
    </w:rPr>
  </w:style>
  <w:style w:type="paragraph" w:styleId="Heading2">
    <w:name w:val="Heading 2"/>
    <w:basedOn w:val="Normal"/>
    <w:next w:val="Normal"/>
    <w:qFormat/>
    <w:pPr>
      <w:keepNext w:val="true"/>
      <w:spacing w:before="120" w:after="120"/>
      <w:ind w:right="1418" w:firstLine="709"/>
      <w:outlineLvl w:val="1"/>
    </w:pPr>
    <w:rPr>
      <w:rFonts w:ascii="HandelGothic BT" w:hAnsi="HandelGothic BT" w:cs="Arial"/>
      <w:bCs/>
      <w:i/>
      <w:iCs/>
      <w:sz w:val="32"/>
      <w:szCs w:val="28"/>
    </w:rPr>
  </w:style>
  <w:style w:type="paragraph" w:styleId="Heading3">
    <w:name w:val="Heading 3"/>
    <w:basedOn w:val="Normal"/>
    <w:next w:val="Normal"/>
    <w:qFormat/>
    <w:pPr>
      <w:keepNext w:val="true"/>
      <w:spacing w:before="120" w:after="120"/>
      <w:ind w:right="1418" w:firstLine="1418"/>
      <w:outlineLvl w:val="2"/>
    </w:pPr>
    <w:rPr>
      <w:rFonts w:ascii="HandelGothic BT" w:hAnsi="HandelGothic BT"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FFFFFF"/>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spacing w:before="120" w:after="120"/>
      <w:ind w:left="1134" w:right="1134" w:firstLine="425"/>
      <w:jc w:val="center"/>
    </w:pPr>
    <w:rPr>
      <w:rFonts w:ascii="Dolphin" w:hAnsi="Dolphin" w:cs="Dolphin"/>
      <w:sz w:val="96"/>
    </w:rPr>
  </w:style>
  <w:style w:type="paragraph" w:styleId="TextBodyIndent">
    <w:name w:val="Body Text Indent"/>
    <w:basedOn w:val="Normal"/>
    <w:pPr/>
    <w:rPr/>
  </w:style>
  <w:style w:type="paragraph" w:styleId="Retraitcorpsdetexte2">
    <w:name w:val="Retrait corps de texte 2"/>
    <w:basedOn w:val="Normal"/>
    <w:qFormat/>
    <w:pPr/>
    <w:rPr>
      <w:i/>
      <w:iCs/>
    </w:rPr>
  </w:style>
  <w:style w:type="paragraph" w:styleId="Corpsdetexte2">
    <w:name w:val="Corps de texte 2"/>
    <w:basedOn w:val="Normal"/>
    <w:qFormat/>
    <w:pPr>
      <w:ind w:right="75" w:hanging="0"/>
    </w:pPr>
    <w:rPr>
      <w:color w:val="FFFFFF"/>
    </w:rPr>
  </w:style>
  <w:style w:type="paragraph" w:styleId="Contents1">
    <w:name w:val="TOC 1"/>
    <w:basedOn w:val="Normal"/>
    <w:next w:val="Normal"/>
    <w:pPr>
      <w:tabs>
        <w:tab w:val="clear" w:pos="709"/>
        <w:tab w:val="right" w:pos="7740" w:leader="none"/>
      </w:tabs>
      <w:spacing w:before="360" w:after="360"/>
      <w:ind w:right="1418" w:hanging="0"/>
      <w:jc w:val="left"/>
    </w:pPr>
    <w:rPr>
      <w:b/>
      <w:bCs/>
      <w:caps/>
      <w:szCs w:val="26"/>
      <w:u w:val="single"/>
      <w:lang w:val="en-US" w:eastAsia="en-US"/>
    </w:rPr>
  </w:style>
  <w:style w:type="paragraph" w:styleId="Contents2">
    <w:name w:val="TOC 2"/>
    <w:basedOn w:val="Normal"/>
    <w:next w:val="Normal"/>
    <w:pPr>
      <w:spacing w:before="0" w:after="0"/>
      <w:ind w:right="1418" w:hanging="0"/>
      <w:jc w:val="left"/>
    </w:pPr>
    <w:rPr>
      <w:b/>
      <w:bCs/>
      <w:smallCaps/>
      <w:szCs w:val="26"/>
    </w:rPr>
  </w:style>
  <w:style w:type="paragraph" w:styleId="Contents3">
    <w:name w:val="TOC 3"/>
    <w:basedOn w:val="Normal"/>
    <w:next w:val="Normal"/>
    <w:pPr>
      <w:spacing w:before="0" w:after="0"/>
      <w:ind w:right="1418" w:hanging="0"/>
      <w:jc w:val="left"/>
    </w:pPr>
    <w:rPr>
      <w:smallCaps/>
      <w:szCs w:val="26"/>
    </w:rPr>
  </w:style>
  <w:style w:type="paragraph" w:styleId="Contents4">
    <w:name w:val="TOC 4"/>
    <w:basedOn w:val="Normal"/>
    <w:next w:val="Normal"/>
    <w:pPr>
      <w:spacing w:before="0" w:after="0"/>
      <w:ind w:right="1418" w:hanging="0"/>
      <w:jc w:val="left"/>
    </w:pPr>
    <w:rPr>
      <w:szCs w:val="26"/>
    </w:rPr>
  </w:style>
  <w:style w:type="paragraph" w:styleId="Contents5">
    <w:name w:val="TOC 5"/>
    <w:basedOn w:val="Normal"/>
    <w:next w:val="Normal"/>
    <w:pPr>
      <w:spacing w:before="0" w:after="0"/>
      <w:ind w:right="1418" w:hanging="0"/>
      <w:jc w:val="left"/>
    </w:pPr>
    <w:rPr>
      <w:szCs w:val="26"/>
    </w:rPr>
  </w:style>
  <w:style w:type="paragraph" w:styleId="Contents6">
    <w:name w:val="TOC 6"/>
    <w:basedOn w:val="Normal"/>
    <w:next w:val="Normal"/>
    <w:pPr>
      <w:spacing w:before="0" w:after="0"/>
      <w:ind w:right="1418" w:hanging="0"/>
      <w:jc w:val="left"/>
    </w:pPr>
    <w:rPr>
      <w:szCs w:val="26"/>
    </w:rPr>
  </w:style>
  <w:style w:type="paragraph" w:styleId="Contents7">
    <w:name w:val="TOC 7"/>
    <w:basedOn w:val="Normal"/>
    <w:next w:val="Normal"/>
    <w:pPr>
      <w:spacing w:before="0" w:after="0"/>
      <w:ind w:right="1418" w:hanging="0"/>
      <w:jc w:val="left"/>
    </w:pPr>
    <w:rPr>
      <w:szCs w:val="26"/>
    </w:rPr>
  </w:style>
  <w:style w:type="paragraph" w:styleId="Contents8">
    <w:name w:val="TOC 8"/>
    <w:basedOn w:val="Normal"/>
    <w:next w:val="Normal"/>
    <w:pPr>
      <w:spacing w:before="0" w:after="0"/>
      <w:ind w:right="1418" w:hanging="0"/>
      <w:jc w:val="left"/>
    </w:pPr>
    <w:rPr>
      <w:szCs w:val="26"/>
    </w:rPr>
  </w:style>
  <w:style w:type="paragraph" w:styleId="Contents9">
    <w:name w:val="TOC 9"/>
    <w:basedOn w:val="Normal"/>
    <w:next w:val="Normal"/>
    <w:pPr>
      <w:spacing w:before="0" w:after="0"/>
      <w:ind w:right="1418" w:hanging="0"/>
      <w:jc w:val="left"/>
    </w:pPr>
    <w:rPr>
      <w:szCs w:val="26"/>
    </w:rPr>
  </w:style>
  <w:style w:type="paragraph" w:styleId="Corpsdetexte3">
    <w:name w:val="Corps de texte 3"/>
    <w:basedOn w:val="Normal"/>
    <w:qFormat/>
    <w:pPr>
      <w:ind w:right="1418" w:hanging="0"/>
    </w:pPr>
    <w:rPr/>
  </w:style>
  <w:style w:type="paragraph" w:styleId="Retraitcorpsdetexte3">
    <w:name w:val="Retrait corps de texte 3"/>
    <w:basedOn w:val="Normal"/>
    <w:qFormat/>
    <w:pPr>
      <w:ind w:right="70"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7:54:00Z</dcterms:created>
  <dc:creator>Thomas ROBERT</dc:creator>
  <dc:description/>
  <dc:language>en-US</dc:language>
  <cp:lastModifiedBy>Thomas ROBERT</cp:lastModifiedBy>
  <cp:lastPrinted>2000-03-27T00:15:00Z</cp:lastPrinted>
  <dcterms:modified xsi:type="dcterms:W3CDTF">2000-04-01T16:24:00Z</dcterms:modified>
  <cp:revision>553</cp:revision>
  <dc:subject/>
  <dc:title>précisément tous les acteurs qui devraient prendre part à l'intrigue</dc:title>
</cp:coreProperties>
</file>