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180340</wp:posOffset>
                </wp:positionV>
                <wp:extent cx="7132320" cy="10698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14.2pt;width:561.6pt;height:842.4pt" coordorigin="-346,-284" coordsize="11232,16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46;top:-131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  <v:group id="shape_0" style="position:absolute;left:6134;top:-284;width:4752;height:16848">
                  <v:rect id="shape_0" stroked="f" o:allowincell="f" style="position:absolute;left:6134;top:-284;width:4751;height:16847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group id="shape_0" style="position:absolute;left:6278;top:15422;width:4494;height:965">
                    <v:group id="shape_0" style="position:absolute;left:6278;top:15422;width:675;height:965">
                      <v:oval id="shape_0" fillcolor="black" stroked="f" o:allowincell="f" style="position:absolute;left:6278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47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422;width:675;height:965">
                      <v:oval id="shape_0" fillcolor="black" stroked="f" o:allowincell="f" style="position:absolute;left:694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47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422;width:675;height:965">
                      <v:oval id="shape_0" fillcolor="black" stroked="f" o:allowincell="f" style="position:absolute;left:761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47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422;width:675;height:965">
                      <v:oval id="shape_0" fillcolor="black" stroked="f" o:allowincell="f" style="position:absolute;left:827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47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422;width:675;height:965">
                      <v:oval id="shape_0" fillcolor="black" stroked="f" o:allowincell="f" style="position:absolute;left:8941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47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422;width:503;height:965">
                      <v:oval id="shape_0" fillcolor="black" stroked="f" o:allowincell="f" style="position:absolute;left:9608;top:1542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47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422;width:675;height:965">
                      <v:oval id="shape_0" fillcolor="black" stroked="f" o:allowincell="f" style="position:absolute;left:1009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47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ge">
                  <wp:posOffset>640080</wp:posOffset>
                </wp:positionV>
                <wp:extent cx="7086600" cy="1008380"/>
                <wp:effectExtent l="13335" t="12700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08360"/>
                          <a:chOff x="0" y="0"/>
                          <a:chExt cx="7086600" cy="100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Informations générales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  <w:tab w:val="left" w:pos="5670" w:leader="none"/>
                                  <w:tab w:val="left" w:pos="7513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Nom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JASON (-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OU 1302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Âg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5 a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oids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80 k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Tai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m 8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Sex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sc.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670" w:leader="none"/>
                                  <w:tab w:val="left" w:pos="8505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hev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lond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Y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leu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eau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lan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Rac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Humain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munauté d’origin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Ourgo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Communauté actue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Fe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708660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50.4pt;width:558pt;height:79.4pt" coordorigin="95,1008" coordsize="11160,1588">
                <v:shape id="shape_0" fillcolor="white" stroked="f" o:allowincell="f" style="position:absolute;left:95;top:1008;width:11159;height:15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Informations générales</w:t>
                        </w:r>
                      </w:p>
                      <w:p>
                        <w:pPr>
                          <w:tabs>
                            <w:tab w:val="left" w:pos="3969" w:leader="none"/>
                            <w:tab w:val="left" w:pos="5670" w:leader="none"/>
                            <w:tab w:val="left" w:pos="7513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Nom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JASON (-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OU 13028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Âg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5 a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oids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80 kg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Tai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m 8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Sex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sc.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670" w:leader="none"/>
                            <w:tab w:val="left" w:pos="8505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hev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lond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Y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leu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eau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lanch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Rac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Humain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munauté d’origin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Ourgo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Communauté actue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Fe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5;top:1009;width:11159;height:158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ge">
                  <wp:posOffset>1828800</wp:posOffset>
                </wp:positionV>
                <wp:extent cx="7086600" cy="1005840"/>
                <wp:effectExtent l="12700" t="12700" r="13335" b="1417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05840"/>
                          <a:chOff x="0" y="0"/>
                          <a:chExt cx="708660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ista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ari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id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ism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g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g-Fro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ellec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on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right="-2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tinc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 7</w:t>
                                <w:t>1 4</w:t>
                                <w:t>1 3</w:t>
                                <w:t>1 5</w:t>
                                <w:t>1 3</w:t>
                                <w:t>1 2</w:t>
                                <w:t>1 5</w:t>
                                <w:t>1 6</w:t>
                                <w:t>1 3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8660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144pt;width:558pt;height:79.2pt" coordorigin="95,2880" coordsize="11160,1584">
                <v:shape id="shape_0" fillcolor="white" stroked="f" o:allowincell="f" style="position:absolute;left:95;top:2880;width:11159;height:1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l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ista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ari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id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rism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gF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g-Froid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ellec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on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right="-2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tinc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 7</w:t>
                          <w:t>1 4</w:t>
                          <w:t>1 3</w:t>
                          <w:t>1 5</w:t>
                          <w:t>1 3</w:t>
                          <w:t>1 2</w:t>
                          <w:t>1 5</w:t>
                          <w:t>1 6</w:t>
                          <w:t>1 3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5;top:2880;width:11159;height:1583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ge">
                  <wp:posOffset>2926080</wp:posOffset>
                </wp:positionV>
                <wp:extent cx="7086600" cy="1280160"/>
                <wp:effectExtent l="12700" t="12700" r="69215" b="378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280160"/>
                          <a:chOff x="0" y="0"/>
                          <a:chExt cx="7086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 secondaire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Po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Bonus Dégâ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our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Apprentiss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Malad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ut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,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ercep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Bless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b A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4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ouff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mn20'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Drog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c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port./ 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0/1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ancer/J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m/6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Radi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é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aut horiz./ver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,75/1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h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8660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30.4pt;width:558pt;height:100.8pt" coordorigin="95,4608" coordsize="11160,2016">
                <v:shape id="shape_0" fillcolor="white" stroked="f" o:allowincell="f" style="position:absolute;left:95;top:4608;width:11159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 secondaire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Po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Bonus Dégâ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+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our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Apprentiss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Malad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ut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,2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ercep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8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Bless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b A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4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ouff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mn20'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Drog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c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port./ 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0/14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ancer/J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m/6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Radi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é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aut horiz./ver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,75/1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ha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5;top:4608;width:11159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25</wp:posOffset>
                </wp:positionH>
                <wp:positionV relativeFrom="page">
                  <wp:posOffset>6126480</wp:posOffset>
                </wp:positionV>
                <wp:extent cx="7086600" cy="1280160"/>
                <wp:effectExtent l="12700" t="1333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280160"/>
                          <a:chOff x="0" y="0"/>
                          <a:chExt cx="7086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enommée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 / ALLIE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EUTR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NEMI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LEBRIT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6</w:t>
                                <w:t>8</w:t>
                                <w:t>16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Loya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INFLU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1</w:t>
                                <w:t>0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8660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482.4pt;width:558pt;height:100.8pt" coordorigin="95,9648" coordsize="11160,2016">
                <v:shape id="shape_0" fillcolor="white" stroked="f" o:allowincell="f" style="position:absolute;left:95;top:9648;width:11159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enommée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 / ALLIE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EUTR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NEMI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LEBRIT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6</w:t>
                          <w:t>8</w:t>
                          <w:t>16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PUT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Loyal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INFLUE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1</w:t>
                          <w:t>0</w:t>
                          <w:t>0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5;top:9648;width:11159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ge">
                  <wp:posOffset>7498080</wp:posOffset>
                </wp:positionV>
                <wp:extent cx="7086600" cy="2468880"/>
                <wp:effectExtent l="12700" t="12700" r="12700" b="165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468880"/>
                          <a:chOff x="0" y="0"/>
                          <a:chExt cx="708660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246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86600" cy="246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86600" cy="246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62320" y="0"/>
                                <a:ext cx="472428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Tableau des Pali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arg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Palier1</w:t>
                                    <w:t>Palier2</w:t>
                                    <w:t>Palier3</w:t>
                                    <w:t>Palier4</w:t>
                                    <w:t>Palier5</w:t>
                                    <w:t>Palier6</w:t>
                                    <w:t>Palier7</w:t>
                                    <w:t>Palier8</w:t>
                                    <w:t>Palier9</w:t>
                                    <w:t>Palier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10-19</w:t>
                                    <w:t>20-29</w:t>
                                    <w:t>30-39</w:t>
                                    <w:t>40-49</w:t>
                                    <w:t>50-59</w:t>
                                    <w:t>60-69</w:t>
                                    <w:t>70-79</w:t>
                                    <w:t>80-89</w:t>
                                    <w:t>90-9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9</w:t>
                                    <w:t>18-19</w:t>
                                    <w:t>27-29</w:t>
                                    <w:t>36-39</w:t>
                                    <w:t>45-49</w:t>
                                    <w:t>54-59</w:t>
                                    <w:t>63-69</w:t>
                                    <w:t>72-79</w:t>
                                    <w:t>81-8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8</w:t>
                                    <w:t>16-17</w:t>
                                    <w:t>24-26</w:t>
                                    <w:t>32-35</w:t>
                                    <w:t>40-44</w:t>
                                    <w:t>48-53</w:t>
                                    <w:t>56-62</w:t>
                                    <w:t>64-71</w:t>
                                    <w:t>72-8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7</w:t>
                                    <w:t>14-15</w:t>
                                    <w:t>21-23</w:t>
                                    <w:t>28-31</w:t>
                                    <w:t>35-39</w:t>
                                    <w:t>42-47</w:t>
                                    <w:t>49-55</w:t>
                                    <w:t>56-63</w:t>
                                    <w:t>63-7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6</w:t>
                                    <w:t>12-13</w:t>
                                    <w:t>18-20</w:t>
                                    <w:t>24-27</w:t>
                                    <w:t>30-34</w:t>
                                    <w:t>36-41</w:t>
                                    <w:t>42-48</w:t>
                                    <w:t>48-55</w:t>
                                    <w:t>54-6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5</w:t>
                                    <w:t>10-11</w:t>
                                    <w:t>15-17</w:t>
                                    <w:t>20-23</w:t>
                                    <w:t>25-29</w:t>
                                    <w:t>30-35</w:t>
                                    <w:t>35-41</w:t>
                                    <w:t>40-47</w:t>
                                    <w:t>45-5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4</w:t>
                                    <w:t>08-09</w:t>
                                    <w:t>12-14</w:t>
                                    <w:t>16-19</w:t>
                                    <w:t>20-24</w:t>
                                    <w:t>24-29</w:t>
                                    <w:t>28-34</w:t>
                                    <w:t>32-39</w:t>
                                    <w:t>36-4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3</w:t>
                                    <w:t>04-06</w:t>
                                    <w:t>09-11</w:t>
                                    <w:t>12-15</w:t>
                                    <w:t>15-19</w:t>
                                    <w:t>18-23</w:t>
                                    <w:t>21-27</w:t>
                                    <w:t>24-31</w:t>
                                    <w:t>27-3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2</w:t>
                                    <w:t>04-05</w:t>
                                    <w:t>06-08</w:t>
                                    <w:t>08-11</w:t>
                                    <w:t>10-14</w:t>
                                    <w:t>12-17</w:t>
                                    <w:t>14-20</w:t>
                                    <w:t>16-23</w:t>
                                    <w:t>18-2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/</w:t>
                                    <w:t>02-03</w:t>
                                    <w:t>03-05</w:t>
                                    <w:t>04-07</w:t>
                                    <w:t>05-09</w:t>
                                    <w:t>06-11</w:t>
                                    <w:t>07-13</w:t>
                                    <w:t>08-15</w:t>
                                    <w:t>09-1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1</w:t>
                                    <w:t>01</w:t>
                                    <w:t>01</w:t>
                                    <w:t>01-02</w:t>
                                    <w:t>01-03</w:t>
                                    <w:t>01-04</w:t>
                                    <w:t>01-05</w:t>
                                    <w:t>01-06</w:t>
                                    <w:t>01-07</w:t>
                                    <w:t>01-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6232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Seuils de Bless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Inconscienc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1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-5%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Légèr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8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NA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rav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3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1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iqu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8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2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atal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34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6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or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49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548640"/>
                              <a:ext cx="20883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28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52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96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20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76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7200" y="914400"/>
                              <a:ext cx="13622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16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1160" y="1280160"/>
                              <a:ext cx="9990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4400" y="1645920"/>
                              <a:ext cx="63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7640" y="2011680"/>
                              <a:ext cx="2725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0"/>
                                <a:ext cx="90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89080" y="2286000"/>
                              <a:ext cx="90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232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590.4pt;width:558.05pt;height:194.4pt" coordorigin="95,11808" coordsize="11161,3888">
                <v:group id="shape_0" style="position:absolute;left:95;top:11808;width:11161;height:3888">
                  <v:group id="shape_0" style="position:absolute;left:95;top:11808;width:11161;height:3888">
                    <v:rect id="shape_0" fillcolor="white" stroked="t" o:allowincell="f" style="position:absolute;left:95;top:11808;width:11159;height:3887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3815;top:11808;width:7439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Tableau des Pali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arg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Palier1</w:t>
                              <w:t>Palier2</w:t>
                              <w:t>Palier3</w:t>
                              <w:t>Palier4</w:t>
                              <w:t>Palier5</w:t>
                              <w:t>Palier6</w:t>
                              <w:t>Palier7</w:t>
                              <w:t>Palier8</w:t>
                              <w:t>Palier9</w:t>
                              <w:t>Palier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10-19</w:t>
                              <w:t>20-29</w:t>
                              <w:t>30-39</w:t>
                              <w:t>40-49</w:t>
                              <w:t>50-59</w:t>
                              <w:t>60-69</w:t>
                              <w:t>70-79</w:t>
                              <w:t>80-89</w:t>
                              <w:t>90-9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9</w:t>
                              <w:t>18-19</w:t>
                              <w:t>27-29</w:t>
                              <w:t>36-39</w:t>
                              <w:t>45-49</w:t>
                              <w:t>54-59</w:t>
                              <w:t>63-69</w:t>
                              <w:t>72-79</w:t>
                              <w:t>81-8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8</w:t>
                              <w:t>16-17</w:t>
                              <w:t>24-26</w:t>
                              <w:t>32-35</w:t>
                              <w:t>40-44</w:t>
                              <w:t>48-53</w:t>
                              <w:t>56-62</w:t>
                              <w:t>64-71</w:t>
                              <w:t>72-8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7</w:t>
                              <w:t>14-15</w:t>
                              <w:t>21-23</w:t>
                              <w:t>28-31</w:t>
                              <w:t>35-39</w:t>
                              <w:t>42-47</w:t>
                              <w:t>49-55</w:t>
                              <w:t>56-63</w:t>
                              <w:t>63-7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6</w:t>
                              <w:t>12-13</w:t>
                              <w:t>18-20</w:t>
                              <w:t>24-27</w:t>
                              <w:t>30-34</w:t>
                              <w:t>36-41</w:t>
                              <w:t>42-48</w:t>
                              <w:t>48-55</w:t>
                              <w:t>54-6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5</w:t>
                              <w:t>10-11</w:t>
                              <w:t>15-17</w:t>
                              <w:t>20-23</w:t>
                              <w:t>25-29</w:t>
                              <w:t>30-35</w:t>
                              <w:t>35-41</w:t>
                              <w:t>40-47</w:t>
                              <w:t>45-5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4</w:t>
                              <w:t>08-09</w:t>
                              <w:t>12-14</w:t>
                              <w:t>16-19</w:t>
                              <w:t>20-24</w:t>
                              <w:t>24-29</w:t>
                              <w:t>28-34</w:t>
                              <w:t>32-39</w:t>
                              <w:t>36-4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3</w:t>
                              <w:t>04-06</w:t>
                              <w:t>09-11</w:t>
                              <w:t>12-15</w:t>
                              <w:t>15-19</w:t>
                              <w:t>18-23</w:t>
                              <w:t>21-27</w:t>
                              <w:t>24-31</w:t>
                              <w:t>27-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2</w:t>
                              <w:t>04-05</w:t>
                              <w:t>06-08</w:t>
                              <w:t>08-11</w:t>
                              <w:t>10-14</w:t>
                              <w:t>12-17</w:t>
                              <w:t>14-20</w:t>
                              <w:t>16-23</w:t>
                              <w:t>18-2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/</w:t>
                              <w:t>02-03</w:t>
                              <w:t>03-05</w:t>
                              <w:t>04-07</w:t>
                              <w:t>05-09</w:t>
                              <w:t>06-11</w:t>
                              <w:t>07-13</w:t>
                              <w:t>08-15</w:t>
                              <w:t>09-1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1</w:t>
                              <w:t>01</w:t>
                              <w:t>01</w:t>
                              <w:t>01-02</w:t>
                              <w:t>01-03</w:t>
                              <w:t>01-04</w:t>
                              <w:t>01-05</w:t>
                              <w:t>01-06</w:t>
                              <w:t>01-07</w:t>
                              <w:t>01-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;top:11808;width:3719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Seuils de Bl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Inconscie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1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-5%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égè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NA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ra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3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1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i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8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2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at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34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6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or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49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8;top:12672;width:3289;height:144">
                    <v:rect id="shape_0" fillcolor="white" stroked="t" o:allowincell="f" style="position:absolute;left:238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4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0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96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82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8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54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41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26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12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8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4;top:12672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82;top:13248;width:2145;height:144">
                    <v:rect id="shape_0" fillcolor="white" stroked="t" o:allowincell="f" style="position:absolute;left:1382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8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954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41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26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12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8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4;top:13248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955;top:13824;width:1572;height:144">
                    <v:rect id="shape_0" fillcolor="white" stroked="t" o:allowincell="f" style="position:absolute;left:1955;top:13824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41;top:13824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27;top:13824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13;top:13824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9;top:13824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5;top:13824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527;top:14400;width:1000;height:144">
                    <v:rect id="shape_0" fillcolor="white" stroked="t" o:allowincell="f" style="position:absolute;left:2527;top:14400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13;top:14400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99;top:14400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5;top:14400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99;top:14976;width:428;height:144">
                    <v:rect id="shape_0" fillcolor="white" stroked="t" o:allowincell="f" style="position:absolute;left:3099;top:14976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85;top:14976;width:142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385;top:15408;width:142;height:1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815,11808" to="3815,156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</wp:posOffset>
                </wp:positionH>
                <wp:positionV relativeFrom="paragraph">
                  <wp:posOffset>557530</wp:posOffset>
                </wp:positionV>
                <wp:extent cx="7086600" cy="1645920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645920"/>
                          <a:chOff x="0" y="0"/>
                          <a:chExt cx="708660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Fatig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7086600" cy="164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43.9pt;width:558pt;height:129.65pt" coordorigin="95,878" coordsize="11160,2593">
                <v:shape id="shape_0" fillcolor="white" stroked="f" o:allowincell="f" style="position:absolute;left:95;top:878;width:11159;height:2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Fatig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5;top:879;width:11159;height:2590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3920</wp:posOffset>
                </wp:positionH>
                <wp:positionV relativeFrom="paragraph">
                  <wp:posOffset>648970</wp:posOffset>
                </wp:positionV>
                <wp:extent cx="2362200" cy="1559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7"/>
                              <w:gridCol w:w="1347"/>
                              <w:gridCol w:w="134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umul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éfini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2h)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1mn)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1h)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1h)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1 tour)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2.8pt;mso-wrap-distance-left:9.05pt;mso-wrap-distance-right:9.05pt;mso-wrap-distance-top:0pt;mso-wrap-distance-bottom:0pt;margin-top:51.1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1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7"/>
                        <w:gridCol w:w="1347"/>
                        <w:gridCol w:w="134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umul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éfinitif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2h)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mn)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h)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h)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 tour)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0</wp:posOffset>
                </wp:positionV>
                <wp:extent cx="2294890" cy="12998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180"/>
                              <w:ind w:right="74" w:hanging="0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ctivité minima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180"/>
                              <w:ind w:right="74" w:hanging="0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Natation, escalade, activité intens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180"/>
                              <w:ind w:right="74" w:hanging="0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Marche, activité norma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180"/>
                              <w:ind w:right="74" w:hanging="0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Natation en armure ou hybrid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180"/>
                              <w:ind w:right="74" w:hanging="0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Combat, escaliers, cou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102.35pt;mso-wrap-distance-left:9.05pt;mso-wrap-distance-right:9.05pt;mso-wrap-distance-top:0pt;mso-wrap-distance-bottom:0pt;margin-top:67.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180"/>
                        <w:ind w:right="74" w:hanging="0"/>
                        <w:jc w:val="right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ctivité minimal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180"/>
                        <w:ind w:right="74" w:hanging="0"/>
                        <w:jc w:val="right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Natation, escalade, activité intens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180"/>
                        <w:ind w:right="74" w:hanging="0"/>
                        <w:jc w:val="right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Marche, activité normal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180"/>
                        <w:ind w:right="74" w:hanging="0"/>
                        <w:jc w:val="right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Natation en armure ou hybride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180"/>
                        <w:ind w:right="74" w:hanging="0"/>
                        <w:jc w:val="right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Combat, escaliers,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817245</wp:posOffset>
                </wp:positionV>
                <wp:extent cx="2271395" cy="1386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27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ids portable</w:t>
                                    <w:tab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0"/>
                                    <w:jc w:val="center"/>
                                    <w:rPr>
                                      <w:rFonts w:ascii="HandelGothic BT" w:hAnsi="HandelGothic BT" w:cs="HandelGothic BT"/>
                                      <w:b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  <w:t>7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ids transporté</w:t>
                                    <w:tab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HandelGothic BT" w:hAnsi="HandelGothic BT" w:cs="HandelGothic BT"/>
                                      <w:b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otal Fatigue</w:t>
                                    <w:tab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0"/>
                                    <w:jc w:val="center"/>
                                    <w:rPr>
                                      <w:rFonts w:ascii="HandelGothic BT" w:hAnsi="HandelGothic BT" w:cs="HandelGothic BT"/>
                                      <w:b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1490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atigue actuelle</w:t>
                                    <w:tab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HandelGothic BT" w:hAnsi="HandelGothic BT" w:cs="HandelGothic BT"/>
                                      <w:b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andelGothic BT" w:ascii="HandelGothic BT" w:hAnsi="HandelGothic BT"/>
                                      <w:b/>
                                      <w:bCs/>
                                      <w:spacing w:val="4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109.15pt;mso-wrap-distance-left:9.05pt;mso-wrap-distance-right:9.05pt;mso-wrap-distance-top:0pt;mso-wrap-distance-bottom:0pt;margin-top:64.3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276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ids portable</w:t>
                              <w:tab/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0"/>
                              <w:jc w:val="center"/>
                              <w:rPr>
                                <w:rFonts w:ascii="HandelGothic BT" w:hAnsi="HandelGothic BT" w:cs="HandelGothic BT"/>
                                <w:b/>
                                <w:b/>
                                <w:bCs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spacing w:val="40"/>
                                <w:sz w:val="22"/>
                              </w:rPr>
                              <w:t>70kg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ids transporté</w:t>
                              <w:tab/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0"/>
                              <w:jc w:val="center"/>
                              <w:rPr>
                                <w:rFonts w:ascii="HandelGothic BT" w:hAnsi="HandelGothic BT" w:cs="HandelGothic BT"/>
                                <w:b/>
                                <w:b/>
                                <w:bCs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spacing w:val="4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otal Fatigue</w:t>
                              <w:tab/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0"/>
                              <w:jc w:val="center"/>
                              <w:rPr>
                                <w:rFonts w:ascii="HandelGothic BT" w:hAnsi="HandelGothic BT" w:cs="HandelGothic BT"/>
                                <w:b/>
                                <w:b/>
                                <w:bCs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spacing w:val="40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90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atigue actuelle</w:t>
                              <w:tab/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0"/>
                              <w:jc w:val="center"/>
                              <w:rPr>
                                <w:rFonts w:ascii="HandelGothic BT" w:hAnsi="HandelGothic BT" w:cs="HandelGothic BT"/>
                                <w:b/>
                                <w:b/>
                                <w:bCs/>
                                <w:spacing w:val="40"/>
                                <w:sz w:val="22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spacing w:val="4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9042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904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678" w:leader="none"/>
                                <w:tab w:val="left" w:pos="5245" w:leader="none"/>
                                <w:tab w:val="left" w:pos="8647" w:leader="none"/>
                                <w:tab w:val="left" w:pos="9214" w:leader="none"/>
                                <w:tab w:val="left" w:pos="9781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529" w:leader="none"/>
                                <w:tab w:val="left" w:pos="836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Comba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Relat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1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Acq. matériel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2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arati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Vol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’épau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contac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arm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je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méd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poing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>Commandement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trai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 contact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plom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Hypno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atellit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Interro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péci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Négoci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Persu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E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Usurp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M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Savoi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Boucli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Rap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ureaucr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. acrob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ar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at mon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nnaiss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rps à corp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Sgf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uisin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Esquive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Rap)-Gab)/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Drogu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ugila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nseig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Phys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Entraî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crob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qual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gilité manuel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valeu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pné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Ges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ntor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§ Lang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ur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Rap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Lang. sign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co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../........../...........</w:t>
                              <w:tab/>
                              <w:t xml:space="preserve">Lire sur lèvr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ndur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§ Méd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quilib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moi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Haltérophil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nguent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anc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erc. indic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g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oiso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Resp. flui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Prospec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a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ci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ent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tratég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§ Tr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urv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Techn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Tactiqu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éation faux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Extérieu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oche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§ Abs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yp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Chass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guis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moli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cré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omp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simul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v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Escala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Im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Mont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Jeu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bserv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rad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rien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son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is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vi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  Mental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èg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Disc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lo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mpat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remiers soi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sq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222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écur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712pt;mso-wrap-distance-left:9.05pt;mso-wrap-distance-right:9.05pt;mso-wrap-distance-top:0pt;mso-wrap-distance-bottom:0pt;margin-top:14.1pt;mso-position-vertical-relative:text;margin-left:-4.9pt;mso-position-horizontal-relative:text">
                <v:textbox inset="0.1in,0in,0.1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678" w:leader="none"/>
                          <w:tab w:val="left" w:pos="5245" w:leader="none"/>
                          <w:tab w:val="left" w:pos="8647" w:leader="none"/>
                          <w:tab w:val="left" w:pos="9214" w:leader="none"/>
                          <w:tab w:val="left" w:pos="9781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529" w:leader="none"/>
                          <w:tab w:val="left" w:pos="836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Comba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Relat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1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Acq. matériel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2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arati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Vol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’épau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contac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arm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je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méd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poing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>Commandement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trai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 contact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plom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Hypno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atellit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Interro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péci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Négoci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7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Persu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E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Usurp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M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Savoi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Boucli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Rap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ureaucr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. acrob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ar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at mon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nnaiss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rps à corp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Sgf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uisin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Esquive (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Rap)-Gab)/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Drogu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ugila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nseig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Phys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Entraî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crob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qual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gilité manuel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valeu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pné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Ges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ntor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§ Lang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ur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Rap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Lang. sign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co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../........../...........</w:t>
                        <w:tab/>
                        <w:t xml:space="preserve">Lire sur lèvr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ndur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§ Méd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quilib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moi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Haltérophil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nguent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anc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erc. indic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g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oiso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Resp. flui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Prospec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a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ci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enti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tratég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§ Tr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urv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Techn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Tactiqu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éation faux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7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Extérieu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oche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§ Abs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yp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Chass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guis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moli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cré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omp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simul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v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Escala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Im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Mont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Jeu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bserv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rad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rien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son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is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vi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  Mental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èg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Disc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lo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mpat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remiers soi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sq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222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écur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920240"/>
                <wp:effectExtent l="12700" t="13335" r="12700" b="4038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20240"/>
                          <a:chOff x="0" y="0"/>
                          <a:chExt cx="7223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9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lliées</w:t>
                                <w:t>Neutres</w:t>
                                <w:t>Ennemi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Hégémoni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quinox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eil noir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liance po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91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51.25pt" coordorigin="-58,7776" coordsize="11377,3025">
                <v:shape id="shape_0" fillcolor="white" stroked="f" o:allowincell="f" style="position:absolute;left:-58;top:7776;width:11374;height:30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lliées</w:t>
                          <w:t>Neutres</w:t>
                          <w:t>Ennemi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Hégémoni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quinox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eil noir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liance polair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3022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830</wp:posOffset>
                </wp:positionH>
                <wp:positionV relativeFrom="paragraph">
                  <wp:posOffset>6422390</wp:posOffset>
                </wp:positionV>
                <wp:extent cx="7222490" cy="283337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833200"/>
                          <a:chOff x="0" y="0"/>
                          <a:chExt cx="722232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8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28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Eléments de backgr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arco-dommage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écond(e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?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ras d’ar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>Droiti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Gauch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20" w:after="0"/>
                                  <w:ind w:left="2127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Ambidex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Carrières suivies (nb d’années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Commando marin (6 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Agent (12 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Mineur (1 a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22320" cy="28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9840" y="365040"/>
                            <a:ext cx="463032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Mutations éventuelles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eau renforc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(Seuils de blessure +3 – déjà comptabilis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184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tres éléments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Ambidex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184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raumatisme (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20"/>
                                  <w:i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1 en Volonté</w:t>
                              </w:r>
                              <w:r>
                                <w:rPr>
                                  <w:kern w:val="2"/>
                                  <w:sz w:val="20"/>
                                  <w:spacing w:val="40"/>
                                  <w:szCs w:val="20"/>
                                  <w:b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184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Nez cass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5.7pt;width:568.7pt;height:223.1pt" coordorigin="-58,10114" coordsize="11374,4462">
                <v:group id="shape_0" style="position:absolute;left:-58;top:10114;width:11374;height:4462">
                  <v:shape id="shape_0" fillcolor="white" stroked="f" o:allowincell="f" style="position:absolute;left:-58;top:10114;width:11373;height:4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Eléments de backgrou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arco-dommages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127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écond(e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?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ui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ras d’arm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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>Droiti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Gauch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20" w:after="0"/>
                            <w:ind w:left="2127" w:hanging="284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Ambidext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Carrières suivies (nb d’années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Commando marin (6 ans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Agent (12 ans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Mineur (1 an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58;top:10114;width:11373;height:4461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3879;top:10689;width:7291;height:2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Mutations éventuelles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eau renforcé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(Seuils de blessure +3 – déjà comptabilisé)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1843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tres éléments :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Ambidextre</w:t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184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raumatisme (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20"/>
                            <w:i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1 en Volonté</w:t>
                        </w:r>
                        <w:r>
                          <w:rPr>
                            <w:kern w:val="2"/>
                            <w:sz w:val="20"/>
                            <w:spacing w:val="40"/>
                            <w:szCs w:val="20"/>
                            <w:b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184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Nez ca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840</wp:posOffset>
                </wp:positionH>
                <wp:positionV relativeFrom="paragraph">
                  <wp:posOffset>6879590</wp:posOffset>
                </wp:positionV>
                <wp:extent cx="475615" cy="27495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75040"/>
                        </a:xfrm>
                        <a:prstGeom prst="roundRect">
                          <a:avLst>
                            <a:gd name="adj" fmla="val 3256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2pt;margin-top:541.7pt;width:37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9840</wp:posOffset>
                </wp:positionH>
                <wp:positionV relativeFrom="paragraph">
                  <wp:posOffset>7336790</wp:posOffset>
                </wp:positionV>
                <wp:extent cx="95885" cy="920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2pt;margin-top:577.7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5465</wp:posOffset>
                </wp:positionH>
                <wp:positionV relativeFrom="paragraph">
                  <wp:posOffset>7336790</wp:posOffset>
                </wp:positionV>
                <wp:extent cx="95885" cy="920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5pt;margin-top:577.7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8380</wp:posOffset>
                </wp:positionH>
                <wp:positionV relativeFrom="paragraph">
                  <wp:posOffset>7702550</wp:posOffset>
                </wp:positionV>
                <wp:extent cx="95885" cy="920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4pt;margin-top:606.5pt;width:7.5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8380</wp:posOffset>
                </wp:positionH>
                <wp:positionV relativeFrom="paragraph">
                  <wp:posOffset>7885430</wp:posOffset>
                </wp:positionV>
                <wp:extent cx="9588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620.9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8380</wp:posOffset>
                </wp:positionH>
                <wp:positionV relativeFrom="paragraph">
                  <wp:posOffset>8068310</wp:posOffset>
                </wp:positionV>
                <wp:extent cx="95885" cy="9207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4pt;margin-top:635.3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830</wp:posOffset>
                </wp:positionH>
                <wp:positionV relativeFrom="paragraph">
                  <wp:posOffset>8251190</wp:posOffset>
                </wp:positionV>
                <wp:extent cx="7223760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649.7pt" to="565.85pt,6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6788150</wp:posOffset>
                </wp:positionV>
                <wp:extent cx="0" cy="1463040"/>
                <wp:effectExtent l="6350" t="635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34.5pt" to="194pt,64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830</wp:posOffset>
                </wp:positionH>
                <wp:positionV relativeFrom="paragraph">
                  <wp:posOffset>6788150</wp:posOffset>
                </wp:positionV>
                <wp:extent cx="722376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34.5pt" to="565.85pt,5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39827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3982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 SPECIALIS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962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072" w:leader="none"/>
                                <w:tab w:val="left" w:pos="9498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aissance sociale – Armé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Marchand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Espionnag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Milieu urbai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Milieu mari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Générale – Mond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Hégémoni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commune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Olosak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hégémonien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Enéfid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age des esp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Arme de poing (Pistolet)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rps à corps – Égorgement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rps à corps – Étranglement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812" w:leader="none"/>
                                <w:tab w:val="left" w:pos="8505" w:leader="none"/>
                                <w:tab w:val="left" w:pos="9639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313.6pt;mso-wrap-distance-left:9.05pt;mso-wrap-distance-right:9.05pt;mso-wrap-distance-top:0pt;mso-wrap-distance-bottom:0pt;margin-top:14.1pt;mso-position-vertical-relative:text;margin-left:-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 SPECIALISE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962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072" w:leader="none"/>
                          <w:tab w:val="left" w:pos="9498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aissance sociale – Armé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Marchand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Espionnag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Milieu urbai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Milieu mari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Générale – Mond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Hégémoni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commune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Olosak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hégémonien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Enéfid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age des esp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Arme de poing (Pistolet)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rps à corps – Égorgement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rps à corps – Étranglement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812" w:leader="none"/>
                          <w:tab w:val="left" w:pos="8505" w:leader="none"/>
                          <w:tab w:val="left" w:pos="9639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830</wp:posOffset>
                </wp:positionH>
                <wp:positionV relativeFrom="page">
                  <wp:posOffset>731520</wp:posOffset>
                </wp:positionV>
                <wp:extent cx="7223760" cy="2741930"/>
                <wp:effectExtent l="12700" t="13335" r="1270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741760"/>
                          <a:chOff x="0" y="0"/>
                          <a:chExt cx="7223760" cy="274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ossessions diver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ure de plongée personnelle (Exo-1 Typhon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Gilet Kevlar (protection 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rise-code (niv.5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ini-lampe torch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pteur d'ondes (niv.4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unicateur global (niv.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rouilleur (niv.3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rousse crochetage serrures mécaniques et électroniques (niv.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edikit (niv.6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sque vision nocturne + communic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hargeurs 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Dague Neural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Dague thermique 2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- Dague Moléculair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égâ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hysiques</w:t>
                                <w:t>Chocs</w:t>
                                <w:t>Cadence</w:t>
                                <w:t>Munitions</w:t>
                                <w:t>Porté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Normale</w:t>
                                <w:t>Bonus+3</w:t>
                                <w:t>0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Moléculaire</w:t>
                                <w:t>4</w:t>
                                <w:t>4</w:t>
                                <w:t>-</w:t>
                                <w:t>30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Neurale</w:t>
                                <w:t>0</w:t>
                                <w:t>10</w:t>
                                <w:t>-</w:t>
                                <w:t>12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Thermique</w:t>
                                <w:t>Bonus+6</w:t>
                                <w:t>0</w:t>
                                <w:t>-</w:t>
                                <w:t>12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27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7.6pt;width:568.85pt;height:215.9pt" coordorigin="-58,1152" coordsize="11377,4318">
                <v:shape id="shape_0" fillcolor="white" stroked="f" o:allowincell="f" style="position:absolute;left:-58;top:1152;width:11374;height:43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ossessions diver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ure de plongée personnelle (Exo-1 Typhon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Gilet Kevlar (protection 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rise-code (niv.5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ini-lampe torch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pteur d'ondes (niv.4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unicateur global (niv.1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rouilleur (niv.3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rousse crochetage serrures mécaniques et électroniques (niv.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edikit (niv.6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sque vision nocturne + communic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hargeurs :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Dague Neural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Dague thermique 2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- Dague Moléculair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égâ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hysiques</w:t>
                          <w:t>Chocs</w:t>
                          <w:t>Cadence</w:t>
                          <w:t>Munitions</w:t>
                          <w:t>Porté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Normale</w:t>
                          <w:t>Bonus+3</w:t>
                          <w:t>0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Moléculaire</w:t>
                          <w:t>4</w:t>
                          <w:t>4</w:t>
                          <w:t>-</w:t>
                          <w:t>30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Neurale</w:t>
                          <w:t>0</w:t>
                          <w:t>10</w:t>
                          <w:t>-</w:t>
                          <w:t>12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Thermique</w:t>
                          <w:t>Bonus+6</w:t>
                          <w:t>0</w:t>
                          <w:t>-</w:t>
                          <w:t>12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152;width:11374;height:4317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830</wp:posOffset>
                </wp:positionH>
                <wp:positionV relativeFrom="page">
                  <wp:posOffset>3566160</wp:posOffset>
                </wp:positionV>
                <wp:extent cx="7223760" cy="1280160"/>
                <wp:effectExtent l="12700" t="1270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gent / Tr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Équivalent à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spacing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1000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80.8pt;width:568.85pt;height:100.8pt" coordorigin="-58,5616" coordsize="11377,2016">
                <v:shape id="shape_0" fillcolor="white" stroked="f" o:allowincell="f" style="position:absolute;left:-58;top:5616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gent / Tr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Équivalent à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spacing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1000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5616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55448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li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hégémonien (Keryss) – Col. Alec Ez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rigeant d'un syndicat de mineur (Ourgor) – C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édecin (Ourgor) – Har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(Equinoxe) – Abdel Ouhal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echnicien d'entretien des infrastructures (Equinoxe) – Helen Ra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rate – Adc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22.45pt" coordorigin="-58,7776" coordsize="11377,2449">
                <v:shape id="shape_0" fillcolor="white" stroked="f" o:allowincell="f" style="position:absolute;left:-58;top:7776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lié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hégémonien (Keryss) – Col. Alec Ez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rigeant d'un syndicat de mineur (Ourgor) – Car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édecin (Ourgor) – Haro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(Equinoxe) – Abdel Ouhali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echnicien d'entretien des infrastructures (Equinoxe) – Helen Ran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rate – Adco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830</wp:posOffset>
                </wp:positionH>
                <wp:positionV relativeFrom="page">
                  <wp:posOffset>6583680</wp:posOffset>
                </wp:positionV>
                <wp:extent cx="7223760" cy="1645920"/>
                <wp:effectExtent l="12700" t="1333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rebandier (Keryss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ineur (Ourgor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Officier de la flotte hégémonienne (garnison de Floréa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vétéran (Equinoxe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Grossiste en vêtements (Keryss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ostituée (Equinoxe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de la Ligue Rouge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lote de transport (Floréa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(Azuria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echnicien (Ourgo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64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18.4pt;width:568.85pt;height:129.65pt" coordorigin="-58,10368" coordsize="11377,2593">
                <v:shape id="shape_0" fillcolor="white" stroked="f" o:allowincell="f" style="position:absolute;left:-58;top:10368;width:11374;height:25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rebandier (Keryss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ineur (Ourgor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Officier de la flotte hégémonienne (garnison de Floréa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vétéran (Equinoxe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Grossiste en vêtements (Keryss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ostituée (Equinoxe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de la Ligue Rouge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lote de transport (Floréa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(Azuria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echnicien (Ourgo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369;width:11374;height:2590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830</wp:posOffset>
                </wp:positionH>
                <wp:positionV relativeFrom="page">
                  <wp:posOffset>8321040</wp:posOffset>
                </wp:positionV>
                <wp:extent cx="7223760" cy="155448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nn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erroriste du mouvement de Telma Titlane (Hégémonie) – E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du Cap (Equinoxe) – Aachen Faerwa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de Fuego Liberdad (Equinoxe) – Filipe Ind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Fonctionnaire (Keryss) – Ri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embre de la confrérie du Soleil Noir (Ennemi juré) – Ho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ando marin (Hégémonie) – Ca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655.2pt;width:568.85pt;height:122.45pt" coordorigin="-58,13104" coordsize="11377,2449">
                <v:shape id="shape_0" fillcolor="white" stroked="f" o:allowincell="f" style="position:absolute;left:-58;top:13104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nnemi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erroriste du mouvement de Telma Titlane (Hégémonie) – E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du Cap (Equinoxe) – Aachen Faerwa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de Fuego Liberdad (Equinoxe) – Filipe Ind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Fonctionnaire (Keryss) – Ri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embre de la confrérie du Soleil Noir (Ennemi juré) – Hoe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ando marin (Hégémonie) – Car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3105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10"/>
      <w:type w:val="nextPage"/>
      <w:pgSz w:w="11906" w:h="16838"/>
      <w:pgMar w:left="346" w:right="352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hic BT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andelGothic BT" w:ascii="HandelGothic BT" w:hAnsi="HandelGothic BT"/>
        <w:i/>
      </w:rPr>
      <w:t xml:space="preserve">Page </w:t>
    </w:r>
    <w:r>
      <w:rPr>
        <w:rStyle w:val="PageNumber"/>
        <w:rFonts w:cs="HandelGothic BT" w:ascii="HandelGothic BT" w:hAnsi="HandelGothic BT"/>
        <w:i/>
      </w:rPr>
      <w:fldChar w:fldCharType="begin"/>
    </w:r>
    <w:r>
      <w:rPr>
        <w:rStyle w:val="PageNumber"/>
        <w:i/>
        <w:rFonts w:cs="HandelGothic BT" w:ascii="HandelGothic BT" w:hAnsi="HandelGothic BT"/>
      </w:rPr>
      <w:instrText xml:space="preserve"> PAGE </w:instrText>
    </w:r>
    <w:r>
      <w:rPr>
        <w:rStyle w:val="PageNumber"/>
        <w:i/>
        <w:rFonts w:cs="HandelGothic BT" w:ascii="HandelGothic BT" w:hAnsi="HandelGothic BT"/>
      </w:rPr>
      <w:fldChar w:fldCharType="separate"/>
    </w:r>
    <w:r>
      <w:rPr>
        <w:rStyle w:val="PageNumber"/>
        <w:i/>
        <w:rFonts w:cs="HandelGothic BT" w:ascii="HandelGothic BT" w:hAnsi="HandelGothic BT"/>
      </w:rPr>
      <w:t>4</w:t>
    </w:r>
    <w:r>
      <w:rPr>
        <w:rStyle w:val="PageNumber"/>
        <w:i/>
        <w:rFonts w:cs="HandelGothic BT" w:ascii="HandelGothic BT" w:hAnsi="HandelGothic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hic BT" w:hAnsi="HandelGothic BT" w:cs="HandelGothic BT"/>
      <w:color w:val="FFFFFF"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jc w:val="center"/>
      <w:outlineLvl w:val="2"/>
    </w:pPr>
    <w:rPr>
      <w:rFonts w:ascii="HandelGothic BT" w:hAnsi="HandelGothic BT" w:cs="HandelGothic BT"/>
      <w:b/>
      <w:spacing w:val="6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" w:hanging="0"/>
      <w:jc w:val="center"/>
      <w:outlineLvl w:val="3"/>
    </w:pPr>
    <w:rPr>
      <w:rFonts w:ascii="Tahoma" w:hAnsi="Tahoma"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" w:hanging="0"/>
      <w:jc w:val="center"/>
      <w:outlineLvl w:val="4"/>
    </w:pPr>
    <w:rPr>
      <w:rFonts w:ascii="Tahoma" w:hAnsi="Tahoma" w:cs="Tahom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" w:hanging="0"/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ndelGothic BT" w:hAnsi="HandelGothic BT" w:cs="HandelGothic BT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HandelGothic BT" w:hAnsi="HandelGothic BT" w:cs="HandelGothic BT"/>
      <w:b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9:29:00Z</dcterms:created>
  <dc:creator>Thomas ROBERT</dc:creator>
  <dc:description/>
  <dc:language>en-US</dc:language>
  <cp:lastModifiedBy>Thomas ROBERT</cp:lastModifiedBy>
  <cp:lastPrinted>1999-05-06T11:02:00Z</cp:lastPrinted>
  <dcterms:modified xsi:type="dcterms:W3CDTF">2000-04-01T15:19:00Z</dcterms:modified>
  <cp:revision>33</cp:revision>
  <dc:subject/>
  <dc:title/>
</cp:coreProperties>
</file>