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-180340</wp:posOffset>
                </wp:positionV>
                <wp:extent cx="7132320" cy="10698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s:wsp>
                        <wps:cNvSpPr txBox="1"/>
                        <wps:spPr>
                          <a:xfrm>
                            <a:off x="0" y="9720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14.2pt;width:561.6pt;height:842.4pt" coordorigin="-346,-284" coordsize="11232,168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346;top:-131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  <v:group id="shape_0" style="position:absolute;left:6134;top:-284;width:4752;height:16848">
                  <v:rect id="shape_0" stroked="f" o:allowincell="f" style="position:absolute;left:6134;top:-284;width:4751;height:16847;mso-wrap-style:none;v-text-anchor:middle">
                    <v:imagedata r:id="rId3" o:detectmouseclick="t"/>
                    <v:stroke color="#3465a4" joinstyle="round" endcap="flat"/>
                    <w10:wrap type="none"/>
                  </v:rect>
                  <v:group id="shape_0" style="position:absolute;left:6278;top:15422;width:4494;height:965">
                    <v:group id="shape_0" style="position:absolute;left:6278;top:15422;width:675;height:965">
                      <v:oval id="shape_0" fillcolor="black" stroked="f" o:allowincell="f" style="position:absolute;left:6278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47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422;width:675;height:965">
                      <v:oval id="shape_0" fillcolor="black" stroked="f" o:allowincell="f" style="position:absolute;left:6946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47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422;width:675;height:965">
                      <v:oval id="shape_0" fillcolor="black" stroked="f" o:allowincell="f" style="position:absolute;left:7613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47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422;width:675;height:965">
                      <v:oval id="shape_0" fillcolor="black" stroked="f" o:allowincell="f" style="position:absolute;left:8273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47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422;width:675;height:965">
                      <v:oval id="shape_0" fillcolor="black" stroked="f" o:allowincell="f" style="position:absolute;left:8941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47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422;width:503;height:965">
                      <v:oval id="shape_0" fillcolor="black" stroked="f" o:allowincell="f" style="position:absolute;left:9608;top:1542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47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422;width:675;height:965">
                      <v:oval id="shape_0" fillcolor="black" stroked="f" o:allowincell="f" style="position:absolute;left:10096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47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830</wp:posOffset>
                </wp:positionH>
                <wp:positionV relativeFrom="page">
                  <wp:posOffset>640080</wp:posOffset>
                </wp:positionV>
                <wp:extent cx="7223760" cy="10083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008360"/>
                          <a:chOff x="0" y="0"/>
                          <a:chExt cx="7223760" cy="100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Informations générales</w:t>
                              </w:r>
                            </w:p>
                            <w:p>
                              <w:pPr>
                                <w:tabs>
                                  <w:tab w:val="left" w:pos="3969" w:leader="none"/>
                                  <w:tab w:val="left" w:pos="5670" w:leader="none"/>
                                  <w:tab w:val="left" w:pos="7513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Nom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Aaron Delfhui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Âg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Poids :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95 kg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Taill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m8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Sex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Asexué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670" w:leader="none"/>
                                  <w:tab w:val="left" w:pos="8505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heveux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Rast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Yeux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Marron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Peau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Mate et râpeus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Rac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Humain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munauté d’origin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Equinox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Communauté actuell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Equinox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00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0.4pt;width:568.85pt;height:79.4pt" coordorigin="-58,1008" coordsize="11377,1588">
                <v:shape id="shape_0" fillcolor="white" stroked="f" o:allowincell="f" style="position:absolute;left:-58;top:1008;width:11374;height:158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Informations générales</w:t>
                        </w:r>
                      </w:p>
                      <w:p>
                        <w:pPr>
                          <w:tabs>
                            <w:tab w:val="left" w:pos="3969" w:leader="none"/>
                            <w:tab w:val="left" w:pos="5670" w:leader="none"/>
                            <w:tab w:val="left" w:pos="7513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Nom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Aaron Delfhui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Âg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8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Poids : 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95 kg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Taill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m8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Sex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Asexué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670" w:leader="none"/>
                            <w:tab w:val="left" w:pos="8505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heveux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Rasta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Yeux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Marron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Peau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Mate et râpeus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Rac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Humain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munauté d’origin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Equinox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Communauté actuell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Equinox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009;width:11374;height:1586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830</wp:posOffset>
                </wp:positionH>
                <wp:positionV relativeFrom="page">
                  <wp:posOffset>1828800</wp:posOffset>
                </wp:positionV>
                <wp:extent cx="7223760" cy="1005840"/>
                <wp:effectExtent l="12700" t="12700" r="12700" b="14179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005840"/>
                          <a:chOff x="0" y="0"/>
                          <a:chExt cx="7223760" cy="100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aractérist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gili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orc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istanc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abarit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apidi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h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harism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g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ang-Froid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tellect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olon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right="-2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stinc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 7</w:t>
                                <w:t>1 5</w:t>
                                <w:t>1 4</w:t>
                                <w:t>1 6</w:t>
                                <w:t>2 4</w:t>
                                <w:t>9</w:t>
                                <w:t>1 7</w:t>
                                <w:t>1 0</w:t>
                                <w:t>1 4</w:t>
                                <w:t>1 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100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144pt;width:568.85pt;height:79.2pt" coordorigin="-58,2880" coordsize="11377,1584">
                <v:shape id="shape_0" fillcolor="white" stroked="f" o:allowincell="f" style="position:absolute;left:-58;top:2880;width:11374;height:15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aractéristiques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gi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gilité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or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orc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istanc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ab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abarit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ap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apidité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ha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harism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gF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ang-Froid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t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tellect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ol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olonté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right="-2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stinc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 7</w:t>
                          <w:t>1 5</w:t>
                          <w:t>1 4</w:t>
                          <w:t>1 6</w:t>
                          <w:t>2 4</w:t>
                          <w:t>9</w:t>
                          <w:t>1 7</w:t>
                          <w:t>1 0</w:t>
                          <w:t>1 4</w:t>
                          <w:t>1 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2880;width:11374;height:1583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830</wp:posOffset>
                </wp:positionH>
                <wp:positionV relativeFrom="page">
                  <wp:posOffset>2926080</wp:posOffset>
                </wp:positionV>
                <wp:extent cx="7223760" cy="1280160"/>
                <wp:effectExtent l="12700" t="12700" r="12700" b="3784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280160"/>
                          <a:chOff x="0" y="0"/>
                          <a:chExt cx="72237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aractéristiques secondaire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Pois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Bonus Dégâ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+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Cours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7m/tou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Apprentissag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Malad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Lut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Escalad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3,2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ercep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Blessu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Nb Actio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Nag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5,4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Souff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,3mn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Drog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Recu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oids port./ 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75/1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Lancer/J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5m/6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Radiatio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Réac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Saut horiz./vert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4,7/1,6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Chan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42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128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230.4pt;width:568.85pt;height:100.8pt" coordorigin="-58,4608" coordsize="11377,2016">
                <v:shape id="shape_0" fillcolor="white" stroked="f" o:allowincell="f" style="position:absolute;left:-58;top:4608;width:11374;height:20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aractéristiques secondaire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Pois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Bonus Dégâ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+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Cours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7m/tou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Apprentissag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7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Maladi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Lut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Escalad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3,2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ercep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2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Blessu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Nb Actio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Nag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5,4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Souffl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,3mn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Drog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Recu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3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oids port./ 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75/1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Lancer/J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5m/6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Radiatio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Réac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Saut horiz./vert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4,7/1,6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Chan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42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4608;width:11374;height:2015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830</wp:posOffset>
                </wp:positionH>
                <wp:positionV relativeFrom="page">
                  <wp:posOffset>6126480</wp:posOffset>
                </wp:positionV>
                <wp:extent cx="7223760" cy="1280160"/>
                <wp:effectExtent l="12700" t="13335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280160"/>
                          <a:chOff x="0" y="0"/>
                          <a:chExt cx="72237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Renommée</w:t>
                              </w:r>
                            </w:p>
                            <w:p>
                              <w:pPr>
                                <w:tabs>
                                  <w:tab w:val="left" w:pos="1206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206" w:leader="none"/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ind w:right="-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RIGINE / ALLIEES</w:t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ind w:right="-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EUTRES</w:t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ind w:right="-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NNEMIES</w:t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UTR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ELEBRIT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9</w:t>
                                <w:t>-</w:t>
                                <w:t>19</w:t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REPUTA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Recherché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INFLUENC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7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128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482.4pt;width:568.85pt;height:100.8pt" coordorigin="-58,9648" coordsize="11377,2016">
                <v:shape id="shape_0" fillcolor="white" stroked="f" o:allowincell="f" style="position:absolute;left:-58;top:9648;width:11374;height:20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Renommée</w:t>
                        </w:r>
                      </w:p>
                      <w:p>
                        <w:pPr>
                          <w:tabs>
                            <w:tab w:val="left" w:pos="1206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munautés</w:t>
                        </w:r>
                      </w:p>
                      <w:p>
                        <w:pPr>
                          <w:tabs>
                            <w:tab w:val="left" w:pos="1206" w:leader="none"/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ind w:right="-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RIGINE / ALLIEES</w:t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ind w:right="-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EUTRES</w:t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ind w:right="-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NNEMIES</w:t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UTRES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ELEBRIT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9</w:t>
                          <w:t>-</w:t>
                          <w:t>19</w:t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REPUTATION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Recherché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INFLUENC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7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9648;width:11374;height:2015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830</wp:posOffset>
                </wp:positionH>
                <wp:positionV relativeFrom="page">
                  <wp:posOffset>7498080</wp:posOffset>
                </wp:positionV>
                <wp:extent cx="7222490" cy="2468880"/>
                <wp:effectExtent l="12700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2320" cy="2468880"/>
                          <a:chOff x="0" y="0"/>
                          <a:chExt cx="7222320" cy="246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22320" cy="246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22320" cy="246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221960" cy="246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08040" y="0"/>
                                <a:ext cx="4814640" cy="246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u w:val="single"/>
                                      <w:spacing w:val="40"/>
                                      <w:szCs w:val="20"/>
                                      <w:rFonts w:ascii="HandelGothic BT" w:hAnsi="HandelGothic BT" w:eastAsia="Times New Roman" w:cs="HandelGothic BT"/>
                                      <w:color w:val="auto"/>
                                      <w:lang w:val="fr-FR" w:bidi="ar-SA"/>
                                    </w:rPr>
                                    <w:t>Tableau des Palier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Marge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Palier1</w:t>
                                    <w:t>Palier2</w:t>
                                    <w:t>Palier3</w:t>
                                    <w:t>Palier4</w:t>
                                    <w:t>Palier5</w:t>
                                    <w:t>Palier6</w:t>
                                    <w:t>Palier7</w:t>
                                    <w:t>Palier8</w:t>
                                    <w:t>Palier9</w:t>
                                    <w:t>Palier1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10-19</w:t>
                                    <w:t>20-29</w:t>
                                    <w:t>30-39</w:t>
                                    <w:t>40-49</w:t>
                                    <w:t>50-59</w:t>
                                    <w:t>60-69</w:t>
                                    <w:t>70-79</w:t>
                                    <w:t>80-89</w:t>
                                    <w:t>90-9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9</w:t>
                                    <w:t>18-19</w:t>
                                    <w:t>27-29</w:t>
                                    <w:t>36-39</w:t>
                                    <w:t>45-49</w:t>
                                    <w:t>54-59</w:t>
                                    <w:t>63-69</w:t>
                                    <w:t>72-79</w:t>
                                    <w:t>81-8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8</w:t>
                                    <w:t>16-17</w:t>
                                    <w:t>24-26</w:t>
                                    <w:t>32-35</w:t>
                                    <w:t>40-44</w:t>
                                    <w:t>48-53</w:t>
                                    <w:t>56-62</w:t>
                                    <w:t>64-71</w:t>
                                    <w:t>72-8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7</w:t>
                                    <w:t>14-15</w:t>
                                    <w:t>21-23</w:t>
                                    <w:t>28-31</w:t>
                                    <w:t>35-39</w:t>
                                    <w:t>42-47</w:t>
                                    <w:t>49-55</w:t>
                                    <w:t>56-63</w:t>
                                    <w:t>63-7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6</w:t>
                                    <w:t>12-13</w:t>
                                    <w:t>18-20</w:t>
                                    <w:t>24-27</w:t>
                                    <w:t>30-34</w:t>
                                    <w:t>36-41</w:t>
                                    <w:t>42-48</w:t>
                                    <w:t>48-55</w:t>
                                    <w:t>54-6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5</w:t>
                                    <w:t>10-11</w:t>
                                    <w:t>15-17</w:t>
                                    <w:t>20-23</w:t>
                                    <w:t>25-29</w:t>
                                    <w:t>30-35</w:t>
                                    <w:t>35-41</w:t>
                                    <w:t>40-47</w:t>
                                    <w:t>45-5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04</w:t>
                                    <w:t>08-09</w:t>
                                    <w:t>12-14</w:t>
                                    <w:t>16-19</w:t>
                                    <w:t>20-24</w:t>
                                    <w:t>24-29</w:t>
                                    <w:t>28-34</w:t>
                                    <w:t>32-39</w:t>
                                    <w:t>36-4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03</w:t>
                                    <w:t>04-06</w:t>
                                    <w:t>09-11</w:t>
                                    <w:t>12-15</w:t>
                                    <w:t>15-19</w:t>
                                    <w:t>18-23</w:t>
                                    <w:t>21-27</w:t>
                                    <w:t>24-31</w:t>
                                    <w:t>27-35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02</w:t>
                                    <w:t>04-05</w:t>
                                    <w:t>06-08</w:t>
                                    <w:t>08-11</w:t>
                                    <w:t>10-14</w:t>
                                    <w:t>12-17</w:t>
                                    <w:t>14-20</w:t>
                                    <w:t>16-23</w:t>
                                    <w:t>18-2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/</w:t>
                                    <w:t>02-03</w:t>
                                    <w:t>03-05</w:t>
                                    <w:t>04-07</w:t>
                                    <w:t>05-09</w:t>
                                    <w:t>06-11</w:t>
                                    <w:t>07-13</w:t>
                                    <w:t>08-15</w:t>
                                    <w:t>09-17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rit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1</w:t>
                                    <w:t>01</w:t>
                                    <w:t>01</w:t>
                                    <w:t>01-02</w:t>
                                    <w:t>01-03</w:t>
                                    <w:t>01-04</w:t>
                                    <w:t>01-05</w:t>
                                    <w:t>01-06</w:t>
                                    <w:t>01-07</w:t>
                                    <w:t>01-0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407320" cy="246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u w:val="single"/>
                                      <w:spacing w:val="40"/>
                                      <w:szCs w:val="20"/>
                                      <w:rFonts w:ascii="HandelGothic BT" w:hAnsi="HandelGothic BT" w:eastAsia="Times New Roman" w:cs="HandelGothic BT"/>
                                      <w:color w:val="auto"/>
                                      <w:lang w:val="fr-FR" w:bidi="ar-SA"/>
                                    </w:rPr>
                                    <w:t>Seuils de Blessu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 xml:space="preserve">Inconscienc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18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-5%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 xml:space="preserve">Légèr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14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NA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Grav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22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–1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ritiqu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29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–2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Fatal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51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–6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Mor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73)</w:t>
                                  </w:r>
                                </w:p>
                                <w:p>
                                  <w:pPr>
                                    <w:tabs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2880" y="548640"/>
                              <a:ext cx="21290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0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16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56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6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14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0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14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68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3760" y="914400"/>
                              <a:ext cx="13881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0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5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6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3840" y="1280160"/>
                              <a:ext cx="10180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04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44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5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9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74640" y="1645920"/>
                              <a:ext cx="64692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04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45080" y="2011680"/>
                              <a:ext cx="2768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30480" y="2286000"/>
                              <a:ext cx="9216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804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90.4pt;width:568.7pt;height:194.4pt" coordorigin="-58,11808" coordsize="11374,3888">
                <v:group id="shape_0" style="position:absolute;left:-58;top:11808;width:11374;height:3888">
                  <v:group id="shape_0" style="position:absolute;left:-58;top:11808;width:11374;height:3888">
                    <v:rect id="shape_0" fillcolor="white" stroked="t" o:allowincell="f" style="position:absolute;left:-57;top:11808;width:11372;height:3887;mso-wrap-style:none;v-text-anchor:middle;mso-position-vertical-relative:pag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 id="shape_0" stroked="f" o:allowincell="f" style="position:absolute;left:3734;top:11808;width:7581;height:3887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pacing w:val="40"/>
                                <w:szCs w:val="20"/>
                                <w:rFonts w:ascii="HandelGothic BT" w:hAnsi="HandelGothic BT" w:eastAsia="Times New Roman" w:cs="HandelGothic BT"/>
                                <w:color w:val="auto"/>
                                <w:lang w:val="fr-FR" w:bidi="ar-SA"/>
                              </w:rPr>
                              <w:t>Tableau des Pali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Marg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Palier1</w:t>
                              <w:t>Palier2</w:t>
                              <w:t>Palier3</w:t>
                              <w:t>Palier4</w:t>
                              <w:t>Palier5</w:t>
                              <w:t>Palier6</w:t>
                              <w:t>Palier7</w:t>
                              <w:t>Palier8</w:t>
                              <w:t>Palier9</w:t>
                              <w:t>Palier1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10-19</w:t>
                              <w:t>20-29</w:t>
                              <w:t>30-39</w:t>
                              <w:t>40-49</w:t>
                              <w:t>50-59</w:t>
                              <w:t>60-69</w:t>
                              <w:t>70-79</w:t>
                              <w:t>80-89</w:t>
                              <w:t>90-9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9</w:t>
                              <w:t>18-19</w:t>
                              <w:t>27-29</w:t>
                              <w:t>36-39</w:t>
                              <w:t>45-49</w:t>
                              <w:t>54-59</w:t>
                              <w:t>63-69</w:t>
                              <w:t>72-79</w:t>
                              <w:t>81-8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8</w:t>
                              <w:t>16-17</w:t>
                              <w:t>24-26</w:t>
                              <w:t>32-35</w:t>
                              <w:t>40-44</w:t>
                              <w:t>48-53</w:t>
                              <w:t>56-62</w:t>
                              <w:t>64-71</w:t>
                              <w:t>72-8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7</w:t>
                              <w:t>14-15</w:t>
                              <w:t>21-23</w:t>
                              <w:t>28-31</w:t>
                              <w:t>35-39</w:t>
                              <w:t>42-47</w:t>
                              <w:t>49-55</w:t>
                              <w:t>56-63</w:t>
                              <w:t>63-7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6</w:t>
                              <w:t>12-13</w:t>
                              <w:t>18-20</w:t>
                              <w:t>24-27</w:t>
                              <w:t>30-34</w:t>
                              <w:t>36-41</w:t>
                              <w:t>42-48</w:t>
                              <w:t>48-55</w:t>
                              <w:t>54-6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5</w:t>
                              <w:t>10-11</w:t>
                              <w:t>15-17</w:t>
                              <w:t>20-23</w:t>
                              <w:t>25-29</w:t>
                              <w:t>30-35</w:t>
                              <w:t>35-41</w:t>
                              <w:t>40-47</w:t>
                              <w:t>45-5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04</w:t>
                              <w:t>08-09</w:t>
                              <w:t>12-14</w:t>
                              <w:t>16-19</w:t>
                              <w:t>20-24</w:t>
                              <w:t>24-29</w:t>
                              <w:t>28-34</w:t>
                              <w:t>32-39</w:t>
                              <w:t>36-4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03</w:t>
                              <w:t>04-06</w:t>
                              <w:t>09-11</w:t>
                              <w:t>12-15</w:t>
                              <w:t>15-19</w:t>
                              <w:t>18-23</w:t>
                              <w:t>21-27</w:t>
                              <w:t>24-31</w:t>
                              <w:t>27-3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02</w:t>
                              <w:t>04-05</w:t>
                              <w:t>06-08</w:t>
                              <w:t>08-11</w:t>
                              <w:t>10-14</w:t>
                              <w:t>12-17</w:t>
                              <w:t>14-20</w:t>
                              <w:t>16-23</w:t>
                              <w:t>18-2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/</w:t>
                              <w:t>02-03</w:t>
                              <w:t>03-05</w:t>
                              <w:t>04-07</w:t>
                              <w:t>05-09</w:t>
                              <w:t>06-11</w:t>
                              <w:t>07-13</w:t>
                              <w:t>08-15</w:t>
                              <w:t>09-1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rit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1</w:t>
                              <w:t>01</w:t>
                              <w:t>01</w:t>
                              <w:t>01-02</w:t>
                              <w:t>01-03</w:t>
                              <w:t>01-04</w:t>
                              <w:t>01-05</w:t>
                              <w:t>01-06</w:t>
                              <w:t>01-07</w:t>
                              <w:t>01-0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8;top:11808;width:3790;height:3887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pacing w:val="40"/>
                                <w:szCs w:val="20"/>
                                <w:rFonts w:ascii="HandelGothic BT" w:hAnsi="HandelGothic BT" w:eastAsia="Times New Roman" w:cs="HandelGothic BT"/>
                                <w:color w:val="auto"/>
                                <w:lang w:val="fr-FR" w:bidi="ar-SA"/>
                              </w:rPr>
                              <w:t>Seuils de Bless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Inconscienc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18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-5%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Légèr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14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NA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Grav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22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–1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ritiq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29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–2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Fatal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51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–6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Mor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73)</w:t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8;top:12672;width:3352;height:144">
                    <v:rect id="shape_0" fillcolor="white" stroked="t" o:allowincell="f" style="position:absolute;left:88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9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71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62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54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46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37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29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21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12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04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255;top:13248;width:2186;height:144">
                    <v:rect id="shape_0" fillcolor="white" stroked="t" o:allowincell="f" style="position:absolute;left:1255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46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38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29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21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12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04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838;top:13824;width:1603;height:144">
                    <v:rect id="shape_0" fillcolor="white" stroked="t" o:allowincell="f" style="position:absolute;left:1838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29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21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12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04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422;top:14400;width:1019;height:144">
                    <v:rect id="shape_0" fillcolor="white" stroked="t" o:allowincell="f" style="position:absolute;left:2422;top:14400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13;top:14400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04;top:14400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4400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005;top:14976;width:436;height:144">
                    <v:rect id="shape_0" fillcolor="white" stroked="t" o:allowincell="f" style="position:absolute;left:3005;top:14976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4976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3297;top:15408;width:144;height:143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734,11808" to="3734,1569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830</wp:posOffset>
                </wp:positionH>
                <wp:positionV relativeFrom="paragraph">
                  <wp:posOffset>557530</wp:posOffset>
                </wp:positionV>
                <wp:extent cx="7222490" cy="1651635"/>
                <wp:effectExtent l="12700" t="12700" r="1333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2320" cy="1651680"/>
                          <a:chOff x="0" y="0"/>
                          <a:chExt cx="7222320" cy="165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223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22320" cy="164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pacing w:val="60"/>
                                    <w:szCs w:val="20"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  <w:t>Fatig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7222320" cy="164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22480" y="92160"/>
                            <a:ext cx="2407320" cy="155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umul</w:t>
                                <w:t>Définiti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2h)</w:t>
                                <w:t>(1mn)</w:t>
                                <w:t>(1h)</w:t>
                                <w:t>(1h)</w:t>
                                <w:t>(1 tou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274320"/>
                            <a:ext cx="2222640" cy="12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ctivité mini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atation, escalade, activité int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arche, activité nor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atation en armure ou hybr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bat, escaliers, cour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259560"/>
                            <a:ext cx="2315160" cy="13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oids portab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75 kg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oids transpor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Total Fatigu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Fatigue actuell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43.9pt;width:568.7pt;height:130.1pt" coordorigin="-58,878" coordsize="11374,2602">
                <v:group id="shape_0" style="position:absolute;left:-58;top:878;width:11374;height:2593">
                  <v:shape id="shape_0" fillcolor="white" stroked="f" o:allowincell="f" style="position:absolute;left:-58;top:878;width:11373;height:25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ind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pacing w:val="60"/>
                              <w:szCs w:val="20"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  <w:t>Fatigu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-58;top:879;width:11373;height:2590;mso-wrap-style:none;v-text-anchor:middle">
                    <v:fill o:detectmouseclick="t" on="false"/>
                    <v:stroke color="black" weight="25560" joinstyle="miter" endcap="flat"/>
                    <w10:wrap type="none"/>
                  </v:roundrect>
                </v:group>
                <v:shape id="shape_0" stroked="f" o:allowincell="f" style="position:absolute;left:7379;top:1023;width:3790;height:2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umul</w:t>
                          <w:t>Définiti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2h)</w:t>
                          <w:t>(1mn)</w:t>
                          <w:t>(1h)</w:t>
                          <w:t>(1h)</w:t>
                          <w:t>(1 tou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1310;width:3499;height:2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ctivité minim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atation, escalade, activité inten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arche, activité norm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atation en armure ou hybrid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bat, escaliers, cour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1287;width:3645;height:2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oids portabl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75 kg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oids transporté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Total Fatigu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Fatigue actuell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710</wp:posOffset>
                </wp:positionH>
                <wp:positionV relativeFrom="paragraph">
                  <wp:posOffset>-326390</wp:posOffset>
                </wp:positionV>
                <wp:extent cx="7132320" cy="106984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25.7pt;width:561.6pt;height:842.4pt" coordorigin="-346,-514" coordsize="11232,16848">
                <v:group id="shape_0" style="position:absolute;left:6134;top:-514;width:4752;height:16848">
                  <v:rect id="shape_0" stroked="f" o:allowincell="f" style="position:absolute;left:6134;top:-514;width:4751;height:16847;mso-wrap-style:none;v-text-anchor:middle">
                    <v:imagedata r:id="rId5" o:detectmouseclick="t"/>
                    <v:stroke color="#3465a4" joinstyle="round" endcap="flat"/>
                    <w10:wrap type="none"/>
                  </v:rect>
                  <v:group id="shape_0" style="position:absolute;left:6278;top:15192;width:4494;height:965">
                    <v:group id="shape_0" style="position:absolute;left:6278;top:15192;width:675;height:965">
                      <v:oval id="shape_0" fillcolor="black" stroked="f" o:allowincell="f" style="position:absolute;left:6278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24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192;width:675;height:965">
                      <v:oval id="shape_0" fillcolor="black" stroked="f" o:allowincell="f" style="position:absolute;left:694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24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192;width:675;height:965">
                      <v:oval id="shape_0" fillcolor="black" stroked="f" o:allowincell="f" style="position:absolute;left:761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24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192;width:675;height:965">
                      <v:oval id="shape_0" fillcolor="black" stroked="f" o:allowincell="f" style="position:absolute;left:827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24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192;width:675;height:965">
                      <v:oval id="shape_0" fillcolor="black" stroked="f" o:allowincell="f" style="position:absolute;left:8941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24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192;width:503;height:965">
                      <v:oval id="shape_0" fillcolor="black" stroked="f" o:allowincell="f" style="position:absolute;left:9608;top:1519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24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192;width:675;height:965">
                      <v:oval id="shape_0" fillcolor="black" stroked="f" o:allowincell="f" style="position:absolute;left:1009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24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black" stroked="f" o:allowincell="f" style="position:absolute;left:-346;top:-370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230</wp:posOffset>
                </wp:positionH>
                <wp:positionV relativeFrom="paragraph">
                  <wp:posOffset>179070</wp:posOffset>
                </wp:positionV>
                <wp:extent cx="7274560" cy="90424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4560" cy="9042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TALENT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hd w:fill="CCCCCC" w:val="clear"/>
                              <w:tabs>
                                <w:tab w:val="clear" w:pos="709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678" w:leader="none"/>
                                <w:tab w:val="left" w:pos="5245" w:leader="none"/>
                                <w:tab w:val="left" w:pos="8647" w:leader="none"/>
                                <w:tab w:val="left" w:pos="9214" w:leader="none"/>
                                <w:tab w:val="left" w:pos="9781" w:leader="none"/>
                                <w:tab w:val="left" w:pos="10490" w:leader="none"/>
                              </w:tabs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.</w:t>
                              <w:tab/>
                              <w:t>Tot.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|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.</w:t>
                              <w:tab/>
                              <w:t>Tot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529" w:leader="none"/>
                                <w:tab w:val="left" w:pos="836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Combat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Relations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blanche 1M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Acq. matériel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+Cha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blanche 2M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Barati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Vol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’épau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ha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contac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Charm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e je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oméd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e poing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>Commandement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e trai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an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Cha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. contact lour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iplomat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Cha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lour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Hypno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satellit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Interrog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spécia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Négoci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u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t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Persuas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Cha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.T.E.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Usurp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.T.M.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Savoir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Boucli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Rap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Bureaucrat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SgF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mb. acrob.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artograph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mbat monté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onnaissa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rps à corp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Sgf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Cuisin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Esquive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Rap)-Gab)/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Drogu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ugila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SgF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Enseigneme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Physiqu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Entraîneme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crobat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Estim. qualité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gilité manuel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Estim. valeu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pné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Vol+Int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Ges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ntors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Lang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)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ur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Rap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Lang. sign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cou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Per x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Lire sur lèvr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ndura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Médit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quilib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Mémoi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Haltérophil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Onguent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Lanc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Perc. indic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Nag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Poison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Resp. flui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Vol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Prospec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Sau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Scie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)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Senti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Per x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Stratég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§ Tran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Surv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Techniqu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Tactiqu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réation faux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 xml:space="preserve"> Extérieur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rochet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Abse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)-Cha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ryptograph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hass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Déguiseme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)-Cha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hu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Démoli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iscré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Dompt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Cha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issimul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vas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Escala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Imit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Montu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Jeu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Observ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Per x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Lecture rada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Orient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Lecture sona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Pis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Navig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 xml:space="preserve">   Mental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ièg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Disc. menta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ilot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Empath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remiers soin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§ Esq. menta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222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Sécurité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2.8pt;height:712pt;mso-wrap-distance-left:9.05pt;mso-wrap-distance-right:9.05pt;mso-wrap-distance-top:0pt;mso-wrap-distance-bottom:0pt;margin-top:14.1pt;mso-position-vertical-relative:text;margin-left:-4.9pt;mso-position-horizontal-relative:text">
                <v:textbox inset="0.1in,0in,0.1in,0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TALENTS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hd w:fill="CCCCCC" w:val="clear"/>
                        <w:tabs>
                          <w:tab w:val="clear" w:pos="709"/>
                          <w:tab w:val="left" w:pos="2835" w:leader="none"/>
                          <w:tab w:val="left" w:pos="3402" w:leader="none"/>
                          <w:tab w:val="left" w:pos="3969" w:leader="none"/>
                          <w:tab w:val="left" w:pos="4678" w:leader="none"/>
                          <w:tab w:val="left" w:pos="5245" w:leader="none"/>
                          <w:tab w:val="left" w:pos="8647" w:leader="none"/>
                          <w:tab w:val="left" w:pos="9214" w:leader="none"/>
                          <w:tab w:val="left" w:pos="9781" w:leader="none"/>
                          <w:tab w:val="left" w:pos="10490" w:leader="none"/>
                        </w:tabs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.</w:t>
                        <w:tab/>
                        <w:t>Tot.</w:t>
                        <w:tab/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 xml:space="preserve">|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.</w:t>
                        <w:tab/>
                        <w:t>Tot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529" w:leader="none"/>
                          <w:tab w:val="left" w:pos="836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Combat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Relations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blanche 1M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Acq. matériel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+Cha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blanche 2M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Barati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Vol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’épau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ha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contac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Charm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e je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oméd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e poing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>Commandement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e trai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an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Cha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. contact lour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iplomat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Cha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lour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Hypno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satellit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Interrog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spécia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Négoci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u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t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Persuas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Cha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.T.E.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Usurp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.T.M.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Savoir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Boucli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Rap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Bureaucrat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SgF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mb. acrob.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artograph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mbat monté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onnaissa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rps à corp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Sgf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Cuisin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Esquive (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Rap)-Gab)/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Drogu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ugila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SgF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Enseigneme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Physiqu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  <w:tab/>
                        <w:t xml:space="preserve">Entraîneme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crobat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Estim. qualité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gilité manuel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Estim. valeu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pné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Vol+Int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Ges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ntors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Lang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)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ur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Rap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Lang. sign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cou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Per x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Lire sur lèvr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ndura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Médit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quilib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Mémoi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Haltérophil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Onguent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Lanc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Perc. indic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Nag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Poison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Resp. flui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Vol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Prospec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Sau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Scie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)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Senti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Per x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Stratég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§ Tran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Surv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ind w:left="284" w:hanging="284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Techniqu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  <w:tab/>
                        <w:t xml:space="preserve">Tactiqu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réation faux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 xml:space="preserve"> Extérieur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rochet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Abse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)-Cha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ryptograph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hass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Déguiseme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)-Cha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hu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Démoli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iscré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Dompt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Cha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issimul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vas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Escala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Imit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Montu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Jeu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Observ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Per x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Lecture rada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Orient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Lecture sona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Pis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Navig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 xml:space="preserve">   Mental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ièg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Disc. menta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ilot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Empath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remiers soin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§ Esq. menta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222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Sécurité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710</wp:posOffset>
                </wp:positionH>
                <wp:positionV relativeFrom="paragraph">
                  <wp:posOffset>-326390</wp:posOffset>
                </wp:positionV>
                <wp:extent cx="7132320" cy="106984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25.7pt;width:561.6pt;height:842.4pt" coordorigin="-346,-514" coordsize="11232,16848">
                <v:group id="shape_0" style="position:absolute;left:6134;top:-514;width:4752;height:16848">
                  <v:rect id="shape_0" stroked="f" o:allowincell="f" style="position:absolute;left:6134;top:-514;width:4751;height:16847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  <v:group id="shape_0" style="position:absolute;left:6278;top:15192;width:4494;height:965">
                    <v:group id="shape_0" style="position:absolute;left:6278;top:15192;width:675;height:965">
                      <v:oval id="shape_0" fillcolor="black" stroked="f" o:allowincell="f" style="position:absolute;left:6278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24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192;width:675;height:965">
                      <v:oval id="shape_0" fillcolor="black" stroked="f" o:allowincell="f" style="position:absolute;left:694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24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192;width:675;height:965">
                      <v:oval id="shape_0" fillcolor="black" stroked="f" o:allowincell="f" style="position:absolute;left:761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24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192;width:675;height:965">
                      <v:oval id="shape_0" fillcolor="black" stroked="f" o:allowincell="f" style="position:absolute;left:827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24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192;width:675;height:965">
                      <v:oval id="shape_0" fillcolor="black" stroked="f" o:allowincell="f" style="position:absolute;left:8941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24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192;width:503;height:965">
                      <v:oval id="shape_0" fillcolor="black" stroked="f" o:allowincell="f" style="position:absolute;left:9608;top:1519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24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192;width:675;height:965">
                      <v:oval id="shape_0" fillcolor="black" stroked="f" o:allowincell="f" style="position:absolute;left:1009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24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black" stroked="f" o:allowincell="f" style="position:absolute;left:-346;top:-370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830</wp:posOffset>
                </wp:positionH>
                <wp:positionV relativeFrom="page">
                  <wp:posOffset>4937760</wp:posOffset>
                </wp:positionV>
                <wp:extent cx="7223760" cy="1920240"/>
                <wp:effectExtent l="12700" t="13335" r="12700" b="17526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920240"/>
                          <a:chOff x="0" y="0"/>
                          <a:chExt cx="722376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9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lliées</w:t>
                                <w:t>Neutres</w:t>
                                <w:t>Ennemi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ulte du Trident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en-GB" w:bidi="ar-SA"/>
                                </w:rPr>
                                <w:t>Soleil Noir 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en-GB" w:bidi="ar-SA"/>
                                </w:rPr>
                                <w:t>Wanted By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en-GB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91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388.8pt;width:568.85pt;height:151.25pt" coordorigin="-58,7776" coordsize="11377,3025">
                <v:shape id="shape_0" fillcolor="white" stroked="f" o:allowincell="f" style="position:absolute;left:-58;top:7776;width:11374;height:302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lliées</w:t>
                          <w:t>Neutres</w:t>
                          <w:t>Ennemie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ulte du Trident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en-GB" w:bidi="ar-SA"/>
                          </w:rPr>
                          <w:t>Soleil Noir (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iCs/>
                            <w:rFonts w:ascii="HandelGothic BT" w:hAnsi="HandelGothic BT" w:eastAsia="Times New Roman" w:cs="HandelGothic BT"/>
                            <w:color w:val="auto"/>
                            <w:lang w:val="en-GB" w:bidi="ar-SA"/>
                          </w:rPr>
                          <w:t>Wanted By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HandelGothic BT" w:hAnsi="HandelGothic BT" w:eastAsia="Times New Roman" w:cs="HandelGothic BT"/>
                            <w:color w:val="auto"/>
                            <w:lang w:val="en-GB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7777;width:11374;height:3022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975</wp:posOffset>
                </wp:positionH>
                <wp:positionV relativeFrom="paragraph">
                  <wp:posOffset>6356350</wp:posOffset>
                </wp:positionV>
                <wp:extent cx="7222490" cy="2833370"/>
                <wp:effectExtent l="12700" t="1270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2320" cy="2833200"/>
                          <a:chOff x="0" y="0"/>
                          <a:chExt cx="7222320" cy="283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22320" cy="283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22320" cy="28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0"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  <w:t>Eléments de backgrou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arco-dommage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18" w:leader="none"/>
                                    <w:tab w:val="left" w:pos="2127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écond(e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 ?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u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on</w:t>
                                </w:r>
                              </w:p>
                              <w:p>
                                <w:pPr>
                                  <w:tabs>
                                    <w:tab w:val="left" w:pos="1418" w:leader="none"/>
                                    <w:tab w:val="left" w:pos="241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843" w:leader="none"/>
                                    <w:tab w:val="left" w:pos="241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ras d’arm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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ascii="Tahoma" w:hAnsi="Tahoma" w:cs="Tahoma"/>
                                    <w:color w:val="auto"/>
                                    <w:lang w:val="fr-FR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eastAsia="Symbol" w:ascii="Tahoma" w:hAnsi="Tahoma" w:cs="Tahoma"/>
                                    <w:color w:val="auto"/>
                                    <w:lang w:val="fr-FR" w:bidi="ar-SA"/>
                                  </w:rPr>
                                  <w:t>Droitier</w:t>
                                </w:r>
                              </w:p>
                              <w:p>
                                <w:pPr>
                                  <w:tabs>
                                    <w:tab w:val="left" w:pos="1843" w:leader="none"/>
                                    <w:tab w:val="left" w:pos="241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ahoma" w:hAnsi="Tahoma" w:eastAsia="Symbol" w:cs="Tahoma"/>
                                    <w:color w:val="auto"/>
                                    <w:lang w:val="fr-FR" w:bidi="ar-SA"/>
                                  </w:rPr>
                                  <w:t>Gaucher</w:t>
                                </w:r>
                              </w:p>
                              <w:p>
                                <w:pPr>
                                  <w:tabs>
                                    <w:tab w:val="left" w:pos="1843" w:leader="none"/>
                                    <w:tab w:val="left" w:pos="2410" w:leader="none"/>
                                  </w:tabs>
                                  <w:overflowPunct w:val="false"/>
                                  <w:bidi w:val="0"/>
                                  <w:spacing w:before="20" w:after="0"/>
                                  <w:ind w:left="2127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ahoma" w:hAnsi="Tahoma" w:eastAsia="Symbol" w:cs="Tahoma"/>
                                    <w:color w:val="auto"/>
                                    <w:lang w:val="fr-FR" w:bidi="ar-SA"/>
                                  </w:rPr>
                                  <w:t>Ambidext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ahoma" w:hAnsi="Tahoma" w:eastAsia="Symbol" w:cs="Tahoma"/>
                                    <w:color w:val="auto"/>
                                    <w:lang w:val="fr-FR" w:bidi="ar-SA"/>
                                  </w:rPr>
                                  <w:t>Carrières suivies (nb d’années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Symbol" w:cs="Tahoma"/>
                                    <w:color w:val="auto"/>
                                    <w:lang w:val="fr-FR" w:bidi="ar-SA"/>
                                  </w:rPr>
                                  <w:t>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26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40"/>
                                    <w:szCs w:val="20"/>
                                    <w:bCs/>
                                    <w:rFonts w:ascii="HandelGothic BT" w:hAnsi="HandelGothic BT" w:eastAsia="Symbol" w:cs="HandelGothic BT"/>
                                    <w:color w:val="auto"/>
                                    <w:lang w:val="fr-FR" w:bidi="ar-SA"/>
                                  </w:rPr>
                                  <w:t>Prêtre du Trident (12 an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261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22320" cy="2833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99840" y="365040"/>
                            <a:ext cx="4630320" cy="15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ind w:left="709" w:hanging="42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utations éventuelles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Asexué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ind w:left="709" w:hanging="42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Squelette renforcé (7)</w:t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Résistance aux poisons (6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pacing w:val="40"/>
                                  <w:szCs w:val="20"/>
                                  <w:b w:val="false"/>
                                  <w:i/>
                                  <w:bCs w:val="false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Déjà reportés sur cette feuille</w:t>
                              </w:r>
                            </w:p>
                            <w:p>
                              <w:pPr>
                                <w:tabs>
                                  <w:tab w:val="left" w:pos="241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 w:val="false"/>
                                  <w:u w:val="single"/>
                                  <w:spacing w:val="0"/>
                                  <w:bCs w:val="false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utres éléments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 w:val="false"/>
                                  <w:spacing w:val="0"/>
                                  <w:bCs w:val="false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 w:val="false"/>
                                  <w:spacing w:val="0"/>
                                  <w:bCs w:val="false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 w:val="false"/>
                                  <w:spacing w:val="0"/>
                                  <w:bCs w:val="false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ttribut Désavantageux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40"/>
                                  <w:b w:val="false"/>
                                  <w:i/>
                                  <w:bCs w:val="false"/>
                                  <w:i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Charisme)</w:t>
                              </w:r>
                            </w:p>
                            <w:p>
                              <w:pPr>
                                <w:tabs>
                                  <w:tab w:val="left" w:pos="2410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ttribut Avantageux(</w:t>
                              </w:r>
                              <w:r>
                                <w:rPr>
                                  <w:kern w:val="2"/>
                                  <w:sz w:val="20"/>
                                  <w:spacing w:val="40"/>
                                  <w:szCs w:val="20"/>
                                  <w:b w:val="false"/>
                                  <w:i/>
                                  <w:bCs w:val="false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Rapidité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500.5pt;width:568.7pt;height:223.1pt" coordorigin="-85,10010" coordsize="11374,4462">
                <v:group id="shape_0" style="position:absolute;left:-85;top:10010;width:11374;height:4462">
                  <v:shape id="shape_0" fillcolor="white" stroked="f" o:allowincell="f" style="position:absolute;left:-85;top:10010;width:11373;height:4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0"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  <w:t>Eléments de backgroun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arco-dommages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418" w:leader="none"/>
                              <w:tab w:val="left" w:pos="2127" w:leader="none"/>
                            </w:tabs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écond(e)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 ?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ui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on</w:t>
                          </w:r>
                        </w:p>
                        <w:p>
                          <w:pPr>
                            <w:tabs>
                              <w:tab w:val="left" w:pos="1418" w:leader="none"/>
                              <w:tab w:val="left" w:pos="241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843" w:leader="none"/>
                              <w:tab w:val="left" w:pos="2410" w:leader="none"/>
                            </w:tabs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ras d’arme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 :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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ascii="Tahoma" w:hAnsi="Tahoma" w:cs="Tahoma"/>
                              <w:color w:val="auto"/>
                              <w:lang w:val="fr-FR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eastAsia="Symbol" w:ascii="Tahoma" w:hAnsi="Tahoma" w:cs="Tahoma"/>
                              <w:color w:val="auto"/>
                              <w:lang w:val="fr-FR" w:bidi="ar-SA"/>
                            </w:rPr>
                            <w:t>Droitier</w:t>
                          </w:r>
                        </w:p>
                        <w:p>
                          <w:pPr>
                            <w:tabs>
                              <w:tab w:val="left" w:pos="1843" w:leader="none"/>
                              <w:tab w:val="left" w:pos="241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ahoma" w:hAnsi="Tahoma" w:eastAsia="Symbol" w:cs="Tahoma"/>
                              <w:color w:val="auto"/>
                              <w:lang w:val="fr-FR" w:bidi="ar-SA"/>
                            </w:rPr>
                            <w:t>Gaucher</w:t>
                          </w:r>
                        </w:p>
                        <w:p>
                          <w:pPr>
                            <w:tabs>
                              <w:tab w:val="left" w:pos="1843" w:leader="none"/>
                              <w:tab w:val="left" w:pos="2410" w:leader="none"/>
                            </w:tabs>
                            <w:overflowPunct w:val="false"/>
                            <w:bidi w:val="0"/>
                            <w:spacing w:before="20" w:after="0"/>
                            <w:ind w:left="2127" w:hanging="284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ahoma" w:hAnsi="Tahoma" w:eastAsia="Symbol" w:cs="Tahoma"/>
                              <w:color w:val="auto"/>
                              <w:lang w:val="fr-FR" w:bidi="ar-SA"/>
                            </w:rPr>
                            <w:t>Ambidext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ahoma" w:hAnsi="Tahoma" w:eastAsia="Symbol" w:cs="Tahoma"/>
                              <w:color w:val="auto"/>
                              <w:lang w:val="fr-FR" w:bidi="ar-SA"/>
                            </w:rPr>
                            <w:t>Carrières suivies (nb d’années)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Symbol" w:cs="Tahoma"/>
                              <w:color w:val="auto"/>
                              <w:lang w:val="fr-FR" w:bidi="ar-SA"/>
                            </w:rPr>
                            <w:t> 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26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40"/>
                              <w:szCs w:val="20"/>
                              <w:bCs/>
                              <w:rFonts w:ascii="HandelGothic BT" w:hAnsi="HandelGothic BT" w:eastAsia="Symbol" w:cs="HandelGothic BT"/>
                              <w:color w:val="auto"/>
                              <w:lang w:val="fr-FR" w:bidi="ar-SA"/>
                            </w:rPr>
                            <w:t>Prêtre du Trident (12 ans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261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-85;top:10010;width:11373;height:4461;mso-wrap-style:none;v-text-anchor:middle">
                    <v:fill o:detectmouseclick="t" on="false"/>
                    <v:stroke color="black" weight="25560" joinstyle="miter" endcap="flat"/>
                    <w10:wrap type="none"/>
                  </v:roundrect>
                </v:group>
                <v:shape id="shape_0" stroked="f" o:allowincell="f" style="position:absolute;left:3852;top:10585;width:7291;height:244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35" w:leader="none"/>
                          </w:tabs>
                          <w:overflowPunct w:val="false"/>
                          <w:bidi w:val="0"/>
                          <w:ind w:left="709" w:hanging="425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utations éventuelles :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Asexué</w:t>
                        </w:r>
                      </w:p>
                      <w:p>
                        <w:pPr>
                          <w:tabs>
                            <w:tab w:val="left" w:pos="2835" w:leader="none"/>
                          </w:tabs>
                          <w:overflowPunct w:val="false"/>
                          <w:bidi w:val="0"/>
                          <w:ind w:left="709" w:hanging="425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Squelette renforcé (7)</w:t>
                        </w:r>
                      </w:p>
                      <w:p>
                        <w:pPr>
                          <w:tabs>
                            <w:tab w:val="left" w:pos="2268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Résistance aux poisons (6)</w:t>
                        </w: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pacing w:val="40"/>
                            <w:szCs w:val="20"/>
                            <w:b w:val="false"/>
                            <w:i/>
                            <w:bCs w:val="false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Déjà reportés sur cette feuille</w:t>
                        </w:r>
                      </w:p>
                      <w:p>
                        <w:pPr>
                          <w:tabs>
                            <w:tab w:val="left" w:pos="2410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2"/>
                            <w:b w:val="false"/>
                            <w:u w:val="single"/>
                            <w:spacing w:val="0"/>
                            <w:bCs w:val="false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utres éléments : </w:t>
                        </w:r>
                        <w:r>
                          <w:rPr>
                            <w:kern w:val="2"/>
                            <w:szCs w:val="20"/>
                            <w:sz w:val="22"/>
                            <w:b w:val="false"/>
                            <w:spacing w:val="0"/>
                            <w:bCs w:val="false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 w:val="false"/>
                            <w:spacing w:val="0"/>
                            <w:bCs w:val="false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 w:val="false"/>
                            <w:spacing w:val="0"/>
                            <w:bCs w:val="false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ttribut Désavantageux(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40"/>
                            <w:b w:val="false"/>
                            <w:i/>
                            <w:bCs w:val="false"/>
                            <w:i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Charisme)</w:t>
                        </w:r>
                      </w:p>
                      <w:p>
                        <w:pPr>
                          <w:tabs>
                            <w:tab w:val="left" w:pos="2410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ttribut Avantageux(</w:t>
                        </w:r>
                        <w:r>
                          <w:rPr>
                            <w:kern w:val="2"/>
                            <w:sz w:val="20"/>
                            <w:spacing w:val="40"/>
                            <w:szCs w:val="20"/>
                            <w:b w:val="false"/>
                            <w:i/>
                            <w:bCs w:val="false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Rapidité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2695</wp:posOffset>
                </wp:positionH>
                <wp:positionV relativeFrom="paragraph">
                  <wp:posOffset>6813550</wp:posOffset>
                </wp:positionV>
                <wp:extent cx="475615" cy="27495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275040"/>
                        </a:xfrm>
                        <a:prstGeom prst="roundRect">
                          <a:avLst>
                            <a:gd name="adj" fmla="val 3256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85pt;margin-top:536.5pt;width:37.4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2695</wp:posOffset>
                </wp:positionH>
                <wp:positionV relativeFrom="paragraph">
                  <wp:posOffset>7270750</wp:posOffset>
                </wp:positionV>
                <wp:extent cx="95885" cy="9207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85pt;margin-top:572.5pt;width:7.5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6415</wp:posOffset>
                </wp:positionH>
                <wp:positionV relativeFrom="paragraph">
                  <wp:posOffset>7270750</wp:posOffset>
                </wp:positionV>
                <wp:extent cx="95885" cy="9207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1.45pt;margin-top:572.5pt;width:7.5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1235</wp:posOffset>
                </wp:positionH>
                <wp:positionV relativeFrom="paragraph">
                  <wp:posOffset>7636510</wp:posOffset>
                </wp:positionV>
                <wp:extent cx="95885" cy="9207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8.05pt;margin-top:601.3pt;width:7.5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1235</wp:posOffset>
                </wp:positionH>
                <wp:positionV relativeFrom="paragraph">
                  <wp:posOffset>7819390</wp:posOffset>
                </wp:positionV>
                <wp:extent cx="95885" cy="9207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05pt;margin-top:615.7pt;width:7.5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1235</wp:posOffset>
                </wp:positionH>
                <wp:positionV relativeFrom="paragraph">
                  <wp:posOffset>8002270</wp:posOffset>
                </wp:positionV>
                <wp:extent cx="95885" cy="9207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05pt;margin-top:630.1pt;width:7.5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975</wp:posOffset>
                </wp:positionH>
                <wp:positionV relativeFrom="paragraph">
                  <wp:posOffset>8185150</wp:posOffset>
                </wp:positionV>
                <wp:extent cx="722376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644.5pt" to="564.5pt,64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6655</wp:posOffset>
                </wp:positionH>
                <wp:positionV relativeFrom="paragraph">
                  <wp:posOffset>6722110</wp:posOffset>
                </wp:positionV>
                <wp:extent cx="0" cy="146304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529.3pt" to="192.65pt,64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975</wp:posOffset>
                </wp:positionH>
                <wp:positionV relativeFrom="paragraph">
                  <wp:posOffset>6722110</wp:posOffset>
                </wp:positionV>
                <wp:extent cx="722376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529.3pt" to="564.5pt,52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230</wp:posOffset>
                </wp:positionH>
                <wp:positionV relativeFrom="paragraph">
                  <wp:posOffset>179070</wp:posOffset>
                </wp:positionV>
                <wp:extent cx="7274560" cy="403098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4560" cy="40309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TALENTS SPECIALISE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hd w:fill="CCCCCC" w:val="clear"/>
                              <w:tabs>
                                <w:tab w:val="clear" w:pos="709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962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072" w:leader="none"/>
                                <w:tab w:val="left" w:pos="9498" w:leader="none"/>
                                <w:tab w:val="left" w:pos="1049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us</w:t>
                              <w:tab/>
                              <w:t>Tot.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|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us</w:t>
                              <w:tab/>
                              <w:t>Tot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précise – Trident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>Langue écrite – Néo-Azuran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précise – Equinox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>Langue écrite – Absolan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sociale – Diplomates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>Langue écrite – Inésis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sociale – Politiqu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Générale - Monde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>Psychologi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Milieu Urbain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>Science Politiqu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./............</w:t>
                              <w:tab/>
                              <w:t>Médecin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Néo-Azuran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>Chirurgi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langue commun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Absolan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>Dagu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langage des diplomates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>Bâton de combat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0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Inésis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(Technique de combat des ordonnateurs +1 M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Culte du Trident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(Combat au bâton : double-attaque –10% aux deux jet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2.8pt;height:317.4pt;mso-wrap-distance-left:9.05pt;mso-wrap-distance-right:9.05pt;mso-wrap-distance-top:0pt;mso-wrap-distance-bottom:0pt;margin-top:14.1pt;mso-position-vertical-relative:text;margin-left:-4.9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TALENTS SPECIALISES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hd w:fill="CCCCCC" w:val="clear"/>
                        <w:tabs>
                          <w:tab w:val="clear" w:pos="709"/>
                          <w:tab w:val="left" w:pos="2835" w:leader="none"/>
                          <w:tab w:val="left" w:pos="3402" w:leader="none"/>
                          <w:tab w:val="left" w:pos="3969" w:leader="none"/>
                          <w:tab w:val="left" w:pos="4962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072" w:leader="none"/>
                          <w:tab w:val="left" w:pos="9498" w:leader="none"/>
                          <w:tab w:val="left" w:pos="1049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us</w:t>
                        <w:tab/>
                        <w:t>Tot.</w:t>
                        <w:tab/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 xml:space="preserve">|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us</w:t>
                        <w:tab/>
                        <w:t>Tot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précise – Trident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>Langue écrite – Néo-Azuran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précise – Equinox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>Langue écrite – Absolan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sociale – Diplomates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>Langue écrite – Inésis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sociale – Politiqu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Générale - Monde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>Psychologi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Milieu Urbain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>Science Politiqu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./............</w:t>
                        <w:tab/>
                        <w:t>Médecin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Néo-Azuran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>Chirurgi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langue commun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Absolan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>Dagu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langage des diplomates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>Bâton de combat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0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Inésis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 xml:space="preserve">-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(Technique de combat des ordonnateurs +1 MR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Culte du Trident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 xml:space="preserve">-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(Combat au bâton : double-attaque –10% aux deux jets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9710</wp:posOffset>
                </wp:positionH>
                <wp:positionV relativeFrom="paragraph">
                  <wp:posOffset>-326390</wp:posOffset>
                </wp:positionV>
                <wp:extent cx="7132320" cy="106984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25.7pt;width:561.6pt;height:842.4pt" coordorigin="-346,-514" coordsize="11232,16848">
                <v:group id="shape_0" style="position:absolute;left:6134;top:-514;width:4752;height:16848">
                  <v:rect id="shape_0" stroked="f" o:allowincell="f" style="position:absolute;left:6134;top:-514;width:4751;height:16847;mso-wrap-style:none;v-text-anchor:middle">
                    <v:imagedata r:id="rId9" o:detectmouseclick="t"/>
                    <v:stroke color="#3465a4" joinstyle="round" endcap="flat"/>
                    <w10:wrap type="none"/>
                  </v:rect>
                  <v:group id="shape_0" style="position:absolute;left:6278;top:15192;width:4494;height:965">
                    <v:group id="shape_0" style="position:absolute;left:6278;top:15192;width:675;height:965">
                      <v:oval id="shape_0" fillcolor="black" stroked="f" o:allowincell="f" style="position:absolute;left:6278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24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192;width:675;height:965">
                      <v:oval id="shape_0" fillcolor="black" stroked="f" o:allowincell="f" style="position:absolute;left:694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24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192;width:675;height:965">
                      <v:oval id="shape_0" fillcolor="black" stroked="f" o:allowincell="f" style="position:absolute;left:761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24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192;width:675;height:965">
                      <v:oval id="shape_0" fillcolor="black" stroked="f" o:allowincell="f" style="position:absolute;left:827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24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192;width:675;height:965">
                      <v:oval id="shape_0" fillcolor="black" stroked="f" o:allowincell="f" style="position:absolute;left:8941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24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192;width:503;height:965">
                      <v:oval id="shape_0" fillcolor="black" stroked="f" o:allowincell="f" style="position:absolute;left:9608;top:1519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24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192;width:675;height:965">
                      <v:oval id="shape_0" fillcolor="black" stroked="f" o:allowincell="f" style="position:absolute;left:1009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24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black" stroked="f" o:allowincell="f" style="position:absolute;left:-346;top:-370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830</wp:posOffset>
                </wp:positionH>
                <wp:positionV relativeFrom="page">
                  <wp:posOffset>731520</wp:posOffset>
                </wp:positionV>
                <wp:extent cx="7223760" cy="2741930"/>
                <wp:effectExtent l="12700" t="13335" r="1270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2741760"/>
                          <a:chOff x="0" y="0"/>
                          <a:chExt cx="7223760" cy="274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27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ossessions diverses</w:t>
                              </w:r>
                            </w:p>
                            <w:p>
                              <w:pPr>
                                <w:tabs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Cabine privée sur Equinox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Robe des Ordonnateurs (Prot. 6/9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Bloc Opératoire portable (niv.6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Médkit</w:t>
                              </w:r>
                            </w:p>
                            <w:p>
                              <w:pPr>
                                <w:tabs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Antipoison universel (niv.6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Stabilisant (niv.8)</w:t>
                              </w:r>
                            </w:p>
                            <w:p>
                              <w:pPr>
                                <w:tabs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Communicateur (niv. 10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Drogue Psycho-plancton (x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67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Dégâ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rm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hysiques</w:t>
                                <w:t>Chocs</w:t>
                                <w:t>Cadence</w:t>
                                <w:t>Munitions</w:t>
                                <w:t>Porté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Bâton de combat</w:t>
                                <w:t>Bonus+3</w:t>
                                <w:t>Bonus+1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Bâton de combat (champ électrique)</w:t>
                                <w:t>Bonus+4</w:t>
                                <w:t>Bonus+3</w:t>
                                <w:t>-</w:t>
                                <w:t>2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Dague Neurale</w:t>
                                <w:t>-</w:t>
                                <w:t>10</w:t>
                                <w:t>-</w:t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Dague Thermique</w:t>
                                <w:t>Bonus+6</w:t>
                                <w:t>-</w:t>
                                <w:t>-</w:t>
                                <w:t>1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2741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7.6pt;width:568.85pt;height:215.9pt" coordorigin="-58,1152" coordsize="11377,4318">
                <v:shape id="shape_0" fillcolor="white" stroked="f" o:allowincell="f" style="position:absolute;left:-58;top:1152;width:11374;height:431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ossessions diverses</w:t>
                        </w:r>
                      </w:p>
                      <w:p>
                        <w:pPr>
                          <w:tabs>
                            <w:tab w:val="left" w:pos="396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Cabine privée sur Equinox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Robe des Ordonnateurs (Prot. 6/9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396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Bloc Opératoire portable (niv.6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Médkit</w:t>
                        </w:r>
                      </w:p>
                      <w:p>
                        <w:pPr>
                          <w:tabs>
                            <w:tab w:val="left" w:pos="396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Antipoison universel (niv.6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Stabilisant (niv.8)</w:t>
                        </w:r>
                      </w:p>
                      <w:p>
                        <w:pPr>
                          <w:tabs>
                            <w:tab w:val="left" w:pos="396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Communicateur (niv. 10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Drogue Psycho-plancton (x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67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Dégâ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rme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hysiques</w:t>
                          <w:t>Chocs</w:t>
                          <w:t>Cadence</w:t>
                          <w:t>Munitions</w:t>
                          <w:t>Portée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Bâton de combat</w:t>
                          <w:t>Bonus+3</w:t>
                          <w:t>Bonus+1</w:t>
                          <w:t>-</w:t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Bâton de combat (champ électrique)</w:t>
                          <w:t>Bonus+4</w:t>
                          <w:t>Bonus+3</w:t>
                          <w:t>-</w:t>
                          <w:t>20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Dague Neurale</w:t>
                          <w:t>-</w:t>
                          <w:t>10</w:t>
                          <w:t>-</w:t>
                          <w:t>10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Dague Thermique</w:t>
                          <w:t>Bonus+6</w:t>
                          <w:t>-</w:t>
                          <w:t>-</w:t>
                          <w:t>12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152;width:11374;height:4317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830</wp:posOffset>
                </wp:positionH>
                <wp:positionV relativeFrom="page">
                  <wp:posOffset>3566160</wp:posOffset>
                </wp:positionV>
                <wp:extent cx="7223760" cy="1280160"/>
                <wp:effectExtent l="12700" t="12700" r="1270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280160"/>
                          <a:chOff x="0" y="0"/>
                          <a:chExt cx="72237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rgent / Tr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Équivalent à 300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spacing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so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128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280.8pt;width:568.85pt;height:100.8pt" coordorigin="-58,5616" coordsize="11377,2016">
                <v:shape id="shape_0" fillcolor="white" stroked="f" o:allowincell="f" style="position:absolute;left:-58;top:5616;width:11374;height:20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rgent / Tro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Équivalent à 3000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spacing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so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5616;width:11374;height:2015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830</wp:posOffset>
                </wp:positionH>
                <wp:positionV relativeFrom="page">
                  <wp:posOffset>4937760</wp:posOffset>
                </wp:positionV>
                <wp:extent cx="7223760" cy="155448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55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lli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dministratif du Trident (Orphée / Equinoxe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- Adrienne Ranat</w:t>
                              </w:r>
                            </w:p>
                            <w:p>
                              <w:pPr>
                                <w:tabs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Ordonnateur (Equinoxe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- Quill</w:t>
                              </w:r>
                            </w:p>
                            <w:p>
                              <w:pPr>
                                <w:tabs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Officier Veilleur (Equinoxe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- Alice E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55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388.8pt;width:568.85pt;height:122.45pt" coordorigin="-58,7776" coordsize="11377,2449">
                <v:shape id="shape_0" fillcolor="white" stroked="f" o:allowincell="f" style="position:absolute;left:-58;top:7776;width:11374;height:24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llié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52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dministratif du Trident (Orphée / Equinoxe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- Adrienne Ranat</w:t>
                        </w:r>
                      </w:p>
                      <w:p>
                        <w:pPr>
                          <w:tabs>
                            <w:tab w:val="left" w:pos="552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Ordonnateur (Equinoxe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- Quill</w:t>
                        </w:r>
                      </w:p>
                      <w:p>
                        <w:pPr>
                          <w:tabs>
                            <w:tab w:val="left" w:pos="552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Officier Veilleur (Equinoxe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- Alice El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7777;width:11374;height:2446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830</wp:posOffset>
                </wp:positionH>
                <wp:positionV relativeFrom="page">
                  <wp:posOffset>6583680</wp:posOffset>
                </wp:positionV>
                <wp:extent cx="7223760" cy="1645920"/>
                <wp:effectExtent l="12700" t="13335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64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onta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Diplomate hégémonien (Equinoxe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 xml:space="preserve">Garde de la sécurité (Ariane / Equinoxe) </w:t>
                              </w:r>
                            </w:p>
                            <w:p>
                              <w:pPr>
                                <w:tabs>
                                  <w:tab w:val="left" w:pos="4962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 xml:space="preserve">Veilleur (Services Techniques / Equinoxe)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Veilleur (Faction Condor / Equinoxe)</w:t>
                              </w:r>
                            </w:p>
                            <w:p>
                              <w:pPr>
                                <w:tabs>
                                  <w:tab w:val="left" w:pos="4962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Hybride du G.S.I. (Equinoxe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64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18.4pt;width:568.85pt;height:129.65pt" coordorigin="-58,10368" coordsize="11377,2593">
                <v:shape id="shape_0" fillcolor="white" stroked="f" o:allowincell="f" style="position:absolute;left:-58;top:10368;width:11374;height:25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ontac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96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Diplomate hégémonien (Equinoxe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 xml:space="preserve">Garde de la sécurité (Ariane / Equinoxe) </w:t>
                        </w:r>
                      </w:p>
                      <w:p>
                        <w:pPr>
                          <w:tabs>
                            <w:tab w:val="left" w:pos="4962" w:leader="none"/>
                            <w:tab w:val="left" w:pos="567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 xml:space="preserve">Veilleur (Services Techniques / Equinoxe)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Veilleur (Faction Condor / Equinoxe)</w:t>
                        </w:r>
                      </w:p>
                      <w:p>
                        <w:pPr>
                          <w:tabs>
                            <w:tab w:val="left" w:pos="4962" w:leader="none"/>
                            <w:tab w:val="left" w:pos="567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Hybride du G.S.I. (Equinoxe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0369;width:11374;height:2590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830</wp:posOffset>
                </wp:positionH>
                <wp:positionV relativeFrom="page">
                  <wp:posOffset>8321040</wp:posOffset>
                </wp:positionV>
                <wp:extent cx="7223760" cy="155448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55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Ennem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10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rêtre du Soleil Noir (?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- inconnu</w:t>
                              </w:r>
                            </w:p>
                            <w:p>
                              <w:pPr>
                                <w:tabs>
                                  <w:tab w:val="left" w:pos="510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Diplomate Corallien (Equinoxe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- Derek Bishop</w:t>
                              </w:r>
                            </w:p>
                            <w:p>
                              <w:pPr>
                                <w:tabs>
                                  <w:tab w:val="left" w:pos="510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gent hégémonien (Keryss / Hégémonie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- Scytale</w:t>
                              </w:r>
                            </w:p>
                            <w:p>
                              <w:pPr>
                                <w:tabs>
                                  <w:tab w:val="left" w:pos="510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55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655.2pt;width:568.85pt;height:122.45pt" coordorigin="-58,13104" coordsize="11377,2449">
                <v:shape id="shape_0" fillcolor="white" stroked="f" o:allowincell="f" style="position:absolute;left:-58;top:13104;width:11374;height:24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Ennem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10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rêtre du Soleil Noir (?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- inconnu</w:t>
                        </w:r>
                      </w:p>
                      <w:p>
                        <w:pPr>
                          <w:tabs>
                            <w:tab w:val="left" w:pos="510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Diplomate Corallien (Equinoxe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- Derek Bishop</w:t>
                        </w:r>
                      </w:p>
                      <w:p>
                        <w:pPr>
                          <w:tabs>
                            <w:tab w:val="left" w:pos="510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gent hégémonien (Keryss / Hégémonie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- Scytale</w:t>
                        </w:r>
                      </w:p>
                      <w:p>
                        <w:pPr>
                          <w:tabs>
                            <w:tab w:val="left" w:pos="510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3105;width:11374;height:2446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</w:r>
    </w:p>
    <w:sectPr>
      <w:footerReference w:type="default" r:id="rId10"/>
      <w:type w:val="nextPage"/>
      <w:pgSz w:w="11906" w:h="16838"/>
      <w:pgMar w:left="346" w:right="352" w:gutter="0" w:header="0" w:top="28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ndelGothic BT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andelGothic BT" w:ascii="HandelGothic BT" w:hAnsi="HandelGothic BT"/>
        <w:i/>
      </w:rPr>
      <w:t xml:space="preserve">Page </w:t>
    </w:r>
    <w:r>
      <w:rPr>
        <w:rStyle w:val="PageNumber"/>
        <w:rFonts w:cs="HandelGothic BT" w:ascii="HandelGothic BT" w:hAnsi="HandelGothic BT"/>
        <w:i/>
      </w:rPr>
      <w:fldChar w:fldCharType="begin"/>
    </w:r>
    <w:r>
      <w:rPr>
        <w:rStyle w:val="PageNumber"/>
        <w:i/>
        <w:rFonts w:cs="HandelGothic BT" w:ascii="HandelGothic BT" w:hAnsi="HandelGothic BT"/>
      </w:rPr>
      <w:instrText xml:space="preserve"> PAGE </w:instrText>
    </w:r>
    <w:r>
      <w:rPr>
        <w:rStyle w:val="PageNumber"/>
        <w:i/>
        <w:rFonts w:cs="HandelGothic BT" w:ascii="HandelGothic BT" w:hAnsi="HandelGothic BT"/>
      </w:rPr>
      <w:fldChar w:fldCharType="separate"/>
    </w:r>
    <w:r>
      <w:rPr>
        <w:rStyle w:val="PageNumber"/>
        <w:i/>
        <w:rFonts w:cs="HandelGothic BT" w:ascii="HandelGothic BT" w:hAnsi="HandelGothic BT"/>
      </w:rPr>
      <w:t>4</w:t>
    </w:r>
    <w:r>
      <w:rPr>
        <w:rStyle w:val="PageNumber"/>
        <w:i/>
        <w:rFonts w:cs="HandelGothic BT" w:ascii="HandelGothic BT" w:hAnsi="HandelGothic B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ndelGothic BT" w:hAnsi="HandelGothic BT" w:cs="HandelGothic BT"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andelGothic BT" w:hAnsi="HandelGothic BT" w:cs="HandelGothic BT"/>
      <w:color w:val="FFFFFF"/>
      <w:spacing w:val="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5" w:hanging="0"/>
      <w:jc w:val="center"/>
      <w:outlineLvl w:val="2"/>
    </w:pPr>
    <w:rPr>
      <w:rFonts w:ascii="HandelGothic BT" w:hAnsi="HandelGothic BT" w:cs="HandelGothic BT"/>
      <w:b/>
      <w:spacing w:val="6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" w:hanging="0"/>
      <w:jc w:val="center"/>
      <w:outlineLvl w:val="3"/>
    </w:pPr>
    <w:rPr>
      <w:rFonts w:ascii="Tahoma" w:hAnsi="Tahoma" w:cs="Tahoma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5" w:hanging="0"/>
      <w:jc w:val="center"/>
      <w:outlineLvl w:val="4"/>
    </w:pPr>
    <w:rPr>
      <w:rFonts w:ascii="Tahoma" w:hAnsi="Tahoma" w:cs="Tahoma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5" w:hanging="0"/>
      <w:jc w:val="center"/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andelGothic BT" w:hAnsi="HandelGothic BT" w:cs="HandelGothic BT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HandelGothic BT" w:hAnsi="HandelGothic BT" w:cs="HandelGothic BT"/>
      <w:b/>
      <w:sz w:val="24"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387" w:leader="none"/>
      </w:tabs>
    </w:pPr>
    <w:rPr>
      <w:rFonts w:ascii="HandelGothic BT" w:hAnsi="HandelGothic BT" w:cs="HandelGothic BT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35" w:leader="none"/>
      </w:tabs>
      <w:ind w:left="709" w:hanging="425"/>
    </w:pPr>
    <w:rPr>
      <w:rFonts w:ascii="HandelGothic BT" w:hAnsi="HandelGothic BT" w:cs="HandelGothic BT"/>
      <w:b/>
      <w:bCs/>
      <w:spacing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2:35:00Z</dcterms:created>
  <dc:creator>Thomas ROBERT</dc:creator>
  <dc:description/>
  <dc:language>en-US</dc:language>
  <cp:lastModifiedBy>Thomas ROBERT</cp:lastModifiedBy>
  <cp:lastPrinted>1999-05-06T11:02:00Z</cp:lastPrinted>
  <dcterms:modified xsi:type="dcterms:W3CDTF">2000-04-01T15:30:00Z</dcterms:modified>
  <cp:revision>71</cp:revision>
  <dc:subject/>
  <dc:title/>
</cp:coreProperties>
</file>