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180340</wp:posOffset>
                </wp:positionV>
                <wp:extent cx="7132320" cy="10698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14.2pt;width:561.6pt;height:842.4pt" coordorigin="-346,-284" coordsize="11232,16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46;top:-131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  <v:group id="shape_0" style="position:absolute;left:6134;top:-284;width:4752;height:16848">
                  <v:rect id="shape_0" stroked="f" o:allowincell="f" style="position:absolute;left:6134;top:-284;width:4751;height:16847;mso-wrap-style:none;v-text-anchor:middle">
                    <v:imagedata r:id="rId3" o:detectmouseclick="t"/>
                    <v:stroke color="#3465a4" joinstyle="round" endcap="flat"/>
                    <w10:wrap type="none"/>
                  </v:rect>
                  <v:group id="shape_0" style="position:absolute;left:6278;top:15422;width:4494;height:965">
                    <v:group id="shape_0" style="position:absolute;left:6278;top:15422;width:675;height:965">
                      <v:oval id="shape_0" fillcolor="black" stroked="f" o:allowincell="f" style="position:absolute;left:6278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47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422;width:675;height:965">
                      <v:oval id="shape_0" fillcolor="black" stroked="f" o:allowincell="f" style="position:absolute;left:694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47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422;width:675;height:965">
                      <v:oval id="shape_0" fillcolor="black" stroked="f" o:allowincell="f" style="position:absolute;left:761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47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422;width:675;height:965">
                      <v:oval id="shape_0" fillcolor="black" stroked="f" o:allowincell="f" style="position:absolute;left:827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47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422;width:675;height:965">
                      <v:oval id="shape_0" fillcolor="black" stroked="f" o:allowincell="f" style="position:absolute;left:8941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47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422;width:503;height:965">
                      <v:oval id="shape_0" fillcolor="black" stroked="f" o:allowincell="f" style="position:absolute;left:9608;top:1542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47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422;width:675;height:965">
                      <v:oval id="shape_0" fillcolor="black" stroked="f" o:allowincell="f" style="position:absolute;left:1009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47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ge">
                  <wp:posOffset>640080</wp:posOffset>
                </wp:positionV>
                <wp:extent cx="7223760" cy="10083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008360"/>
                          <a:chOff x="0" y="0"/>
                          <a:chExt cx="7223760" cy="100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Informations générales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  <w:tab w:val="left" w:pos="5670" w:leader="none"/>
                                  <w:tab w:val="left" w:pos="7513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Nom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Uaru Amphacatoïde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Âg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oids 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55 k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Tai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m7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Sex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Masc.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670" w:leader="none"/>
                                  <w:tab w:val="left" w:pos="8505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hev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Turquois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Y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Jaune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eau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Nacré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Rac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Hybride Naturel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munauté d’origin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Azuria (Rép. Du Corail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Communauté actue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Néo-Troie (Union Méd.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00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0.4pt;width:568.85pt;height:79.4pt" coordorigin="-58,1008" coordsize="11377,1588">
                <v:shape id="shape_0" fillcolor="white" stroked="f" o:allowincell="f" style="position:absolute;left:-58;top:1008;width:11374;height:15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Informations générales</w:t>
                        </w:r>
                      </w:p>
                      <w:p>
                        <w:pPr>
                          <w:tabs>
                            <w:tab w:val="left" w:pos="3969" w:leader="none"/>
                            <w:tab w:val="left" w:pos="5670" w:leader="none"/>
                            <w:tab w:val="left" w:pos="7513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Nom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Uaru Amphacatoïde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Âg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oids : 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55 kg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Tai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m7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Sex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Masc.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670" w:leader="none"/>
                            <w:tab w:val="left" w:pos="8505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hev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Turquois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Y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Jaune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eau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Nacré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Rac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Hybride Naturel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munauté d’origin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Azuria (Rép. Du Corail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Communauté actue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Néo-Troie (Union Méd.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09;width:11374;height:158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30</wp:posOffset>
                </wp:positionH>
                <wp:positionV relativeFrom="page">
                  <wp:posOffset>1828800</wp:posOffset>
                </wp:positionV>
                <wp:extent cx="7223760" cy="1005840"/>
                <wp:effectExtent l="12700" t="12700" r="12700" b="14179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005840"/>
                          <a:chOff x="0" y="0"/>
                          <a:chExt cx="722376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ista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ari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id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rism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g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ng-Froi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ellec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on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right="-2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tinc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 3</w:t>
                                <w:t>1 2</w:t>
                                <w:t>1 4</w:t>
                                <w:t>1 1</w:t>
                                <w:t>1 0</w:t>
                                <w:t>1 8</w:t>
                                <w:t>1 6</w:t>
                                <w:t>1 4</w:t>
                                <w:t>1 2</w:t>
                                <w:t>1 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44pt;width:568.85pt;height:79.2pt" coordorigin="-58,2880" coordsize="11377,1584">
                <v:shape id="shape_0" fillcolor="white" stroked="f" o:allowincell="f" style="position:absolute;left:-58;top:2880;width:11374;height:15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l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ista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ari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id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rism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gF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ng-Froid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ellec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on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right="-2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tinc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 3</w:t>
                          <w:t>1 2</w:t>
                          <w:t>1 4</w:t>
                          <w:t>1 1</w:t>
                          <w:t>1 0</w:t>
                          <w:t>1 8</w:t>
                          <w:t>1 6</w:t>
                          <w:t>1 4</w:t>
                          <w:t>1 2</w:t>
                          <w:t>1 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2880;width:11374;height:1583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830</wp:posOffset>
                </wp:positionH>
                <wp:positionV relativeFrom="page">
                  <wp:posOffset>2926080</wp:posOffset>
                </wp:positionV>
                <wp:extent cx="7223760" cy="1280160"/>
                <wp:effectExtent l="12700" t="12700" r="12700" b="3784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 secondaire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Pois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Bonus Dégâ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our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1m/to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Apprentiss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Malad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ut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Escala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,2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ercep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Blessu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b Ac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,8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ouff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mn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Drog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c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port./ 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60/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ancer/J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m/5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Radia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éa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aut horiz./vert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,5m/1,1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ha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64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30.4pt;width:568.85pt;height:100.8pt" coordorigin="-58,4608" coordsize="11377,2016">
                <v:shape id="shape_0" fillcolor="white" stroked="f" o:allowincell="f" style="position:absolute;left:-58;top:4608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 secondaire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Pois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Bonus Dégâ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+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our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1m/to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Apprentiss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Maladi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ut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Escala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,2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ercep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6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Blessu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b Ac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,8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ouff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mn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Drog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cu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port./ 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60/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ancer/J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m/5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Radia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éa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aut horiz./vert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,5m/1,1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ha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64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4608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ge">
                  <wp:posOffset>6126480</wp:posOffset>
                </wp:positionV>
                <wp:extent cx="7223760" cy="1280160"/>
                <wp:effectExtent l="12700" t="13335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Renommée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IGINE / ALLIE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EUTR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NEMI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UT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LEBRIT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1</w:t>
                                <w:t>5</w:t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INFLU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4</w:t>
                                <w:t>0</w:t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82.4pt;width:568.85pt;height:100.8pt" coordorigin="-58,9648" coordsize="11377,2016">
                <v:shape id="shape_0" fillcolor="white" stroked="f" o:allowincell="f" style="position:absolute;left:-58;top:9648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Renommée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IGINE / ALLIE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EUTR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NEMI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UT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LEBRIT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1</w:t>
                          <w:t>5</w:t>
                          <w:t>0</w:t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PUTATION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INFLUE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4</w:t>
                          <w:t>0</w:t>
                          <w:t>0</w:t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9648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</wp:posOffset>
                </wp:positionH>
                <wp:positionV relativeFrom="page">
                  <wp:posOffset>7498080</wp:posOffset>
                </wp:positionV>
                <wp:extent cx="7222490" cy="2468880"/>
                <wp:effectExtent l="12700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2468880"/>
                          <a:chOff x="0" y="0"/>
                          <a:chExt cx="7222320" cy="246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46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22320" cy="246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221960" cy="246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8040" y="0"/>
                                <a:ext cx="481464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Tableau des Pali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arg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Palier1</w:t>
                                    <w:t>Palier2</w:t>
                                    <w:t>Palier3</w:t>
                                    <w:t>Palier4</w:t>
                                    <w:t>Palier5</w:t>
                                    <w:t>Palier6</w:t>
                                    <w:t>Palier7</w:t>
                                    <w:t>Palier8</w:t>
                                    <w:t>Palier9</w:t>
                                    <w:t>Palier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10-19</w:t>
                                    <w:t>20-29</w:t>
                                    <w:t>30-39</w:t>
                                    <w:t>40-49</w:t>
                                    <w:t>50-59</w:t>
                                    <w:t>60-69</w:t>
                                    <w:t>70-79</w:t>
                                    <w:t>80-89</w:t>
                                    <w:t>90-9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9</w:t>
                                    <w:t>18-19</w:t>
                                    <w:t>27-29</w:t>
                                    <w:t>36-39</w:t>
                                    <w:t>45-49</w:t>
                                    <w:t>54-59</w:t>
                                    <w:t>63-69</w:t>
                                    <w:t>72-79</w:t>
                                    <w:t>81-8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8</w:t>
                                    <w:t>16-17</w:t>
                                    <w:t>24-26</w:t>
                                    <w:t>32-35</w:t>
                                    <w:t>40-44</w:t>
                                    <w:t>48-53</w:t>
                                    <w:t>56-62</w:t>
                                    <w:t>64-71</w:t>
                                    <w:t>72-8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7</w:t>
                                    <w:t>14-15</w:t>
                                    <w:t>21-23</w:t>
                                    <w:t>28-31</w:t>
                                    <w:t>35-39</w:t>
                                    <w:t>42-47</w:t>
                                    <w:t>49-55</w:t>
                                    <w:t>56-63</w:t>
                                    <w:t>63-7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6</w:t>
                                    <w:t>12-13</w:t>
                                    <w:t>18-20</w:t>
                                    <w:t>24-27</w:t>
                                    <w:t>30-34</w:t>
                                    <w:t>36-41</w:t>
                                    <w:t>42-48</w:t>
                                    <w:t>48-55</w:t>
                                    <w:t>54-6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5</w:t>
                                    <w:t>10-11</w:t>
                                    <w:t>15-17</w:t>
                                    <w:t>20-23</w:t>
                                    <w:t>25-29</w:t>
                                    <w:t>30-35</w:t>
                                    <w:t>35-41</w:t>
                                    <w:t>40-47</w:t>
                                    <w:t>45-5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4</w:t>
                                    <w:t>08-09</w:t>
                                    <w:t>12-14</w:t>
                                    <w:t>16-19</w:t>
                                    <w:t>20-24</w:t>
                                    <w:t>24-29</w:t>
                                    <w:t>28-34</w:t>
                                    <w:t>32-39</w:t>
                                    <w:t>36-4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3</w:t>
                                    <w:t>04-06</w:t>
                                    <w:t>09-11</w:t>
                                    <w:t>12-15</w:t>
                                    <w:t>15-19</w:t>
                                    <w:t>18-23</w:t>
                                    <w:t>21-27</w:t>
                                    <w:t>24-31</w:t>
                                    <w:t>27-3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2</w:t>
                                    <w:t>04-05</w:t>
                                    <w:t>06-08</w:t>
                                    <w:t>08-11</w:t>
                                    <w:t>10-14</w:t>
                                    <w:t>12-17</w:t>
                                    <w:t>14-20</w:t>
                                    <w:t>16-23</w:t>
                                    <w:t>18-2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/</w:t>
                                    <w:t>02-03</w:t>
                                    <w:t>03-05</w:t>
                                    <w:t>04-07</w:t>
                                    <w:t>05-09</w:t>
                                    <w:t>06-11</w:t>
                                    <w:t>07-13</w:t>
                                    <w:t>08-15</w:t>
                                    <w:t>09-1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1</w:t>
                                    <w:t>01</w:t>
                                    <w:t>01</w:t>
                                    <w:t>01-02</w:t>
                                    <w:t>01-03</w:t>
                                    <w:t>01-04</w:t>
                                    <w:t>01-05</w:t>
                                    <w:t>01-06</w:t>
                                    <w:t>01-07</w:t>
                                    <w:t>01-0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0732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Seuils de Blessu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Inconscienc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9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-5%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Légèr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6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NA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rav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2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1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iqu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8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2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atal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37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6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or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50)</w:t>
                                  </w:r>
                                </w:p>
                                <w:p>
                                  <w:pPr>
                                    <w:tabs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2880" y="548640"/>
                              <a:ext cx="21290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5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14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8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3760" y="914400"/>
                              <a:ext cx="13881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3840" y="1280160"/>
                              <a:ext cx="10180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4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4640" y="1645920"/>
                              <a:ext cx="6469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5080" y="2011680"/>
                              <a:ext cx="2768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0480" y="2286000"/>
                              <a:ext cx="921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804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90.4pt;width:568.7pt;height:194.4pt" coordorigin="-58,11808" coordsize="11374,3888">
                <v:group id="shape_0" style="position:absolute;left:-58;top:11808;width:11374;height:3888">
                  <v:group id="shape_0" style="position:absolute;left:-58;top:11808;width:11374;height:3888">
                    <v:rect id="shape_0" fillcolor="white" stroked="t" o:allowincell="f" style="position:absolute;left:-57;top:11808;width:11372;height:3887;mso-wrap-style:none;v-text-anchor:middle;mso-position-vertical-relative:pag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stroked="f" o:allowincell="f" style="position:absolute;left:3734;top:11808;width:7581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Tableau des Pali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arg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Palier1</w:t>
                              <w:t>Palier2</w:t>
                              <w:t>Palier3</w:t>
                              <w:t>Palier4</w:t>
                              <w:t>Palier5</w:t>
                              <w:t>Palier6</w:t>
                              <w:t>Palier7</w:t>
                              <w:t>Palier8</w:t>
                              <w:t>Palier9</w:t>
                              <w:t>Palier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10-19</w:t>
                              <w:t>20-29</w:t>
                              <w:t>30-39</w:t>
                              <w:t>40-49</w:t>
                              <w:t>50-59</w:t>
                              <w:t>60-69</w:t>
                              <w:t>70-79</w:t>
                              <w:t>80-89</w:t>
                              <w:t>90-9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9</w:t>
                              <w:t>18-19</w:t>
                              <w:t>27-29</w:t>
                              <w:t>36-39</w:t>
                              <w:t>45-49</w:t>
                              <w:t>54-59</w:t>
                              <w:t>63-69</w:t>
                              <w:t>72-79</w:t>
                              <w:t>81-8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8</w:t>
                              <w:t>16-17</w:t>
                              <w:t>24-26</w:t>
                              <w:t>32-35</w:t>
                              <w:t>40-44</w:t>
                              <w:t>48-53</w:t>
                              <w:t>56-62</w:t>
                              <w:t>64-71</w:t>
                              <w:t>72-8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7</w:t>
                              <w:t>14-15</w:t>
                              <w:t>21-23</w:t>
                              <w:t>28-31</w:t>
                              <w:t>35-39</w:t>
                              <w:t>42-47</w:t>
                              <w:t>49-55</w:t>
                              <w:t>56-63</w:t>
                              <w:t>63-7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6</w:t>
                              <w:t>12-13</w:t>
                              <w:t>18-20</w:t>
                              <w:t>24-27</w:t>
                              <w:t>30-34</w:t>
                              <w:t>36-41</w:t>
                              <w:t>42-48</w:t>
                              <w:t>48-55</w:t>
                              <w:t>54-6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5</w:t>
                              <w:t>10-11</w:t>
                              <w:t>15-17</w:t>
                              <w:t>20-23</w:t>
                              <w:t>25-29</w:t>
                              <w:t>30-35</w:t>
                              <w:t>35-41</w:t>
                              <w:t>40-47</w:t>
                              <w:t>45-5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4</w:t>
                              <w:t>08-09</w:t>
                              <w:t>12-14</w:t>
                              <w:t>16-19</w:t>
                              <w:t>20-24</w:t>
                              <w:t>24-29</w:t>
                              <w:t>28-34</w:t>
                              <w:t>32-39</w:t>
                              <w:t>36-4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3</w:t>
                              <w:t>04-06</w:t>
                              <w:t>09-11</w:t>
                              <w:t>12-15</w:t>
                              <w:t>15-19</w:t>
                              <w:t>18-23</w:t>
                              <w:t>21-27</w:t>
                              <w:t>24-31</w:t>
                              <w:t>27-3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2</w:t>
                              <w:t>04-05</w:t>
                              <w:t>06-08</w:t>
                              <w:t>08-11</w:t>
                              <w:t>10-14</w:t>
                              <w:t>12-17</w:t>
                              <w:t>14-20</w:t>
                              <w:t>16-23</w:t>
                              <w:t>18-2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/</w:t>
                              <w:t>02-03</w:t>
                              <w:t>03-05</w:t>
                              <w:t>04-07</w:t>
                              <w:t>05-09</w:t>
                              <w:t>06-11</w:t>
                              <w:t>07-13</w:t>
                              <w:t>08-15</w:t>
                              <w:t>09-1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1</w:t>
                              <w:t>01</w:t>
                              <w:t>01</w:t>
                              <w:t>01-02</w:t>
                              <w:t>01-03</w:t>
                              <w:t>01-04</w:t>
                              <w:t>01-05</w:t>
                              <w:t>01-06</w:t>
                              <w:t>01-07</w:t>
                              <w:t>01-0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8;top:11808;width:3790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Seuils de Bles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Inconscien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9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-5%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Légè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6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NA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ra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2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1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i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8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2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ata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37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6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or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50)</w:t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8;top:12672;width:3352;height:144">
                    <v:rect id="shape_0" fillcolor="white" stroked="t" o:allowincell="f" style="position:absolute;left:88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9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62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54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6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7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255;top:13248;width:2186;height:144">
                    <v:rect id="shape_0" fillcolor="white" stroked="t" o:allowincell="f" style="position:absolute;left:1255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6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8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38;top:13824;width:1603;height:144">
                    <v:rect id="shape_0" fillcolor="white" stroked="t" o:allowincell="f" style="position:absolute;left:1838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22;top:14400;width:1019;height:144">
                    <v:rect id="shape_0" fillcolor="white" stroked="t" o:allowincell="f" style="position:absolute;left:2422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3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05;top:14976;width:436;height:144">
                    <v:rect id="shape_0" fillcolor="white" stroked="t" o:allowincell="f" style="position:absolute;left:3005;top:14976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4976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297;top:15408;width:144;height:1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734,11808" to="3734,156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557530</wp:posOffset>
                </wp:positionV>
                <wp:extent cx="7222490" cy="1651635"/>
                <wp:effectExtent l="12700" t="12700" r="1333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1651680"/>
                          <a:chOff x="0" y="0"/>
                          <a:chExt cx="7222320" cy="16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23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pacing w:val="60"/>
                                    <w:szCs w:val="20"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Fatig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222320" cy="164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22480" y="92160"/>
                            <a:ext cx="2407320" cy="155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umul</w:t>
                                <w:t>Définiti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h)</w:t>
                                <w:t>(1mn)</w:t>
                                <w:t>(1h)</w:t>
                                <w:t>(1h)</w:t>
                                <w:t>(1 tou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274320"/>
                            <a:ext cx="2222640" cy="12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ctivité mini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tation, escalade, activité int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rche, activité nor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tation en armure ou hybr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bat, escaliers,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59560"/>
                            <a:ext cx="23151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oids portab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60kg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transpor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Total Fatigu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Fatigue actuel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3.9pt;width:568.7pt;height:130.1pt" coordorigin="-58,878" coordsize="11374,2602">
                <v:group id="shape_0" style="position:absolute;left:-58;top:878;width:11374;height:2593">
                  <v:shape id="shape_0" fillcolor="white" stroked="f" o:allowincell="f" style="position:absolute;left:-58;top:878;width:11373;height:2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ind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pacing w:val="60"/>
                              <w:szCs w:val="20"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Fatig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-58;top:879;width:11373;height:2590;mso-wrap-style:none;v-text-anchor:middle"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shape id="shape_0" stroked="f" o:allowincell="f" style="position:absolute;left:7379;top:1023;width:3790;height:2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umul</w:t>
                          <w:t>Définiti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h)</w:t>
                          <w:t>(1mn)</w:t>
                          <w:t>(1h)</w:t>
                          <w:t>(1h)</w:t>
                          <w:t>(1 to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1310;width:3499;height:2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ctivité mini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tation, escalade, activité inten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rche, activité nor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tation en armure ou hybri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bat, escaliers, cou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287;width:3645;height:2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oids portab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60kg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transport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Total Fatigu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Fatigue actuell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158750</wp:posOffset>
                </wp:positionV>
                <wp:extent cx="7274560" cy="9060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9060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678" w:leader="none"/>
                                <w:tab w:val="left" w:pos="524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348" w:leader="none"/>
                              </w:tabs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529" w:leader="none"/>
                                <w:tab w:val="left" w:pos="836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Combat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Relation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1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Acq. matériel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2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Barati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Vol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’épau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a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contac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arm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je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méd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poing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>Commandement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trai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 contact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plom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Hypno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atellit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Interro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péci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Négoci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ersu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E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Usurp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M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Savoi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Boucli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Rap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Bureaucr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. acrob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ar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at mon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nnaiss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rps à corp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Sgf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uisin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Esquive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Rap)-Gab)/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Drogu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ugila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nseig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Phys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Entraî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crob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tim. qual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gilité manuel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tim. valeu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pné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Ges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ntor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Lang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ur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Rap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§ Lang. sign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co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Lire sur lèvr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ndur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d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quilib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moi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Haltérophil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nguent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anc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Perc. indic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g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oiso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Resp. flui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rospec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a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ci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enti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Stratég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§ Tr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urv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Techn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Tactiqu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éation faux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Extérieu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oche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Abs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yp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ass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guis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moli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cré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omp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simul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v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cala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Im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Mont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Jeu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Observ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rad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rien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son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is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vi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  Mental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èg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Disc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lo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mpat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remiers soi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sq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222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écur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713.4pt;mso-wrap-distance-left:9.05pt;mso-wrap-distance-right:9.05pt;mso-wrap-distance-top:0pt;mso-wrap-distance-bottom:0pt;margin-top:12.5pt;mso-position-vertical-relative:text;margin-left:-6.25pt;mso-position-horizontal-relative:text">
                <v:textbox inset="0.1in,0in,0.1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678" w:leader="none"/>
                          <w:tab w:val="left" w:pos="524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348" w:leader="none"/>
                        </w:tabs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529" w:leader="none"/>
                          <w:tab w:val="left" w:pos="836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Combat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Relation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1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Acq. matériel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2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Barati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Vol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’épau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a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contac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arm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je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méd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poing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>Commandement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trai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 contact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plom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Hypno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atellit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Interro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péci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Négoci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ersu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E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Usurp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M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Savoi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Boucli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Rap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Bureaucr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. acrob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ar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at mon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nnaiss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rps à corp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Sgf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uisin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Esquive (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Rap)-Gab)/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Drogu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ugila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nseig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Phys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Entraî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crob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tim. qual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gilité manuel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tim. valeu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pné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Ges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ntor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Lang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ur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Rap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§ Lang. sign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co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Lire sur lèvr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ndur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d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quilib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moi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Haltérophil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nguent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anc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Perc. indic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g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oiso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Resp. flui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rospec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a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ci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enti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Stratég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§ Tr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urv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Techn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Tactiqu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éation faux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Extérieu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oche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Abs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yp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ass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guis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moli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cré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omp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simul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v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cala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Im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Mont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Jeu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Observ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rad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rien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son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is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vi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  Mental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èg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Disc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lo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mpat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remiers soi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sq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222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écur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920240"/>
                <wp:effectExtent l="12700" t="1333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20240"/>
                          <a:chOff x="0" y="0"/>
                          <a:chExt cx="72237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9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lliées</w:t>
                                <w:t>Neutres</w:t>
                                <w:t>Ennemi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République du Corail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Union Méditerranéenn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quinox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91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51.25pt" coordorigin="-58,7776" coordsize="11377,3025">
                <v:shape id="shape_0" fillcolor="white" stroked="f" o:allowincell="f" style="position:absolute;left:-58;top:7776;width:11374;height:30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lliées</w:t>
                          <w:t>Neutres</w:t>
                          <w:t>Ennemi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République du Corail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Union Méditerranéenn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quinox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3022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6356350</wp:posOffset>
                </wp:positionV>
                <wp:extent cx="7222490" cy="283337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2833200"/>
                          <a:chOff x="0" y="0"/>
                          <a:chExt cx="722232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8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2320" cy="28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0"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Eléments de backgrou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arco-dommage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écond(e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?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ras d’arm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ascii="Tahoma" w:hAnsi="Tahoma" w:cs="Tahoma"/>
                                    <w:color w:val="auto"/>
                                    <w:lang w:val="fr-F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eastAsia="Symbol" w:ascii="Tahoma" w:hAnsi="Tahoma" w:cs="Tahoma"/>
                                    <w:color w:val="auto"/>
                                    <w:lang w:val="fr-FR" w:bidi="ar-SA"/>
                                  </w:rPr>
                                  <w:t>Droitier</w:t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Gaucher</w:t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spacing w:before="20" w:after="0"/>
                                  <w:ind w:left="2127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Ambidex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Carrières suivies (nb d’années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Symbol" w:cs="HandelGothic BT"/>
                                    <w:color w:val="auto"/>
                                    <w:lang w:val="fr-FR" w:bidi="ar-SA"/>
                                  </w:rPr>
                                  <w:t>Diplomate (6 an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22320" cy="283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9840" y="365040"/>
                            <a:ext cx="463032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utations éventuelles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 w:val="false"/>
                                  <w:u w:val="single"/>
                                  <w:spacing w:val="0"/>
                                  <w:b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utres éléments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 w:val="false"/>
                                  <w:spacing w:val="0"/>
                                  <w:b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 w:val="false"/>
                                  <w:spacing w:val="0"/>
                                  <w:b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 w:val="false"/>
                                  <w:spacing w:val="0"/>
                                  <w:bCs w:val="false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laustrophobie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oraphobi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500.5pt;width:568.7pt;height:223.1pt" coordorigin="-85,10010" coordsize="11374,4462">
                <v:group id="shape_0" style="position:absolute;left:-85;top:10010;width:11374;height:4462">
                  <v:shape id="shape_0" fillcolor="white" stroked="f" o:allowincell="f" style="position:absolute;left:-85;top:10010;width:11373;height:4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0"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Eléments de backgrou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arco-dommages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127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écond(e)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?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ui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41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ras d’arm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: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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ascii="Tahoma" w:hAnsi="Tahoma" w:cs="Tahoma"/>
                              <w:color w:val="auto"/>
                              <w:lang w:val="fr-F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eastAsia="Symbol" w:ascii="Tahoma" w:hAnsi="Tahoma" w:cs="Tahoma"/>
                              <w:color w:val="auto"/>
                              <w:lang w:val="fr-FR" w:bidi="ar-SA"/>
                            </w:rPr>
                            <w:t>Droitier</w:t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Gaucher</w:t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spacing w:before="20" w:after="0"/>
                            <w:ind w:left="2127" w:hanging="284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Ambidext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Carrières suivies (nb d’années)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Symbol" w:cs="HandelGothic BT"/>
                              <w:color w:val="auto"/>
                              <w:lang w:val="fr-FR" w:bidi="ar-SA"/>
                            </w:rPr>
                            <w:t>Diplomate (6 ans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-85;top:10010;width:11373;height:4461;mso-wrap-style:none;v-text-anchor:middle"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shape id="shape_0" stroked="f" o:allowincell="f" style="position:absolute;left:3852;top:10585;width:7291;height:24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35" w:leader="none"/>
                          </w:tabs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utations éventuelles :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2"/>
                            <w:b w:val="false"/>
                            <w:u w:val="single"/>
                            <w:spacing w:val="0"/>
                            <w:bCs w:val="false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utres éléments : </w:t>
                        </w:r>
                        <w:r>
                          <w:rPr>
                            <w:kern w:val="2"/>
                            <w:szCs w:val="20"/>
                            <w:sz w:val="22"/>
                            <w:b w:val="false"/>
                            <w:spacing w:val="0"/>
                            <w:bCs w:val="false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 w:val="false"/>
                            <w:spacing w:val="0"/>
                            <w:bCs w:val="false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 w:val="false"/>
                            <w:spacing w:val="0"/>
                            <w:bCs w:val="false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laustrophobie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oraphob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2695</wp:posOffset>
                </wp:positionH>
                <wp:positionV relativeFrom="paragraph">
                  <wp:posOffset>6813550</wp:posOffset>
                </wp:positionV>
                <wp:extent cx="475615" cy="27495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75040"/>
                        </a:xfrm>
                        <a:prstGeom prst="roundRect">
                          <a:avLst>
                            <a:gd name="adj" fmla="val 3256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85pt;margin-top:536.5pt;width:37.4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2695</wp:posOffset>
                </wp:positionH>
                <wp:positionV relativeFrom="paragraph">
                  <wp:posOffset>7270750</wp:posOffset>
                </wp:positionV>
                <wp:extent cx="95885" cy="9207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7.85pt;margin-top:572.5pt;width:7.5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6415</wp:posOffset>
                </wp:positionH>
                <wp:positionV relativeFrom="paragraph">
                  <wp:posOffset>7270750</wp:posOffset>
                </wp:positionV>
                <wp:extent cx="95885" cy="9207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45pt;margin-top:572.5pt;width:7.5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1235</wp:posOffset>
                </wp:positionH>
                <wp:positionV relativeFrom="paragraph">
                  <wp:posOffset>7636510</wp:posOffset>
                </wp:positionV>
                <wp:extent cx="95885" cy="9207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.05pt;margin-top:601.3pt;width:7.5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1235</wp:posOffset>
                </wp:positionH>
                <wp:positionV relativeFrom="paragraph">
                  <wp:posOffset>7819390</wp:posOffset>
                </wp:positionV>
                <wp:extent cx="95885" cy="9207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615.7pt;width:7.5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1235</wp:posOffset>
                </wp:positionH>
                <wp:positionV relativeFrom="paragraph">
                  <wp:posOffset>8002270</wp:posOffset>
                </wp:positionV>
                <wp:extent cx="95885" cy="920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630.1pt;width:7.5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75</wp:posOffset>
                </wp:positionH>
                <wp:positionV relativeFrom="paragraph">
                  <wp:posOffset>8185150</wp:posOffset>
                </wp:positionV>
                <wp:extent cx="722376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644.5pt" to="564.5pt,6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6655</wp:posOffset>
                </wp:positionH>
                <wp:positionV relativeFrom="paragraph">
                  <wp:posOffset>6722110</wp:posOffset>
                </wp:positionV>
                <wp:extent cx="0" cy="146304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529.3pt" to="192.65pt,64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975</wp:posOffset>
                </wp:positionH>
                <wp:positionV relativeFrom="paragraph">
                  <wp:posOffset>6722110</wp:posOffset>
                </wp:positionV>
                <wp:extent cx="722376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529.3pt" to="564.5pt,5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40309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4030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 SPECIALIS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962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072" w:leader="none"/>
                                <w:tab w:val="left" w:pos="9498" w:leader="none"/>
                                <w:tab w:val="left" w:pos="1049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précise – Rép. Du Corail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>Langue écrite – Néo-Azuran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précise – Union Méd.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>Langue écrite – Absolan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sociale – Diplomates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>Langue écrite – Océane</w:t>
                              <w:tab/>
                              <w:t>.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Générale - Mond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>Langue écrite – Isitac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Milieu Urbain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>Langue écrite – Inésis</w:t>
                              <w:tab/>
                              <w:t>.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Milieu Politiqu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./............</w:t>
                              <w:tab/>
                              <w:t>Hybrid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Néo-Azur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>Science Politiqu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ue commun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>Psychologie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…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Absol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age des diplomate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Océan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Union Méditerranéenn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Isitac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République du Corail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Inésis</w:t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Culte du Trident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317.4pt;mso-wrap-distance-left:9.05pt;mso-wrap-distance-right:9.05pt;mso-wrap-distance-top:0pt;mso-wrap-distance-bottom:0pt;margin-top:14.1pt;mso-position-vertical-relative:text;margin-left:-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 SPECIALISE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962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072" w:leader="none"/>
                          <w:tab w:val="left" w:pos="9498" w:leader="none"/>
                          <w:tab w:val="left" w:pos="1049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précise – Rép. Du Corail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>Langue écrite – Néo-Azuran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précise – Union Méd.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>Langue écrite – Absolan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sociale – Diplomates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>Langue écrite – Océane</w:t>
                        <w:tab/>
                        <w:t>.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Générale - Mond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>Langue écrite – Isitac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Milieu Urbain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>Langue écrite – Inésis</w:t>
                        <w:tab/>
                        <w:t>.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Milieu Politiqu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./............</w:t>
                        <w:tab/>
                        <w:t>Hybrid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Néo-Azur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>Science Politiqu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ue commun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>Psychologie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…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Absol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age des diplomate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Océan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Union Méditerranéenn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Isitac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République du Corail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Inésis</w:t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Culte du Trident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9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30</wp:posOffset>
                </wp:positionH>
                <wp:positionV relativeFrom="page">
                  <wp:posOffset>731520</wp:posOffset>
                </wp:positionV>
                <wp:extent cx="7223760" cy="2741930"/>
                <wp:effectExtent l="12700" t="13335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2741760"/>
                          <a:chOff x="0" y="0"/>
                          <a:chExt cx="7223760" cy="274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27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ossessions diverses</w:t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Bouclier moléculaire (Protection 6/6)</w:t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bine privée à Néo-Troie, Union Méditerranéenne</w:t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Canne-épée</w:t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Dégâ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m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hysiques</w:t>
                                <w:t>Chocs</w:t>
                                <w:t>Cadence</w:t>
                                <w:t>Munitions</w:t>
                                <w:t>Porté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Pistolet moyen NORSTON</w:t>
                                <w:t>3</w:t>
                                <w:t>-</w:t>
                                <w:t>1-4</w:t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/50/100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Rapière (canne-épée)</w:t>
                                <w:t>Bonus+5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274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7.6pt;width:568.85pt;height:215.9pt" coordorigin="-58,1152" coordsize="11377,4318">
                <v:shape id="shape_0" fillcolor="white" stroked="f" o:allowincell="f" style="position:absolute;left:-58;top:1152;width:11374;height:43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ossessions diverses</w:t>
                        </w:r>
                      </w:p>
                      <w:p>
                        <w:pPr>
                          <w:tabs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Bouclier moléculaire (Protection 6/6)</w:t>
                        </w:r>
                      </w:p>
                      <w:p>
                        <w:pPr>
                          <w:tabs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bine privée à Néo-Troie, Union Méditerranéenne</w:t>
                        </w:r>
                      </w:p>
                      <w:p>
                        <w:pPr>
                          <w:tabs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Canne-épée</w:t>
                        </w:r>
                      </w:p>
                      <w:p>
                        <w:pPr>
                          <w:tabs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Dégâ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m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hysiques</w:t>
                          <w:t>Chocs</w:t>
                          <w:t>Cadence</w:t>
                          <w:t>Munitions</w:t>
                          <w:t>Porté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Pistolet moyen NORSTON</w:t>
                          <w:t>3</w:t>
                          <w:t>-</w:t>
                          <w:t>1-4</w:t>
                          <w:t>12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/50/100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Rapière (canne-épée)</w:t>
                          <w:t>Bonus+5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152;width:11374;height:4317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30</wp:posOffset>
                </wp:positionH>
                <wp:positionV relativeFrom="page">
                  <wp:posOffset>3566160</wp:posOffset>
                </wp:positionV>
                <wp:extent cx="7223760" cy="1280160"/>
                <wp:effectExtent l="12700" t="1270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gent / Tr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Équivalent à 7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spacing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000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80.8pt;width:568.85pt;height:100.8pt" coordorigin="-58,5616" coordsize="11377,2016">
                <v:shape id="shape_0" fillcolor="white" stroked="f" o:allowincell="f" style="position:absolute;left:-58;top:5616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gent / Tro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Équivalent à 7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spacing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000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5616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5544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lli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iplomate de l'Union Méditerranéenne (Equinoxe) – Louise Feid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rostituée (Néo-Troie/Union Méditerranéenne) – Alicia Corw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Barman (Ourgor/Hégémonie) – Shinji Ch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êcheur (Ka/Union Méditerranéenne) – Aewa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(Néo-Troie/Union Méditerranéenne) – Kevin Lyn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22.45pt" coordorigin="-58,7776" coordsize="11377,2449">
                <v:shape id="shape_0" fillcolor="white" stroked="f" o:allowincell="f" style="position:absolute;left:-58;top:7776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llié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iplomate de l'Union Méditerranéenne (Equinoxe) – Louise Feid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rostituée (Néo-Troie/Union Méditerranéenne) – Alicia Corw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Barman (Ourgor/Hégémonie) – Shinji Cha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êcheur (Ka/Union Méditerranéenne) – Aewa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(Néo-Troie/Union Méditerranéenne) – Kevin Lyn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830</wp:posOffset>
                </wp:positionH>
                <wp:positionV relativeFrom="page">
                  <wp:posOffset>6583680</wp:posOffset>
                </wp:positionV>
                <wp:extent cx="7223760" cy="1645920"/>
                <wp:effectExtent l="12700" t="1333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nt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rêtre du Culte du Trident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Mineur de fond (Galia/Union Méditerranéenne) </w:t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Milicien (Equinoxe)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oldat Souterrain (Guyane/Alliance Orbitale)</w:t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illeur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arteleur de poulpes (États du Rift)</w:t>
                              </w:r>
                            </w:p>
                            <w:p>
                              <w:pPr>
                                <w:tabs>
                                  <w:tab w:val="left" w:pos="4962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rostituée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édecin (Azuria/République du Cor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64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18.4pt;width:568.85pt;height:129.65pt" coordorigin="-58,10368" coordsize="11377,2593">
                <v:shape id="shape_0" fillcolor="white" stroked="f" o:allowincell="f" style="position:absolute;left:-58;top:10368;width:11374;height:25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ntac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9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rêtre du Culte du Trident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Mineur de fond (Galia/Union Méditerranéenne) </w:t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Milicien (Equinoxe)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oldat Souterrain (Guyane/Alliance Orbitale)</w:t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illeur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arteleur de poulpes (États du Rift)</w:t>
                        </w:r>
                      </w:p>
                      <w:p>
                        <w:pPr>
                          <w:tabs>
                            <w:tab w:val="left" w:pos="4962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rostituée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édecin (Azuria/République du Corai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369;width:11374;height:2590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830</wp:posOffset>
                </wp:positionH>
                <wp:positionV relativeFrom="page">
                  <wp:posOffset>8321040</wp:posOffset>
                </wp:positionV>
                <wp:extent cx="7223760" cy="155448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nn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ntrebandier (Equinoxe) – James Duri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ndeur à la sauvette (Equinoxe) - Hai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ealer (Equinoxe) – K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rostituée (Galia/Union Méditerranéenne) – Fi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édecin (?/Alliance Polaire) – Herwig Tcheko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iplomate de la République du Corail (Néo-Troie/Union Méditerranéenne) – Hadrian Alonz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655.2pt;width:568.85pt;height:122.45pt" coordorigin="-58,13104" coordsize="11377,2449">
                <v:shape id="shape_0" fillcolor="white" stroked="f" o:allowincell="f" style="position:absolute;left:-58;top:13104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nnem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ntrebandier (Equinoxe) – James Duri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ndeur à la sauvette (Equinoxe) - Hai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ealer (Equinoxe) – Ki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rostituée (Galia/Union Méditerranéenne) – Fi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édecin (?/Alliance Polaire) – Herwig Tcheko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iplomate de la République du Corail (Néo-Troie/Union Méditerranéenne) – Hadrian Alonz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3105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sectPr>
      <w:footerReference w:type="default" r:id="rId10"/>
      <w:type w:val="nextPage"/>
      <w:pgSz w:w="11906" w:h="16838"/>
      <w:pgMar w:left="346" w:right="352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elGothic BT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andelGothic BT" w:ascii="HandelGothic BT" w:hAnsi="HandelGothic BT"/>
        <w:i/>
      </w:rPr>
      <w:t xml:space="preserve">Page </w:t>
    </w:r>
    <w:r>
      <w:rPr>
        <w:rStyle w:val="PageNumber"/>
        <w:rFonts w:cs="HandelGothic BT" w:ascii="HandelGothic BT" w:hAnsi="HandelGothic BT"/>
        <w:i/>
      </w:rPr>
      <w:fldChar w:fldCharType="begin"/>
    </w:r>
    <w:r>
      <w:rPr>
        <w:rStyle w:val="PageNumber"/>
        <w:i/>
        <w:rFonts w:cs="HandelGothic BT" w:ascii="HandelGothic BT" w:hAnsi="HandelGothic BT"/>
      </w:rPr>
      <w:instrText xml:space="preserve"> PAGE </w:instrText>
    </w:r>
    <w:r>
      <w:rPr>
        <w:rStyle w:val="PageNumber"/>
        <w:i/>
        <w:rFonts w:cs="HandelGothic BT" w:ascii="HandelGothic BT" w:hAnsi="HandelGothic BT"/>
      </w:rPr>
      <w:fldChar w:fldCharType="separate"/>
    </w:r>
    <w:r>
      <w:rPr>
        <w:rStyle w:val="PageNumber"/>
        <w:i/>
        <w:rFonts w:cs="HandelGothic BT" w:ascii="HandelGothic BT" w:hAnsi="HandelGothic BT"/>
      </w:rPr>
      <w:t>4</w:t>
    </w:r>
    <w:r>
      <w:rPr>
        <w:rStyle w:val="PageNumber"/>
        <w:i/>
        <w:rFonts w:cs="HandelGothic BT" w:ascii="HandelGothic BT" w:hAnsi="HandelGothic B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delGothic BT" w:hAnsi="HandelGothic BT" w:cs="HandelGothic BT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ndelGothic BT" w:hAnsi="HandelGothic BT" w:cs="HandelGothic BT"/>
      <w:color w:val="FFFFFF"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jc w:val="center"/>
      <w:outlineLvl w:val="2"/>
    </w:pPr>
    <w:rPr>
      <w:rFonts w:ascii="HandelGothic BT" w:hAnsi="HandelGothic BT" w:cs="HandelGothic BT"/>
      <w:b/>
      <w:spacing w:val="6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" w:hanging="0"/>
      <w:jc w:val="center"/>
      <w:outlineLvl w:val="3"/>
    </w:pPr>
    <w:rPr>
      <w:rFonts w:ascii="Tahoma" w:hAnsi="Tahoma" w:cs="Tahoma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" w:hanging="0"/>
      <w:jc w:val="center"/>
      <w:outlineLvl w:val="4"/>
    </w:pPr>
    <w:rPr>
      <w:rFonts w:ascii="Tahoma" w:hAnsi="Tahoma" w:cs="Tahom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" w:hanging="0"/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andelGothic BT" w:hAnsi="HandelGothic BT" w:cs="HandelGothic BT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HandelGothic BT" w:hAnsi="HandelGothic BT" w:cs="HandelGothic BT"/>
      <w:b/>
      <w:sz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387" w:leader="none"/>
      </w:tabs>
    </w:pPr>
    <w:rPr>
      <w:rFonts w:ascii="HandelGothic BT" w:hAnsi="HandelGothic BT" w:cs="HandelGothic BT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ind w:left="709" w:hanging="425"/>
    </w:pPr>
    <w:rPr>
      <w:rFonts w:ascii="HandelGothic BT" w:hAnsi="HandelGothic BT" w:cs="HandelGothic BT"/>
      <w:b/>
      <w:bCs/>
      <w:spacing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2:35:00Z</dcterms:created>
  <dc:creator>Thomas ROBERT</dc:creator>
  <dc:description/>
  <dc:language>en-US</dc:language>
  <cp:lastModifiedBy>Thomas ROBERT</cp:lastModifiedBy>
  <cp:lastPrinted>1999-05-06T11:02:00Z</cp:lastPrinted>
  <dcterms:modified xsi:type="dcterms:W3CDTF">2000-04-01T10:55:00Z</dcterms:modified>
  <cp:revision>36</cp:revision>
  <dc:subject/>
  <dc:title/>
</cp:coreProperties>
</file>