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180340</wp:posOffset>
                </wp:positionV>
                <wp:extent cx="7132320" cy="10698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s:wsp>
                        <wps:cNvSpPr txBox="1"/>
                        <wps:spPr>
                          <a:xfrm>
                            <a:off x="0" y="9720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14.2pt;width:561.6pt;height:842.4pt" coordorigin="-346,-284" coordsize="11232,16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46;top:-131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  <v:group id="shape_0" style="position:absolute;left:6134;top:-284;width:4752;height:16848">
                  <v:rect id="shape_0" stroked="f" o:allowincell="f" style="position:absolute;left:6134;top:-284;width:4751;height:16847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group id="shape_0" style="position:absolute;left:6278;top:15422;width:4494;height:965">
                    <v:group id="shape_0" style="position:absolute;left:6278;top:15422;width:675;height:965">
                      <v:oval id="shape_0" fillcolor="black" stroked="f" o:allowincell="f" style="position:absolute;left:6278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47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422;width:675;height:965">
                      <v:oval id="shape_0" fillcolor="black" stroked="f" o:allowincell="f" style="position:absolute;left:694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47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422;width:675;height:965">
                      <v:oval id="shape_0" fillcolor="black" stroked="f" o:allowincell="f" style="position:absolute;left:761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47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422;width:675;height:965">
                      <v:oval id="shape_0" fillcolor="black" stroked="f" o:allowincell="f" style="position:absolute;left:8273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47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422;width:675;height:965">
                      <v:oval id="shape_0" fillcolor="black" stroked="f" o:allowincell="f" style="position:absolute;left:8941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47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422;width:503;height:965">
                      <v:oval id="shape_0" fillcolor="black" stroked="f" o:allowincell="f" style="position:absolute;left:9608;top:1542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47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422;width:675;height:965">
                      <v:oval id="shape_0" fillcolor="black" stroked="f" o:allowincell="f" style="position:absolute;left:10096;top:1542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47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ge">
                  <wp:posOffset>640080</wp:posOffset>
                </wp:positionV>
                <wp:extent cx="7223760" cy="10083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8360"/>
                          <a:chOff x="0" y="0"/>
                          <a:chExt cx="7223760" cy="100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Informations générales</w:t>
                              </w:r>
                            </w:p>
                            <w:p>
                              <w:pPr>
                                <w:tabs>
                                  <w:tab w:val="left" w:pos="3969" w:leader="none"/>
                                  <w:tab w:val="left" w:pos="5670" w:leader="none"/>
                                  <w:tab w:val="left" w:pos="7513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Nom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WILLI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Âg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7 a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oids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90 k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Tai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m 7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Sex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Masc.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670" w:leader="none"/>
                                  <w:tab w:val="left" w:pos="8505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hev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run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Yeux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Noir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Peau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Noir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Rac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Humain</w:t>
                              </w:r>
                            </w:p>
                            <w:p>
                              <w:pPr>
                                <w:tabs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munauté d’origin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Keryss (Hégémonie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Communauté actuelle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Equino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00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.4pt;width:568.85pt;height:79.4pt" coordorigin="-58,1008" coordsize="11377,1588">
                <v:shape id="shape_0" fillcolor="white" stroked="f" o:allowincell="f" style="position:absolute;left:-58;top:1008;width:11374;height:15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Informations générales</w:t>
                        </w:r>
                      </w:p>
                      <w:p>
                        <w:pPr>
                          <w:tabs>
                            <w:tab w:val="left" w:pos="3969" w:leader="none"/>
                            <w:tab w:val="left" w:pos="5670" w:leader="none"/>
                            <w:tab w:val="left" w:pos="7513" w:leader="none"/>
                            <w:tab w:val="left" w:pos="9356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Nom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WILLI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Âg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7 a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oids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90 kg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Tai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m 7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Sex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Masc.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670" w:leader="none"/>
                            <w:tab w:val="left" w:pos="8505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hev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run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Yeux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Noir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Peau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Noir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Rac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Humain</w:t>
                        </w:r>
                      </w:p>
                      <w:p>
                        <w:pPr>
                          <w:tabs>
                            <w:tab w:val="left" w:pos="5670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munauté d’origin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Keryss (Hégémonie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Communauté actuelle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Equinox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09;width:11374;height:158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ge">
                  <wp:posOffset>1828800</wp:posOffset>
                </wp:positionV>
                <wp:extent cx="7223760" cy="1005840"/>
                <wp:effectExtent l="12700" t="12700" r="12700" b="1417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005840"/>
                          <a:chOff x="0" y="0"/>
                          <a:chExt cx="722376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gi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ista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abari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apid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ism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g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g-Froid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tellect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olon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right="-2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nstinc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 7</w:t>
                                <w:t>1 1</w:t>
                                <w:t>1 0</w:t>
                                <w:t>1 5</w:t>
                                <w:t>1 4</w:t>
                                <w:t>1 0</w:t>
                                <w:t>8</w:t>
                                <w:t>1 7</w:t>
                                <w:t>1 4</w:t>
                                <w:t>1 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44pt;width:568.85pt;height:79.2pt" coordorigin="-58,2880" coordsize="11377,1584">
                <v:shape id="shape_0" fillcolor="white" stroked="f" o:allowincell="f" style="position:absolute;left:-58;top:2880;width:11374;height:15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gil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or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ista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abari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apidi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harism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gF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g-Froid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tellect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</w:t>
                        </w:r>
                      </w:p>
                      <w:p>
                        <w:pPr>
                          <w:overflowPunct w:val="false"/>
                          <w:bidi w:val="0"/>
                          <w:ind w:right="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olonté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right="-2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nstinc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 7</w:t>
                          <w:t>1 1</w:t>
                          <w:t>1 0</w:t>
                          <w:t>1 5</w:t>
                          <w:t>1 4</w:t>
                          <w:t>1 0</w:t>
                          <w:t>8</w:t>
                          <w:t>1 7</w:t>
                          <w:t>1 4</w:t>
                          <w:t>1 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2880;width:11374;height:1583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</wp:posOffset>
                </wp:positionH>
                <wp:positionV relativeFrom="page">
                  <wp:posOffset>2926080</wp:posOffset>
                </wp:positionV>
                <wp:extent cx="7223760" cy="1280160"/>
                <wp:effectExtent l="12700" t="12700" r="12700" b="3784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aractéristiques secondaire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Po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Bonus Dégâ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our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0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Apprentiss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Malad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ut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Escala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6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ercep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Bless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b A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N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,0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ouff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mn10'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Drog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c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port./ 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55/1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Lancer/J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1m/6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s. Radi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é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Saut horiz./vert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4/1,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Cha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30.4pt;width:568.85pt;height:100.8pt" coordorigin="-58,4608" coordsize="11377,2016">
                <v:shape id="shape_0" fillcolor="white" stroked="f" o:allowincell="f" style="position:absolute;left:-58;top:460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aractéristiques secondaire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Po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Bonus Dégâ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+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our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0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Apprentiss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Malad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ut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Escala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6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ercep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6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Bless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b A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Na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,0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ouff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mn10'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Drog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c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port./ 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55/1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Lancer/J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1m/6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s. Radi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é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Saut horiz./vert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4/1,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Cha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460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ge">
                  <wp:posOffset>6126480</wp:posOffset>
                </wp:positionV>
                <wp:extent cx="7223760" cy="1280160"/>
                <wp:effectExtent l="12700" t="1333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Renommée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206" w:leader="none"/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 / ALLIE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7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EUTR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ind w:right="-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NEMIES</w:t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U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LEBRIT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33</w:t>
                                <w:t>6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REPU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Bonne</w:t>
                                <w:t>Lâche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INFLU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  <w:t>0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82.4pt;width:568.85pt;height:100.8pt" coordorigin="-58,9648" coordsize="11377,2016">
                <v:shape id="shape_0" fillcolor="white" stroked="f" o:allowincell="f" style="position:absolute;left:-58;top:9648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Renommée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206" w:leader="none"/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 / ALLIE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7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EUTR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ind w:right="-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NEMIES</w:t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U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LEBRIT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33</w:t>
                          <w:t>6</w:t>
                          <w:t>0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REPUT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Bonne</w:t>
                          <w:t>Lâche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INFLUENCE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  <w:t>0</w:t>
                          <w:t>0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9648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830</wp:posOffset>
                </wp:positionH>
                <wp:positionV relativeFrom="page">
                  <wp:posOffset>7498080</wp:posOffset>
                </wp:positionV>
                <wp:extent cx="7222490" cy="2468880"/>
                <wp:effectExtent l="12700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468880"/>
                          <a:chOff x="0" y="0"/>
                          <a:chExt cx="722232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46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22320" cy="246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221960" cy="246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8040" y="0"/>
                                <a:ext cx="481464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Tableau des Pali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arg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Palier1</w:t>
                                    <w:t>Palier2</w:t>
                                    <w:t>Palier3</w:t>
                                    <w:t>Palier4</w:t>
                                    <w:t>Palier5</w:t>
                                    <w:t>Palier6</w:t>
                                    <w:t>Palier7</w:t>
                                    <w:t>Palier8</w:t>
                                    <w:t>Palier9</w:t>
                                    <w:t>Palier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10-19</w:t>
                                    <w:t>20-29</w:t>
                                    <w:t>30-39</w:t>
                                    <w:t>40-49</w:t>
                                    <w:t>50-59</w:t>
                                    <w:t>60-69</w:t>
                                    <w:t>70-79</w:t>
                                    <w:t>80-89</w:t>
                                    <w:t>90-9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9</w:t>
                                    <w:t>18-19</w:t>
                                    <w:t>27-29</w:t>
                                    <w:t>36-39</w:t>
                                    <w:t>45-49</w:t>
                                    <w:t>54-59</w:t>
                                    <w:t>63-69</w:t>
                                    <w:t>72-79</w:t>
                                    <w:t>81-8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8</w:t>
                                    <w:t>16-17</w:t>
                                    <w:t>24-26</w:t>
                                    <w:t>32-35</w:t>
                                    <w:t>40-44</w:t>
                                    <w:t>48-53</w:t>
                                    <w:t>56-62</w:t>
                                    <w:t>64-71</w:t>
                                    <w:t>72-8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7</w:t>
                                    <w:t>14-15</w:t>
                                    <w:t>21-23</w:t>
                                    <w:t>28-31</w:t>
                                    <w:t>35-39</w:t>
                                    <w:t>42-47</w:t>
                                    <w:t>49-55</w:t>
                                    <w:t>56-63</w:t>
                                    <w:t>63-7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6</w:t>
                                    <w:t>12-13</w:t>
                                    <w:t>18-20</w:t>
                                    <w:t>24-27</w:t>
                                    <w:t>30-34</w:t>
                                    <w:t>36-41</w:t>
                                    <w:t>42-48</w:t>
                                    <w:t>48-55</w:t>
                                    <w:t>54-6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2-09</w:t>
                                    <w:t>05</w:t>
                                    <w:t>10-11</w:t>
                                    <w:t>15-17</w:t>
                                    <w:t>20-23</w:t>
                                    <w:t>25-29</w:t>
                                    <w:t>30-35</w:t>
                                    <w:t>35-41</w:t>
                                    <w:t>40-47</w:t>
                                    <w:t>45-5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4</w:t>
                                    <w:t>08-09</w:t>
                                    <w:t>12-14</w:t>
                                    <w:t>16-19</w:t>
                                    <w:t>20-24</w:t>
                                    <w:t>24-29</w:t>
                                    <w:t>28-34</w:t>
                                    <w:t>32-39</w:t>
                                    <w:t>36-4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3</w:t>
                                    <w:t>04-06</w:t>
                                    <w:t>09-11</w:t>
                                    <w:t>12-15</w:t>
                                    <w:t>15-19</w:t>
                                    <w:t>18-23</w:t>
                                    <w:t>21-27</w:t>
                                    <w:t>24-31</w:t>
                                    <w:t>27-3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02</w:t>
                                    <w:t>04-05</w:t>
                                    <w:t>06-08</w:t>
                                    <w:t>08-11</w:t>
                                    <w:t>10-14</w:t>
                                    <w:t>12-17</w:t>
                                    <w:t>14-20</w:t>
                                    <w:t>16-23</w:t>
                                    <w:t>18-2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/</w:t>
                                    <w:t>/</w:t>
                                    <w:t>02-03</w:t>
                                    <w:t>03-05</w:t>
                                    <w:t>04-07</w:t>
                                    <w:t>05-09</w:t>
                                    <w:t>06-11</w:t>
                                    <w:t>07-13</w:t>
                                    <w:t>08-15</w:t>
                                    <w:t>09-17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1</w:t>
                                    <w:t>01</w:t>
                                    <w:t>01</w:t>
                                    <w:t>01-02</w:t>
                                    <w:t>01-03</w:t>
                                    <w:t>01-04</w:t>
                                    <w:t>01-05</w:t>
                                    <w:t>01-06</w:t>
                                    <w:t>01-07</w:t>
                                    <w:t>01-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07320" cy="246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pacing w:val="40"/>
                                      <w:szCs w:val="20"/>
                                      <w:rFonts w:ascii="HandelGothic BT" w:hAnsi="HandelGothic BT" w:eastAsia="Times New Roman" w:cs="HandelGothic BT"/>
                                      <w:color w:val="auto"/>
                                      <w:lang w:val="fr-FR" w:bidi="ar-SA"/>
                                    </w:rPr>
                                    <w:t>Seuils de Blessu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Inconscienc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0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-5%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Légèr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7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NA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rav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13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1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itiqu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20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2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atal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40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fr-FR" w:bidi="ar-SA"/>
                                    </w:rPr>
                                    <w:t>Fat –6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2835" w:leader="none"/>
                                    </w:tabs>
                                    <w:overflowPunct w:val="false"/>
                                    <w:bidi w:val="0"/>
                                    <w:spacing w:before="0" w:after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or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spacing w:val="40"/>
                                      <w:bCs/>
                                      <w:rFonts w:eastAsia="Times New Roman" w:ascii="HandelGothic BT" w:hAnsi="HandelGothic BT" w:cs="HandelGothic BT"/>
                                      <w:color w:val="auto"/>
                                      <w:lang w:val="fr-FR" w:bidi="ar-SA"/>
                                    </w:rPr>
                                    <w:t>(60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2880" y="548640"/>
                              <a:ext cx="21290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56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14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8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3760" y="914400"/>
                              <a:ext cx="13881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3840" y="1280160"/>
                              <a:ext cx="10180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4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4640" y="1645920"/>
                              <a:ext cx="6469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512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5080" y="2011680"/>
                              <a:ext cx="2768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0"/>
                                <a:ext cx="921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0480" y="2286000"/>
                              <a:ext cx="921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804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90.4pt;width:568.7pt;height:194.4pt" coordorigin="-58,11808" coordsize="11374,3888">
                <v:group id="shape_0" style="position:absolute;left:-58;top:11808;width:11374;height:3888">
                  <v:group id="shape_0" style="position:absolute;left:-58;top:11808;width:11374;height:3888">
                    <v:rect id="shape_0" fillcolor="white" stroked="t" o:allowincell="f" style="position:absolute;left:-57;top:11808;width:11372;height:3887;mso-wrap-style:none;v-text-anchor:middle;mso-position-vertical-relative:pag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3734;top:11808;width:7581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Tableau des Pali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arg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Palier1</w:t>
                              <w:t>Palier2</w:t>
                              <w:t>Palier3</w:t>
                              <w:t>Palier4</w:t>
                              <w:t>Palier5</w:t>
                              <w:t>Palier6</w:t>
                              <w:t>Palier7</w:t>
                              <w:t>Palier8</w:t>
                              <w:t>Palier9</w:t>
                              <w:t>Palier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10-19</w:t>
                              <w:t>20-29</w:t>
                              <w:t>30-39</w:t>
                              <w:t>40-49</w:t>
                              <w:t>50-59</w:t>
                              <w:t>60-69</w:t>
                              <w:t>70-79</w:t>
                              <w:t>80-89</w:t>
                              <w:t>90-9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9</w:t>
                              <w:t>18-19</w:t>
                              <w:t>27-29</w:t>
                              <w:t>36-39</w:t>
                              <w:t>45-49</w:t>
                              <w:t>54-59</w:t>
                              <w:t>63-69</w:t>
                              <w:t>72-79</w:t>
                              <w:t>81-8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8</w:t>
                              <w:t>16-17</w:t>
                              <w:t>24-26</w:t>
                              <w:t>32-35</w:t>
                              <w:t>40-44</w:t>
                              <w:t>48-53</w:t>
                              <w:t>56-62</w:t>
                              <w:t>64-71</w:t>
                              <w:t>72-8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7</w:t>
                              <w:t>14-15</w:t>
                              <w:t>21-23</w:t>
                              <w:t>28-31</w:t>
                              <w:t>35-39</w:t>
                              <w:t>42-47</w:t>
                              <w:t>49-55</w:t>
                              <w:t>56-63</w:t>
                              <w:t>63-7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6</w:t>
                              <w:t>12-13</w:t>
                              <w:t>18-20</w:t>
                              <w:t>24-27</w:t>
                              <w:t>30-34</w:t>
                              <w:t>36-41</w:t>
                              <w:t>42-48</w:t>
                              <w:t>48-55</w:t>
                              <w:t>54-6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2-09</w:t>
                              <w:t>05</w:t>
                              <w:t>10-11</w:t>
                              <w:t>15-17</w:t>
                              <w:t>20-23</w:t>
                              <w:t>25-29</w:t>
                              <w:t>30-35</w:t>
                              <w:t>35-41</w:t>
                              <w:t>40-47</w:t>
                              <w:t>45-5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4</w:t>
                              <w:t>08-09</w:t>
                              <w:t>12-14</w:t>
                              <w:t>16-19</w:t>
                              <w:t>20-24</w:t>
                              <w:t>24-29</w:t>
                              <w:t>28-34</w:t>
                              <w:t>32-39</w:t>
                              <w:t>36-4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3</w:t>
                              <w:t>04-06</w:t>
                              <w:t>09-11</w:t>
                              <w:t>12-15</w:t>
                              <w:t>15-19</w:t>
                              <w:t>18-23</w:t>
                              <w:t>21-27</w:t>
                              <w:t>24-31</w:t>
                              <w:t>27-3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02</w:t>
                              <w:t>04-05</w:t>
                              <w:t>06-08</w:t>
                              <w:t>08-11</w:t>
                              <w:t>10-14</w:t>
                              <w:t>12-17</w:t>
                              <w:t>14-20</w:t>
                              <w:t>16-23</w:t>
                              <w:t>18-2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/</w:t>
                              <w:t>/</w:t>
                              <w:t>02-03</w:t>
                              <w:t>03-05</w:t>
                              <w:t>04-07</w:t>
                              <w:t>05-09</w:t>
                              <w:t>06-11</w:t>
                              <w:t>07-13</w:t>
                              <w:t>08-15</w:t>
                              <w:t>09-1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1</w:t>
                              <w:t>01</w:t>
                              <w:t>01</w:t>
                              <w:t>01-02</w:t>
                              <w:t>01-03</w:t>
                              <w:t>01-04</w:t>
                              <w:t>01-05</w:t>
                              <w:t>01-06</w:t>
                              <w:t>01-07</w:t>
                              <w:t>01-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8;top:11808;width:3790;height:3887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pacing w:val="40"/>
                                <w:szCs w:val="20"/>
                                <w:rFonts w:ascii="HandelGothic BT" w:hAnsi="HandelGothic BT" w:eastAsia="Times New Roman" w:cs="HandelGothic BT"/>
                                <w:color w:val="auto"/>
                                <w:lang w:val="fr-FR" w:bidi="ar-SA"/>
                              </w:rPr>
                              <w:t>Seuils de Bl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Inconscie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0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-5%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égè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NA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ra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13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1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iti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20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2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at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40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Fat –6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2835" w:leader="none"/>
                              </w:tabs>
                              <w:overflowPunct w:val="false"/>
                              <w:bidi w:val="0"/>
                              <w:spacing w:before="0" w:after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or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spacing w:val="40"/>
                                <w:bCs/>
                                <w:rFonts w:eastAsia="Times New Roman" w:ascii="HandelGothic BT" w:hAnsi="HandelGothic BT" w:cs="HandelGothic BT"/>
                                <w:color w:val="auto"/>
                                <w:lang w:val="fr-FR" w:bidi="ar-SA"/>
                              </w:rPr>
                              <w:t>(6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;top:12672;width:3352;height:144">
                    <v:rect id="shape_0" fillcolor="white" stroked="t" o:allowincell="f" style="position:absolute;left:88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6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5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7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2672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255;top:13248;width:2186;height:144">
                    <v:rect id="shape_0" fillcolor="white" stroked="t" o:allowincell="f" style="position:absolute;left:1255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8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248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38;top:13824;width:1603;height:144">
                    <v:rect id="shape_0" fillcolor="white" stroked="t" o:allowincell="f" style="position:absolute;left:1838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29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1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2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3824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22;top:14400;width:1019;height:144">
                    <v:rect id="shape_0" fillcolor="white" stroked="t" o:allowincell="f" style="position:absolute;left:2422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13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04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400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05;top:14976;width:436;height:144">
                    <v:rect id="shape_0" fillcolor="white" stroked="t" o:allowincell="f" style="position:absolute;left:3005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6;top:14976;width:144;height:143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97;top:15408;width:144;height:14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734,11808" to="3734,156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557530</wp:posOffset>
                </wp:positionV>
                <wp:extent cx="7222490" cy="1651635"/>
                <wp:effectExtent l="12700" t="12700" r="1333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1651680"/>
                          <a:chOff x="0" y="0"/>
                          <a:chExt cx="7222320" cy="16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pacing w:val="60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Fatig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22320" cy="164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22480" y="92160"/>
                            <a:ext cx="2407320" cy="15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umul</w:t>
                                <w:t>Définiti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h)</w:t>
                                <w:t>(1mn)</w:t>
                                <w:t>(1h)</w:t>
                                <w:t>(1h)</w:t>
                                <w:t>(1 to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274320"/>
                            <a:ext cx="2222640" cy="12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ctivité mini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, escalade, activité int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che, activité nor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atation en armure ou hybr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/>
                                <w:ind w:right="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bat, escaliers, cou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59560"/>
                            <a:ext cx="23151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ids portab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55kg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oids transpor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Total Fatigu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Fatigue actuel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43.9pt;width:568.7pt;height:130.1pt" coordorigin="-58,878" coordsize="11374,2602">
                <v:group id="shape_0" style="position:absolute;left:-58;top:878;width:11374;height:2593">
                  <v:shape id="shape_0" fillcolor="white" stroked="f" o:allowincell="f" style="position:absolute;left:-58;top:878;width:11373;height:2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ind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pacing w:val="60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Fatig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58;top:879;width:11373;height:2590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7379;top:1023;width:3790;height: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umul</w:t>
                          <w:t>Définiti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h)</w:t>
                          <w:t>(1mn)</w:t>
                          <w:t>(1h)</w:t>
                          <w:t>(1h)</w:t>
                          <w:t>(1 to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1310;width:3499;height:2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ctivité mini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, escalade, activité inte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arche, activité norm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atation en armure ou hybri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/>
                          <w:ind w:right="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bat, escaliers, cou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287;width:3645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oids portab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55kg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oids transpor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Total Fatigu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Fatigue actuell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: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90601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9060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678" w:leader="none"/>
                                <w:tab w:val="left" w:pos="524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348" w:leader="none"/>
                              </w:tabs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.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529" w:leader="none"/>
                                <w:tab w:val="left" w:pos="836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Combat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Relation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1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Acq. matériel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blanche 2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arati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Vol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’épau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a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contac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arm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je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méd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poing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>Commandement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de trai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Cha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 contact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plom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lour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Hypno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atellit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Interro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e spéci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Négoci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rm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ersu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E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Usurp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.T.M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Savoi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Boucli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Rap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Bureaucr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. acrob.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ar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mbat mon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onnaiss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rps à corp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+Sgf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uisin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Cha+Ins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Esquive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Rap)-Gab)/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Drogu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ugila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SgF+Ag+Ins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nseig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Phys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Entraîn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croba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tim. qual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gilité manuel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Estim. valeu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Apné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Int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Ges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ntor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Ins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./........../...........</w:t>
                              <w:tab/>
                              <w:t xml:space="preserve">§ Lang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our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Rap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§ Lang. sign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co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Lire sur lèvr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ndura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d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quilib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Mémoi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Haltérophil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nguent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anc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erc. indic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g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oiso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Resp. flui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Vol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Prospec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a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ci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t)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ent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tratég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§ Trans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Surv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>Techniqu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Tactiqu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éation faux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Extérieur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oche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Absenc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Cryptograp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Chass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guisemen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Cha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Chu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émoli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 xml:space="preserve">Discré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Domp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Cha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Dissimul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Int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Evas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Escalad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)-Gab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Imi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Montur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Ag+SgF+Vol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Jeu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bserv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Per x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rad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Orient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Lecture son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Pis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Navigation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position w:val="-6"/>
                              </w:rPr>
                              <w:t>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position w:val="-6"/>
                                <w:u w:val="single"/>
                              </w:rPr>
                              <w:t xml:space="preserve">   Mental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ège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Disc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ilotag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Ag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mpath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Premiers soi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Ag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./........../...........</w:t>
                              <w:tab/>
                              <w:t xml:space="preserve">§ Esq. mental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Vol+SgF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...../......../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954" w:leader="none"/>
                                <w:tab w:val="left" w:pos="8222" w:leader="none"/>
                                <w:tab w:val="left" w:pos="8647" w:leader="none"/>
                                <w:tab w:val="left" w:pos="9214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 xml:space="preserve">Sécurité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position w:val="-6"/>
                                <w:sz w:val="16"/>
                              </w:rPr>
                              <w:t>(Ins+SgF+Int)/3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b/>
                                <w:bCs/>
                                <w:position w:val="-6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/..........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713.4pt;mso-wrap-distance-left:9.05pt;mso-wrap-distance-right:9.05pt;mso-wrap-distance-top:0pt;mso-wrap-distance-bottom:0pt;margin-top:14.1pt;mso-position-vertical-relative:text;margin-left:-4.9pt;mso-position-horizontal-relative:text">
                <v:textbox inset="0.1in,0in,0.1in,0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678" w:leader="none"/>
                          <w:tab w:val="left" w:pos="524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348" w:leader="none"/>
                        </w:tabs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.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529" w:leader="none"/>
                          <w:tab w:val="left" w:pos="836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Combat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Relation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1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Acq. matériel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blanche 2M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arati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Vol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’épau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a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contac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arm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je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méd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poing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7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>Commandement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de trai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Cha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 contact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plom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lour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Hypno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atellit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Interro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e spéci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Négoci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rm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ersu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E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Usurp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.T.M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Savoi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Boucli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Rap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Bureaucr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. acrob.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ar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mbat mon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onnaiss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rps à corp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+Sgf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uisin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Cha+Ins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Esquive (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Rap)-Gab)/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Drogu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ugila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SgF+Ag+Ins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nseig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Phys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Entraîn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crobat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tim. qual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gilité manuel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Estim. valeu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5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Apné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Int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Ges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ntor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Ins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./........../...........</w:t>
                        <w:tab/>
                        <w:t xml:space="preserve">§ Lang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our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Rap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§ Lang. sign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co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Lire sur lèvr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ndura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d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quilib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Mémoi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Haltérophil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nguent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anc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erc. indic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g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oiso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Resp. flui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Vol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Prospec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a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ci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t)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enti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tratég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§ Trans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Surv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ind w:left="284" w:hanging="284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>Techniqu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  <w:tab/>
                        <w:t xml:space="preserve">Tactiqu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éation faux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Extérieur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oche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Absenc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Cryptograp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Chass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guisement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Cha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Chu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émoli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 xml:space="preserve">Discré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Domp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Cha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Dissimul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Int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Evas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Escalad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)-Gab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Imi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Montur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Ag+SgF+Vol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Jeu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bserv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Per x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rad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Orient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Lecture sona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Pister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Navigation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</w:r>
                      <w:r>
                        <w:rPr>
                          <w:rFonts w:eastAsia="Symbol" w:cs="Symbol" w:ascii="Symbol" w:hAnsi="Symbol"/>
                          <w:position w:val="-6"/>
                        </w:rPr>
                        <w:t></w:t>
                      </w:r>
                      <w:r>
                        <w:rPr>
                          <w:rFonts w:cs="Tahoma" w:ascii="Tahoma" w:hAnsi="Tahoma"/>
                          <w:b/>
                          <w:i/>
                          <w:position w:val="-6"/>
                          <w:u w:val="single"/>
                        </w:rPr>
                        <w:t xml:space="preserve">   Mental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ège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Disc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ilotag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Ag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mpathi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Premiers soins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Ag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./........../...........</w:t>
                        <w:tab/>
                        <w:t xml:space="preserve">§ Esq. mentale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Vol+SgF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...../......../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954" w:leader="none"/>
                          <w:tab w:val="left" w:pos="8222" w:leader="none"/>
                          <w:tab w:val="left" w:pos="8647" w:leader="none"/>
                          <w:tab w:val="left" w:pos="9214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 xml:space="preserve">Sécurité </w:t>
                      </w:r>
                      <w:r>
                        <w:rPr>
                          <w:rFonts w:cs="Tahoma" w:ascii="Tahoma" w:hAnsi="Tahoma"/>
                          <w:i/>
                          <w:position w:val="-6"/>
                          <w:sz w:val="16"/>
                        </w:rPr>
                        <w:t>(Ins+SgF+Int)/3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b/>
                          <w:bCs/>
                          <w:position w:val="-6"/>
                        </w:rPr>
                        <w:t>7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/..........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position w:val="-6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position w:val="-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920240"/>
                <wp:effectExtent l="12700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20240"/>
                          <a:chOff x="0" y="0"/>
                          <a:chExt cx="7223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9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pacing w:val="60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mmunautés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lliées</w:t>
                                <w:t>Neutres</w:t>
                                <w:t>Ennemi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quinox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Hégémoni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2835" w:leader="none"/>
                                  <w:tab w:val="left" w:pos="4111" w:leader="none"/>
                                  <w:tab w:val="left" w:pos="5529" w:leader="none"/>
                                  <w:tab w:val="left" w:pos="7088" w:leader="none"/>
                                  <w:tab w:val="left" w:pos="8505" w:leader="none"/>
                                  <w:tab w:val="left" w:pos="978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91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51.25pt" coordorigin="-58,7776" coordsize="11377,3025">
                <v:shape id="shape_0" fillcolor="white" stroked="f" o:allowincell="f" style="position:absolute;left:-58;top:7776;width:11374;height:302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pacing w:val="60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mmunautés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lliées</w:t>
                          <w:t>Neutres</w:t>
                          <w:t>Ennemi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quinox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Hégémonie</w:t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2835" w:leader="none"/>
                            <w:tab w:val="left" w:pos="4111" w:leader="none"/>
                            <w:tab w:val="left" w:pos="5529" w:leader="none"/>
                            <w:tab w:val="left" w:pos="7088" w:leader="none"/>
                            <w:tab w:val="left" w:pos="8505" w:leader="none"/>
                            <w:tab w:val="left" w:pos="9781" w:leader="none"/>
                          </w:tabs>
                          <w:overflowPunct w:val="false"/>
                          <w:bidi w:val="0"/>
                          <w:spacing w:before="0" w:after="60"/>
                          <w:ind w:right="-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3022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</wp:posOffset>
                </wp:positionH>
                <wp:positionV relativeFrom="paragraph">
                  <wp:posOffset>6422390</wp:posOffset>
                </wp:positionV>
                <wp:extent cx="7222490" cy="283337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2320" cy="2833200"/>
                          <a:chOff x="0" y="0"/>
                          <a:chExt cx="722232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2320" cy="28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2320" cy="28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rFonts w:ascii="HandelGothic BT" w:hAnsi="HandelGothic BT" w:eastAsia="Times New Roman" w:cs="HandelGothic BT"/>
                                    <w:color w:val="auto"/>
                                    <w:lang w:val="fr-FR" w:bidi="ar-SA"/>
                                  </w:rPr>
                                  <w:t>Eléments de backgr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arco-dommage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écond(e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?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  <w:p>
                                <w:pPr>
                                  <w:tabs>
                                    <w:tab w:val="left" w:pos="1418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ras d’ar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i/>
                                    <w:rFonts w:eastAsia="Symbol" w:ascii="Tahoma" w:hAnsi="Tahoma" w:cs="Tahoma"/>
                                    <w:color w:val="auto"/>
                                    <w:lang w:val="fr-FR" w:bidi="ar-SA"/>
                                  </w:rPr>
                                  <w:t>Droiti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Gaucher</w:t>
                                </w:r>
                              </w:p>
                              <w:p>
                                <w:pPr>
                                  <w:tabs>
                                    <w:tab w:val="left" w:pos="1843" w:leader="none"/>
                                    <w:tab w:val="left" w:pos="2410" w:leader="none"/>
                                  </w:tabs>
                                  <w:overflowPunct w:val="false"/>
                                  <w:bidi w:val="0"/>
                                  <w:spacing w:before="20" w:after="0"/>
                                  <w:ind w:left="2127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Ambidex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Carrières suivies (nb d’années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Symbol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Médecin (2 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40"/>
                                    <w:szCs w:val="20"/>
                                    <w:bCs/>
                                    <w:rFonts w:ascii="HandelGothic BT" w:hAnsi="HandelGothic BT" w:eastAsia="Symbol" w:cs="HandelGothic BT"/>
                                    <w:color w:val="auto"/>
                                    <w:lang w:val="fr-FR" w:bidi="ar-SA"/>
                                  </w:rPr>
                                  <w:t>Technicien (19 an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261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22320" cy="2833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9840" y="365040"/>
                            <a:ext cx="463032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Mutations éventuelles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pacing w:val="40"/>
                                  <w:bCs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40"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184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Autres éléments 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05.7pt;width:568.7pt;height:223.1pt" coordorigin="-58,10114" coordsize="11374,4462">
                <v:group id="shape_0" style="position:absolute;left:-58;top:10114;width:11374;height:4462">
                  <v:shape id="shape_0" fillcolor="white" stroked="f" o:allowincell="f" style="position:absolute;left:-58;top:10114;width:11373;height:4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rFonts w:ascii="HandelGothic BT" w:hAnsi="HandelGothic BT" w:eastAsia="Times New Roman" w:cs="HandelGothic BT"/>
                              <w:color w:val="auto"/>
                              <w:lang w:val="fr-FR" w:bidi="ar-SA"/>
                            </w:rPr>
                            <w:t>Eléments de backgrou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arco-dommages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127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écond(e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?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ui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ras d’arm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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i/>
                              <w:rFonts w:eastAsia="Symbol" w:ascii="Tahoma" w:hAnsi="Tahoma" w:cs="Tahoma"/>
                              <w:color w:val="auto"/>
                              <w:lang w:val="fr-FR" w:bidi="ar-SA"/>
                            </w:rPr>
                            <w:t>Droiti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Gaucher</w:t>
                          </w:r>
                        </w:p>
                        <w:p>
                          <w:pPr>
                            <w:tabs>
                              <w:tab w:val="left" w:pos="1843" w:leader="none"/>
                              <w:tab w:val="left" w:pos="2410" w:leader="none"/>
                            </w:tabs>
                            <w:overflowPunct w:val="false"/>
                            <w:bidi w:val="0"/>
                            <w:spacing w:before="20" w:after="0"/>
                            <w:ind w:left="2127" w:hanging="284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Ambidext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Carrières suivies (nb d’années)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Symbol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Médecin (2 ans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40"/>
                              <w:szCs w:val="20"/>
                              <w:bCs/>
                              <w:rFonts w:ascii="HandelGothic BT" w:hAnsi="HandelGothic BT" w:eastAsia="Symbol" w:cs="HandelGothic BT"/>
                              <w:color w:val="auto"/>
                              <w:lang w:val="fr-FR" w:bidi="ar-SA"/>
                            </w:rPr>
                            <w:t>Technicien (19 ans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26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-58;top:10114;width:11373;height:4461;mso-wrap-style:none;v-text-anchor:middle">
                    <v:fill o:detectmouseclick="t" on="false"/>
                    <v:stroke color="black" weight="25560" joinstyle="miter" endcap="flat"/>
                    <w10:wrap type="none"/>
                  </v:roundrect>
                </v:group>
                <v:shape id="shape_0" stroked="f" o:allowincell="f" style="position:absolute;left:3879;top:10689;width:7291;height:2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Mutations éventuelles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pacing w:val="40"/>
                            <w:bCs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40"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1843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Autres éléments 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9840</wp:posOffset>
                </wp:positionH>
                <wp:positionV relativeFrom="paragraph">
                  <wp:posOffset>6879590</wp:posOffset>
                </wp:positionV>
                <wp:extent cx="475615" cy="27495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75040"/>
                        </a:xfrm>
                        <a:prstGeom prst="roundRect">
                          <a:avLst>
                            <a:gd name="adj" fmla="val 3256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2pt;margin-top:541.7pt;width:37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9840</wp:posOffset>
                </wp:positionH>
                <wp:positionV relativeFrom="paragraph">
                  <wp:posOffset>7336790</wp:posOffset>
                </wp:positionV>
                <wp:extent cx="95885" cy="9207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2pt;margin-top:577.7pt;width:7.5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5465</wp:posOffset>
                </wp:positionH>
                <wp:positionV relativeFrom="paragraph">
                  <wp:posOffset>7336790</wp:posOffset>
                </wp:positionV>
                <wp:extent cx="95885" cy="920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2.95pt;margin-top:577.7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7702550</wp:posOffset>
                </wp:positionV>
                <wp:extent cx="95885" cy="920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4pt;margin-top:606.5pt;width:7.5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8380</wp:posOffset>
                </wp:positionH>
                <wp:positionV relativeFrom="paragraph">
                  <wp:posOffset>7885430</wp:posOffset>
                </wp:positionV>
                <wp:extent cx="95885" cy="9207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620.9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8380</wp:posOffset>
                </wp:positionH>
                <wp:positionV relativeFrom="paragraph">
                  <wp:posOffset>8068310</wp:posOffset>
                </wp:positionV>
                <wp:extent cx="95885" cy="920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635.3pt;width:7.5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830</wp:posOffset>
                </wp:positionH>
                <wp:positionV relativeFrom="paragraph">
                  <wp:posOffset>8251190</wp:posOffset>
                </wp:positionV>
                <wp:extent cx="722376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649.7pt" to="565.85pt,6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0</wp:posOffset>
                </wp:positionH>
                <wp:positionV relativeFrom="paragraph">
                  <wp:posOffset>6788150</wp:posOffset>
                </wp:positionV>
                <wp:extent cx="0" cy="1463040"/>
                <wp:effectExtent l="6350" t="635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34.5pt" to="194pt,64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830</wp:posOffset>
                </wp:positionH>
                <wp:positionV relativeFrom="paragraph">
                  <wp:posOffset>6788150</wp:posOffset>
                </wp:positionV>
                <wp:extent cx="722376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34.5pt" to="565.85pt,5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179070</wp:posOffset>
                </wp:positionV>
                <wp:extent cx="7274560" cy="39827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3982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ALENTS SPECIALIS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hd w:fill="CCCCCC" w:val="clear"/>
                              <w:tabs>
                                <w:tab w:val="clear" w:pos="709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962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072" w:leader="none"/>
                                <w:tab w:val="left" w:pos="9498" w:leader="none"/>
                                <w:tab w:val="left" w:pos="1049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|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TALENT</w:t>
                              <w:tab/>
                              <w:t>Niv</w:t>
                              <w:tab/>
                              <w:t>%</w:t>
                              <w:tab/>
                              <w:t>Bonus</w:t>
                              <w:tab/>
                              <w:t>To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Hégémoni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Science – Génét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précise – Equinox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Science – Médecin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Technicien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Science – Chirurgi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Conn. sociale – Médecins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Science – Mécan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commu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>Science – Géophys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Néol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>Science – Electron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age des ingénieur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>Science – Informatique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Olosak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ue hégémonienne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parlée – Métal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position w:val="-6"/>
                              </w:rPr>
                              <w:t>langage des érudits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)</w:t>
                              <w:tab/>
                              <w:tab/>
                              <w:tab/>
                              <w:tab/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écrite – Néo-Azur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Langue écrite – Métalan</w:t>
                              <w:tab/>
                              <w:t>..</w:t>
                            </w:r>
                            <w:r>
                              <w:rPr>
                                <w:rFonts w:cs="HandelGothic BT" w:ascii="HandelGothic BT" w:hAnsi="HandelGothic BT"/>
                                <w:position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position w:val="-6"/>
                              </w:rPr>
                              <w:t>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3261" w:leader="none"/>
                                <w:tab w:val="left" w:pos="3828" w:leader="none"/>
                                <w:tab w:val="left" w:pos="4678" w:leader="none"/>
                                <w:tab w:val="left" w:pos="5812" w:leader="none"/>
                                <w:tab w:val="left" w:pos="8505" w:leader="none"/>
                                <w:tab w:val="left" w:pos="8647" w:leader="none"/>
                                <w:tab w:val="left" w:pos="9214" w:leader="none"/>
                                <w:tab w:val="left" w:pos="9639" w:leader="none"/>
                                <w:tab w:val="left" w:pos="10065" w:leader="none"/>
                              </w:tabs>
                              <w:rPr>
                                <w:rFonts w:ascii="Tahoma" w:hAnsi="Tahoma" w:cs="Tahoma"/>
                                <w:position w:val="-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position w:val="-7"/>
                              </w:rPr>
                              <w:tab/>
                              <w:t>......./........./.........../............</w:t>
                              <w:tab/>
                              <w:tab/>
                              <w:t>......../......./............/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2.8pt;height:313.6pt;mso-wrap-distance-left:9.05pt;mso-wrap-distance-right:9.05pt;mso-wrap-distance-top:0pt;mso-wrap-distance-bottom:0pt;margin-top:14.1pt;mso-position-vertical-relative:text;margin-left:-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ALENTS SPECIALISES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hd w:fill="CCCCCC" w:val="clear"/>
                        <w:tabs>
                          <w:tab w:val="clear" w:pos="709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962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072" w:leader="none"/>
                          <w:tab w:val="left" w:pos="9498" w:leader="none"/>
                          <w:tab w:val="left" w:pos="1049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.</w:t>
                        <w:tab/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|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TALENT</w:t>
                        <w:tab/>
                        <w:t>Niv</w:t>
                        <w:tab/>
                        <w:t>%</w:t>
                        <w:tab/>
                        <w:t>Bonus</w:t>
                        <w:tab/>
                        <w:t>To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Hégémoni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Science – Génét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précise – Equinox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Science – Médecin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Technicien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Science – Chirurgi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4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Conn. sociale – Médecins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1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Science – Mécan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commu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>Science – Géophys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Néol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>Science – Electron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age des ingénieur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>Science – Informatique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8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Olosak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ue hégémonienne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parlée – Métal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position w:val="-6"/>
                        </w:rPr>
                        <w:t>langage des érudits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)</w:t>
                        <w:tab/>
                        <w:tab/>
                        <w:tab/>
                        <w:tab/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écrite – Néo-Azur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6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position w:val="-6"/>
                        </w:rPr>
                        <w:t>Langue écrite – Métalan</w:t>
                        <w:tab/>
                        <w:t>..</w:t>
                      </w:r>
                      <w:r>
                        <w:rPr>
                          <w:rFonts w:cs="HandelGothic BT" w:ascii="HandelGothic BT" w:hAnsi="HandelGothic BT"/>
                          <w:position w:val="-6"/>
                          <w:sz w:val="24"/>
                        </w:rPr>
                        <w:t>2</w:t>
                      </w:r>
                      <w:r>
                        <w:rPr>
                          <w:rFonts w:cs="Tahoma" w:ascii="Tahoma" w:hAnsi="Tahoma"/>
                          <w:position w:val="-6"/>
                        </w:rPr>
                        <w:t>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3261" w:leader="none"/>
                          <w:tab w:val="left" w:pos="3828" w:leader="none"/>
                          <w:tab w:val="left" w:pos="4678" w:leader="none"/>
                          <w:tab w:val="left" w:pos="5812" w:leader="none"/>
                          <w:tab w:val="left" w:pos="8505" w:leader="none"/>
                          <w:tab w:val="left" w:pos="8647" w:leader="none"/>
                          <w:tab w:val="left" w:pos="9214" w:leader="none"/>
                          <w:tab w:val="left" w:pos="9639" w:leader="none"/>
                          <w:tab w:val="left" w:pos="10065" w:leader="none"/>
                        </w:tabs>
                        <w:rPr>
                          <w:rFonts w:ascii="Tahoma" w:hAnsi="Tahoma" w:cs="Tahoma"/>
                          <w:position w:val="-7"/>
                        </w:rPr>
                      </w:pPr>
                      <w:r>
                        <w:rPr>
                          <w:rFonts w:cs="Tahoma" w:ascii="Tahoma" w:hAnsi="Tahoma"/>
                          <w:position w:val="-7"/>
                        </w:rPr>
                        <w:tab/>
                        <w:t>......./........./.........../............</w:t>
                        <w:tab/>
                        <w:tab/>
                        <w:t>......../......./............/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710</wp:posOffset>
                </wp:positionH>
                <wp:positionV relativeFrom="paragraph">
                  <wp:posOffset>-326390</wp:posOffset>
                </wp:positionV>
                <wp:extent cx="7132320" cy="106984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0698480"/>
                          <a:chOff x="0" y="0"/>
                          <a:chExt cx="7132320" cy="10698480"/>
                        </a:xfrm>
                      </wpg:grpSpPr>
                      <wpg:grpSp>
                        <wpg:cNvGrpSpPr/>
                        <wpg:grpSpPr>
                          <a:xfrm>
                            <a:off x="4114800" y="0"/>
                            <a:ext cx="3017520" cy="10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10698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973440"/>
                              <a:ext cx="285300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1680"/>
                                  <a:ext cx="3542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08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" y="31680"/>
                                  <a:ext cx="36396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78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1104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492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092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" y="31680"/>
                                  <a:ext cx="3556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31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932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1680"/>
                                  <a:ext cx="26280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4600" y="0"/>
                                <a:ext cx="42876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4287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cc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1680"/>
                                  <a:ext cx="357480" cy="58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position w:val="28"/>
                                        <w:szCs w:val="20"/>
                                        <w:rFonts w:ascii="HandelGothic BT" w:hAnsi="HandelGothic BT" w:eastAsia="Times New Roman" w:cs="HandelGothic BT"/>
                                        <w:color w:val="FFFFFF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420624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cc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80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FEUILLE DE PERS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25.7pt;width:561.6pt;height:842.4pt" coordorigin="-346,-514" coordsize="11232,16848">
                <v:group id="shape_0" style="position:absolute;left:6134;top:-514;width:4752;height:16848">
                  <v:rect id="shape_0" stroked="f" o:allowincell="f" style="position:absolute;left:6134;top:-514;width:4751;height:16847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group id="shape_0" style="position:absolute;left:6278;top:15192;width:4494;height:965">
                    <v:group id="shape_0" style="position:absolute;left:6278;top:15192;width:675;height:965">
                      <v:oval id="shape_0" fillcolor="black" stroked="f" o:allowincell="f" style="position:absolute;left:6278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338;top:15242;width:557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46;top:15192;width:675;height:965">
                      <v:oval id="shape_0" fillcolor="black" stroked="f" o:allowincell="f" style="position:absolute;left:694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6999;top:15242;width:57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613;top:15192;width:675;height:965">
                      <v:oval id="shape_0" fillcolor="black" stroked="f" o:allowincell="f" style="position:absolute;left:761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7668;top:15242;width:48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73;top:15192;width:675;height:965">
                      <v:oval id="shape_0" fillcolor="black" stroked="f" o:allowincell="f" style="position:absolute;left:8273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328;top:15242;width:54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941;top:15192;width:675;height:965">
                      <v:oval id="shape_0" fillcolor="black" stroked="f" o:allowincell="f" style="position:absolute;left:8941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8996;top:15242;width:559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08;top:15192;width:503;height:965">
                      <v:oval id="shape_0" fillcolor="black" stroked="f" o:allowincell="f" style="position:absolute;left:9608;top:15192;width:502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9651;top:15242;width:413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0096;top:15192;width:675;height:965">
                      <v:oval id="shape_0" fillcolor="black" stroked="f" o:allowincell="f" style="position:absolute;left:10096;top:15192;width:674;height:674;mso-wrap-style:none;v-text-anchor:middle">
                        <v:fill o:detectmouseclick="t" color2="#0000cc"/>
                        <v:stroke color="#3465a4" joinstyle="round" endcap="flat"/>
                        <w10:wrap type="none"/>
                      </v:oval>
                      <v:shape id="shape_0" stroked="f" o:allowincell="f" style="position:absolute;left:10150;top:15242;width:562;height:91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position w:val="28"/>
                                  <w:szCs w:val="20"/>
                                  <w:rFonts w:ascii="HandelGothic BT" w:hAnsi="HandelGothic BT" w:eastAsia="Times New Roman" w:cs="HandelGothic BT"/>
                                  <w:color w:val="FFFFFF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black" stroked="f" o:allowincell="f" style="position:absolute;left:-346;top:-370;width:66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80"/>
                            <w:szCs w:val="20"/>
                            <w:rFonts w:ascii="HandelGothic BT" w:hAnsi="HandelGothic BT" w:eastAsia="Times New Roman" w:cs="HandelGothic BT"/>
                            <w:color w:val="FFFFFF"/>
                            <w:lang w:val="fr-FR" w:bidi="ar-SA"/>
                          </w:rPr>
                          <w:t>FEUILLE DE PERSONNAGE</w:t>
                        </w:r>
                      </w:p>
                    </w:txbxContent>
                  </v:textbox>
                  <v:fill o:detectmouseclick="t" color2="#0000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830</wp:posOffset>
                </wp:positionH>
                <wp:positionV relativeFrom="page">
                  <wp:posOffset>731520</wp:posOffset>
                </wp:positionV>
                <wp:extent cx="7223760" cy="2741930"/>
                <wp:effectExtent l="12700" t="13335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741760"/>
                          <a:chOff x="0" y="0"/>
                          <a:chExt cx="7223760" cy="274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ossessions diverses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Armure Typhon (Exo-1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uir moléculaire (Protection 4/4)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telier de 20m² sur Equinoxe (et matériel divers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atériel médical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Grappin magnétiqu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Lance-grappin</w:t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Lampe-torch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Communicateur</w:t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HandelGothic BT" w:hAnsi="HandelGothic BT" w:eastAsia="Times New Roman" w:cs="HandelGothic BT"/>
                                  <w:color w:val="000000"/>
                                  <w:lang w:val="fr-FR" w:bidi="ar-SA"/>
                                </w:rPr>
                                <w:t>Dégâ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m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Physiques</w:t>
                                <w:t>Chocs</w:t>
                                <w:t>Cadence</w:t>
                                <w:t>Munitions</w:t>
                                <w:t>Porté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Dague thermique</w:t>
                                <w:t>Bonus+6</w:t>
                                <w:t>-</w:t>
                                <w:t>-</w:t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Epée</w:t>
                                <w:t>5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Pistolet lourd Pek II</w:t>
                                <w:t>4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  <w:t>16/50/110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HandelGothic BT" w:hAnsi="HandelGothic BT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27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7.6pt;width:568.85pt;height:215.9pt" coordorigin="-58,1152" coordsize="11377,4318">
                <v:shape id="shape_0" fillcolor="white" stroked="f" o:allowincell="f" style="position:absolute;left:-58;top:1152;width:11374;height:43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ossessions diverses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Armure Typhon (Exo-1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uir moléculaire (Protection 4/4)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telier de 20m² sur Equinoxe (et matériel divers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atériel médical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Grappin magnétiqu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Lance-grappin</w:t>
                        </w:r>
                      </w:p>
                      <w:p>
                        <w:pPr>
                          <w:tabs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Lampe-torch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Communicateur</w:t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ascii="HandelGothic BT" w:hAnsi="HandelGothic BT" w:eastAsia="Times New Roman" w:cs="HandelGothic BT"/>
                            <w:color w:val="000000"/>
                            <w:lang w:val="fr-FR" w:bidi="ar-SA"/>
                          </w:rPr>
                          <w:t>Dégâ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m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Physiques</w:t>
                          <w:t>Chocs</w:t>
                          <w:t>Cadence</w:t>
                          <w:t>Munitions</w:t>
                          <w:t>Porté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Dague thermique</w:t>
                          <w:t>Bonus+6</w:t>
                          <w:t>-</w:t>
                          <w:t>-</w:t>
                          <w:t>12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Epée</w:t>
                          <w:t>5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Pistolet lourd Pek II</w:t>
                          <w:t>4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  <w:t>16/50/110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HandelGothic BT" w:hAnsi="HandelGothic BT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152;width:11374;height:4317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830</wp:posOffset>
                </wp:positionH>
                <wp:positionV relativeFrom="page">
                  <wp:posOffset>3566160</wp:posOffset>
                </wp:positionV>
                <wp:extent cx="7223760" cy="1280160"/>
                <wp:effectExtent l="12700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280160"/>
                          <a:chOff x="0" y="0"/>
                          <a:chExt cx="72237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rgent / Tr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Équivalent à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spacing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 xml:space="preserve">500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s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223040" cy="128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280.8pt;width:568.85pt;height:100.8pt" coordorigin="-58,5616" coordsize="11377,2016">
                <v:shape id="shape_0" fillcolor="white" stroked="f" o:allowincell="f" style="position:absolute;left:-58;top:5616;width:11374;height:20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rgent / Tro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Équivalent à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spacing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 xml:space="preserve">500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s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5616;width:11374;height:2015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830</wp:posOffset>
                </wp:positionH>
                <wp:positionV relativeFrom="page">
                  <wp:posOffset>4937760</wp:posOffset>
                </wp:positionV>
                <wp:extent cx="7223760" cy="15544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lli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édecin (Keryss) – Alan Alc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Diplomate (Keryss) – Flavio H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rate (Equinoxe) – Alfred Cook alias "Cookie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ndeur / Réparateur d'armures (Equinoxe) – Alicia Fl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ndeur de matériel (Equinoxe) – Richard Lyn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ilote de chasseur sous-marin (Equinoxe) – Rick Bow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88.8pt;width:568.85pt;height:122.45pt" coordorigin="-58,7776" coordsize="11377,2449">
                <v:shape id="shape_0" fillcolor="white" stroked="f" o:allowincell="f" style="position:absolute;left:-58;top:7776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lli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édecin (Keryss) – Alan Alc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Diplomate (Keryss) – Flavio H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rate (Equinoxe) – Alfred Cook alias "Cookie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ndeur / Réparateur d'armures (Equinoxe) – Alicia Fl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ndeur de matériel (Equinoxe) – Richard Lyn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ilote de chasseur sous-marin (Equinoxe) – Rick Bowm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7777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830</wp:posOffset>
                </wp:positionH>
                <wp:positionV relativeFrom="page">
                  <wp:posOffset>6583680</wp:posOffset>
                </wp:positionV>
                <wp:extent cx="7223760" cy="1645920"/>
                <wp:effectExtent l="12700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2 Commerçants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(Equinoxe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Agent spécial (Fuego Liberdad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echnicien (Alliance Orbitale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leveur (Equinoxe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2 Pirates (Royaumes pirates ou Equinoxe)</w:t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ineur de fond (Ourgor)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64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518.4pt;width:568.85pt;height:129.65pt" coordorigin="-58,10368" coordsize="11377,2593">
                <v:shape id="shape_0" fillcolor="white" stroked="f" o:allowincell="f" style="position:absolute;left:-58;top:10368;width:11374;height:25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2 Commerçants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(Equinoxe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Agent spécial (Fuego Liberdad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echnicien (Alliance Orbitale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leveur (Equinoxe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2 Pirates (Royaumes pirates ou Equinoxe)</w:t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ineur de fond (Ourgor)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0369;width:11374;height:2590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830</wp:posOffset>
                </wp:positionH>
                <wp:positionV relativeFrom="page">
                  <wp:posOffset>8321040</wp:posOffset>
                </wp:positionV>
                <wp:extent cx="7223760" cy="15544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040" cy="15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Enn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Médecin (Hégémonie) – Albert Bou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Technicien (Equinoxe) – Alma Fles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Veilleur (Equinoxe) – Cedric Ho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Barman (Equinoxe) – Anders Gende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HandelGothic BT" w:hAnsi="HandelGothic BT" w:eastAsia="Times New Roman" w:cs="HandelGothic BT"/>
                                  <w:color w:val="auto"/>
                                  <w:lang w:val="fr-FR" w:bidi="ar-SA"/>
                                </w:rPr>
                                <w:t>Plombier (Equinoxe) – Duncan Catn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7223040" cy="155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655.2pt;width:568.85pt;height:122.45pt" coordorigin="-58,13104" coordsize="11377,2449">
                <v:shape id="shape_0" fillcolor="white" stroked="f" o:allowincell="f" style="position:absolute;left:-58;top:13104;width:11374;height:24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Ennemi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Médecin (Hégémonie) – Albert Bou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Technicien (Equinoxe) – Alma Fles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Veilleur (Equinoxe) – Cedric Hol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Barman (Equinoxe) – Anders Gende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HandelGothic BT" w:hAnsi="HandelGothic BT" w:eastAsia="Times New Roman" w:cs="HandelGothic BT"/>
                            <w:color w:val="auto"/>
                            <w:lang w:val="fr-FR" w:bidi="ar-SA"/>
                          </w:rPr>
                          <w:t>Plombier (Equinoxe) – Duncan Catn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-57;top:13105;width:11374;height:2446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10"/>
      <w:type w:val="nextPage"/>
      <w:pgSz w:w="11906" w:h="16838"/>
      <w:pgMar w:left="346" w:right="352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hic BT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andelGothic BT" w:ascii="HandelGothic BT" w:hAnsi="HandelGothic BT"/>
        <w:i/>
      </w:rPr>
      <w:t xml:space="preserve">Page </w:t>
    </w:r>
    <w:r>
      <w:rPr>
        <w:rStyle w:val="PageNumber"/>
        <w:rFonts w:cs="HandelGothic BT" w:ascii="HandelGothic BT" w:hAnsi="HandelGothic BT"/>
        <w:i/>
      </w:rPr>
      <w:fldChar w:fldCharType="begin"/>
    </w:r>
    <w:r>
      <w:rPr>
        <w:rStyle w:val="PageNumber"/>
        <w:i/>
        <w:rFonts w:cs="HandelGothic BT" w:ascii="HandelGothic BT" w:hAnsi="HandelGothic BT"/>
      </w:rPr>
      <w:instrText xml:space="preserve"> PAGE </w:instrText>
    </w:r>
    <w:r>
      <w:rPr>
        <w:rStyle w:val="PageNumber"/>
        <w:i/>
        <w:rFonts w:cs="HandelGothic BT" w:ascii="HandelGothic BT" w:hAnsi="HandelGothic BT"/>
      </w:rPr>
      <w:fldChar w:fldCharType="separate"/>
    </w:r>
    <w:r>
      <w:rPr>
        <w:rStyle w:val="PageNumber"/>
        <w:i/>
        <w:rFonts w:cs="HandelGothic BT" w:ascii="HandelGothic BT" w:hAnsi="HandelGothic BT"/>
      </w:rPr>
      <w:t>4</w:t>
    </w:r>
    <w:r>
      <w:rPr>
        <w:rStyle w:val="PageNumber"/>
        <w:i/>
        <w:rFonts w:cs="HandelGothic BT" w:ascii="HandelGothic BT" w:hAnsi="HandelGothic B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hic BT" w:hAnsi="HandelGothic BT" w:cs="HandelGothic BT"/>
      <w:color w:val="FFFFFF"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jc w:val="center"/>
      <w:outlineLvl w:val="2"/>
    </w:pPr>
    <w:rPr>
      <w:rFonts w:ascii="HandelGothic BT" w:hAnsi="HandelGothic BT" w:cs="HandelGothic BT"/>
      <w:b/>
      <w:spacing w:val="6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" w:hanging="0"/>
      <w:jc w:val="center"/>
      <w:outlineLvl w:val="3"/>
    </w:pPr>
    <w:rPr>
      <w:rFonts w:ascii="Tahoma" w:hAnsi="Tahoma"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" w:hanging="0"/>
      <w:jc w:val="center"/>
      <w:outlineLvl w:val="4"/>
    </w:pPr>
    <w:rPr>
      <w:rFonts w:ascii="Tahoma" w:hAnsi="Tahoma" w:cs="Tahom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" w:hanging="0"/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andelGothic BT" w:hAnsi="HandelGothic BT" w:cs="HandelGothic BT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HandelGothic BT" w:hAnsi="HandelGothic BT" w:cs="HandelGothic BT"/>
      <w:b/>
      <w:sz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9:29:00Z</dcterms:created>
  <dc:creator>Thomas ROBERT</dc:creator>
  <dc:description/>
  <dc:language>en-US</dc:language>
  <cp:lastModifiedBy>Thomas ROBERT</cp:lastModifiedBy>
  <cp:lastPrinted>1999-05-06T11:02:00Z</cp:lastPrinted>
  <dcterms:modified xsi:type="dcterms:W3CDTF">2000-04-01T10:38:00Z</dcterms:modified>
  <cp:revision>32</cp:revision>
  <dc:subject/>
  <dc:title/>
</cp:coreProperties>
</file>