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Kerrick Nyrond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ric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e Stric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rmure de cuir +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, court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oleur/Guerri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/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/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id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ove Silentl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iste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po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5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arch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Use magic devi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luff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ée +2/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limb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7 (+19)/+12 (+14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Open Lock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d6 +5 (+7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Tumbl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Jump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 court (portée 80 ft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able Devi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/+1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scape artis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sguis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lan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81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ure de cuir +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s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 l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2384"/>
        <w:gridCol w:w="1672"/>
        <w:gridCol w:w="555"/>
        <w:gridCol w:w="1720"/>
        <w:gridCol w:w="1723"/>
      </w:tblGrid>
      <w:tr>
        <w:trPr/>
        <w:tc>
          <w:tcPr>
            <w:tcW w:w="467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70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ée courte +2/+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êtements de cui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 court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pplicable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center"/>
              <w:rPr/>
            </w:pPr>
            <w:r>
              <w:rPr/>
              <w:t>Non applicabl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 d'assassi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quois (20 flèches)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il de crochetage</w:t>
            </w:r>
          </w:p>
          <w:p>
            <w:pPr>
              <w:pStyle w:val="Normal"/>
              <w:jc w:val="center"/>
              <w:rPr/>
            </w:pPr>
            <w:r>
              <w:rPr/>
              <w:t>masterwork ► +2 au jet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nt de dextérité +4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m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ercommon</w:t>
            </w:r>
          </w:p>
        </w:tc>
      </w:tr>
      <w:tr>
        <w:trPr/>
        <w:tc>
          <w:tcPr>
            <w:tcW w:w="4674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Richess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nom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Réminisc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" w:hAnsi="Vivaldi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32:00Z</dcterms:created>
  <dc:creator>Bertrand BATOZ</dc:creator>
  <dc:description/>
  <dc:language>en-US</dc:language>
  <cp:lastModifiedBy>Odile BATOZ</cp:lastModifiedBy>
  <cp:lastPrinted>2001-02-27T20:56:00Z</cp:lastPrinted>
  <dcterms:modified xsi:type="dcterms:W3CDTF">2001-04-10T10:30:00Z</dcterms:modified>
  <cp:revision>19</cp:revision>
  <dc:subject/>
  <dc:title>Réminiscence</dc:title>
</cp:coreProperties>
</file>