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Sargen de Broewende, le baron</w:t>
      </w:r>
    </w:p>
    <w:p>
      <w:pPr>
        <w:pStyle w:val="Heading2"/>
        <w:ind w:left="-284" w:hanging="0"/>
        <w:rPr/>
      </w:pPr>
      <w:r>
        <w:rPr/>
        <w:t>Le commencement</w:t>
      </w:r>
    </w:p>
    <w:p>
      <w:pPr>
        <w:pStyle w:val="Normal"/>
        <w:rPr/>
      </w:pPr>
      <w:r>
        <w:rPr/>
        <w:t>Vous êtes un être à part. Votre père est un dragon d'argent, votre mère une humaine ; cela peut paraître irréalisable, c'est d'ailleurs ce que pensait le Cercle, mais apparemment tout est possible dans le monde de Noé.</w:t>
      </w:r>
    </w:p>
    <w:p>
      <w:pPr>
        <w:pStyle w:val="Normal"/>
        <w:rPr/>
      </w:pPr>
      <w:r>
        <w:rPr/>
        <w:t>Le Cercle ne vous a pas vraiment accepté, mais comme votre père était un des amis du Grand Ver (celui qui dirige le Cercle), il a pu faire pression pour éviter votre exécution. Cependant, il y avait un compromis dans tout cela : le jour où vous seriez capable de vous battre, alors, vous deviez servir le Cercle à la vie, à la mort.</w:t>
      </w:r>
    </w:p>
    <w:p>
      <w:pPr>
        <w:pStyle w:val="Normal"/>
        <w:rPr/>
      </w:pPr>
      <w:r>
        <w:rPr/>
        <w:t>N'ayant pas le choix, vous êtes donc parti pour l'île des dragons, là où siège le Cercle. Cette terre lointaine vous a paru étrange au premier abord et finalement, vous vous êtes habitué à ces créatures mystérieuses que sont les dragons. Aujourd'hui, vous les connaissez un peu mieux, pourtant, même si votre père vous a toujours montré une grande affection, vous n'êtes jamais arrivé à le comprendre complètement.</w:t>
      </w:r>
    </w:p>
    <w:p>
      <w:pPr>
        <w:pStyle w:val="Normal"/>
        <w:rPr/>
      </w:pPr>
      <w:r>
        <w:rPr/>
        <w:t>Sur l'île, vous n'avez fait qu'apprendre le combat encore et toujours. Mais ce qui vous a pris le plus de temps, c'est sûrement d'apprendre à contrôler votre pouvoir de mutation (voir plus bas). Au bout du compte, vous êtes devenu un guerrier hors-pair, et comme vous l'aviez vite compris, un instrument du Cercle.</w:t>
      </w:r>
    </w:p>
    <w:p>
      <w:pPr>
        <w:pStyle w:val="Normal"/>
        <w:rPr/>
      </w:pPr>
      <w:r>
        <w:rPr/>
        <w:t>Il y a 6 ans, le Cercle vous a installé dans l’Empire de Felandre sur les terres du baron de Broewende non loin du Cœur de Felandre (capitale de l’Empire). Un membre du Cercle vous a introduit dans la cour du baron, et peu de temps après vous êtes devenu de bons amis. Puis, deux mois après votre arrivée, une attaque eut lieu et quelque chose d'intriguant vous est arrivé.</w:t>
      </w:r>
    </w:p>
    <w:p>
      <w:pPr>
        <w:pStyle w:val="Normal"/>
        <w:rPr/>
      </w:pPr>
      <w:r>
        <w:rPr/>
        <w:t>Vous étiez avec le baron, vous jouiez tout deux aux échecs. Votre adversaire se débrouillait plutôt bien, et, même si vous aviez étudié la stratégie militaire lors de votre apprentissage, il fallait avouer que cet humain se débrouillait. Le garde arriva à ce moment là : "Monseigneur, vite, hâtez-vous, des ennemis attaquent votre demeure !" Le baron se leva brusquement et alors qu'il s'apprêtait à saisir son arme, une flèche magique se logea dans son poitrail. Sans hésitation, vous vous êtes précipité à la fenêtre pour savoir qui avait fait ce geste. La personne responsable de cet acte était un humain, un magicien portant une robe bordeaux et qui savait aussi voler… Remplie d'amertume et de rage, vous êtes sortis de vos gonds et, arrivé dehors, vous avez chargé l'ennemi, vous avez massacré tellement de soldat que les vôtres se transcendèrent pour détruire l'armée qui avait assiégée le château.</w:t>
      </w:r>
    </w:p>
    <w:p>
      <w:pPr>
        <w:pStyle w:val="Normal"/>
        <w:rPr/>
      </w:pPr>
      <w:r>
        <w:rPr/>
        <w:t>Lors de l'enterrement du baron, l'Empereur lui-même est venu vous voir. Apparemment, il vous avait choisi pour remplacer votre ami ; vous êtes donc devenu le baron de Broewende. Par la suite, une rumeur s'est répandue dans tout l'Empire, une rumeur racontant que vos talents de guerrier n'étaient pas naturels.</w:t>
      </w:r>
    </w:p>
    <w:p>
      <w:pPr>
        <w:pStyle w:val="Heading2"/>
        <w:ind w:left="-284" w:hanging="0"/>
        <w:rPr/>
      </w:pPr>
      <w:r>
        <w:rPr/>
        <w:t>Les objets magiques</w:t>
      </w:r>
    </w:p>
    <w:p>
      <w:pPr>
        <w:pStyle w:val="Normal"/>
        <w:rPr/>
      </w:pPr>
      <w:r>
        <w:rPr>
          <w:b/>
        </w:rPr>
        <w:t>Epée de Glariant :</w:t>
      </w:r>
      <w:r>
        <w:rPr/>
        <w:t xml:space="preserve"> Cette épée à 2 mains vous a été offerte par votre cher père. Il l'a forgé lui-même et vous l'a léguée en souvenir de votre mère et pour symboliser l'amour qu'il y a entre vous et lui. Elle se présente comme une arme à 2 mains de qualité, puis, lorsqu'on la touche, un froid intense parcourt tout le corps. Elle est considérée comme une épée +4 qui inflige 1d6 points de dommages de froid supplémentaire et, lors d'un coup critique, elle inflige 1d10 points de froid (au lieu de 1d6). Quiconque l'utilise subit 1d6 points de dégâts de froid par round. Evidemment, toute créature insensible au froid n'aura pas ce problème (ce qui est votre cas).</w:t>
      </w:r>
    </w:p>
    <w:p>
      <w:pPr>
        <w:pStyle w:val="Normal"/>
        <w:rPr/>
      </w:pPr>
      <w:r>
        <w:rPr>
          <w:b/>
          <w:bCs/>
        </w:rPr>
        <w:t>Armure de plate complète :</w:t>
      </w:r>
      <w:r>
        <w:rPr/>
        <w:t xml:space="preserve"> cet objet n'est pas magique pourtant, il vaut beaucoup d'or. En effet, vous l'avez acheté il y a plusieurs dizaines d'années dans Brezhia (une autre contrée de Noé) sur la recommandation de votre père. Vous n'êtes pas déçu par l'achat : elle a bientôt 50 ans, et alors que vous la portez souvent, elle reste toujours aussi resplendissante.</w:t>
      </w:r>
    </w:p>
    <w:p>
      <w:pPr>
        <w:pStyle w:val="Heading2"/>
        <w:ind w:left="-284" w:hanging="0"/>
        <w:rPr/>
      </w:pPr>
      <w:r>
        <w:rPr/>
        <w:t>Vos contacts</w:t>
      </w:r>
    </w:p>
    <w:p>
      <w:pPr>
        <w:pStyle w:val="Normal"/>
        <w:rPr/>
      </w:pPr>
      <w:r>
        <w:rPr>
          <w:b/>
        </w:rPr>
        <w:t>Glariant :</w:t>
      </w:r>
      <w:r>
        <w:rPr/>
        <w:t xml:space="preserve"> il s'agit de votre père, membre du Cercle des dragons. Il fait partie du cercle intérieur, ce qui veut dire qu'il a un poids non négligeable dans cette assemblée. Il est très protecteur et n'hésiterait pas à risquer sa vie pour vous tout comme vous n'hésiteriez à la risquer pour lui. Son regard chaleureux, son attitude de père protecteur et son calme vous ont toujours fasciné.</w:t>
      </w:r>
    </w:p>
    <w:p>
      <w:pPr>
        <w:pStyle w:val="Normal"/>
        <w:rPr/>
      </w:pPr>
      <w:r>
        <w:rPr>
          <w:b/>
          <w:bCs/>
        </w:rPr>
        <w:t>Duclan :</w:t>
      </w:r>
      <w:r>
        <w:rPr/>
        <w:t xml:space="preserve"> c'est un homme aussi noble de cœur que socialement parlant. Il dirige la garde royale ainsi que la milice du Cœur. Vous lui faîtes entièrement confiance et vous vous entendez très bien.</w:t>
      </w:r>
    </w:p>
    <w:p>
      <w:pPr>
        <w:pStyle w:val="Normal"/>
        <w:rPr/>
      </w:pPr>
      <w:r>
        <w:rPr>
          <w:b/>
          <w:bCs/>
        </w:rPr>
        <w:t>L'Empereur :</w:t>
      </w:r>
      <w:r>
        <w:rPr/>
        <w:t xml:space="preserve"> vous le connaissez bien et vous ne le supportez pas. Son air supérieur et son côté snob vous agacent au plus haut point, cependant, votre rang et votre honneur vous interdisent quoi que ce soit. La raison pour laquelle l'Empereur vous aime bien, c'est votre capacité à avoir transformé Broewende en une baronnie respectable et bien portante.</w:t>
      </w:r>
    </w:p>
    <w:p>
      <w:pPr>
        <w:pStyle w:val="Heading2"/>
        <w:ind w:left="-284" w:hanging="0"/>
        <w:rPr/>
      </w:pPr>
      <w:r>
        <w:rPr/>
        <w:t>Psychologie</w:t>
      </w:r>
    </w:p>
    <w:p>
      <w:pPr>
        <w:pStyle w:val="Normal"/>
        <w:rPr/>
      </w:pPr>
      <w:r>
        <w:rPr/>
        <w:t>Au premier abord, vous paraissez comme un homme dur et intransigeant. Mais derrière ce cœur de pierre se trouve quelqu'un de charmant et de très protecteur. Vous êtes quelqu'un d'ouvert et de respectueux, vous possédez un côté très chevaleresque, même s'il s'estompe peu à peu, sûrement à cause du nombre de combats et de guerres que vous avez livrés. De ce fait, alors que vous étiez quelqu'un de droit et d'inflexible, vous avez appris que la loyauté se transformait beaucoup trop souvent en fanatisme et qu'il fallait savoir utiliser des voies détournées pour arriver à ses fins, même si vous les évitez le plus souvent possible ; pourtant, une note d'espoir sonne dans votre cœur lorsque vous voyez des chevaliers agir en héros.</w:t>
      </w:r>
    </w:p>
    <w:p>
      <w:pPr>
        <w:pStyle w:val="Normal"/>
        <w:rPr/>
      </w:pPr>
      <w:r>
        <w:rPr/>
        <w:t>Vous ne pouvez pas vous empêcher de vouloir comprendre comment fonctionnent les créatures du sexe opposé. En effet, vous aimez beaucoup discuter avec ces êtres fascinants et passer du temps à les courtiser.</w:t>
      </w:r>
    </w:p>
    <w:p>
      <w:pPr>
        <w:pStyle w:val="Heading2"/>
        <w:ind w:left="-284" w:hanging="0"/>
        <w:rPr/>
      </w:pPr>
      <w:r>
        <w:rPr/>
        <w:t>Description</w:t>
      </w:r>
    </w:p>
    <w:p>
      <w:pPr>
        <w:pStyle w:val="Normal"/>
        <w:rPr/>
      </w:pPr>
      <w:r>
        <w:rPr/>
        <w:t>Vous êtes un vrai colosse. D'ailleurs cette carrure vous aide lorsque vous voulez impressionner quelqu'un. Cette stature fait aussi de vous un très bon meneur d'hommes ainsi qu'une cible très visible. Votre prestance et votre charisme vous ont aussi valu quelques remarques très agréables.</w:t>
      </w:r>
    </w:p>
    <w:p>
      <w:pPr>
        <w:pStyle w:val="Heading2"/>
        <w:ind w:left="-284" w:hanging="0"/>
        <w:rPr/>
      </w:pPr>
      <w:r>
        <w:rPr/>
        <w:t>Pouvoirs draconiques</w:t>
      </w:r>
    </w:p>
    <w:p>
      <w:pPr>
        <w:pStyle w:val="Normal"/>
        <w:rPr/>
      </w:pPr>
      <w:r>
        <w:rPr/>
        <w:t>Votre père vous a légué un pouvoir et vous a appris de nombreuses choses. Tous d'abord, vous avez un instinct tel que vous avez des bonus de +8 sur certaines compétences (déjà comptabilisé sur la feuille). Vous pouvez aussi muter votre peau (à volonté) et avoir un bonus de +4 à la CA et +2 aux JS. Votre peau se met à briller comme de l'argent, et de petites écailles poussent. L'armure devient donc visible…</w:t>
      </w:r>
    </w:p>
    <w:p>
      <w:pPr>
        <w:pStyle w:val="Normal"/>
        <w:rPr/>
      </w:pPr>
      <w:r>
        <w:rPr/>
        <w:t>Vous noterez aussi que cette armure est considérée comme magique et naturelle et qu'elle est indestructible. Par contre, il faut savoir que lorsque vous "activez" ce pouvoir, l'aura magique qui se dégage de votre corps est visible, presque palpable. Sargen n'utilise ce pouvoir que dans les cas les plus critiques. Techniquement, dans la mesure où il possède 154 points de vie, il peut se permettre de prendre quelques coups, d'autant que l'activation de ce pouvoir ne demande aucune action.</w:t>
      </w:r>
    </w:p>
    <w:p>
      <w:pPr>
        <w:pStyle w:val="Heading2"/>
        <w:ind w:left="-284" w:hanging="0"/>
        <w:rPr/>
      </w:pPr>
      <w:r>
        <w:rPr/>
        <w:t>Ce que vous savez</w:t>
      </w:r>
    </w:p>
    <w:p>
      <w:pPr>
        <w:pStyle w:val="Normal"/>
        <w:rPr/>
      </w:pPr>
      <w:r>
        <w:rPr>
          <w:b/>
        </w:rPr>
        <w:t>Les drows :</w:t>
      </w:r>
      <w:r>
        <w:rPr/>
        <w:t xml:space="preserve"> le Cercle vous a expliqué que les drows gagnaient chaque jours un peu plus de terrain. Cette invasion à l'air irrémédiable…</w:t>
      </w:r>
    </w:p>
    <w:p>
      <w:pPr>
        <w:pStyle w:val="Normal"/>
        <w:spacing w:before="0" w:after="0"/>
        <w:rPr/>
      </w:pPr>
      <w:r>
        <w:rPr>
          <w:b/>
        </w:rPr>
        <w:t>Le Cercle des dragons :</w:t>
      </w:r>
      <w:r>
        <w:rPr/>
        <w:t xml:space="preserve"> Le Cercle des dragons est la plus vieille communauté du monde et sait tout ce qui se passe sur ce plan. Il faut dire que ceux qui le dirigent sont peut-être les créatures les plus puissantes qui existent.</w:t>
      </w:r>
    </w:p>
    <w:p>
      <w:pPr>
        <w:pStyle w:val="Normal"/>
        <w:spacing w:before="0" w:after="0"/>
        <w:rPr/>
      </w:pPr>
      <w:r>
        <w:rPr/>
        <w:t>Ce groupuscule a décidé d'observer l'humanité à la demande des dieux du bien et à promis qu'il n'interviendrait pas dans l'histoire, à moins que son intégrité ne soit directement concerné. Cela dit, ils ont tout de même quelques agents qui agissent sur le terrain, mais toujours de façon discrète.</w:t>
      </w:r>
    </w:p>
    <w:p>
      <w:pPr>
        <w:pStyle w:val="Normal"/>
        <w:rPr/>
      </w:pPr>
      <w:r>
        <w:rPr/>
        <w:t>Vous ne connaissez que votre père et votre demi-frère (Wurss) dans cette assemblée, et vous savez aussi que tous les dragons, dits bons, se doivent de suivre les ordres du Cercle. Ils risquent sinon de grosses représailles.</w:t>
      </w:r>
    </w:p>
    <w:p>
      <w:pPr>
        <w:pStyle w:val="Normal"/>
        <w:rPr/>
      </w:pPr>
      <w:r>
        <w:rPr>
          <w:b/>
          <w:bCs/>
        </w:rPr>
        <w:t>Noé :</w:t>
      </w:r>
      <w:r>
        <w:rPr/>
        <w:t xml:space="preserve"> vous savez que les dieux appellent ce plan Noé et qu'il possède une particularité, mais laquelle, là se trouve tout le mystère…</w:t>
      </w:r>
    </w:p>
    <w:p>
      <w:pPr>
        <w:pStyle w:val="Heading2"/>
        <w:ind w:left="-284" w:hanging="0"/>
        <w:rPr/>
      </w:pPr>
      <w:r>
        <w:rPr/>
        <w:t>Introduction</w:t>
      </w:r>
    </w:p>
    <w:p>
      <w:pPr>
        <w:pStyle w:val="Normal"/>
        <w:rPr/>
      </w:pPr>
      <w:r>
        <w:rPr/>
        <w:t>Vous étiez tranquillement assis près de dame Léandra, une jeune humaine qui avait su attirer votre attention quand Glariant arriva (sous la forme d'un soldat de Broewende).</w:t>
      </w:r>
    </w:p>
    <w:p>
      <w:pPr>
        <w:pStyle w:val="Normal"/>
        <w:rPr/>
      </w:pPr>
      <w:r>
        <w:rPr/>
        <w:t>"Hâte-toi mon fils, ton frère est parti pour le Cœur de Felandre il y a trois semaines et depuis, il ne donne plus signe de vie. C'est anormal, car il devait nous avertir il y a déjà six jours. Le Cercle ne m’autorise pas à enquêter, tu dois y aller."</w:t>
      </w:r>
    </w:p>
    <w:p>
      <w:pPr>
        <w:pStyle w:val="Normal"/>
        <w:rPr/>
      </w:pPr>
      <w:r>
        <w:rPr/>
        <w:t>Votre père avait l'air abattu, l'homme en question était votre demi-frère, un véritable dragon. Le visage de Glariant ne vous rassurait pas, c'est comme si Wurss était mort.</w:t>
      </w:r>
    </w:p>
    <w:p>
      <w:pPr>
        <w:pStyle w:val="Normal"/>
        <w:rPr/>
      </w:pPr>
      <w:r>
        <w:rPr/>
        <w:t>"Mais pour quelles raisons était-il dans le Cœur père ? Il me semble pourtant que les dragons ne doivent pas interagir avec les..."</w:t>
      </w:r>
    </w:p>
    <w:p>
      <w:pPr>
        <w:pStyle w:val="Normal"/>
        <w:rPr/>
      </w:pPr>
      <w:r>
        <w:rPr/>
        <w:t>"Ne rends pas les choses plus difficiles qu’elles ne le sont déjà, tu sais aussi très bien que je ne peux pas te parler des activités du Cercle. D'ailleurs, tu ne devrais pas être au courant de ça, les Anciens risquent de ne pas l'apprécier si cela devait se savoir." Ses yeux se mirent à rougir, puis il reprit "Bon, je peux juste te dire qu'il dormait à l'Auberge du dernier voyage".</w:t>
      </w:r>
    </w:p>
    <w:p>
      <w:pPr>
        <w:pStyle w:val="Normal"/>
        <w:rPr/>
      </w:pPr>
      <w:r>
        <w:rPr/>
        <w:t>"Je le retrouverai père, je vous le promets !"</w:t>
      </w:r>
    </w:p>
    <w:p>
      <w:pPr>
        <w:pStyle w:val="Normal"/>
        <w:rPr/>
      </w:pPr>
      <w:r>
        <w:rPr/>
        <w:t>Votre père vous regarda, baissa les yeux, marquant une pause, puis posa son regard directement dans le vôtre : "Fait attention mon cher enfant, j'ai bien peur que cette disparition soit liée à…"</w:t>
      </w:r>
    </w:p>
    <w:p>
      <w:pPr>
        <w:pStyle w:val="Normal"/>
        <w:rPr/>
      </w:pPr>
      <w:r>
        <w:rPr/>
        <w:t>Mais, que vous a-t-il dit ensuite, ce n'est pas possible, vous n'avez pas tout oublié ! Pourtant, c'est comme si votre mémoire était un vaste champ de bataille : de nombreux souvenirs ça et là et un désordre tel qu'il est impossible d'avoir des pensées cohérentes.</w:t>
      </w:r>
    </w:p>
    <w:p>
      <w:pPr>
        <w:pStyle w:val="Normal"/>
        <w:rPr/>
      </w:pPr>
      <w:r>
        <w:rPr/>
        <w:t>…</w:t>
      </w:r>
    </w:p>
    <w:p>
      <w:pPr>
        <w:pStyle w:val="Normal"/>
        <w:rPr/>
      </w:pPr>
      <w:r>
        <w:rPr/>
        <w:t>"C'est donc toi l'homme-dragon"</w:t>
      </w:r>
    </w:p>
    <w:p>
      <w:pPr>
        <w:pStyle w:val="Normal"/>
        <w:rPr/>
      </w:pPr>
      <w:r>
        <w:rPr/>
        <w:t>Cette voix vous fit sursauter. Vous étiez tranquillement assis sur un rocher quand il est arrivé.</w:t>
      </w:r>
    </w:p>
    <w:p>
      <w:pPr>
        <w:pStyle w:val="Normal"/>
        <w:rPr/>
      </w:pPr>
      <w:r>
        <w:rPr/>
        <w:t>"Oui, enfin, il me semble…"</w:t>
      </w:r>
    </w:p>
    <w:p>
      <w:pPr>
        <w:pStyle w:val="Normal"/>
        <w:rPr/>
      </w:pPr>
      <w:r>
        <w:rPr/>
        <w:t>"Bon", repris la créature de l'ombre "Tu sais que les elfes-noirs vont détruire ton peuple, n'est-ce pas ?"</w:t>
      </w:r>
    </w:p>
    <w:p>
      <w:pPr>
        <w:pStyle w:val="Normal"/>
        <w:rPr/>
      </w:pPr>
      <w:r>
        <w:rPr/>
        <w:t>"C'est ce que le Cercle m'a appris, enfin, c'est ce dont je me souviens."</w:t>
      </w:r>
    </w:p>
    <w:p>
      <w:pPr>
        <w:pStyle w:val="Normal"/>
        <w:rPr/>
      </w:pPr>
      <w:r>
        <w:rPr/>
        <w:t>"Eh bien, peut-être existe-t-il un moyen de venger ton frère. Voudrais-tu le venger ?" l'ombre se rapprocha de vous tranquillement et s'assit à vos côtés.</w:t>
      </w:r>
    </w:p>
    <w:p>
      <w:pPr>
        <w:pStyle w:val="Normal"/>
        <w:rPr/>
      </w:pPr>
      <w:r>
        <w:rPr/>
        <w:t>"Oui, je tuerai la vermine qui a assassinée Wurss, je lui ferai mordre la poussière !"</w:t>
      </w:r>
    </w:p>
    <w:p>
      <w:pPr>
        <w:pStyle w:val="Normal"/>
        <w:rPr/>
      </w:pPr>
      <w:r>
        <w:rPr/>
        <w:t>"Alors je peux peut-être t'aider" la créature tourna son visage vers vous, "Bien, suis-moi et peut-être auras-tu ta vengeance ! "</w:t>
      </w:r>
    </w:p>
    <w:p>
      <w:pPr>
        <w:pStyle w:val="Normal"/>
        <w:rPr/>
      </w:pPr>
      <w:r>
        <w:rPr/>
        <w:t>…</w:t>
      </w:r>
    </w:p>
    <w:p>
      <w:pPr>
        <w:pStyle w:val="Normal"/>
        <w:rPr/>
      </w:pPr>
      <w:r>
        <w:rPr/>
        <w:t>Vos muscles vous font mal, et votre tête semble avoir été pansée. Vos yeux s'ouvrent difficilement à cause de la lumière d'une torche. Petit à petit ils s'ouvrent doucement et vous vous rendez compte que vous êtes dans une pièce construite dans la roche et qu'il y a avec vous plusieurs personnes…</w:t>
      </w:r>
    </w:p>
    <w:p>
      <w:pPr>
        <w:pStyle w:val="Heading2"/>
        <w:ind w:left="-284" w:hanging="0"/>
        <w:rPr/>
      </w:pPr>
      <w:r>
        <w:rPr/>
        <w:t>Objectifs</w:t>
      </w:r>
    </w:p>
    <w:p>
      <w:pPr>
        <w:pStyle w:val="Normal"/>
        <w:rPr/>
      </w:pPr>
      <w:r>
        <w:rPr/>
        <w:t>Dans l'ordre d'importance :</w:t>
      </w:r>
    </w:p>
    <w:p>
      <w:pPr>
        <w:pStyle w:val="Normal"/>
        <w:spacing w:before="0" w:after="0"/>
        <w:rPr/>
      </w:pPr>
      <w:r>
        <w:rPr/>
        <w:t>- Cacher votre origine,</w:t>
      </w:r>
    </w:p>
    <w:p>
      <w:pPr>
        <w:pStyle w:val="Normal"/>
        <w:spacing w:before="0" w:after="0"/>
        <w:rPr/>
      </w:pPr>
      <w:r>
        <w:rPr/>
        <w:t>- Obéir au Cercle,</w:t>
      </w:r>
    </w:p>
    <w:p>
      <w:pPr>
        <w:pStyle w:val="Normal"/>
        <w:spacing w:before="0" w:after="0"/>
        <w:rPr/>
      </w:pPr>
      <w:r>
        <w:rPr/>
        <w:t>- Savoir ce qui s'est passé,</w:t>
      </w:r>
    </w:p>
    <w:p>
      <w:pPr>
        <w:pStyle w:val="Normal"/>
        <w:rPr/>
      </w:pPr>
      <w:r>
        <w:rPr/>
        <w:t>- Savoir ce que cache le Cercle.</w:t>
      </w:r>
    </w:p>
    <w:p>
      <w:pPr>
        <w:pStyle w:val="Heading2"/>
        <w:ind w:left="-284" w:hanging="0"/>
        <w:rPr/>
      </w:pPr>
      <w:r>
        <w:rPr/>
        <w:t>Talents</w:t>
      </w:r>
    </w:p>
    <w:p>
      <w:pPr>
        <w:pStyle w:val="Heading3"/>
        <w:rPr/>
      </w:pPr>
      <w:r>
        <w:rPr/>
        <w:t>Talent de race</w:t>
      </w:r>
    </w:p>
    <w:p>
      <w:pPr>
        <w:pStyle w:val="Normal"/>
        <w:spacing w:before="0" w:after="0"/>
        <w:rPr/>
      </w:pPr>
      <w:r>
        <w:rPr>
          <w:b/>
        </w:rPr>
        <w:t>Immunity :</w:t>
      </w:r>
      <w:r>
        <w:rPr/>
        <w:t xml:space="preserve"> votre nature de demi-dragon vous immunise contre le froid, et contre les effets magiques qui paralysent et qui charment.</w:t>
      </w:r>
    </w:p>
    <w:p>
      <w:pPr>
        <w:pStyle w:val="Normal"/>
        <w:spacing w:before="0" w:after="0"/>
        <w:rPr/>
      </w:pPr>
      <w:r>
        <w:rPr>
          <w:b/>
        </w:rPr>
        <w:t>Low-lights vision :</w:t>
      </w:r>
      <w:r>
        <w:rPr/>
        <w:t xml:space="preserve"> lorsque la lumière est faible, vous voyez beaucoup mieux qu'un humain, et en couleur.</w:t>
      </w:r>
    </w:p>
    <w:p>
      <w:pPr>
        <w:pStyle w:val="Normal"/>
        <w:rPr/>
      </w:pPr>
      <w:r>
        <w:rPr>
          <w:b/>
        </w:rPr>
        <w:t>Darkvision :</w:t>
      </w:r>
      <w:r>
        <w:rPr/>
        <w:t xml:space="preserve"> vous pouvez voir dans le noir complet, mais en noir et blanc.</w:t>
      </w:r>
    </w:p>
    <w:p>
      <w:pPr>
        <w:pStyle w:val="Heading3"/>
        <w:rPr/>
      </w:pPr>
      <w:r>
        <w:rPr/>
        <w:t>Talent de classe</w:t>
      </w:r>
    </w:p>
    <w:p>
      <w:pPr>
        <w:pStyle w:val="Normal"/>
        <w:spacing w:before="0" w:after="0"/>
        <w:rPr/>
      </w:pPr>
      <w:r>
        <w:rPr>
          <w:b/>
        </w:rPr>
        <w:t>Weapon profeciency (all) :</w:t>
      </w:r>
      <w:r>
        <w:rPr/>
        <w:t xml:space="preserve"> en tant que combattant, vous savez manier n'importe quelles armes sans malus (sauf les armes dites "exotiques").</w:t>
      </w:r>
    </w:p>
    <w:p>
      <w:pPr>
        <w:pStyle w:val="Normal"/>
        <w:spacing w:before="0" w:after="0"/>
        <w:rPr/>
      </w:pPr>
      <w:r>
        <w:rPr>
          <w:b/>
        </w:rPr>
        <w:t>Shields profeciency :</w:t>
      </w:r>
      <w:r>
        <w:rPr/>
        <w:t xml:space="preserve"> vous savez utiliser les boucliers sans problème.</w:t>
      </w:r>
    </w:p>
    <w:p>
      <w:pPr>
        <w:pStyle w:val="Normal"/>
        <w:spacing w:before="0" w:after="0"/>
        <w:rPr/>
      </w:pPr>
      <w:r>
        <w:rPr>
          <w:b/>
        </w:rPr>
        <w:t>Armor profeciency (all) :</w:t>
      </w:r>
      <w:r>
        <w:rPr/>
        <w:t xml:space="preserve"> vous savez utiliser n'importe quelle armure.</w:t>
      </w:r>
    </w:p>
    <w:p>
      <w:pPr>
        <w:pStyle w:val="Normal"/>
        <w:spacing w:before="0" w:after="0"/>
        <w:rPr/>
      </w:pPr>
      <w:r>
        <w:rPr>
          <w:b/>
        </w:rPr>
        <w:t>Weapon focus (greatsword) :</w:t>
      </w:r>
      <w:r>
        <w:rPr/>
        <w:t xml:space="preserve"> vous savez très bien utiliser l'épée à deux mains, vous avez donc un bonus de +1 aux jets d'attaques avec cette arme (déjà compté).</w:t>
      </w:r>
    </w:p>
    <w:p>
      <w:pPr>
        <w:pStyle w:val="Normal"/>
        <w:spacing w:before="0" w:after="0"/>
        <w:rPr/>
      </w:pPr>
      <w:r>
        <w:rPr>
          <w:b/>
        </w:rPr>
        <w:t>Weapon spécialisation (greatsword) :</w:t>
      </w:r>
      <w:r>
        <w:rPr/>
        <w:t>, vous avez un bonus de +2 à vos jets de dommage (déjà compté).</w:t>
      </w:r>
    </w:p>
    <w:p>
      <w:pPr>
        <w:pStyle w:val="Normal"/>
        <w:spacing w:before="0" w:after="0"/>
        <w:rPr/>
      </w:pPr>
      <w:r>
        <w:rPr>
          <w:b/>
        </w:rPr>
        <w:t>Improved critical (greatsword) :</w:t>
      </w:r>
      <w:r>
        <w:rPr/>
        <w:t xml:space="preserve"> l'épée à deux mains est une arme redoutable dans vos mains, vous savez là où frapper, et comment utiliser l'arme à son maximum, vous avez donc plus de chance de faire des coups critiques (déjà compté).</w:t>
      </w:r>
    </w:p>
    <w:p>
      <w:pPr>
        <w:pStyle w:val="Normal"/>
        <w:spacing w:before="0" w:after="0"/>
        <w:rPr/>
      </w:pPr>
      <w:r>
        <w:rPr>
          <w:b/>
        </w:rPr>
        <w:t>Improved initiative :</w:t>
      </w:r>
      <w:r>
        <w:rPr/>
        <w:t xml:space="preserve"> vous êtes rapide et attentif, cela vous donne donc un bonus de +4 à l'initiative (déjà compté)</w:t>
      </w:r>
    </w:p>
    <w:p>
      <w:pPr>
        <w:pStyle w:val="Normal"/>
        <w:spacing w:before="0" w:after="0"/>
        <w:rPr/>
      </w:pPr>
      <w:r>
        <w:rPr>
          <w:b/>
        </w:rPr>
        <w:t>Iron will :</w:t>
      </w:r>
      <w:r>
        <w:rPr/>
        <w:t xml:space="preserve"> vous avez un mental plus fort que la moyenne, vous avez donc un bonus de +2 aux JS (Force Mental) (déjà compté).</w:t>
      </w:r>
    </w:p>
    <w:p>
      <w:pPr>
        <w:pStyle w:val="Normal"/>
        <w:spacing w:before="0" w:after="0"/>
        <w:rPr/>
      </w:pPr>
      <w:r>
        <w:rPr>
          <w:b/>
        </w:rPr>
        <w:t>Great fortitude :</w:t>
      </w:r>
      <w:r>
        <w:rPr/>
        <w:t xml:space="preserve"> vous êtes plus endurant que la moyenne, vous avez donc un bonus de +2 à tous vos JS (Résistance) (déjà compté).</w:t>
      </w:r>
    </w:p>
    <w:p>
      <w:pPr>
        <w:pStyle w:val="Normal"/>
        <w:spacing w:before="0" w:after="0"/>
        <w:rPr/>
      </w:pPr>
      <w:r>
        <w:rPr>
          <w:b/>
        </w:rPr>
        <w:t>Lithning reflex :</w:t>
      </w:r>
      <w:r>
        <w:rPr/>
        <w:t xml:space="preserve"> votre rapidité à réagir est exceptionnelle, vous avez donc un bonus de +2 au JS (Réflexe) (déjà compté).</w:t>
      </w:r>
    </w:p>
    <w:p>
      <w:pPr>
        <w:pStyle w:val="Normal"/>
        <w:spacing w:before="0" w:after="0"/>
        <w:rPr/>
      </w:pPr>
      <w:r>
        <w:rPr>
          <w:b/>
        </w:rPr>
        <w:t>Power attack :</w:t>
      </w:r>
      <w:r>
        <w:rPr/>
        <w:t xml:space="preserve"> depuis le temps, vous avez appris à vous servir de votre force au combat. En terme de jeu, vous pouvez vous imposer un malus à votre jet d'attaque ce qui se traduit ensuite par un bonus équivalent à votre jet de dégâts. Le bonus ne peut pas dépasser votre attaque de base (11 pour Sargen), et il dure jusqu'à la fin du round.</w:t>
      </w:r>
    </w:p>
    <w:p>
      <w:pPr>
        <w:pStyle w:val="Normal"/>
        <w:spacing w:before="0" w:after="0"/>
        <w:rPr/>
      </w:pPr>
      <w:r>
        <w:rPr>
          <w:b/>
        </w:rPr>
        <w:t>Cleave :</w:t>
      </w:r>
      <w:r>
        <w:rPr/>
        <w:t xml:space="preserve"> lorsque vous tuez une créature (ou que vous la mettez hors combat), vous pouvez effectuer une attaque supplémentaire avec le modificateur d'attaque. Ce talent ne s'utilise qu'en mêlée, vous ne pouvez l'utiliser qu'une fois par round et la cible de l'attaque supplémentaire doit être à 5 ft ou moins de vous.</w:t>
      </w:r>
    </w:p>
    <w:p>
      <w:pPr>
        <w:pStyle w:val="Normal"/>
        <w:spacing w:before="0" w:after="0"/>
        <w:rPr/>
      </w:pPr>
      <w:r>
        <w:rPr>
          <w:b/>
          <w:bCs/>
        </w:rPr>
        <w:t>Combat reflexe :</w:t>
      </w:r>
      <w:r>
        <w:rPr/>
        <w:t xml:space="preserve"> alors que lors d'un combat, n'importe qui n'est capable que de faire une attaque opportune, vous êtes capable d'en faire trois (vous ajouter votre bonus de Dex).</w:t>
      </w:r>
    </w:p>
    <w:p>
      <w:pPr>
        <w:pStyle w:val="Normal"/>
        <w:spacing w:before="0" w:after="0"/>
        <w:rPr/>
      </w:pPr>
      <w:r>
        <w:rPr>
          <w:b/>
          <w:bCs/>
        </w:rPr>
        <w:t>Improved unarmed strike :</w:t>
      </w:r>
      <w:r>
        <w:rPr/>
        <w:t xml:space="preserve"> lorsque vous vous battez sans arme, vous ne provoquez pas d'attaque opportune, de même, lorsque vous combattez à mains nues un homme qui ne possède pas ce talent, vous avez une attaque opportune.</w:t>
      </w:r>
    </w:p>
    <w:p>
      <w:pPr>
        <w:pStyle w:val="Normal"/>
        <w:spacing w:before="0" w:after="0"/>
        <w:rPr/>
      </w:pPr>
      <w:r>
        <w:rPr>
          <w:b/>
          <w:bCs/>
        </w:rPr>
        <w:t>Mounted combat :</w:t>
      </w:r>
      <w:r>
        <w:rPr/>
        <w:t xml:space="preserve"> vous savez vous battre à cheval, et même si votre monture se fait toucher, vous êtes capable de ne pas être entraîné dans sa chute. Pour ça, vous devez réussir un jet de Ride avec une difficulté égale au jet de toucher de votre adversair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ivaldi">
    <w:altName w:val="Coronet"/>
    <w:charset w:val="00"/>
    <w:family w:val="script"/>
    <w:pitch w:val="variable"/>
  </w:font>
  <w:font w:name="Lucida Calligraphy">
    <w:altName w:val="Corone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u w:val="single"/>
      </w:rPr>
    </w:pPr>
    <w:r>
      <w:rPr>
        <w:u w:val="single"/>
      </w:rPr>
      <w:tab/>
      <w:tab/>
    </w:r>
  </w:p>
  <w:p>
    <w:pPr>
      <w:pStyle w:val="Footer"/>
      <w:tabs>
        <w:tab w:val="clear" w:pos="9072"/>
        <w:tab w:val="center" w:pos="4536" w:leader="none"/>
        <w:tab w:val="right" w:pos="9639" w:leader="none"/>
      </w:tabs>
      <w:rPr/>
    </w:pPr>
    <w:r>
      <w:rPr/>
      <w:tab/>
      <w:t>Réminisc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5" w:hanging="0"/>
      <w:rPr/>
    </w:pPr>
    <w:r>
      <w:rPr/>
      <w:t>Sargen</w:t>
      <w:tab/>
      <w:tab/>
      <w:t>Donjons &amp; Drag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Vivaldi;Coronet" w:hAnsi="Vivaldi;Coronet" w:cs="Vivaldi;Coronet"/>
      <w:b/>
      <w:bCs/>
      <w:i/>
      <w:sz w:val="44"/>
      <w:lang w:val="nl-NL"/>
    </w:rPr>
  </w:style>
  <w:style w:type="paragraph" w:styleId="Heading2">
    <w:name w:val="Heading 2"/>
    <w:basedOn w:val="Normal"/>
    <w:next w:val="Normal"/>
    <w:qFormat/>
    <w:pPr>
      <w:keepNext w:val="true"/>
      <w:numPr>
        <w:ilvl w:val="1"/>
        <w:numId w:val="1"/>
      </w:numPr>
      <w:spacing w:before="360" w:after="120"/>
      <w:ind w:left="-284" w:hanging="0"/>
      <w:jc w:val="left"/>
      <w:outlineLvl w:val="1"/>
    </w:pPr>
    <w:rPr>
      <w:rFonts w:ascii="Lucida Calligraphy;Coronet" w:hAnsi="Lucida Calligraphy;Coronet" w:cs="Lucida Calligraphy;Coronet"/>
      <w:b/>
      <w:sz w:val="24"/>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outlineLvl w:val="2"/>
    </w:pPr>
    <w:rPr>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923" w:leader="none"/>
      </w:tabs>
      <w:ind w:left="-284" w:right="-285" w:hanging="0"/>
    </w:pPr>
    <w:rPr>
      <w:i/>
      <w:iCs/>
      <w:u w:val="single"/>
    </w:rPr>
  </w:style>
  <w:style w:type="paragraph" w:styleId="Footer">
    <w:name w:val="Footer"/>
    <w:basedOn w:val="Normal"/>
    <w:pPr>
      <w:tabs>
        <w:tab w:val="clear" w:pos="708"/>
        <w:tab w:val="center" w:pos="4536" w:leader="none"/>
        <w:tab w:val="right" w:pos="9072" w:leader="none"/>
      </w:tabs>
      <w:spacing w:before="0" w:after="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1:08:00Z</dcterms:created>
  <dc:creator>Bertrand Batoz</dc:creator>
  <dc:description/>
  <dc:language>en-US</dc:language>
  <cp:lastModifiedBy>Thomas ROBERT</cp:lastModifiedBy>
  <cp:lastPrinted>2000-10-31T12:57:00Z</cp:lastPrinted>
  <dcterms:modified xsi:type="dcterms:W3CDTF">2001-04-16T15:10:00Z</dcterms:modified>
  <cp:revision>23</cp:revision>
  <dc:subject/>
  <dc:title>Personnage</dc:title>
</cp:coreProperties>
</file>