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Danira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i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tre B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min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cun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x, long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4 vs poison</w:t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"/>
        <w:gridCol w:w="449"/>
        <w:gridCol w:w="176"/>
        <w:gridCol w:w="92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80"/>
        <w:gridCol w:w="942"/>
        <w:gridCol w:w="626"/>
        <w:gridCol w:w="315"/>
        <w:gridCol w:w="311"/>
        <w:gridCol w:w="630"/>
        <w:gridCol w:w="626"/>
        <w:gridCol w:w="319"/>
      </w:tblGrid>
      <w:tr>
        <w:trPr/>
        <w:tc>
          <w:tcPr>
            <w:tcW w:w="4695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9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/+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75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Hid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Move Silently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Perform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alan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limb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centratio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guis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me solair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scape artis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 (+16)/+9 (+11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sten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 +4 (+6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ot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Use magic device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rc long (portée 80 ft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2/+7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celet d'armure +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èches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80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lb</w:t>
            </w:r>
          </w:p>
        </w:tc>
      </w:tr>
      <w:tr>
        <w:trPr>
          <w:trHeight w:val="267" w:hRule="atLeast"/>
        </w:trPr>
        <w:tc>
          <w:tcPr>
            <w:tcW w:w="156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eau bouclier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lb</w:t>
            </w:r>
          </w:p>
        </w:tc>
      </w:tr>
      <w:tr>
        <w:trPr>
          <w:trHeight w:val="26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550"/>
        <w:gridCol w:w="503"/>
        <w:gridCol w:w="47"/>
        <w:gridCol w:w="564"/>
        <w:gridCol w:w="554"/>
        <w:gridCol w:w="1149"/>
        <w:gridCol w:w="573"/>
        <w:gridCol w:w="575"/>
        <w:gridCol w:w="1148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9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celet d'armu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êtements légers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 long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0</w:t>
              <w:tab/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ab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  <w:tab/>
            </w:r>
            <w:r>
              <w:rPr/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me solair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t/j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nu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06" w:leader="none"/>
              </w:tabs>
              <w:jc w:val="left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ab/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1" w:leader="none"/>
              </w:tabs>
              <w:jc w:val="left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ab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left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ab/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ûte en bamb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quois (20 flèches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on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stial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conic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ercommon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Richesse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Réminisc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" w:hAnsi="Vivaldi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40:00Z</dcterms:created>
  <dc:creator>Bertrand BATOZ</dc:creator>
  <dc:description/>
  <dc:language>en-US</dc:language>
  <cp:lastModifiedBy>Bertrand BATOZ</cp:lastModifiedBy>
  <dcterms:modified xsi:type="dcterms:W3CDTF">2001-03-21T20:39:00Z</dcterms:modified>
  <cp:revision>8</cp:revision>
  <dc:subject/>
  <dc:title>Réminiscence</dc:title>
</cp:coreProperties>
</file>