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Sargen de Broewende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g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ot.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m 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rmure de plat complèt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n, court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on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errier/Arist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/+6/+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iplomac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Handle animal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R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8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7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wim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limb (sans armure)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ump (sans armure)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me de Glaria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ste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3/+18/+1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Heal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6 +1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ather inform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 (portée 80 ft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3/+8/+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ure de plate complè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1664"/>
        <w:gridCol w:w="554"/>
        <w:gridCol w:w="1722"/>
        <w:gridCol w:w="1723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ure de plat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me de Glarian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pplicable</w:t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center"/>
              <w:rPr/>
            </w:pPr>
            <w:r>
              <w:rPr/>
              <w:t>Non applicabl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its de cuir robust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quet à amad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m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dercommonl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uru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coni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Richesse</w:t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Réminisc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" w:hAnsi="Vivaldi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0:30:00Z</dcterms:created>
  <dc:creator>Bertrand BATOZ</dc:creator>
  <dc:description/>
  <dc:language>en-US</dc:language>
  <cp:lastModifiedBy>Odile BATOZ</cp:lastModifiedBy>
  <dcterms:modified xsi:type="dcterms:W3CDTF">2001-04-10T10:30:00Z</dcterms:modified>
  <cp:revision>2</cp:revision>
  <dc:subject/>
  <dc:title>Réminiscence</dc:title>
</cp:coreProperties>
</file>