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56"/>
        </w:rPr>
      </w:pPr>
      <w:r>
        <w:rPr>
          <w:b/>
          <w:sz w:val="56"/>
        </w:rPr>
        <w:t>T.I.L. 2001</w:t>
      </w:r>
    </w:p>
    <w:p>
      <w:pPr>
        <w:pStyle w:val="Normal"/>
        <w:jc w:val="center"/>
        <w:rPr>
          <w:b/>
          <w:b/>
          <w:sz w:val="56"/>
        </w:rPr>
      </w:pPr>
      <w:r>
        <w:rPr>
          <w:b/>
          <w:sz w:val="56"/>
        </w:rPr>
      </w:r>
    </w:p>
    <w:p>
      <w:pPr>
        <w:pStyle w:val="Normal"/>
        <w:jc w:val="center"/>
        <w:rPr/>
      </w:pPr>
      <w:r>
        <w:rPr/>
      </w:r>
    </w:p>
    <w:p>
      <w:pPr>
        <w:pStyle w:val="Normal"/>
        <w:jc w:val="center"/>
        <w:rPr>
          <w:rFonts w:ascii="Borg-9" w:hAnsi="Borg-9" w:cs="Borg-9"/>
          <w:sz w:val="72"/>
        </w:rPr>
      </w:pPr>
      <w:r>
        <w:rPr>
          <w:rFonts w:cs="Borg-9" w:ascii="Borg-9" w:hAnsi="Borg-9"/>
          <w:sz w:val="72"/>
        </w:rPr>
        <w:t>Vita brevis</w:t>
      </w:r>
    </w:p>
    <w:p>
      <w:pPr>
        <w:pStyle w:val="Normal"/>
        <w:jc w:val="center"/>
        <w:rPr/>
      </w:pPr>
      <w:r>
        <w:rPr/>
        <w:t>Un scénario pour</w:t>
      </w:r>
    </w:p>
    <w:p>
      <w:pPr>
        <w:pStyle w:val="Normal"/>
        <w:jc w:val="center"/>
        <w:rPr/>
      </w:pPr>
      <w:r>
        <w:rPr/>
        <w:drawing>
          <wp:inline distT="0" distB="0" distL="0" distR="0">
            <wp:extent cx="25146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514600" cy="643890"/>
                    </a:xfrm>
                    <a:prstGeom prst="rect">
                      <a:avLst/>
                    </a:prstGeom>
                  </pic:spPr>
                </pic:pic>
              </a:graphicData>
            </a:graphic>
          </wp:inline>
        </w:drawing>
      </w:r>
    </w:p>
    <w:p>
      <w:pPr>
        <w:pStyle w:val="Normal"/>
        <w:jc w:val="center"/>
        <w:rPr/>
      </w:pPr>
      <w:r>
        <w:rPr/>
      </w:r>
    </w:p>
    <w:p>
      <w:pPr>
        <w:pStyle w:val="Normal"/>
        <w:jc w:val="center"/>
        <w:rPr/>
      </w:pPr>
      <w:r>
        <w:rPr/>
        <w:t>dans l’univers de</w:t>
      </w:r>
    </w:p>
    <w:p>
      <w:pPr>
        <w:pStyle w:val="Normal"/>
        <w:jc w:val="center"/>
        <w:rPr>
          <w:rFonts w:ascii="Borg-9" w:hAnsi="Borg-9" w:cs="Borg-9"/>
          <w:sz w:val="40"/>
        </w:rPr>
      </w:pPr>
      <w:r>
        <w:rPr>
          <w:rFonts w:cs="Borg-9" w:ascii="Borg-9" w:hAnsi="Borg-9"/>
          <w:sz w:val="40"/>
        </w:rPr>
        <w:t>Blade Runner</w:t>
      </w:r>
    </w:p>
    <w:p>
      <w:pPr>
        <w:pStyle w:val="Normal"/>
        <w:jc w:val="center"/>
        <w:rPr>
          <w:rFonts w:ascii="Borg-9" w:hAnsi="Borg-9" w:cs="Borg-9"/>
          <w:sz w:val="40"/>
        </w:rPr>
      </w:pPr>
      <w:r>
        <w:rPr>
          <w:rFonts w:cs="Borg-9" w:ascii="Borg-9" w:hAnsi="Borg-9"/>
          <w:sz w:val="40"/>
        </w:rPr>
      </w:r>
    </w:p>
    <w:p>
      <w:pPr>
        <w:pStyle w:val="Normal"/>
        <w:jc w:val="both"/>
        <w:rPr/>
      </w:pPr>
      <w:r>
        <w:rPr/>
      </w:r>
    </w:p>
    <w:p>
      <w:pPr>
        <w:pStyle w:val="Normal"/>
        <w:jc w:val="both"/>
        <w:rPr/>
      </w:pPr>
      <w:r>
        <w:rPr/>
      </w:r>
    </w:p>
    <w:p>
      <w:pPr>
        <w:pStyle w:val="Normal"/>
        <w:jc w:val="both"/>
        <w:rPr/>
      </w:pPr>
      <w:r>
        <w:rPr/>
      </w:r>
    </w:p>
    <w:p>
      <w:pPr>
        <w:pStyle w:val="Normal"/>
        <w:ind w:left="1701" w:right="1701" w:firstLine="567"/>
        <w:jc w:val="both"/>
        <w:rPr/>
      </w:pPr>
      <w:r>
        <w:rPr>
          <w:b/>
        </w:rPr>
        <w:t xml:space="preserve">Au début du XXIème siècle, la TYRELL CORPORATION a permis à la robotique d’entrer dans la phase NEXUS : la fabrication d’un être virtuellement identique à l’homme et connu sous le nom de </w:t>
      </w:r>
      <w:r>
        <w:rPr>
          <w:b/>
          <w:color w:val="FF0000"/>
        </w:rPr>
        <w:t>REPLIQUANT</w:t>
      </w:r>
      <w:r>
        <w:rPr>
          <w:b/>
        </w:rPr>
        <w:t>.</w:t>
      </w:r>
    </w:p>
    <w:p>
      <w:pPr>
        <w:pStyle w:val="Normal"/>
        <w:ind w:left="1701" w:right="1701" w:firstLine="567"/>
        <w:jc w:val="both"/>
        <w:rPr/>
      </w:pPr>
      <w:r>
        <w:rPr>
          <w:b/>
        </w:rPr>
        <w:t xml:space="preserve">Les </w:t>
      </w:r>
      <w:r>
        <w:rPr>
          <w:b/>
          <w:color w:val="FF0000"/>
        </w:rPr>
        <w:t>REPLIQUANTS</w:t>
      </w:r>
      <w:r>
        <w:rPr>
          <w:b/>
        </w:rPr>
        <w:t xml:space="preserve"> NEXUS 6 sont d’une force et d’une agilité supérieure à celle des généticiens qui les ont créés, et d’une intelligence au moins égale.</w:t>
      </w:r>
    </w:p>
    <w:p>
      <w:pPr>
        <w:pStyle w:val="Normal"/>
        <w:ind w:left="1701" w:right="1701" w:firstLine="567"/>
        <w:jc w:val="both"/>
        <w:rPr/>
      </w:pPr>
      <w:r>
        <w:rPr>
          <w:b/>
        </w:rPr>
        <w:t xml:space="preserve">Les </w:t>
      </w:r>
      <w:r>
        <w:rPr>
          <w:b/>
          <w:color w:val="FF0000"/>
        </w:rPr>
        <w:t>REPLIQUANTS</w:t>
      </w:r>
      <w:r>
        <w:rPr>
          <w:b/>
        </w:rPr>
        <w:t xml:space="preserve"> sont utilisés comme main-d’œuvre pour les travaux dangereux lors de l’exploration et de la colonisation d’autres planètes.</w:t>
      </w:r>
    </w:p>
    <w:p>
      <w:pPr>
        <w:pStyle w:val="Normal"/>
        <w:ind w:left="1701" w:right="1701" w:firstLine="567"/>
        <w:jc w:val="both"/>
        <w:rPr/>
      </w:pPr>
      <w:r>
        <w:rPr>
          <w:b/>
        </w:rPr>
        <w:t xml:space="preserve">Après la mutinerie sanglante d’une équipe de combat NEXUS 6 dans une colonie de l’espace, les </w:t>
      </w:r>
      <w:r>
        <w:rPr>
          <w:b/>
          <w:color w:val="FF0000"/>
        </w:rPr>
        <w:t>REPLIQUANTS</w:t>
      </w:r>
      <w:r>
        <w:rPr>
          <w:b/>
        </w:rPr>
        <w:t xml:space="preserve"> ont été déclarés illégaux sur Terre – et passibles de la peine de mort.</w:t>
      </w:r>
    </w:p>
    <w:p>
      <w:pPr>
        <w:pStyle w:val="Normal"/>
        <w:ind w:left="1701" w:right="1701" w:firstLine="567"/>
        <w:jc w:val="both"/>
        <w:rPr/>
      </w:pPr>
      <w:r>
        <w:rPr>
          <w:b/>
        </w:rPr>
        <w:t xml:space="preserve">Des brigades de police spéciales – LES UNITES BLADES RUNNER, LES FAUCHEURS – ont reçu l’ordre d’abattre, dès identification, tout </w:t>
      </w:r>
      <w:r>
        <w:rPr>
          <w:b/>
          <w:color w:val="FF0000"/>
        </w:rPr>
        <w:t>REPLIQUANT</w:t>
      </w:r>
      <w:r>
        <w:rPr>
          <w:b/>
        </w:rPr>
        <w:t xml:space="preserve"> ayant pénétré sur Terre.</w:t>
      </w:r>
    </w:p>
    <w:p>
      <w:pPr>
        <w:pStyle w:val="Normal"/>
        <w:ind w:left="1701" w:right="1701" w:firstLine="567"/>
        <w:jc w:val="both"/>
        <w:rPr>
          <w:b/>
          <w:b/>
        </w:rPr>
      </w:pPr>
      <w:r>
        <w:rPr>
          <w:b/>
        </w:rPr>
      </w:r>
    </w:p>
    <w:p>
      <w:pPr>
        <w:pStyle w:val="Normal"/>
        <w:ind w:left="1701" w:right="1701" w:firstLine="567"/>
        <w:jc w:val="both"/>
        <w:rPr>
          <w:b/>
          <w:b/>
        </w:rPr>
      </w:pPr>
      <w:r>
        <w:rPr>
          <w:b/>
        </w:rPr>
        <w:t>Il ne s’agit pas d’une exécution.</w:t>
      </w:r>
    </w:p>
    <w:p>
      <w:pPr>
        <w:pStyle w:val="Normal"/>
        <w:ind w:left="1701" w:right="1701" w:firstLine="567"/>
        <w:jc w:val="both"/>
        <w:rPr>
          <w:b/>
          <w:b/>
        </w:rPr>
      </w:pPr>
      <w:r>
        <w:rPr>
          <w:b/>
        </w:rPr>
      </w:r>
    </w:p>
    <w:p>
      <w:pPr>
        <w:sectPr>
          <w:headerReference w:type="default" r:id="rId3"/>
          <w:footerReference w:type="default" r:id="rId4"/>
          <w:type w:val="nextPage"/>
          <w:pgSz w:w="11906" w:h="16838"/>
          <w:pgMar w:left="1418" w:right="1418" w:gutter="0" w:header="720" w:top="1418" w:footer="794" w:bottom="1418"/>
          <w:pgNumType w:fmt="decimal"/>
          <w:formProt w:val="false"/>
          <w:vAlign w:val="center"/>
          <w:textDirection w:val="lrTb"/>
          <w:docGrid w:type="default" w:linePitch="360" w:charSpace="0"/>
        </w:sectPr>
        <w:pStyle w:val="Normal"/>
        <w:ind w:left="1701" w:right="1701" w:firstLine="567"/>
        <w:jc w:val="both"/>
        <w:rPr/>
      </w:pPr>
      <w:r>
        <w:rPr>
          <w:b/>
        </w:rPr>
        <w:t xml:space="preserve">Le terme employé est </w:t>
      </w:r>
      <w:r>
        <w:rPr>
          <w:b/>
          <w:u w:val="single"/>
        </w:rPr>
        <w:t>retrait</w:t>
      </w:r>
      <w:r>
        <w:rPr>
          <w:b/>
        </w:rPr>
        <w:t>.</w:t>
      </w:r>
    </w:p>
    <w:p>
      <w:pPr>
        <w:pStyle w:val="TitreBR1"/>
        <w:rPr/>
      </w:pPr>
      <w:r>
        <w:rPr/>
        <w:t>Introduction</w:t>
      </w:r>
    </w:p>
    <w:p>
      <w:pPr>
        <w:pStyle w:val="Normal"/>
        <w:jc w:val="both"/>
        <w:rPr/>
      </w:pPr>
      <w:r>
        <w:rPr/>
      </w:r>
    </w:p>
    <w:p>
      <w:pPr>
        <w:pStyle w:val="Normal"/>
        <w:jc w:val="both"/>
        <w:rPr/>
      </w:pPr>
      <w:r>
        <w:rPr>
          <w:i/>
        </w:rPr>
        <w:t>Vita brevis</w:t>
      </w:r>
      <w:r>
        <w:rPr/>
        <w:t xml:space="preserve"> (« la vie est courte ») est un scénario se déroulant dans l’univers de </w:t>
      </w:r>
      <w:r>
        <w:rPr>
          <w:i/>
        </w:rPr>
        <w:t>Blade Runner</w:t>
      </w:r>
      <w:r>
        <w:rPr/>
        <w:t xml:space="preserve"> – le film – et utilisant les règles de Cyberpunk 2020. Ce petit exercice de style aura sans doute de quoi dépayser le plus blasé des joueurs de Cyberpunk, en proposant une plongée dans un univers plus « soft », moins directement technologique et moins ouvertement violent, moins « second degré » et peut-être plus sérieux, mais tout aussi noir et désespéré… Du Cyberpunk moins bourrin, et plus orienté « jeu d’ambiance ». Finalement, on y perd pas au change. Histoire de vous rafraîchir la mémoire, et afin de vous aider à retranscrire l’ambiance si particulière de ce « polar futuriste » qu’est </w:t>
      </w:r>
      <w:r>
        <w:rPr>
          <w:i/>
        </w:rPr>
        <w:t>Blade Runner</w:t>
      </w:r>
      <w:r>
        <w:rPr/>
        <w:t>, vous trouverez ci-dessous une présentation synthétique de l’univers, directement utilisable dans le scénario qui suit. N’oubliez pas non plus de jeter un œil aux « conseils au meneur de jeu », à la fin du scénario.</w:t>
      </w:r>
    </w:p>
    <w:p>
      <w:pPr>
        <w:pStyle w:val="Normal"/>
        <w:jc w:val="both"/>
        <w:rPr/>
      </w:pPr>
      <w:r>
        <w:rPr/>
        <w:t xml:space="preserve">Bien évidemment, l’idée sous-jacente à tout cela veut que le meneur de jeu (au moins) et la plupart des joueurs aient vu le film. Si ce n’est pas le cas, sachez qu’il n’y a pas de problème particulier à une adaptation à Cyberpunk ou un autre univers de votre cru. Les éléments de l’univers et du scénario – biotechnologies high-tech, villes tentaculaires étouffant dans une atmosphère polluée, délabrement urbain – sont directement exploitables à Cyber. Quant aux Répliquants, considérez simplement que ce sont des humains clonés et génétiquement modifiés, des androïdes intelligents façon </w:t>
      </w:r>
      <w:r>
        <w:rPr>
          <w:i/>
        </w:rPr>
        <w:t>Terminator</w:t>
      </w:r>
      <w:r>
        <w:rPr/>
        <w:t xml:space="preserve"> ou </w:t>
      </w:r>
      <w:r>
        <w:rPr>
          <w:i/>
        </w:rPr>
        <w:t>Ghost in the Shell</w:t>
      </w:r>
      <w:r>
        <w:rPr/>
        <w:t xml:space="preserve">, des « humanoïdes de synthèse » façon </w:t>
      </w:r>
      <w:r>
        <w:rPr>
          <w:i/>
        </w:rPr>
        <w:t>Alien(s)</w:t>
      </w:r>
      <w:r>
        <w:rPr/>
        <w:t>, etc. Les pistes sont nombreuses.</w:t>
      </w:r>
    </w:p>
    <w:p>
      <w:pPr>
        <w:pStyle w:val="Normal"/>
        <w:jc w:val="both"/>
        <w:rPr/>
      </w:pPr>
      <w:r>
        <w:rPr/>
        <w:t xml:space="preserve">Au fait, une dernière précision : si vous n’avez pas vu </w:t>
      </w:r>
      <w:r>
        <w:rPr>
          <w:i/>
        </w:rPr>
        <w:t>Blade Runner</w:t>
      </w:r>
      <w:r>
        <w:rPr/>
        <w:t>, attendez-vous quand-même à vous faire lyncher par vos joueurs… Bon, c’est pas aussi dramatique que de croire que Luke Skywalker est un joueur de football, mais tout de même.</w:t>
      </w:r>
    </w:p>
    <w:p>
      <w:pPr>
        <w:pStyle w:val="Normal"/>
        <w:jc w:val="both"/>
        <w:rPr/>
      </w:pPr>
      <w:r>
        <w:rPr/>
      </w:r>
    </w:p>
    <w:p>
      <w:pPr>
        <w:pStyle w:val="Normal"/>
        <w:jc w:val="both"/>
        <w:rPr/>
      </w:pPr>
      <w:r>
        <w:rPr/>
      </w:r>
    </w:p>
    <w:p>
      <w:pPr>
        <w:pStyle w:val="Normal"/>
        <w:jc w:val="both"/>
        <w:rPr/>
      </w:pPr>
      <w:r>
        <w:rPr/>
      </w:r>
    </w:p>
    <w:p>
      <w:pPr>
        <w:pStyle w:val="TitreBR1"/>
        <w:rPr/>
      </w:pPr>
      <w:r>
        <w:rPr/>
        <w:t>L’univers de Blade Runner</w:t>
      </w:r>
    </w:p>
    <w:p>
      <w:pPr>
        <w:pStyle w:val="Normal"/>
        <w:jc w:val="both"/>
        <w:rPr/>
      </w:pPr>
      <w:r>
        <w:rPr/>
      </w:r>
    </w:p>
    <w:p>
      <w:pPr>
        <w:pStyle w:val="Normal"/>
        <w:jc w:val="both"/>
        <w:rPr/>
      </w:pPr>
      <w:r>
        <w:rPr/>
        <w:t xml:space="preserve">Les éléments présentés ici sont en grande partie issus du film (version producteur et version réalisateur de 1992). La nouvelle originale de Philip K. Dick, </w:t>
      </w:r>
      <w:r>
        <w:rPr>
          <w:i/>
        </w:rPr>
        <w:t>Do androids dream of electric sheep ?</w:t>
      </w:r>
      <w:r>
        <w:rPr/>
        <w:t xml:space="preserve"> (1968), le jeu vidéo </w:t>
      </w:r>
      <w:r>
        <w:rPr>
          <w:i/>
        </w:rPr>
        <w:t>Blade Runner</w:t>
      </w:r>
      <w:r>
        <w:rPr/>
        <w:t xml:space="preserve"> ainsi que le roman Blade Runner 2 (K. W. Jeter, 1995), ont aussi été des sources d’inspiration non négligeables. Il y sans doute ici (et dans le scénario) quelques petites interprétations personnelles, mais bon, on déjà du mal à supporter les intégristes tolkieniens ou les membres du jyhad vampiresque, alors les puristes blade-runneriens…</w:t>
      </w:r>
    </w:p>
    <w:p>
      <w:pPr>
        <w:pStyle w:val="Normal"/>
        <w:jc w:val="both"/>
        <w:rPr/>
      </w:pPr>
      <w:r>
        <w:rPr/>
      </w:r>
    </w:p>
    <w:p>
      <w:pPr>
        <w:pStyle w:val="TitreBR2"/>
        <w:rPr/>
      </w:pPr>
      <w:r>
        <w:rPr/>
        <w:t>Les temps</w:t>
      </w:r>
    </w:p>
    <w:p>
      <w:pPr>
        <w:pStyle w:val="Normal"/>
        <w:jc w:val="both"/>
        <w:rPr/>
      </w:pPr>
      <w:r>
        <w:rPr/>
        <w:t>2018 (un an avant les événements du film). Au début du XXIème siècle, l’humanité s’est encore déchirée au cours d’une troisième guerre mondiale.</w:t>
      </w:r>
    </w:p>
    <w:p>
      <w:pPr>
        <w:pStyle w:val="Normal"/>
        <w:jc w:val="both"/>
        <w:rPr/>
      </w:pPr>
      <w:r>
        <w:rPr/>
        <w:t>La pollution a atteint un niveau presque insoutenable, causant la disparition de nombreuses espèces végétales et animales. Les villes n’ont cessé de se développer comme de véritables tumeurs, laissant les municipalités totalement désemparées face à une urbanisation anarchique, au délabrement de quartiers entiers qui ne sont plus que des champs de ruines ou de gigantesques dépotoirs où subsistent les populations les plus défavorisées. Mal équipée, sous-rémunérée, la police est incapable de faire face à la violence urbaine. Les crises économiques, qui ont fait de la récupération une véritable loi, n’ont toutefois pas empêché la constitution de gigantesques méga-corporations régnant sur leurs empires financiers.</w:t>
      </w:r>
    </w:p>
    <w:p>
      <w:pPr>
        <w:pStyle w:val="Normal"/>
        <w:jc w:val="both"/>
        <w:rPr/>
      </w:pPr>
      <w:r>
        <w:rPr/>
        <w:t>Puisqu’il n’y a plus rien à espérer de cette Terre qui se meurt, les derniers rêveurs tournent leur regard vers le ciel, vers Mars et les colonies de l’espace en plein essor. La propagande du gouvernement en faveur de la colonisation on fait de cet Eldorado spatial une nouvelle Terre Promise… Encore faut-il pouvoir se payer le voyage, être en bonne condition physique et ne présenter aucun signe de maladies ou de malformations… Beaucoup d’appelés, peu d’élus.</w:t>
      </w:r>
    </w:p>
    <w:p>
      <w:pPr>
        <w:pStyle w:val="Normal"/>
        <w:jc w:val="both"/>
        <w:rPr/>
      </w:pPr>
      <w:r>
        <w:rPr/>
        <w:t>La plupart des gens se contentent de vivre en essayant de ne pas trop penser à l’avenir. Le culte des animaux est devenu pour certain un échappatoire à la misère ambiante, car l’animal est le reflet de la vie et d’un passé plus joyeux. Les véritables animaux sont rares et seuls les plus riches peuvent espérer acheter à prix d’or un spécimen vivant. Les autres se contentent d’imitations biomécaniques, ou… de leurs souvenirs.</w:t>
      </w:r>
    </w:p>
    <w:p>
      <w:pPr>
        <w:pStyle w:val="Normal"/>
        <w:jc w:val="both"/>
        <w:rPr/>
      </w:pPr>
      <w:r>
        <w:rPr/>
      </w:r>
    </w:p>
    <w:p>
      <w:pPr>
        <w:pStyle w:val="TitreBR2"/>
        <w:rPr/>
      </w:pPr>
      <w:r>
        <w:rPr/>
        <w:t>La technologie</w:t>
      </w:r>
    </w:p>
    <w:p>
      <w:pPr>
        <w:pStyle w:val="Normal"/>
        <w:jc w:val="both"/>
        <w:rPr/>
      </w:pPr>
      <w:r>
        <w:rPr/>
        <w:t>La biotechnologie et le génie génétique sont les sciences reines. L’engouement pour les animaux artificiels a permis aux généticiens de produire de véritables œuvres d’art biomécaniques d’un réalisme saisissant. Seul un examen approfondi pourrait révéler la nature artificielle de certaines réalisations, tant l’alliance entre les composants biologiques, électroniques et mécaniques est parfaite. Dirigés par des programmes de comportement sophistiqués, ces simulacres réagissent, se déplacent, mangent même comme de véritables animaux… du moins tant que leurs batteries ne sont pas épuisées.</w:t>
      </w:r>
    </w:p>
    <w:p>
      <w:pPr>
        <w:pStyle w:val="Normal"/>
        <w:jc w:val="both"/>
        <w:rPr/>
      </w:pPr>
      <w:r>
        <w:rPr/>
        <w:t xml:space="preserve">Dans les autres domaines, les progrès sont moins nets, ralentis par les crises économiques. Seuls quelques rares privilégiés – les cadres des grandes corporations ou certains officiers de police – peuvent s’offrir le luxe de se déplacer en « spinners », ces véhicules à anti-gravité qui sillonnent le ciel pollué des grandes villes. De gros moyens financiers ont été alloué par le gouvernement aux programmes de recherche nécessaires à la colonisation spatiale : infrastructures, navettes de transport, systèmes de cryogénisation… et Répliquants, les « ouvriers » des colonies. La technologie de l’univers de </w:t>
      </w:r>
      <w:r>
        <w:rPr>
          <w:i/>
        </w:rPr>
        <w:t>Blade Runner</w:t>
      </w:r>
      <w:r>
        <w:rPr/>
        <w:t xml:space="preserve"> garde donc un côté un peu « rétro », où les ordinateurs sont discrets et les téléphones portables rares…</w:t>
      </w:r>
    </w:p>
    <w:p>
      <w:pPr>
        <w:pStyle w:val="Normal"/>
        <w:jc w:val="both"/>
        <w:rPr/>
      </w:pPr>
      <w:r>
        <w:rPr/>
      </w:r>
    </w:p>
    <w:p>
      <w:pPr>
        <w:pStyle w:val="TitreBR2"/>
        <w:rPr/>
      </w:pPr>
      <w:r>
        <w:rPr/>
        <w:t>Les Répliquants</w:t>
      </w:r>
    </w:p>
    <w:p>
      <w:pPr>
        <w:pStyle w:val="Normal"/>
        <w:jc w:val="both"/>
        <w:rPr/>
      </w:pPr>
      <w:r>
        <w:rPr/>
        <w:t>Les Répliquants* sont nés d’un besoin de main-d’œuvre bon marché, et capable de travailler dans les pires conditions afin de mettre en valeur les colonies de l’espace. Les organismes gouvernementaux et les corporations chargé du développement des colonies avaient besoin d’ouvriers, de soldats et de techniciens pour ces travaux dangereux.</w:t>
      </w:r>
    </w:p>
    <w:p>
      <w:pPr>
        <w:pStyle w:val="Normal"/>
        <w:jc w:val="both"/>
        <w:rPr/>
      </w:pPr>
      <w:r>
        <w:rPr/>
        <w:t>Un génie scientifique renommé, Eldon Tyrell, qui dirigeait l’une des plus puissante corporation du monde, leur offrit alors une solution. Tyrell et les scientifiques de la Tyrell Corporation mirent au point les tout premiers Répliquants de modèle Nexus, des androïdes biomécaniques plus résistants et plus intelligents que les humains normaux. Ces néo-esclaves parfaitement adaptés aux rudes conditions de travail des colonies eurent un grand succès, et bien vite, les premières générations de Répliquants furent améliorés. En 2017 est apparue la sixième génération de Répliquants, les Nexus-6, dont les représentants restent encore rares, car difficiles et coûteux à produire.</w:t>
      </w:r>
    </w:p>
    <w:p>
      <w:pPr>
        <w:pStyle w:val="Normal"/>
        <w:jc w:val="both"/>
        <w:rPr/>
      </w:pPr>
      <w:r>
        <w:rPr/>
        <w:t>Chaque Répliquant possède dès sa mise en service des capacités et des compétences bien précises : on trouve donc des modèles de combat qui serviront de soldat ou de gardes du corps, des experts en sciences et en techniques, ou même des modèles de divertissement. Les Répliquants sont en théorie incapables de ressentir la moindre émotion. Toutefois, les générations les plus récentes ont pu développer des réactions émotionnelles avec le temps. Dans certains groupes, on a même pu observer l’apparition d’un comportement social, lorsqu’un leader prend la tête d’un petit groupe par exemple.</w:t>
      </w:r>
    </w:p>
    <w:p>
      <w:pPr>
        <w:pStyle w:val="Normal"/>
        <w:jc w:val="both"/>
        <w:rPr/>
      </w:pPr>
      <w:r>
        <w:rPr/>
        <w:t>Les dernières générations de Répliquants, toujours plus perfectionnés, ont toutefois pris conscience de leur esclavage. Des révoltes sanglantes ont éclaté dans les colonies de l’espace, entraînant la suspicion grandissante des autorités. Dans les colonies, les révoltes ont été violemment réprimées par l’armée, et sur Terre, les Répliquants ont été tout simplement interdits. Pour pouvoir continuer à vendre ses Nexus, la Tyrell a été obligé de concevoir un système de sécurité : désormais, la durée de vie des Répliquants est fixée à 4 ans. Afin de garantir la stabilité psychologique de ces condamnés à mort, les experts de Tyrell leur ont donné un support émotionnel : une mémoire, composée d’un ensemble de souvenirs implantés dans leur esprit. Les Répliquants ne savent donc pas combien de temps il leur reste à vivre, et beaucoup croient être humains. De tous les Répliquants, les Nexus-6 sont sans doute ceux qui posent le plus de problème d’insubordination, car ils développent une volonté de vivre qui fait toute la différence.</w:t>
      </w:r>
    </w:p>
    <w:p>
      <w:pPr>
        <w:pStyle w:val="Normal"/>
        <w:jc w:val="both"/>
        <w:rPr/>
      </w:pPr>
      <w:r>
        <w:rPr/>
        <w:t>Beaucoup de Répliquants ont cherché à passer entre les mailles du filet. Pour éviter tout problème, la police a créé les unités Blade Runner (les « faucheurs »), chargées de traquer et d’éliminer les fugitifs. Les risques sont importants, car pour une fois, la proie est intelligente et souvent sans pitié. Les Blade Runners sont donc choisis en fonction de leurs compétences et de leurs nerfs… mais aussi de leur cynisme : être Blade Runner, c’est accepter de devenir un chasseur de prime avec un permis de tuer, et vivre avec la crainte inconsciente d’abattre un être humain par erreur.</w:t>
      </w:r>
    </w:p>
    <w:p>
      <w:pPr>
        <w:pStyle w:val="Normal"/>
        <w:jc w:val="both"/>
        <w:rPr/>
      </w:pPr>
      <w:r>
        <w:rPr/>
        <w:t>Pour détecter les Répliquants, les Blade Runners n’ont pas d’autre solution que de soumettre les suspects au « test de Voigt-Kampff ». Ce test mesure les réactions émotionnelles du sujet, lorsqu’il est confronté à des questions embarrassantes ou ambiguës. La machine – de la taille d’une mallette – utilisée lors du test mesure alors différents signes physiques (transpiration, dilatation de la pupille, etc.), et rend son diagnostic, à la manière d’un détecteur de mensonge. Vingt à trente questions suffisent à détecter un Répliquant d’une génération ancienne en général… mais il en faut une bonne centaine pour les Nexus-6. Il existe toutefois un autre moyen de détecter un Répliquant : l’analyse de la moelle épinière. Le processus est toutefois plus long (trois à quatre heures), et seuls quelques rares laboratoires sont équipés pour cela. Alors que le VK présente une marge d’erreur d’environ 1 à 2%, l’analyse de la moelle épinière est infaillible.</w:t>
      </w:r>
    </w:p>
    <w:p>
      <w:pPr>
        <w:pStyle w:val="Normal"/>
        <w:jc w:val="both"/>
        <w:rPr/>
      </w:pPr>
      <w:r>
        <w:rPr/>
      </w:r>
    </w:p>
    <w:p>
      <w:pPr>
        <w:pStyle w:val="Normal"/>
        <w:jc w:val="both"/>
        <w:rPr/>
      </w:pPr>
      <w:r>
        <w:rPr>
          <w:sz w:val="20"/>
        </w:rPr>
        <w:t xml:space="preserve">* </w:t>
      </w:r>
      <w:r>
        <w:rPr>
          <w:b/>
          <w:sz w:val="20"/>
        </w:rPr>
        <w:t>Note au MJ :</w:t>
      </w:r>
      <w:r>
        <w:rPr>
          <w:sz w:val="20"/>
        </w:rPr>
        <w:t xml:space="preserve"> ce paragraphe concernant les Répliquants n’est pas fourni aux joueurs, tout simplement parce que leur PERSONNAGE n’est pas censé connaître ces informations par cœur ! Ce sera à vous, braves MJ, de distiller les infos au compte-goutte, en fonction du background de chaque personnage (un Agent de sécurité aura entendu parler des révoltes, un Scientifique saura qu’il existe un tout nouveau test de personnalité permettant de détecter les Répliquants, etc.). De même, aucun personnages-joueurs ne sait faire un test de VK… Ne laissez pas les joueurs faire l’amalgame entre ce qu’ILS savent et ce que sait effectivement leur personnage.</w:t>
      </w:r>
    </w:p>
    <w:p>
      <w:pPr>
        <w:pStyle w:val="Normal"/>
        <w:jc w:val="both"/>
        <w:rPr>
          <w:sz w:val="20"/>
        </w:rPr>
      </w:pPr>
      <w:r>
        <w:rPr>
          <w:sz w:val="20"/>
        </w:rPr>
      </w:r>
    </w:p>
    <w:p>
      <w:pPr>
        <w:pStyle w:val="TitreBR2"/>
        <w:rPr/>
      </w:pPr>
      <w:r>
        <w:rPr/>
        <w:t>Los Angeles</w:t>
      </w:r>
    </w:p>
    <w:p>
      <w:pPr>
        <w:pStyle w:val="Normal"/>
        <w:jc w:val="both"/>
        <w:rPr/>
      </w:pPr>
      <w:r>
        <w:rPr/>
        <w:t>L’immense mégalopole a perdu beaucoup de ses anciens charmes. La ville a en effet énormément souffert des tremblements de terre du début du siècle, qui ont réduit des quartiers entiers à l’état de ruines. La pollution est un souci constant : l’atmosphère est étouffante et oblige beaucoup d’habitants à filtrer l’air, s’ils en ont les moyens. Les pluies acides, entretenues par le smog constant qui flotte sur la ville, ont eu raison de la verdure et déposent une couche de crasse sur les bâtiments. Dans certains secteurs, les ordures s’entassent et contribuent à l’insalubrité générale.</w:t>
      </w:r>
    </w:p>
    <w:p>
      <w:pPr>
        <w:pStyle w:val="Normal"/>
        <w:jc w:val="both"/>
        <w:rPr/>
      </w:pPr>
      <w:r>
        <w:rPr/>
        <w:t>La municipalité est bien souvent démunie face aux problèmes urbains. De nombreux secteurs sont ainsi laissés à l’abandon, sans éclairage, sans entretien, créant de véritables zones mortes, véritables décors de fin du monde où se réfugient les laissés-pour-compte. Au moins ici, ils ne paient pas d’impôts. La police, toujours en manque d’effectifs et de moyens, fait ce qu’elle peut face à la hausse de la criminalité, en succombant assez régulièrement à la tentation de la corruption. Ravagée, gangrenée par les ruines et la pollution,  la « Cité des Anges » est une ville qui s’effrite. La nouvelle Calcutta américaine…</w:t>
      </w:r>
    </w:p>
    <w:p>
      <w:pPr>
        <w:pStyle w:val="Normal"/>
        <w:jc w:val="both"/>
        <w:rPr/>
      </w:pPr>
      <w:r>
        <w:rPr/>
        <w:t>La ville est découpée en « secteurs », identifié par un numéro, ou bien par ses particularités. Le Secteur des loisirs rassemble ainsi de nombreux établissements de divertissements, bars, restaurants, casinos et salles de jeux, salles de spectacles, hôtels de passe, etc. Le Secteur animalier accueille de nombreuses boutiques, qui vendent des animaux artificiels plus ou moins réussis… et parfois de vrais bestioles. Très souvent, le client non averti se fait arnaquer, en découvrant que le chat qu’il avait acheté trois fois rien – et qu’il croyait être un vrai chat – se met subitement à tourner en rond en émettant des cliquetis bizarres. C’est dans le Secteur génétique que l’on trouve les scientifiques qui ont conçus ces animaux biomécaniques. La plupart des ingénieurs vivent et travaillent ici, chacun avec sa spécialité : la peau, les os, les yeux, le système nerveux, etc. Ils travaillent fréquemment en sous-traitance pour la Tyrell Corporation, dont la pyramide gigantesque, le bâtiment le plus imposant de la ville, s’élève non loin de là. Cette merveille architecturale de verre et d’acier, reflétant les pâles rayons du soleil, évoque un temple – ou un tombeau ? – antique à la gloire de la technologie.</w:t>
      </w:r>
    </w:p>
    <w:p>
      <w:pPr>
        <w:pStyle w:val="Normal"/>
        <w:jc w:val="both"/>
        <w:rPr/>
      </w:pPr>
      <w:r>
        <w:rPr/>
        <w:t>Enfin, on surnomme « Rubble » (« ruine », « gravas ») les anciens quartiers dévastés par le tremblements de terre. Les travaux de dégagement et de nettoiement de cette zone sont constamment repoussés, tant le travail apparaît colossal. Ce vaste secteur est donc laissé à l’abandon. Le Rubble est devenu au fil du temps un vaste dépotoir, un cimetière dont la moindre parcelle est retournée par les plus démunis, qui en retirent des objets divers, récupérés ou revendus ensuite au marché noir.</w:t>
      </w:r>
    </w:p>
    <w:p>
      <w:pPr>
        <w:pStyle w:val="Normal"/>
        <w:jc w:val="both"/>
        <w:rPr/>
      </w:pPr>
      <w:r>
        <w:rPr/>
      </w:r>
    </w:p>
    <w:p>
      <w:pPr>
        <w:pStyle w:val="Normal"/>
        <w:jc w:val="both"/>
        <w:rPr/>
      </w:pPr>
      <w:r>
        <w:rPr/>
      </w:r>
    </w:p>
    <w:p>
      <w:pPr>
        <w:pStyle w:val="Normal"/>
        <w:jc w:val="both"/>
        <w:rPr/>
      </w:pPr>
      <w:r>
        <w:rPr/>
      </w:r>
    </w:p>
    <w:p>
      <w:pPr>
        <w:pStyle w:val="TitreBR1"/>
        <w:rPr/>
      </w:pPr>
      <w:r>
        <w:rPr/>
        <w:t>Le systeme de jeu</w:t>
      </w:r>
    </w:p>
    <w:p>
      <w:pPr>
        <w:pStyle w:val="Normal"/>
        <w:jc w:val="both"/>
        <w:rPr/>
      </w:pPr>
      <w:r>
        <w:rPr/>
      </w:r>
    </w:p>
    <w:p>
      <w:pPr>
        <w:pStyle w:val="Normal"/>
        <w:jc w:val="both"/>
        <w:rPr/>
      </w:pPr>
      <w:r>
        <w:rPr/>
        <w:t>Le système de jeu de Cyberpunk 2020 peut être utilisé ici sans aucunes modifications. Toutefois, pour simuler certains aspects de l’univers de Blade Runner, jetez un coup d’œil aux règles spéciales (qui sont souvent des conseils, plus que de véritables « règles »).</w:t>
      </w:r>
    </w:p>
    <w:p>
      <w:pPr>
        <w:pStyle w:val="Normal"/>
        <w:jc w:val="both"/>
        <w:rPr/>
      </w:pPr>
      <w:r>
        <w:rPr/>
      </w:r>
    </w:p>
    <w:p>
      <w:pPr>
        <w:pStyle w:val="TitreBR2"/>
        <w:rPr/>
      </w:pPr>
      <w:r>
        <w:rPr/>
        <w:t>Nouvelles compétences</w:t>
      </w:r>
    </w:p>
    <w:p>
      <w:pPr>
        <w:pStyle w:val="Normal"/>
        <w:jc w:val="both"/>
        <w:rPr/>
      </w:pPr>
      <w:r>
        <w:rPr/>
        <w:t>Les fiches de personnages mentionnent quelques compétences inventées pour l’occasion :</w:t>
      </w:r>
    </w:p>
    <w:p>
      <w:pPr>
        <w:pStyle w:val="Normal"/>
        <w:numPr>
          <w:ilvl w:val="0"/>
          <w:numId w:val="1"/>
        </w:numPr>
        <w:jc w:val="both"/>
        <w:rPr/>
      </w:pPr>
      <w:r>
        <w:rPr>
          <w:b/>
        </w:rPr>
        <w:t>Sens du pilotage :</w:t>
      </w:r>
      <w:r>
        <w:rPr/>
        <w:t xml:space="preserve"> cette Compétence permet à un pilote de faire des manœuvres dangereuses avec un véhicule (dérapages contrôlés, virages serrés, slaloms en plein vol avec un spinner, etc.). Son niveau est tout simplement ajouté à la compétences de pilotage.</w:t>
      </w:r>
    </w:p>
    <w:p>
      <w:pPr>
        <w:pStyle w:val="Normal"/>
        <w:numPr>
          <w:ilvl w:val="0"/>
          <w:numId w:val="1"/>
        </w:numPr>
        <w:jc w:val="both"/>
        <w:rPr/>
      </w:pPr>
      <w:r>
        <w:rPr>
          <w:b/>
        </w:rPr>
        <w:t>Armes embarquées :</w:t>
      </w:r>
      <w:r>
        <w:rPr/>
        <w:t xml:space="preserve"> cette compétence permet d’utiliser les armes montées sur un véhicule (avion, navette, spinner, etc.).</w:t>
      </w:r>
    </w:p>
    <w:p>
      <w:pPr>
        <w:pStyle w:val="Normal"/>
        <w:numPr>
          <w:ilvl w:val="0"/>
          <w:numId w:val="1"/>
        </w:numPr>
        <w:jc w:val="both"/>
        <w:rPr/>
      </w:pPr>
      <w:r>
        <w:rPr>
          <w:b/>
        </w:rPr>
        <w:t>Piloter Spinner :</w:t>
      </w:r>
      <w:r>
        <w:rPr/>
        <w:t xml:space="preserve"> cette compétence permet de piloter un spinner.</w:t>
      </w:r>
    </w:p>
    <w:p>
      <w:pPr>
        <w:pStyle w:val="Normal"/>
        <w:numPr>
          <w:ilvl w:val="0"/>
          <w:numId w:val="1"/>
        </w:numPr>
        <w:jc w:val="both"/>
        <w:rPr/>
      </w:pPr>
      <w:r>
        <w:rPr>
          <w:b/>
        </w:rPr>
        <w:t>Piloter Navette :</w:t>
      </w:r>
      <w:r>
        <w:rPr/>
        <w:t xml:space="preserve"> même chose, mais avec une navette aérospatiale.</w:t>
      </w:r>
    </w:p>
    <w:p>
      <w:pPr>
        <w:pStyle w:val="Normal"/>
        <w:jc w:val="both"/>
        <w:rPr/>
      </w:pPr>
      <w:r>
        <w:rPr/>
      </w:r>
    </w:p>
    <w:p>
      <w:pPr>
        <w:pStyle w:val="TitreBR2"/>
        <w:rPr/>
      </w:pPr>
      <w:r>
        <w:rPr/>
        <w:t>Caractéristiques des PNJ</w:t>
      </w:r>
    </w:p>
    <w:p>
      <w:pPr>
        <w:pStyle w:val="Normal"/>
        <w:jc w:val="both"/>
        <w:rPr/>
      </w:pPr>
      <w:r>
        <w:rPr/>
        <w:t>Il faut tenir compte des différences parfois importantes entre les capacités d’un humain et celles d’un Répliquant. On considère qu’un humain normal va avoir des niveaux de Caractéristiques qui tournent autour de 5-6 (attention, c’est nettement moins que dans les « usages » de base de Cyberpunk), et 7-8 s’il s’agit de caractéristiques importantes. Pour un Répliquant, les caractéristiques « fortes » tournent autour de 9-10 (selon leur spécialité), la valeur des autres caractéristiques étant variable (mais rarement inférieure à celles d’un humain normal).</w:t>
      </w:r>
    </w:p>
    <w:p>
      <w:pPr>
        <w:pStyle w:val="Normal"/>
        <w:jc w:val="both"/>
        <w:rPr/>
      </w:pPr>
      <w:r>
        <w:rPr/>
      </w:r>
    </w:p>
    <w:p>
      <w:pPr>
        <w:pStyle w:val="TitreBR2"/>
        <w:rPr/>
      </w:pPr>
      <w:r>
        <w:rPr/>
        <w:t>armes</w:t>
      </w:r>
    </w:p>
    <w:p>
      <w:pPr>
        <w:pStyle w:val="Normal"/>
        <w:jc w:val="both"/>
        <w:rPr/>
      </w:pPr>
      <w:r>
        <w:rPr/>
        <w:t>Les dommages des armes utilisées correspondent grosso-modo à ceux qui sont utilisés dans les règles de base de Cyberpunk :</w:t>
      </w:r>
    </w:p>
    <w:p>
      <w:pPr>
        <w:pStyle w:val="Normal"/>
        <w:numPr>
          <w:ilvl w:val="0"/>
          <w:numId w:val="1"/>
        </w:numPr>
        <w:jc w:val="both"/>
        <w:rPr/>
      </w:pPr>
      <w:r>
        <w:rPr>
          <w:b/>
        </w:rPr>
        <w:t xml:space="preserve">Pistolet léger : </w:t>
      </w:r>
      <w:r>
        <w:rPr/>
        <w:t>1D6</w:t>
      </w:r>
    </w:p>
    <w:p>
      <w:pPr>
        <w:pStyle w:val="Normal"/>
        <w:numPr>
          <w:ilvl w:val="0"/>
          <w:numId w:val="1"/>
        </w:numPr>
        <w:jc w:val="both"/>
        <w:rPr/>
      </w:pPr>
      <w:r>
        <w:rPr>
          <w:b/>
        </w:rPr>
        <w:t xml:space="preserve">Pistolet moyen : </w:t>
      </w:r>
      <w:r>
        <w:rPr/>
        <w:t>2D6</w:t>
      </w:r>
    </w:p>
    <w:p>
      <w:pPr>
        <w:pStyle w:val="Normal"/>
        <w:numPr>
          <w:ilvl w:val="0"/>
          <w:numId w:val="1"/>
        </w:numPr>
        <w:jc w:val="both"/>
        <w:rPr/>
      </w:pPr>
      <w:r>
        <w:rPr>
          <w:b/>
        </w:rPr>
        <w:t xml:space="preserve">Pistolet lourd : </w:t>
      </w:r>
      <w:r>
        <w:rPr/>
        <w:t>3D6</w:t>
      </w:r>
    </w:p>
    <w:p>
      <w:pPr>
        <w:pStyle w:val="Normal"/>
        <w:numPr>
          <w:ilvl w:val="0"/>
          <w:numId w:val="1"/>
        </w:numPr>
        <w:jc w:val="both"/>
        <w:rPr/>
      </w:pPr>
      <w:r>
        <w:rPr>
          <w:b/>
        </w:rPr>
        <w:t xml:space="preserve">Pistolet très lourd : </w:t>
      </w:r>
      <w:r>
        <w:rPr/>
        <w:t>4D6 (le « Special Blade Runner » est à 4D6+1…)</w:t>
      </w:r>
    </w:p>
    <w:p>
      <w:pPr>
        <w:pStyle w:val="Normal"/>
        <w:numPr>
          <w:ilvl w:val="0"/>
          <w:numId w:val="1"/>
        </w:numPr>
        <w:jc w:val="both"/>
        <w:rPr/>
      </w:pPr>
      <w:r>
        <w:rPr>
          <w:b/>
        </w:rPr>
        <w:t xml:space="preserve">Fusil d’assaut : </w:t>
      </w:r>
      <w:r>
        <w:rPr/>
        <w:t>5D6</w:t>
      </w:r>
    </w:p>
    <w:p>
      <w:pPr>
        <w:pStyle w:val="Normal"/>
        <w:jc w:val="both"/>
        <w:rPr/>
      </w:pPr>
      <w:r>
        <w:rPr/>
        <w:t>Vous pouvez bien entendu vous référer à la description des armes dans les règles de Cyberpunk, p. 50 et suivantes. Méfiance cependant, dans Blade Runner les armures sont rares. Avec de la chance, les PJ pourront se procurer un gilet pare-balles, mais rien de plus lourd. Une blessure par balle est donc vite incapacitante !</w:t>
      </w:r>
    </w:p>
    <w:p>
      <w:pPr>
        <w:pStyle w:val="Normal"/>
        <w:jc w:val="both"/>
        <w:rPr/>
      </w:pPr>
      <w:r>
        <w:rPr/>
      </w:r>
    </w:p>
    <w:p>
      <w:pPr>
        <w:pStyle w:val="TitreBR2"/>
        <w:rPr/>
      </w:pPr>
      <w:r>
        <w:rPr/>
        <w:t>Empathie</w:t>
      </w:r>
    </w:p>
    <w:p>
      <w:pPr>
        <w:pStyle w:val="Normal"/>
        <w:jc w:val="both"/>
        <w:rPr/>
      </w:pPr>
      <w:r>
        <w:rPr/>
        <w:t>Dans Cyberpunk, la Caractéristique Empathie est liée à la notion d’Humanité. C’est la même chose ici, où les Répliquants n’ont à leur mise en service que peu de sentiments (Empathie basse), puis développent ensuite des réactions plus humaines. En terme de jeu, un humain normal aura une caractéristique Empathie de 7-9 en moyenne. Un Répliquant de génération Nexus-6 aura 4-6 en moyenne (les anciens modèles de Répliquants n’ont que 2 ou 3).</w:t>
      </w:r>
    </w:p>
    <w:p>
      <w:pPr>
        <w:pStyle w:val="Normal"/>
        <w:jc w:val="both"/>
        <w:rPr/>
      </w:pPr>
      <w:r>
        <w:rPr/>
      </w:r>
    </w:p>
    <w:p>
      <w:pPr>
        <w:pStyle w:val="TitreBR2"/>
        <w:rPr/>
      </w:pPr>
      <w:r>
        <w:rPr/>
        <w:t>Monnaie</w:t>
      </w:r>
    </w:p>
    <w:p>
      <w:pPr>
        <w:pStyle w:val="Normal"/>
        <w:jc w:val="both"/>
        <w:rPr/>
      </w:pPr>
      <w:r>
        <w:rPr/>
        <w:t>Le dollar US fera parfaitement l’affaire… à la même valeur que « l’euro-buck » standard des règles de Cyberpunk.</w:t>
      </w:r>
    </w:p>
    <w:p>
      <w:pPr>
        <w:pStyle w:val="Normal"/>
        <w:jc w:val="both"/>
        <w:rPr/>
      </w:pPr>
      <w:r>
        <w:rPr/>
      </w:r>
      <w:r>
        <w:br w:type="page"/>
      </w:r>
    </w:p>
    <w:p>
      <w:pPr>
        <w:pStyle w:val="TitreBR1"/>
        <w:rPr/>
      </w:pPr>
      <w:r>
        <w:rPr/>
        <w:t>L’intrigue</w:t>
      </w:r>
    </w:p>
    <w:p>
      <w:pPr>
        <w:pStyle w:val="Normal"/>
        <w:jc w:val="both"/>
        <w:rPr/>
      </w:pPr>
      <w:r>
        <w:rPr/>
      </w:r>
    </w:p>
    <w:p>
      <w:pPr>
        <w:pStyle w:val="Normal"/>
        <w:jc w:val="both"/>
        <w:rPr/>
      </w:pPr>
      <w:r>
        <w:rPr/>
        <w:t>Los Angeles, 2018 (un an environ avant le début du film). Depuis leur révolte sanglante dans les colonies de l’espace, les Répliquants sont interdits sur Terre. Pour éviter tout nouvel incident, la Tyrell Corporation a mis en place deux systèmes de sûreté : un code génétique limitant la durée de vie des modèles Nexus à 4 ans, et des implants mémoriels, sensés leur apporter une certaine stabilité psychologique.</w:t>
      </w:r>
    </w:p>
    <w:p>
      <w:pPr>
        <w:pStyle w:val="Normal"/>
        <w:jc w:val="both"/>
        <w:rPr/>
      </w:pPr>
      <w:r>
        <w:rPr/>
        <w:t>Les Nexus 6, qui viennent tout juste d’être mis en service, sont de loin les plus « conscients » des Répliquants. Ils n’ont jamais accepté leur état de condamnés à mort perpétuels, et beaucoup se sont révoltés de manière extrêmement violente. La plupart des incidents ont eu lieu dans les colonies de l’espace, là où les Répliquants sont les plus nombreux. Sur Terre, les révoltes ont été plus sporadiques, et moins organisées, jusqu’à l’arrivée de « Lucifer » et « Belzébuth ». Ce n’était pas le nom que leur ont donné leurs créateurs, mais ces deux Nexus 6 de combat aiment se faire appeler ainsi.</w:t>
      </w:r>
    </w:p>
    <w:p>
      <w:pPr>
        <w:pStyle w:val="Normal"/>
        <w:jc w:val="both"/>
        <w:rPr/>
      </w:pPr>
      <w:r>
        <w:rPr/>
        <w:t>Réunissant autour d’eux d’autres Répliquants évadés des usines Tyrell (et parfois même des sympathisants humains), Lucifer et Belzébuth se sont lancés dans l’action terroriste, afin de forcer les autorités à lever l’interdiction des Répliquants, et la Tyrell à leur fournir une solution à leur mort programmée. Lucifer, leader mystique et idéaliste, est le stratège du groupe, Belzébuth, brute sans pitié qui voue une haine sans borne aux humains, est son bras armé…</w:t>
      </w:r>
    </w:p>
    <w:p>
      <w:pPr>
        <w:pStyle w:val="Normal"/>
        <w:jc w:val="both"/>
        <w:rPr/>
      </w:pPr>
      <w:r>
        <w:rPr/>
        <w:t>Ayant un besoin constant d’armes, de matériel divers, de faux papiers et de planques sûres, Lucifer et Belzébuth se sont associés avec Ethan Williams, qui dirige un petit gang. En échange d’un soutien lors de certaines opérations délicates (cambriolage ou extorsion de fonds musclés), Williams fournissait grâce à ses contacts l’équipement nécessaire aux Répliquants.</w:t>
      </w:r>
    </w:p>
    <w:p>
      <w:pPr>
        <w:pStyle w:val="Normal"/>
        <w:jc w:val="both"/>
        <w:rPr/>
      </w:pPr>
      <w:r>
        <w:rPr/>
        <w:t>L’entente entre les trois chefs de ce triumvira s’est vite détériorée toutefois. Malgré sa détermination, Lucifer est partisan d’une solution « chirurgicale ». Belzébuth, plus violent, a lui déclaré une guerre totale à l’humanité… Afin d’assouvir sa haine, ce dernier projette en effet de saboter une usine de retraitement des déchets radioactifs. Il s’est donc, à l’insu de Lucifer, assuré que Williams puisse lui procurer le moment venu une grosse quantité d’explosifs. Belzébuth sait que Lucifer s’opposera à cette action radicale. Il sait aussi qu’il n’a pas le charisme de son chef. Il décide donc de faire cavalier seul, et de se débarasser de Lucifer et de ses suivants.</w:t>
      </w:r>
    </w:p>
    <w:p>
      <w:pPr>
        <w:pStyle w:val="Normal"/>
        <w:jc w:val="both"/>
        <w:rPr/>
      </w:pPr>
      <w:r>
        <w:rPr/>
        <w:t>Williams, de son côté, commence à trouver ses « associés » un peu trop remuants. L’entente entre les Répliquants et ses hommes n’a également jamais été au beau fixe, mais s’attaquer à un Nexus 6 reste un jeu dangereux toutefois, et plusieurs gangsters en ont fait l’amère expérience. Williams est donc assez heureux de pouvoir régler le problème potentiel de manière expéditive. Prenant les devants, le gangster prévient alors la police, et indique la localisation de la majeure partie des cachettes utilisées par les Répliquants, grâce à la complicité de Belzébuth. Les meilleurs Blade Runners de Los Angeles sont mis sur le coup, et en trois jours, presque tous les Répliquants sont repérés et abattus.</w:t>
      </w:r>
    </w:p>
    <w:p>
      <w:pPr>
        <w:pStyle w:val="Normal"/>
        <w:jc w:val="both"/>
        <w:rPr/>
      </w:pPr>
      <w:r>
        <w:rPr/>
        <w:t>Seul Lucifer survit, en compagnie d’une poignée de fidèles : les personnages des joueurs… Pour la première fois de sa courte vie, le leader des Répliquants se sent désemparé : son instinct lui crie qu’il ne lui reste plus beaucoup de temps à vivre, et il sent confusément que le combat est vain. Il décide alors de ne pas sacrifier ses derniers amis, et de les renvoyer vers les colonies de l’espace. Il contacte pour cela le docteur Malkovich, un neuropsychologue qui a travaillé avec Eldon Tyrell, et qui était chargé des implants mémoriels des Répliquants. Considérant les Nexus comme des œuvres d’art, à qui il donnait la mémoire, et donc la « vie », Malkovich a très mal accepté le fait de devoir brider leur espérance de vie. Lucifer n’a donc eu aucun problème pour le convaincre d’offrir de nouveaux implants mémoriels aux PJ (les circuits neuraux des Nexus-6 le permettent). Pour plus de sûreté, on les a aussi doté d’un nouveau visage, à l’aide d’une chirurgie discrète. Lucifer, lui, se cache quelque part en ville, afin d’essayer de contrer Belzébuth… ou de mourir en paix.</w:t>
      </w:r>
    </w:p>
    <w:p>
      <w:pPr>
        <w:pStyle w:val="Normal"/>
        <w:jc w:val="both"/>
        <w:rPr/>
      </w:pPr>
      <w:r>
        <w:rPr/>
        <w:t>Dotés de nouveaux souvenirs et d’une nouvelle identité, les PJ ont été cryogénisés, et directement conduits à l’astroport. Là, les caissons cryogéniques sont enregistrés, et attendent sagement d’être embarqué sur la prochaine navette, en partance pour les colonies spatiales. Belzébuth a toutefois été mis au courant de tout cela, et a patiemment remonté la trace de Lucifer et des PJ, jusqu’à Malkovich. Il tente alors de faire table rase une bonne fois pour toute, en organisant un petit attentat contre la navette des PJ…</w:t>
      </w:r>
    </w:p>
    <w:p>
      <w:pPr>
        <w:pStyle w:val="Normal"/>
        <w:jc w:val="both"/>
        <w:rPr/>
      </w:pPr>
      <w:r>
        <w:rPr/>
        <w:t>Début du scénario… Moteurs… Action !</w:t>
      </w:r>
    </w:p>
    <w:p>
      <w:pPr>
        <w:pStyle w:val="Normal"/>
        <w:jc w:val="both"/>
        <w:rPr/>
      </w:pPr>
      <w:r>
        <w:rPr/>
      </w:r>
      <w:r>
        <w:br w:type="page"/>
      </w:r>
    </w:p>
    <w:p>
      <w:pPr>
        <w:pStyle w:val="TitreBR1"/>
        <w:rPr/>
      </w:pPr>
      <w:r>
        <w:rPr/>
        <w:t>Prologue</w:t>
      </w:r>
    </w:p>
    <w:p>
      <w:pPr>
        <w:pStyle w:val="Normal"/>
        <w:jc w:val="both"/>
        <w:rPr/>
      </w:pPr>
      <w:r>
        <w:rPr/>
      </w:r>
    </w:p>
    <w:p>
      <w:pPr>
        <w:pStyle w:val="Normal"/>
        <w:jc w:val="both"/>
        <w:rPr/>
      </w:pPr>
      <w:r>
        <w:rPr/>
        <w:t>Au début de l’aventure, à cause de leur nouvelle mémoire, les PJ croient être de simples citoyen qui embarquent sur une navette en partance pour les colonies de l’espace…</w:t>
      </w:r>
    </w:p>
    <w:p>
      <w:pPr>
        <w:pStyle w:val="Normal"/>
        <w:jc w:val="both"/>
        <w:rPr/>
      </w:pPr>
      <w:r>
        <w:rPr/>
      </w:r>
    </w:p>
    <w:p>
      <w:pPr>
        <w:pStyle w:val="Normal"/>
        <w:ind w:left="567" w:right="567" w:hanging="0"/>
        <w:jc w:val="both"/>
        <w:rPr>
          <w:i/>
          <w:i/>
        </w:rPr>
      </w:pPr>
      <w:r>
        <w:rPr>
          <w:i/>
        </w:rPr>
        <w:t>Los Angeles, novembre 2018. Une pluie acide tombe sur la ville, renouvelant encore la couche de saleté sur les façades des immeubles. Dans le ciel noir, lourd des brumes de la pollution urbaine, un énorme dirigeable se déplace mollement, comme le cadavre d’un ange obèse qui errerait sans but… Sur ses flancs, des écrans gigantesques et des hauts parleurs scandent sans fin leurs propagandes publicitaires.</w:t>
      </w:r>
    </w:p>
    <w:p>
      <w:pPr>
        <w:pStyle w:val="Normal"/>
        <w:ind w:left="567" w:right="567" w:hanging="0"/>
        <w:jc w:val="both"/>
        <w:rPr>
          <w:i/>
          <w:i/>
        </w:rPr>
      </w:pPr>
      <w:r>
        <w:rPr>
          <w:i/>
        </w:rPr>
      </w:r>
    </w:p>
    <w:p>
      <w:pPr>
        <w:pStyle w:val="Normal"/>
        <w:ind w:left="567" w:right="567" w:hanging="0"/>
        <w:jc w:val="both"/>
        <w:rPr>
          <w:i/>
          <w:i/>
        </w:rPr>
      </w:pPr>
      <w:r>
        <w:rPr>
          <w:i/>
        </w:rPr>
        <w:t>« Une vie nouvelle vous attend dans les colonies de l’espace. Saisissez la chance de tout recommencer à zéro, au paradis de l’aventure. Rejoignez les colonies de l’espace. Cette annonce vous a été offerte par la Shimago-Dominguez Corporation, le meilleure soutien de l’Amérique dans le nouveau monde. »</w:t>
      </w:r>
    </w:p>
    <w:p>
      <w:pPr>
        <w:pStyle w:val="Normal"/>
        <w:ind w:left="567" w:right="567" w:hanging="0"/>
        <w:jc w:val="both"/>
        <w:rPr>
          <w:i/>
          <w:i/>
        </w:rPr>
      </w:pPr>
      <w:r>
        <w:rPr>
          <w:i/>
        </w:rPr>
      </w:r>
    </w:p>
    <w:p>
      <w:pPr>
        <w:pStyle w:val="Normal"/>
        <w:ind w:left="567" w:right="567" w:hanging="0"/>
        <w:jc w:val="both"/>
        <w:rPr>
          <w:i/>
          <w:i/>
        </w:rPr>
      </w:pPr>
      <w:r>
        <w:rPr>
          <w:i/>
        </w:rPr>
        <w:t>Les colonies de l’espace… La nouvelle frontière moderne. C’est un nouveau monde qui s’étend là-bas, la promesse d’une nouvelle vie, loin de la crasse et de la misère terrienne. Beaucoup rêvent de ce nouveau monde et économisent toute leur vie, mais seuls quelques petits veinards peuvent espérer y partir un jour. Des petits veinards comme VOUS. Quand on y réfléchit un peu, il faut avoir eu une sacrée chance pour avoir pu obtenir une place sur cette navette en partance pour les colonies martiennes.</w:t>
      </w:r>
    </w:p>
    <w:p>
      <w:pPr>
        <w:pStyle w:val="Normal"/>
        <w:ind w:left="567" w:right="567" w:hanging="0"/>
        <w:jc w:val="both"/>
        <w:rPr>
          <w:i/>
          <w:i/>
        </w:rPr>
      </w:pPr>
      <w:r>
        <w:rPr>
          <w:i/>
        </w:rPr>
      </w:r>
    </w:p>
    <w:p>
      <w:pPr>
        <w:pStyle w:val="Normal"/>
        <w:ind w:left="567" w:right="567" w:hanging="0"/>
        <w:jc w:val="both"/>
        <w:rPr>
          <w:i/>
          <w:i/>
        </w:rPr>
      </w:pPr>
      <w:r>
        <w:rPr>
          <w:i/>
        </w:rPr>
        <w:t>Cette pensée a commencé à pointer le bout de son museau durant les formalités administratives précédant l’embarquement : vérification des billets, enregistrement des bagages, attente des autorisations diverses. Puis l’idée s’est imposée avec plus de force au cours de l’examen médical obligatoire, en vue de la cryogénisation des passagers. Enfin, elle est devenue obsédante lors de la longue attente qui a précédée la cryogénisation. C’est à peine si vous avez pu discuter avec les quatre autres personnes qui partent avec vous, et retenir leur nom, bien qu’elles vous aient semblé sympathiques au premier abord. Ou alors aussi heureuses que vous de quitter cet poubelle appelée Los Angeles.</w:t>
      </w:r>
    </w:p>
    <w:p>
      <w:pPr>
        <w:pStyle w:val="Normal"/>
        <w:ind w:left="567" w:right="567" w:hanging="0"/>
        <w:jc w:val="both"/>
        <w:rPr>
          <w:i/>
          <w:i/>
        </w:rPr>
      </w:pPr>
      <w:r>
        <w:rPr>
          <w:i/>
        </w:rPr>
      </w:r>
    </w:p>
    <w:p>
      <w:pPr>
        <w:pStyle w:val="Normal"/>
        <w:ind w:left="567" w:right="567" w:hanging="0"/>
        <w:jc w:val="both"/>
        <w:rPr>
          <w:i/>
          <w:i/>
        </w:rPr>
      </w:pPr>
      <w:r>
        <w:rPr>
          <w:i/>
        </w:rPr>
        <w:t>Maintenant, allongé dans votre cryo-container, vous y pensez encore en sombrant doucement dans le sommeil. Quand vous vous réveillerez, vous serez à l’aube d’une autre vie. D’autres images s’imposent à votre demi-conscience… Vous rêvez… La longue chevelure blanche d’un comète… Les anneaux bleutés de Saturne… Un coucher de soleil sur les plaines de Mars… Mars aux plaines de sable rouge…</w:t>
      </w:r>
    </w:p>
    <w:p>
      <w:pPr>
        <w:pStyle w:val="Normal"/>
        <w:ind w:left="567" w:right="567" w:hanging="0"/>
        <w:jc w:val="both"/>
        <w:rPr>
          <w:i/>
          <w:i/>
        </w:rPr>
      </w:pPr>
      <w:r>
        <w:rPr>
          <w:i/>
        </w:rPr>
      </w:r>
    </w:p>
    <w:p>
      <w:pPr>
        <w:pStyle w:val="Normal"/>
        <w:ind w:left="567" w:right="567" w:hanging="0"/>
        <w:jc w:val="both"/>
        <w:rPr>
          <w:i/>
          <w:i/>
        </w:rPr>
      </w:pPr>
      <w:r>
        <w:rPr>
          <w:i/>
        </w:rPr>
        <w:t>Rouge… Rouge comme le feu… Chaleur et flammes… Cris et hurlements… Chocs et explosions… Lumières aveuglantes… Douleur…</w:t>
      </w:r>
    </w:p>
    <w:p>
      <w:pPr>
        <w:pStyle w:val="Normal"/>
        <w:ind w:left="567" w:right="567" w:hanging="0"/>
        <w:jc w:val="both"/>
        <w:rPr>
          <w:i/>
          <w:i/>
        </w:rPr>
      </w:pPr>
      <w:r>
        <w:rPr>
          <w:i/>
        </w:rPr>
      </w:r>
    </w:p>
    <w:p>
      <w:pPr>
        <w:pStyle w:val="Normal"/>
        <w:ind w:left="567" w:right="567" w:hanging="0"/>
        <w:jc w:val="both"/>
        <w:rPr>
          <w:i/>
          <w:i/>
        </w:rPr>
      </w:pPr>
      <w:r>
        <w:rPr>
          <w:i/>
        </w:rPr>
        <w:t>REVEIL !</w:t>
      </w:r>
    </w:p>
    <w:p>
      <w:pPr>
        <w:pStyle w:val="Normal"/>
        <w:jc w:val="both"/>
        <w:rPr>
          <w:i/>
          <w:i/>
        </w:rPr>
      </w:pPr>
      <w:r>
        <w:rPr>
          <w:i/>
        </w:rPr>
      </w:r>
    </w:p>
    <w:p>
      <w:pPr>
        <w:pStyle w:val="Normal"/>
        <w:jc w:val="both"/>
        <w:rPr/>
      </w:pPr>
      <w:r>
        <w:rPr/>
        <w:t>Les PJ se réveillent brutalement. Bloqués dans leur cryo-containers, abrutis par les anesthésiants et engourdis par le froid cryogénique, ils sont environnés par les flammes et la fumée, dans une sorte de soute sombre, encombrée de sangles et de tuyaux. Très vite, des pompiers viendront les tirer de cet enfer : sans pouvoir rien faire, les PJ seront sortis de leur containers et allongés sur des brancards, à l’extérieur d’une navette qui semble éventrée par l’explosion d’un de ses réservoirs. Reprenant petit à petit leur esprit, les PJ se retrouvent dans le hall immense de l’astroport transformé en hôpital de fortune. Autour d’eux, beaucoup de bruit et d’agitation, des pompiers, des policiers, des médecins et des secouristes, des blessés qui hurlent de douleur, des cadavres allongés sous des couvertures… Ils ont froid et faim, leurs muscles sont douloureux et une violente migraine leur taraude les tempes. Dehors, il fait nuit…</w:t>
      </w:r>
    </w:p>
    <w:p>
      <w:pPr>
        <w:pStyle w:val="Normal"/>
        <w:jc w:val="both"/>
        <w:rPr/>
      </w:pPr>
      <w:r>
        <w:rPr/>
      </w:r>
      <w:r>
        <w:br w:type="page"/>
      </w:r>
    </w:p>
    <w:p>
      <w:pPr>
        <w:pStyle w:val="TitreBR1"/>
        <w:rPr/>
      </w:pPr>
      <w:r>
        <w:rPr/>
        <w:t>Chapitre 1 : Memories remind</w:t>
      </w:r>
    </w:p>
    <w:p>
      <w:pPr>
        <w:pStyle w:val="Normal"/>
        <w:jc w:val="both"/>
        <w:rPr/>
      </w:pPr>
      <w:r>
        <w:rPr/>
      </w:r>
    </w:p>
    <w:p>
      <w:pPr>
        <w:pStyle w:val="TitreBR2"/>
        <w:rPr/>
      </w:pPr>
      <w:r>
        <w:rPr/>
        <w:t>L’attentat</w:t>
      </w:r>
    </w:p>
    <w:p>
      <w:pPr>
        <w:pStyle w:val="Normal"/>
        <w:jc w:val="both"/>
        <w:rPr/>
      </w:pPr>
      <w:r>
        <w:rPr/>
        <w:t>Protégés par leur caisson cryogénique, les PJ n’ont pas été blessés lors de l’explosion, et les médecins qui les examinent les laissent rapidement à leur sort. La police les interroge rapidement, sous la direction d’un homme grand et sec, Malcom Doherty, qui se présente comme étant un Blade Runner. Les policiers ne peuvent rien faire de plus que d’appeler un taxi pour ramener les PJ chez eux, tout en leur ordonnant de rester à proximité pour les besoins de l’enquête. Bien entendu, aucun de leur « bagage » n’est actuellement disponible. Il faudra attendre que le tri et l’examen des débris soient terminés pour savoir ce qui a pu être sauvé des flammes… mais ce n’est sûrement pas pour tout de suite.</w:t>
      </w:r>
    </w:p>
    <w:p>
      <w:pPr>
        <w:pStyle w:val="Normal"/>
        <w:jc w:val="both"/>
        <w:rPr/>
      </w:pPr>
      <w:r>
        <w:rPr/>
        <w:t>S’ils se renseignent sur cet attentat, les PJ apprendront qu’un groupe de « gueules d’humains » (des Répliquants) ont réussi à s’introduire dans l’astroport pour y faire exploser une bombe. Les actes terroristes perpétrés par des Répliquants ont été fréquents ces derniers temps, quoique de moindre importan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Conseil : pas de séparation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Brave MJ, évitez si possible que les PJ se séparent. Au besoin, trichez un peu, signalez innocemment à l’un des joueurs que son personnage (Julian Lanson par exemple) habite un grand appartement dans un immeuble tout près d’ici. Le coup du taxi collectif et de l’événement qui suit, plus bas, est aussi un moyen bassement dirigiste pour motiver un peu les joueur en faveur de l’union…</w:t>
      </w:r>
    </w:p>
    <w:p>
      <w:pPr>
        <w:pStyle w:val="Normal"/>
        <w:jc w:val="both"/>
        <w:rPr/>
      </w:pPr>
      <w:r>
        <w:rPr/>
      </w:r>
    </w:p>
    <w:p>
      <w:pPr>
        <w:pStyle w:val="TitreBR2"/>
        <w:rPr/>
      </w:pPr>
      <w:r>
        <w:rPr/>
        <w:t>Informations !</w:t>
      </w:r>
    </w:p>
    <w:p>
      <w:pPr>
        <w:pStyle w:val="Normal"/>
        <w:jc w:val="both"/>
        <w:rPr/>
      </w:pPr>
      <w:r>
        <w:rPr/>
        <w:t>Un flash d’information sur les écran de télé de l’astroport ou d’une boutique proche attribue l’attentat à une groupe de Répliquants dirigés par un certain « Lucifer ». Avec un peu de chance, certains joueurs vont croire que l’objectif probable du scénario est de trouver les auteurs de ces attentats. Bien.</w:t>
      </w:r>
    </w:p>
    <w:p>
      <w:pPr>
        <w:pStyle w:val="Normal"/>
        <w:jc w:val="both"/>
        <w:rPr/>
      </w:pPr>
      <w:r>
        <w:rPr/>
      </w:r>
    </w:p>
    <w:p>
      <w:pPr>
        <w:pStyle w:val="TitreBR2"/>
        <w:rPr/>
      </w:pPr>
      <w:r>
        <w:rPr/>
        <w:t>Tout le monde descend</w:t>
      </w:r>
    </w:p>
    <w:p>
      <w:pPr>
        <w:pStyle w:val="Normal"/>
        <w:jc w:val="both"/>
        <w:rPr/>
      </w:pPr>
      <w:r>
        <w:rPr/>
        <w:t>A l’initiative des services de police, les PJ sont entassés dans un taxi spacieux, qui est chargé de les ramener à leurs domiciles respectifs. Arrivé à la première adresse, il faut bien payer la course… Les personnages ont tous sur eux leur carte magnétique d’identité, qui sert aussi de carte bancaire (information que vous pouvez livrer aux joueurs l’air de rien). Pourtant, le premier personnage tentant de payer se révèle INCAPABLE de se souvenir de son code… Pire, le taxi driver se rend compte sur son lecteur que la carte est tout bonnement… périmée. La situation sera la même pour tous les personnages. Excédé, le conducteur fera descendre tout le monde (au besoin par la menace d’une arme, lui aussi a des comptes à rendre à son patron…). Les PJ se retrouve dans la rue, sous une pluie glacée. Au dessus d’eux, passe un dirigeable publicitaire…</w:t>
      </w:r>
    </w:p>
    <w:p>
      <w:pPr>
        <w:pStyle w:val="Normal"/>
        <w:jc w:val="both"/>
        <w:rPr/>
      </w:pPr>
      <w:r>
        <w:rPr/>
      </w:r>
    </w:p>
    <w:p>
      <w:pPr>
        <w:pStyle w:val="TitreBR2"/>
        <w:rPr/>
      </w:pPr>
      <w:r>
        <w:rPr/>
        <w:t>A la rue… et sans famille</w:t>
      </w:r>
    </w:p>
    <w:p>
      <w:pPr>
        <w:pStyle w:val="Normal"/>
        <w:jc w:val="both"/>
        <w:rPr/>
      </w:pPr>
      <w:r>
        <w:rPr/>
        <w:t>A un moment ou un autre, les PJ vont sûrement vouloir rentrer chez eux, ou contacter les « amis » et les « employeurs » qu’ils pensent avoir. S’ils retournent à leur « domicile », ils ne découvrent que des taudis vides depuis longtemps, des noms de rues qui n’existent pas, des squats occupés par des vagabonds, et parfois de vrais logements… habités par des gens totalement inconnus. Même chose s’ils se rendent au domicile de leurs « amis », s’ils contactent leurs « employeurs » ou l’organisme de voyage qui s’est occupé de leur trouver leur billet (locaux vides, société ou commerce sans aucun rapport, etc.).</w:t>
      </w:r>
    </w:p>
    <w:p>
      <w:pPr>
        <w:pStyle w:val="Normal"/>
        <w:jc w:val="both"/>
        <w:rPr/>
      </w:pPr>
      <w:r>
        <w:rPr/>
        <w:t>Mettez en scène quelques quiproquos (</w:t>
      </w:r>
      <w:r>
        <w:rPr>
          <w:i/>
        </w:rPr>
        <w:t>« Non, Monsieur Untel n’habite/ne travaille pas ici. Oui, je suis locataire/employé depuis longtemps… »</w:t>
      </w:r>
      <w:r>
        <w:rPr/>
        <w:t>). N’oubliez pas non plus de tenir compte des éventuelles crises que cette situation embarrassante peut provoquer chez certains PJ. Le moment est aussi particulièrement bien choisi pour les premiers flashs mémoriels (voir « Flashs mémoriels », plus bas).</w:t>
      </w:r>
    </w:p>
    <w:p>
      <w:pPr>
        <w:pStyle w:val="Normal"/>
        <w:jc w:val="both"/>
        <w:rPr/>
      </w:pPr>
      <w:r>
        <w:rPr/>
        <w:t>Si les PJ se renseignent sur leur situation auprès d’un organisme tel que l’état civil ou une régie d’immeuble, on leur apprendra qu’ils sont tout simplement… morts (ce qui est la véritable situation de leur personnalité d’emprunt).</w:t>
      </w:r>
    </w:p>
    <w:p>
      <w:pPr>
        <w:pStyle w:val="Normal"/>
        <w:jc w:val="both"/>
        <w:rPr/>
      </w:pPr>
      <w:r>
        <w:rPr/>
        <w:t>Gardez tout de même à l’esprit que les PJ se « souviennent » de leurs amis, de leur vie de famille, de leurs voisins… Bien entendu, aucun de ces souvenirs ne correspond à la réalité. Vous pouvez même leur décrire un passé joyeux et idéal, peut-être un peu trop idyllique pour être crédible… Et s’ils essaient un peu trop de « se rappeler », ils en seront quitte pour un petit flash, voire une crise…</w:t>
      </w:r>
    </w:p>
    <w:p>
      <w:pPr>
        <w:pStyle w:val="Normal"/>
        <w:jc w:val="both"/>
        <w:rPr/>
      </w:pPr>
      <w:r>
        <w:rPr/>
      </w:r>
    </w:p>
    <w:p>
      <w:pPr>
        <w:pStyle w:val="TitreBR2"/>
        <w:rPr/>
      </w:pPr>
      <w:r>
        <w:rPr/>
        <w:t>Flashs mémoriels</w:t>
      </w:r>
    </w:p>
    <w:p>
      <w:pPr>
        <w:pStyle w:val="Normal"/>
        <w:jc w:val="both"/>
        <w:rPr/>
      </w:pPr>
      <w:r>
        <w:rPr/>
        <w:t>Le nouvel implant mémoriel des PJ est loin d’être parfait, et des souvenirs de leur ancienne vie vont régulièrement refaire surface, lors des situations de tension, ou au contraire pour relancer l’action. Vous pouvez aussi faire intervenir ces flashs, à chaque fois que les PJ tentent de se souvenir d’un élément de leur vie passée, même le plus insignifiant.</w:t>
      </w:r>
    </w:p>
    <w:p>
      <w:pPr>
        <w:pStyle w:val="Normal"/>
        <w:jc w:val="both"/>
        <w:rPr/>
      </w:pPr>
      <w:r>
        <w:rPr/>
        <w:t>Ces flashs sont en général accompagnés de violents maux de tête, de tremblements, de paralysies légères ou de crises d’épilepsie. Voici quelques exemples (certains sont uniques et ne peuvent être utilisés qu’une fois, d’autres peuvent être employés pour plusieurs personnages) :</w:t>
      </w:r>
    </w:p>
    <w:p>
      <w:pPr>
        <w:pStyle w:val="Normal"/>
        <w:numPr>
          <w:ilvl w:val="0"/>
          <w:numId w:val="1"/>
        </w:numPr>
        <w:jc w:val="both"/>
        <w:rPr/>
      </w:pPr>
      <w:r>
        <w:rPr/>
        <w:t>Le personnage a l’impression de se retrouver au beau milieu d’un combat : tirs d’armes automatiques, explosions, chaos, cris…</w:t>
      </w:r>
    </w:p>
    <w:p>
      <w:pPr>
        <w:pStyle w:val="Normal"/>
        <w:numPr>
          <w:ilvl w:val="0"/>
          <w:numId w:val="1"/>
        </w:numPr>
        <w:jc w:val="both"/>
        <w:rPr/>
      </w:pPr>
      <w:r>
        <w:rPr/>
        <w:t>Le personnage se voit en train de courir à perdre haleine à travers les rues bondées de monde, en tentant d’échapper à quelque chose qui le poursuit… et qui veut sa mort.</w:t>
      </w:r>
    </w:p>
    <w:p>
      <w:pPr>
        <w:pStyle w:val="Normal"/>
        <w:numPr>
          <w:ilvl w:val="0"/>
          <w:numId w:val="1"/>
        </w:numPr>
        <w:jc w:val="both"/>
        <w:rPr/>
      </w:pPr>
      <w:r>
        <w:rPr/>
        <w:t>Le personnage se retrouve dans une ruelle crasseuse, blessé à mort, en train de se vider de son sang. (unique)</w:t>
      </w:r>
    </w:p>
    <w:p>
      <w:pPr>
        <w:pStyle w:val="Normal"/>
        <w:numPr>
          <w:ilvl w:val="0"/>
          <w:numId w:val="1"/>
        </w:numPr>
        <w:jc w:val="both"/>
        <w:rPr/>
      </w:pPr>
      <w:r>
        <w:rPr/>
        <w:t>Le personnage revoit en rêve une scène où des ambulanciers charge un corps apparemment mort dans une ambulance, il pleure. (unique)</w:t>
      </w:r>
    </w:p>
    <w:p>
      <w:pPr>
        <w:pStyle w:val="Normal"/>
        <w:numPr>
          <w:ilvl w:val="0"/>
          <w:numId w:val="1"/>
        </w:numPr>
        <w:jc w:val="both"/>
        <w:rPr/>
      </w:pPr>
      <w:r>
        <w:rPr/>
        <w:t>Le personnage se retrouve dans une cave sombre et humide, à l’ambiance oppressante. Il se cache.</w:t>
      </w:r>
    </w:p>
    <w:p>
      <w:pPr>
        <w:pStyle w:val="Normal"/>
        <w:numPr>
          <w:ilvl w:val="0"/>
          <w:numId w:val="1"/>
        </w:numPr>
        <w:jc w:val="both"/>
        <w:rPr/>
      </w:pPr>
      <w:r>
        <w:rPr/>
        <w:t>Le personnage guette un hypothétique mouvement dans un paysage d’entrepôts crasseux et d’usines désaffectées : à côté de lui, des formes indistinctes semblent s’acharner sur une porte métallique, pour la forcer.</w:t>
      </w:r>
    </w:p>
    <w:p>
      <w:pPr>
        <w:pStyle w:val="Normal"/>
        <w:numPr>
          <w:ilvl w:val="0"/>
          <w:numId w:val="1"/>
        </w:numPr>
        <w:jc w:val="both"/>
        <w:rPr/>
      </w:pPr>
      <w:r>
        <w:rPr/>
        <w:t>Le personnage se voit en train de charger de lourdes caisses dans un camion, tandis que des hommes armés montent la garde. Tout le monde semble être très discret.</w:t>
      </w:r>
    </w:p>
    <w:p>
      <w:pPr>
        <w:pStyle w:val="Normal"/>
        <w:numPr>
          <w:ilvl w:val="0"/>
          <w:numId w:val="1"/>
        </w:numPr>
        <w:jc w:val="both"/>
        <w:rPr/>
      </w:pPr>
      <w:r>
        <w:rPr/>
        <w:t>Le personnage a l’impression d’être sanglé sur un lit d’hôpital, dans une chambre aux murs crasseux. Il sait qu’il est voué à une mort certaine. (unique)</w:t>
      </w:r>
    </w:p>
    <w:p>
      <w:pPr>
        <w:pStyle w:val="Normal"/>
        <w:numPr>
          <w:ilvl w:val="0"/>
          <w:numId w:val="1"/>
        </w:numPr>
        <w:jc w:val="both"/>
        <w:rPr/>
      </w:pPr>
      <w:r>
        <w:rPr/>
        <w:t>Le personnage est dans le noir complet, tandis qu’une voix douce et autoritaire à la fois lui parle de lumière, de vie et de rédemption.</w:t>
      </w:r>
    </w:p>
    <w:p>
      <w:pPr>
        <w:pStyle w:val="Normal"/>
        <w:numPr>
          <w:ilvl w:val="0"/>
          <w:numId w:val="1"/>
        </w:numPr>
        <w:jc w:val="both"/>
        <w:rPr/>
      </w:pPr>
      <w:r>
        <w:rPr/>
        <w:t>Le personnage est dans le noir complet, tandis qu’une voix haineuse lui parle de mort et de destruction.</w:t>
      </w:r>
    </w:p>
    <w:p>
      <w:pPr>
        <w:pStyle w:val="Normal"/>
        <w:numPr>
          <w:ilvl w:val="0"/>
          <w:numId w:val="1"/>
        </w:numPr>
        <w:jc w:val="both"/>
        <w:rPr/>
      </w:pPr>
      <w:r>
        <w:rPr/>
        <w:t>Le personnage se retrouve dans un environnement flou, et est attiré par une forme indistincte, bleue et brillante. (tous les PJ si possible, et plusieurs fois même : cet événement est lié à l’un des rebondissement du scénario, et permet d’amener celui-ci en douceur)</w:t>
      </w:r>
    </w:p>
    <w:p>
      <w:pPr>
        <w:pStyle w:val="Normal"/>
        <w:jc w:val="both"/>
        <w:rPr/>
      </w:pPr>
      <w:r>
        <w:rPr/>
        <w:t>Vous êtes libre d’en inventer d’autres…</w:t>
      </w:r>
    </w:p>
    <w:p>
      <w:pPr>
        <w:pStyle w:val="Normal"/>
        <w:jc w:val="both"/>
        <w:rPr/>
      </w:pPr>
      <w:r>
        <w:rPr/>
      </w:r>
    </w:p>
    <w:p>
      <w:pPr>
        <w:pStyle w:val="TitreBR2"/>
        <w:rPr/>
      </w:pPr>
      <w:r>
        <w:rPr/>
        <w:t>Les billets et les réservations pour le voyage</w:t>
      </w:r>
    </w:p>
    <w:p>
      <w:pPr>
        <w:pStyle w:val="Normal"/>
        <w:jc w:val="both"/>
        <w:rPr/>
      </w:pPr>
      <w:r>
        <w:rPr/>
        <w:t xml:space="preserve">L’une des pistes à laquelle les joueurs peuvent penser est de se renseigner à l’astroport pour savoir qui a réservé leur billet. Il faudra ruser (beaucoup) ou menacer (un peu) l’un des employés chargé des réservations pour obtenir l’information. Les billets ont été achetés par une société privée, la </w:t>
      </w:r>
      <w:r>
        <w:rPr>
          <w:i/>
        </w:rPr>
        <w:t>Malkovich PsychoTech</w:t>
      </w:r>
      <w:r>
        <w:rPr/>
        <w:t>, située dans le Secteur Génétiqu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Note au MJ</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Attention, cette piste n’est pas si évidente que ça pour les joueurs. S’ils tardent trop, vous devrez trouvez un moyen de les remettre sur la piste (au besoin par les services de l’astroport, qui peuvent mentionner la Malkovich PsykoTech lorsque les PJ se renseigneront sur leurs bagages).</w:t>
      </w:r>
    </w:p>
    <w:p>
      <w:pPr>
        <w:pStyle w:val="Normal"/>
        <w:jc w:val="both"/>
        <w:rPr/>
      </w:pPr>
      <w:r>
        <w:rPr/>
      </w:r>
    </w:p>
    <w:p>
      <w:pPr>
        <w:pStyle w:val="TitreBR2"/>
        <w:rPr/>
      </w:pPr>
      <w:r>
        <w:rPr/>
        <w:t>Le laboratoire du docteur Malkovich</w:t>
      </w:r>
    </w:p>
    <w:p>
      <w:pPr>
        <w:pStyle w:val="Normal"/>
        <w:jc w:val="both"/>
        <w:rPr/>
      </w:pPr>
      <w:r>
        <w:rPr/>
        <w:t xml:space="preserve">En se renseignant dans le Secteur génétique, les PJ n’auront pas trop de mal à trouver la </w:t>
      </w:r>
      <w:r>
        <w:rPr>
          <w:i/>
        </w:rPr>
        <w:t>Malkovich PsychoTech</w:t>
      </w:r>
      <w:r>
        <w:rPr/>
        <w:t>. Malheureusement, Belzébuth est déjà passé par là. Première évidence : la porte d’entrée a été forcée. A l’intérieur, les PJ découvrent un petit laboratoire de recherche, qui ressemble un peu à l’antre d’un docteur Frankenstein moderne : ordinateurs à l’écran tremblotant, fichiers de données sur la neurochirurgie, les biotechnologies ou la psychiatrie, tables d’opération, cerveaux humains conservés dans le formol, etc. Une grande partie de l’équipement a été saccagé.</w:t>
      </w:r>
    </w:p>
    <w:p>
      <w:pPr>
        <w:pStyle w:val="Normal"/>
        <w:jc w:val="both"/>
        <w:rPr/>
      </w:pPr>
      <w:r>
        <w:rPr/>
        <w:t xml:space="preserve">Dans un bureau encombré de papiers, les PJ peuvent trouver un vieil homme en blouse blanche ligoté sur un fauteuil et gravement blessé : le docteur Malkovich. Il a de toute évidence été torturé et a perdu énormément de sang sur le carrelage. Il ne peut pas dire grand chose aux PJ, et leur tient un discours incohérent : </w:t>
      </w:r>
      <w:r>
        <w:rPr>
          <w:i/>
        </w:rPr>
        <w:t>« Mes enfants… Pourquoi êtes-vous ici mes enfants ? Lucifer vous cherche… Belzébuth vous trouve… Maintenant je comprends ce que vous ressentez, mes pauvres petits anges déchus… Pardonnez-nous… »</w:t>
      </w:r>
      <w:r>
        <w:rPr/>
        <w:t>. Il meurt sans que les PJ puissent faire quelque chose.</w:t>
      </w:r>
    </w:p>
    <w:p>
      <w:pPr>
        <w:pStyle w:val="Normal"/>
        <w:jc w:val="both"/>
        <w:rPr/>
      </w:pPr>
      <w:r>
        <w:rPr/>
        <w:t>Si les PJ s’intéressent au système informatique du laboratoire, ils pourront trouver plusieurs choses intéressantes :</w:t>
      </w:r>
    </w:p>
    <w:p>
      <w:pPr>
        <w:pStyle w:val="Normal"/>
        <w:numPr>
          <w:ilvl w:val="0"/>
          <w:numId w:val="1"/>
        </w:numPr>
        <w:jc w:val="both"/>
        <w:rPr/>
      </w:pPr>
      <w:r>
        <w:rPr/>
        <w:t>quelqu’un a récemment fait des recherches dans les fichiers. L’inconnu a lancé des recherches sur les mots-clés « Lucifer », « Tran », « Josh », « Rody », « Zelam », « Baxter », sans obtenir de résultats.</w:t>
      </w:r>
    </w:p>
    <w:p>
      <w:pPr>
        <w:pStyle w:val="Normal"/>
        <w:numPr>
          <w:ilvl w:val="0"/>
          <w:numId w:val="1"/>
        </w:numPr>
        <w:jc w:val="both"/>
        <w:rPr/>
      </w:pPr>
      <w:r>
        <w:rPr/>
        <w:t>Si les PJ font une recherche sur leur propre nom (du moins celui qu’ils portent actuellement !), ils trouveront des fiches récentes, mais vierges de toutes informations utiles, mis à part la mention d’un séjour récent dans un « établissement de soin », la clinique Deshimaru. Toutes les fiches portent la mention « Décédé ».</w:t>
      </w:r>
    </w:p>
    <w:p>
      <w:pPr>
        <w:pStyle w:val="Normal"/>
        <w:jc w:val="both"/>
        <w:rPr/>
      </w:pPr>
      <w:r>
        <w:rPr/>
      </w:r>
    </w:p>
    <w:p>
      <w:pPr>
        <w:pStyle w:val="TitreBR2"/>
        <w:rPr/>
      </w:pPr>
      <w:r>
        <w:rPr/>
        <w:t>Répliquants ?</w:t>
      </w:r>
    </w:p>
    <w:p>
      <w:pPr>
        <w:pStyle w:val="Normal"/>
        <w:jc w:val="both"/>
        <w:rPr/>
      </w:pPr>
      <w:r>
        <w:rPr/>
        <w:t xml:space="preserve">A cause de leurs flashs mémoriels, et des dernières paroles du docteur Malkovich, les PJ peuvent commencer à penser qu’ils ne sont pas ce qu’ils croient être, et qu’ils sont peut-être même des Répliquants. Puisqu’ils ne peuvent pas faire confiance à leur mémoire, le seul moyen d’en être sûr est de se soumettre volontairement au test de Voigt-Kampff. Il leur faudra pour cela recourir à l’un des scientifiques du secteur génétique, ou à un Blade Runner, si les PJ arrivent à en capturer un… Faites bien sentir aux joueurs l’importance de ces révélations : premièrement, les Répliquants sont interdits sur Terre (et « retirés » de manière radicale), et deuxièmement, les Nexus ont une durée de vie de quatre ans maximum… or ils ne savent pas quel est le modèle de leurs personnages, ni surtout </w:t>
      </w:r>
      <w:r>
        <w:rPr>
          <w:i/>
        </w:rPr>
        <w:t>quand</w:t>
      </w:r>
      <w:r>
        <w:rPr/>
        <w:t xml:space="preserve"> ils ont été mis en service…</w:t>
      </w:r>
    </w:p>
    <w:p>
      <w:pPr>
        <w:pStyle w:val="Normal"/>
        <w:jc w:val="both"/>
        <w:rPr/>
      </w:pPr>
      <w:r>
        <w:rPr/>
        <w:t>Si les PJ traînent, les flashs mémoriels, leurs crises et de violentes et mystérieuses douleurs à la tête (dues en fait à la post-cryogénisation) les feront sans doute bouge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A propos des armes et de l’équipement</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Dés que les choses commencent à tourner mal, les PJ peuvent tout à fait vouloir acquérir des armes. Cela ne devrait pas poser trop de problème : ils pourront sans doute en récupérer quelques unes sur les hommes de Williams (voir le chapitre suivant), ou tout simplement en acheter. Après tout, on est en Amérique… S’ils passent par un armurier « officiel », ils n’auront accès qu’à des armes de petit calibre (il faut un permis pour les armes plus volumineuses), et seront automatiquement fichés : le magasin enregistrera le numéro de série de l’arme, et les PJ seront filmés par la vidéo-surveillance du lieu.</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Moins facile d’accès, mais plus discret : un revendeur clandestin. Pas de fiche, pas de vidéo, et un accès à une gamme de matos à viander plus large (notez tout de même que pour les armes lourdes, ce sera plus cher… VRAIMENT plus cher). Laissez donc les PJ écumer les bars les plus louches du Secteur des loisirs et se heurter à la suspicion de la pègre locale, avant qu’ils puissent tomber sur un fourgue qui se fera une joie de les satisfaire.</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 xml:space="preserve">Au fait : les « Total Metal Gear », lames mono-moléculaires et autres équipements délirants sont assez rares dans l’univers de </w:t>
      </w:r>
      <w:r>
        <w:rPr>
          <w:i/>
        </w:rPr>
        <w:t>Blade Runner</w:t>
      </w:r>
      <w:r>
        <w:rPr/>
        <w:t>… pour ne pas dire inexistants.</w:t>
      </w:r>
    </w:p>
    <w:p>
      <w:pPr>
        <w:pStyle w:val="Normal"/>
        <w:jc w:val="both"/>
        <w:rPr/>
      </w:pPr>
      <w:r>
        <w:rPr/>
      </w:r>
      <w:r>
        <w:br w:type="page"/>
      </w:r>
    </w:p>
    <w:p>
      <w:pPr>
        <w:pStyle w:val="TitreBR1"/>
        <w:rPr/>
      </w:pPr>
      <w:r>
        <w:rPr/>
        <w:t>Chapitre 2 : Back in black</w:t>
      </w:r>
    </w:p>
    <w:p>
      <w:pPr>
        <w:pStyle w:val="Normal"/>
        <w:jc w:val="both"/>
        <w:rPr/>
      </w:pPr>
      <w:r>
        <w:rPr/>
      </w:r>
    </w:p>
    <w:p>
      <w:pPr>
        <w:pStyle w:val="TitreBR2"/>
        <w:rPr/>
      </w:pPr>
      <w:r>
        <w:rPr/>
        <w:t>Filature</w:t>
      </w:r>
    </w:p>
    <w:p>
      <w:pPr>
        <w:pStyle w:val="Normal"/>
        <w:jc w:val="both"/>
        <w:rPr/>
      </w:pPr>
      <w:r>
        <w:rPr/>
        <w:t>Trois hommes appartenant au gang de Williams (voir « Les hommes de Williams », plus bas) ont été placés en surveillance près du laboratoire de Malkovich. Ils n’ont pas reconnu les PJ, mais les suivent dès que ceux-ci ressortent du laboratoire. Ils tentent de se montrer discrets au départ. Les PJ auront donc l’impression d’être observés et filés, mais ils ne pourront pas faire grand chose pour l’instan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Paranoïa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Le but de cette filature discrète est d’entretenir un peu la paranoïa naturelle des joueurs. Pendant les phases d’enquête qui suivent, décrivez-leur des individus louches qui rôdent et qui semblent les observer de loin, sans qu’ils puissent en attraper un, comme une menace invisible.</w:t>
      </w:r>
    </w:p>
    <w:p>
      <w:pPr>
        <w:pStyle w:val="Normal"/>
        <w:jc w:val="both"/>
        <w:rPr/>
      </w:pPr>
      <w:r>
        <w:rPr/>
      </w:r>
    </w:p>
    <w:p>
      <w:pPr>
        <w:pStyle w:val="TitreBR2"/>
        <w:rPr/>
      </w:pPr>
      <w:r>
        <w:rPr/>
        <w:t>La clinique Deshimaru</w:t>
      </w:r>
    </w:p>
    <w:p>
      <w:pPr>
        <w:pStyle w:val="Normal"/>
        <w:jc w:val="both"/>
        <w:rPr/>
      </w:pPr>
      <w:r>
        <w:rPr/>
        <w:t>Cette clinique privée est située dans les quartiers chics, au milieu d’immeubles de grand standing. Les bâtiments de la clinique sont sobres et discrets, mais très bien gardés. N’entre pas qui veut. A l’intérieur, tout est blanc, chic et propre. Il y a même une petite serre visible depuis le hall d’entrée, où sont cultivés des plantes artificielles.</w:t>
      </w:r>
    </w:p>
    <w:p>
      <w:pPr>
        <w:pStyle w:val="Normal"/>
        <w:jc w:val="both"/>
        <w:rPr/>
      </w:pPr>
      <w:r>
        <w:rPr/>
        <w:t>C’est dans cette clinique que les PJ ont subi l’opération de chirurgie esthétique qui leur a permis de changer de visage. L’affaire a été discrète : l’administration de cette établissement privé acceptent parfois de soigner (à prix d’or) des individus aux activités plus que louches, pour des blessures par balles par exemple, qui seraient signalées à la police dans un hôpital public. Personne ne répondra aux PJ s’ils posent des questions directes. Il faudra donc corrompre, menacer (difficile : la sécurité est au point…) ou pirater le système informatique de la clinique pour avoir accès aux dossiers.</w:t>
      </w:r>
    </w:p>
    <w:p>
      <w:pPr>
        <w:pStyle w:val="Normal"/>
        <w:jc w:val="both"/>
        <w:rPr/>
      </w:pPr>
      <w:r>
        <w:rPr/>
        <w:t>On peut trouver dans le système informatique les dossiers des PJ, à leur nom actuel, qui portent les informations suivantes (au passage, les PJ ont tout intérêt à effacer ces informations compromettantes…) :</w:t>
      </w:r>
    </w:p>
    <w:p>
      <w:pPr>
        <w:pStyle w:val="Normal"/>
        <w:numPr>
          <w:ilvl w:val="0"/>
          <w:numId w:val="1"/>
        </w:numPr>
        <w:jc w:val="both"/>
        <w:rPr/>
      </w:pPr>
      <w:r>
        <w:rPr/>
        <w:t>La date des interventions chirurgicales sur les PJ : c’était il y a trois semaines environ.</w:t>
      </w:r>
    </w:p>
    <w:p>
      <w:pPr>
        <w:pStyle w:val="Normal"/>
        <w:numPr>
          <w:ilvl w:val="0"/>
          <w:numId w:val="1"/>
        </w:numPr>
        <w:jc w:val="both"/>
        <w:rPr/>
      </w:pPr>
      <w:r>
        <w:rPr/>
        <w:t>La nature de ces interventions : chirurgie esthétique uniquement. Le médecin note toutefois la bonne cicatrisation et le rétablissement très rapide des sujets.</w:t>
      </w:r>
    </w:p>
    <w:p>
      <w:pPr>
        <w:pStyle w:val="Normal"/>
        <w:numPr>
          <w:ilvl w:val="0"/>
          <w:numId w:val="1"/>
        </w:numPr>
        <w:jc w:val="both"/>
        <w:rPr/>
      </w:pPr>
      <w:r>
        <w:rPr/>
        <w:t>Des photos : les visages des PJ avant l’opération (visages marqués par les coups et les cicatrices, qui semblent vaguement familiers), et ceux des PJ aujourd’hui (les personnages semblent endormis sur ces photos).</w:t>
      </w:r>
    </w:p>
    <w:p>
      <w:pPr>
        <w:pStyle w:val="Normal"/>
        <w:numPr>
          <w:ilvl w:val="0"/>
          <w:numId w:val="1"/>
        </w:numPr>
        <w:jc w:val="both"/>
        <w:rPr/>
      </w:pPr>
      <w:r>
        <w:rPr/>
        <w:t>Le nom de la société qui a payé ces interventions coûteuse : la Kaiser Inc. Les PJ auront beau chercher, ils ne trouveront jamais l’adresse de cette société. En réalité, elle n’existe pas : il s’agit tout simplement d’une fausse facture.</w:t>
      </w:r>
    </w:p>
    <w:p>
      <w:pPr>
        <w:pStyle w:val="Normal"/>
        <w:numPr>
          <w:ilvl w:val="0"/>
          <w:numId w:val="1"/>
        </w:numPr>
        <w:jc w:val="both"/>
        <w:rPr/>
      </w:pPr>
      <w:r>
        <w:rPr/>
        <w:t>Le nom du chirurgien qui a fait les opérations : Karl-Heinz Steiner.</w:t>
      </w:r>
    </w:p>
    <w:p>
      <w:pPr>
        <w:pStyle w:val="Normal"/>
        <w:jc w:val="both"/>
        <w:rPr/>
      </w:pPr>
      <w:r>
        <w:rPr/>
        <w:t>Lui seul peut renseigner les PJ sur les éléments manquants du dossiers. Steiner peut être trouvé dans la clinique (dans la journée !). Il ne reste plus qu’à le filer pour l’interroger dans un coin discret. Vous pouvez aussi corser la difficulté en lui octroyant un ou deux gardes du corps (faiblement armés) : après tout, Steiner travaille souvent pour la pègre (utilisez les caractéristiques des Gangsters ci-dessus, sans les armes à feu). S’il se sent menacé, il crachera le morceau sans problème : il a opéré les PJ à la demande d’un homme connu dans le Milieu, un certain Tony Verini, un spécialiste des fausses identités. Celui-ci peut être contacté par téléphone. Si on lui pose la question, Steiner exprimera ses doutes quant à la véritable nature des PJ : il pense qu’ils sont des Répliquants, mais il n’en est pas sûr (il peut éventuellement leur faire passer un test de VK, en doutant toutefois de sa fiabilité).</w:t>
      </w:r>
    </w:p>
    <w:p>
      <w:pPr>
        <w:pStyle w:val="Normal"/>
        <w:jc w:val="both"/>
        <w:rPr/>
      </w:pPr>
      <w:r>
        <w:rPr/>
      </w:r>
    </w:p>
    <w:p>
      <w:pPr>
        <w:pStyle w:val="TitreBR2"/>
        <w:rPr/>
      </w:pPr>
      <w:r>
        <w:rPr/>
        <w:t>Le faussaire</w:t>
      </w:r>
    </w:p>
    <w:p>
      <w:pPr>
        <w:pStyle w:val="Normal"/>
        <w:jc w:val="both"/>
        <w:rPr/>
      </w:pPr>
      <w:r>
        <w:rPr/>
        <w:t>Les PJ peuvent appeler Verini au numéro que leur a donné Steiner. A condition que les PJ soient sûr d’eux, et qu’ils ne rentrent pas tout de suite dans le vif du sujet, le faussaire peut leur donner rendez-vous dans un bar de sa connaissance (un vieux bouge, l’une des vitrine sociale de la Mafia de Los Angeles). Selon l’approche des PJ, Verini peut avoir deux réactions : soit il considère qu’ils sont des clients potentiels (et là aucun problème), soit il pense qu’il y a anguille sous roche (et il deviendra très suspicieux). Dans tout les cas, il se méfiera (de toute manière, le bar est plein de gentils amis qui lui prêteront main forte si nécessaire).</w:t>
      </w:r>
    </w:p>
    <w:p>
      <w:pPr>
        <w:pStyle w:val="Normal"/>
        <w:jc w:val="both"/>
        <w:rPr/>
      </w:pPr>
      <w:r>
        <w:rPr/>
        <w:t>Pas question de jouer le rapport de force ici : il est en défaveur des PJ. Ceux-ci vont devoir négocier sec, au besoin à l’aide de quelques billets verts, pour obtenir des informations, maigres de toute façon. Verini a construit leur nouvelle identité à la demande d’un mystérieux commanditaire qui a payé rubis sur l’ongle. Le personnage en question a donné un faux nom… mais le faussaire l’a reconnu : Lucifer, le Répliquant recherché par les services de police (prévoir beaucoup d’argent pour obtenir cette information !). Il a dû travailler vite, trop vite, ce qui explique pourquoi les papiers d’identité ne sont aussi efficaces qu’ils auraient dû l’être.</w:t>
      </w:r>
    </w:p>
    <w:p>
      <w:pPr>
        <w:pStyle w:val="Normal"/>
        <w:jc w:val="both"/>
        <w:rPr/>
      </w:pPr>
      <w:r>
        <w:rPr/>
        <w:t>Verini n’a pas grand chose à dire de plus. Il a fait livrer les faux papiers à une adresse dans un quartier misérable de la ville, une sorte de cave qui devait servir de planque.</w:t>
      </w:r>
    </w:p>
    <w:p>
      <w:pPr>
        <w:pStyle w:val="Normal"/>
        <w:jc w:val="both"/>
        <w:rPr/>
      </w:pPr>
      <w:r>
        <w:rPr/>
      </w:r>
    </w:p>
    <w:p>
      <w:pPr>
        <w:pStyle w:val="TitreBR2"/>
        <w:rPr/>
      </w:pPr>
      <w:r>
        <w:rPr/>
        <w:t>La cave</w:t>
      </w:r>
    </w:p>
    <w:p>
      <w:pPr>
        <w:pStyle w:val="Normal"/>
        <w:jc w:val="both"/>
        <w:rPr/>
      </w:pPr>
      <w:r>
        <w:rPr/>
        <w:t>Un vieil immeuble humide et vide, dont les murs s’effritent peu à peu. Au sous-sol, une porte massive, fermée par un cadenas… neuf (il faudra l’ouvrir de force). Derrière la porte, une série de caves sales et nauséabondes qui ont visiblement été aménagées : vieux matelas, reste de nourriture, meubles rafistolés en bois synthétique. L’ensemble ressemble à un caveau…</w:t>
      </w:r>
    </w:p>
    <w:p>
      <w:pPr>
        <w:pStyle w:val="Normal"/>
        <w:jc w:val="both"/>
        <w:rPr/>
      </w:pPr>
      <w:r>
        <w:rPr/>
        <w:t>Cette cave a été utilisée comme planque par les PJ lorsqu’ils devaient se faire discrets. En pénétrant à l’intérieur, tous les PJ ressentiront une vague impression de malaise : les lieux leur sont étrangement familiers, mais ces murs transpirent la peur. Certains peuvent avoir un petit flash mémoriel.</w:t>
      </w:r>
    </w:p>
    <w:p>
      <w:pPr>
        <w:pStyle w:val="Normal"/>
        <w:jc w:val="both"/>
        <w:rPr/>
      </w:pPr>
      <w:r>
        <w:rPr/>
        <w:t>Il n’y a plus grand chose ici, hormis une liasse de papiers qui semble avoir été oubliée au fond d’un vieux tiroir :</w:t>
      </w:r>
    </w:p>
    <w:p>
      <w:pPr>
        <w:pStyle w:val="Normal"/>
        <w:numPr>
          <w:ilvl w:val="0"/>
          <w:numId w:val="1"/>
        </w:numPr>
        <w:jc w:val="both"/>
        <w:rPr/>
      </w:pPr>
      <w:r>
        <w:rPr/>
        <w:t>Des photos, prises un peu n’importe où (rues, bars, intérieurs de maisons bien aménagées…), qui représentent diverses scènes à l’ambiance familiale ou amicale : des groupes d’amis qui font la fête, des enfants, etc. Sur certaines photos, on peut reconnaître des visages connus (ceux que les PJ ont vu dans les dossiers de la clinique, leur ancienne tête donc). Les personnages apparaissent tout sourire, avec leurs amis ou leur collègues de bureau (brodez selon les historiques des PJ). Certains clichés sont datés au dos : certaines dates remontent à une dizaine d’année. Si ces photos sont analysées par ordinateur, le verdict tombe : toutes sont fausses…</w:t>
      </w:r>
    </w:p>
    <w:p>
      <w:pPr>
        <w:pStyle w:val="Normal"/>
        <w:numPr>
          <w:ilvl w:val="0"/>
          <w:numId w:val="1"/>
        </w:numPr>
        <w:jc w:val="both"/>
        <w:rPr/>
      </w:pPr>
      <w:r>
        <w:rPr/>
        <w:t>Une autre série de photos, qui montrent cette fois des personnages dans une autre situation : treillis militaires, caves obscures ou appartement miteux. Les mêmes visages reviennent fréquemment (et toujours, parmi eux, les anciens visages des PJ). Sur certaines photos, des visages ont été encadrés de noir (les morts ?). Les visages sont durs, fermés, marqués par les épreuves. Les dates au dos des clichés remontent à deux ans tout au plus (et les plus récentes à quelques mois).</w:t>
      </w:r>
    </w:p>
    <w:p>
      <w:pPr>
        <w:pStyle w:val="Normal"/>
        <w:numPr>
          <w:ilvl w:val="0"/>
          <w:numId w:val="1"/>
        </w:numPr>
        <w:jc w:val="both"/>
        <w:rPr/>
      </w:pPr>
      <w:r>
        <w:rPr/>
        <w:t>Quelques coupures de journaux (deux ans pour les plus anciennes, trois mois pour les plus récentes), faisant état des attentats perpétrés par un groupe de Répliquants aux ordres d’un certain « Lucifer ». Il y a quelques photos de mauvaise qualité, vraisemblablement prises par des caméras de surveillance. Avec de bons yeux (ou un logiciel d’analyse graphique), les PJ pourront y reconnaître certaines de leur ancienne trombine…</w:t>
      </w:r>
    </w:p>
    <w:p>
      <w:pPr>
        <w:pStyle w:val="Normal"/>
        <w:jc w:val="both"/>
        <w:rPr/>
      </w:pPr>
      <w:r>
        <w:rPr/>
      </w:r>
    </w:p>
    <w:p>
      <w:pPr>
        <w:pStyle w:val="TitreBR2"/>
        <w:rPr/>
      </w:pPr>
      <w:r>
        <w:rPr/>
        <w:t>Les hommes de Williams</w:t>
      </w:r>
    </w:p>
    <w:p>
      <w:pPr>
        <w:pStyle w:val="Normal"/>
        <w:jc w:val="both"/>
        <w:rPr/>
      </w:pPr>
      <w:r>
        <w:rPr/>
        <w:t>Les gangsters de Williams qui suivent les PJ depuis le début de leur enquête vont se montrer un peu plus hardis à partir de ce moment là, et resserreront leur filature. Attraper un des gangsters pour le faire parler ne devrait alors plus poser trop de problèmes (au passage, un personnage comme Sam Roberts peut tout à fait entrer en crise, et tuer à mains nues l’un des gangsters).</w:t>
      </w:r>
    </w:p>
    <w:p>
      <w:pPr>
        <w:pStyle w:val="Normal"/>
        <w:jc w:val="both"/>
        <w:rPr/>
      </w:pPr>
      <w:r>
        <w:rPr/>
        <w:t xml:space="preserve">Les gangsters ne savent pas grand chose. Ils ont été « engagés » comme extras par Ethan Williams, le chef d’une petite bande de malfrats, pour rechercher des informations sur un Répliquant qui se fait appeler « Lucifer ». Williams peut être trouvé au </w:t>
      </w:r>
      <w:r>
        <w:rPr>
          <w:i/>
        </w:rPr>
        <w:t>Rubble Mekanik Shop</w:t>
      </w:r>
      <w:r>
        <w:rPr/>
        <w:t>, un garage situé près du Rubb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Gangsters de Williams (3)</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INT 4 REF 6 TECH 3 SF 5 BT 4 CH 5 MV 6 CON 7 EMP 6 (MC : -2)</w:t>
      </w:r>
    </w:p>
    <w:p>
      <w:pPr>
        <w:pStyle w:val="Normal"/>
        <w:pBdr>
          <w:top w:val="single" w:sz="4" w:space="1" w:color="000000"/>
          <w:left w:val="single" w:sz="4" w:space="4" w:color="000000"/>
          <w:bottom w:val="single" w:sz="4" w:space="1" w:color="000000"/>
          <w:right w:val="single" w:sz="4" w:space="4" w:color="000000"/>
        </w:pBdr>
        <w:shd w:fill="FFFFFF" w:val="clear"/>
        <w:jc w:val="both"/>
        <w:rPr>
          <w:color w:val="FF0000"/>
        </w:rPr>
      </w:pPr>
      <w:r>
        <w:rPr/>
        <w:t>Sens du combat 1, Se cacher/Semer 2, Suivre/Pister 3, Lutte 4, Mêlée 2, Pistolet 3, Connaissance de la rue 3.</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Equipement : Pistolet moyen (Dom. 2D6+1), 1D6 x 100 $ chacun.</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Courageux mais pas téméraires, ils se la joueront un peu tant que les choses semblent être à leur avantage. Dès que ça commence à chauffer, ils deviendront beaucoup plus nerveux, et n’hésiteront pas à tirer dans le tas avant de s’enfuir.</w:t>
      </w:r>
    </w:p>
    <w:p>
      <w:pPr>
        <w:pStyle w:val="Normal"/>
        <w:jc w:val="both"/>
        <w:rPr/>
      </w:pPr>
      <w:r>
        <w:rPr/>
      </w:r>
      <w:r>
        <w:br w:type="page"/>
      </w:r>
    </w:p>
    <w:p>
      <w:pPr>
        <w:pStyle w:val="TitreBR1"/>
        <w:rPr/>
      </w:pPr>
      <w:r>
        <w:rPr/>
        <w:t>Chapitre 3 : No future</w:t>
      </w:r>
    </w:p>
    <w:p>
      <w:pPr>
        <w:pStyle w:val="Normal"/>
        <w:jc w:val="both"/>
        <w:rPr/>
      </w:pPr>
      <w:r>
        <w:rPr/>
      </w:r>
    </w:p>
    <w:p>
      <w:pPr>
        <w:pStyle w:val="TitreBR2"/>
        <w:rPr/>
      </w:pPr>
      <w:r>
        <w:rPr/>
        <w:t>Ethan Williams</w:t>
      </w:r>
    </w:p>
    <w:p>
      <w:pPr>
        <w:pStyle w:val="Normal"/>
        <w:jc w:val="both"/>
        <w:rPr/>
      </w:pPr>
      <w:r>
        <w:rPr/>
        <w:t xml:space="preserve">Ethan Williams est le propriétaire du </w:t>
      </w:r>
      <w:r>
        <w:rPr>
          <w:i/>
        </w:rPr>
        <w:t>Rubble Mekanik Shop</w:t>
      </w:r>
      <w:r>
        <w:rPr/>
        <w:t>, un atelier de mécanique et de carrosserie qui abrite bon nombre de trafics plus ou moins légaux. L’atelier est un grand hangar crasseux de briques et de tôles, situé à côté d’une carrosserie à l’allure de cimetière, encombré de carcasses de véhicules de toutes sortes, rouillés et désossés. A côté de l’atelier, plusieurs entrepôts aveugles, où sont remisées les pièces détachées… ou les marchandises de contrebande. Le jour, on peut trouver ici une demi-douzaine d’employés (mouillés jusqu’au cou dans les trafics de Williams). La nuit, l’endroit est gardé par un ou deux gardiens (selon la valeur de la « marchandise »).</w:t>
      </w:r>
    </w:p>
    <w:p>
      <w:pPr>
        <w:pStyle w:val="Normal"/>
        <w:jc w:val="both"/>
        <w:rPr/>
      </w:pPr>
      <w:r>
        <w:rPr/>
        <w:t xml:space="preserve">Si les PJ demandent Williams, on leur répondra qu’il n’est pas ici. Il faudra être astucieux, poli et généreux en dollars pour apprendre que Williams est actuellement au </w:t>
      </w:r>
      <w:r>
        <w:rPr>
          <w:i/>
        </w:rPr>
        <w:t>Stardust Palace</w:t>
      </w:r>
      <w:r>
        <w:rPr/>
        <w:t>, un bar du Secteur des loisirs, pour « affaires ».</w:t>
      </w:r>
    </w:p>
    <w:p>
      <w:pPr>
        <w:pStyle w:val="Normal"/>
        <w:jc w:val="both"/>
        <w:rPr/>
      </w:pPr>
      <w:r>
        <w:rPr/>
      </w:r>
    </w:p>
    <w:p>
      <w:pPr>
        <w:pStyle w:val="TitreBR2"/>
        <w:rPr/>
      </w:pPr>
      <w:r>
        <w:rPr/>
        <w:t>Le Stardust Palace</w:t>
      </w:r>
    </w:p>
    <w:p>
      <w:pPr>
        <w:pStyle w:val="Normal"/>
        <w:jc w:val="both"/>
        <w:rPr/>
      </w:pPr>
      <w:r>
        <w:rPr/>
        <w:t>Le Stardust Palace est un bar de grande taille, annoncé par de nombreux néons à l’entrée, qui sert de lieu de rendez-vous pour la grande pègre de Los Angeles. L’endroit est d’ailleurs dirigé par Johnny « Babyface » Brenner, l’un des grands pontes du « Cartel », l’organisation mafieuse la plus influente à Los Angeles. La salle principale, bondée quelle que soit l’heure, est spacieuse et enfumée. Sur la scène, des strip-teaseuses font ce qu’elles peuvent pour attirer le chaland, tandis qu’un groupe de blues donne un charme un peu désuet à l’ambiance. Sur un écran télé, une publicité vante les mérites d’une animalerie (images de serpents, de chiens, de chats, d’iguane, et même d’une licorne !). A l’arrière, une série de salles plus petites servent de salons privés et de salles de jeu, où de grosses sommes d’argent sont échangées en très peu de temps. Williams se trouvent dans l’une de ses salles, en discussion avec d’autres mafieux. Les PJ n’en sauront rien, mais le problème Lucifer/Belzébuth est au centre de la discussion… Les « collègues » de Williams tentent de le persuader de se débarrasser du dernier Répliquant. Autant dire que les PJ ne peuvent pas plus mal tomber…</w:t>
      </w:r>
    </w:p>
    <w:p>
      <w:pPr>
        <w:pStyle w:val="Normal"/>
        <w:jc w:val="both"/>
        <w:rPr/>
      </w:pPr>
      <w:r>
        <w:rPr/>
        <w:t xml:space="preserve">Les personnage devront d’abord trouver une bonne excuse pour passer le barrage des gorilles armés qui surveillent les alentours. Ils trouveront Williams à une table de poker. Un cigare éteint dans sa bouche de bouledogue, Ethan Williams est un homme gras d’une quarantaine d’années. Il ne comprendra sans doute pas grand chose si les PJ lui parlent de mémoire trafiquée, mais deviendra beaucoup plus attentif s’ils lui parlent d’attentats, de Lucifer, de Malkovich, etc. Les interrogations des PJ ou quelques questions bien choisies lui permettront de savoir que ceux-ci ne savent pas grand chose, même s’ils sont liés à Lucifer, et sont peut-être même des Répliquants. Sa première réaction sera de se débarrasser d’eux, en les envoyant dans un guet-apens : </w:t>
      </w:r>
      <w:r>
        <w:rPr>
          <w:i/>
        </w:rPr>
        <w:t>« Vous cherchez des réponses, hein ? Vous savez, moi je ne suis au courant de rien. Mais si vous voulez des réponses, vous feriez bien mieux de vous adressez à qui de droit. A Lucifer par exemple. Il se cache dans un immeuble du Secteur 17, l’Hôtel Sunday, un ancien hôtel… »</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Ethan Williams</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INT 8 REF 4 TECH 7 SF 6 BT 3 CH 5 MV 4 CON 8 EMP 6 (MC : -3)</w:t>
      </w:r>
    </w:p>
    <w:p>
      <w:pPr>
        <w:pStyle w:val="Normal"/>
        <w:pBdr>
          <w:top w:val="single" w:sz="4" w:space="1" w:color="000000"/>
          <w:left w:val="single" w:sz="4" w:space="4" w:color="000000"/>
          <w:bottom w:val="single" w:sz="4" w:space="1" w:color="000000"/>
          <w:right w:val="single" w:sz="4" w:space="4" w:color="000000"/>
        </w:pBdr>
        <w:shd w:fill="FFFFFF" w:val="clear"/>
        <w:jc w:val="both"/>
        <w:rPr>
          <w:color w:val="FF0000"/>
        </w:rPr>
      </w:pPr>
      <w:r>
        <w:rPr/>
        <w:t>Indic 5, Baratin/Persuasion 5, Perception humaine 4, Education 2, Perception 3, Armes automatiques 1, Conduire auto 4, Fusil 2, Lutte 3, Pistolet 4, Connaissance de la rue 6, Electronique 1, Explosifs 3, GenTech 5, Sécurité électronique 4.</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Equipement : Pistolet moyen (Dom. 3D6), porté en permancence. Tout un arsenal au Mekanik Rubble Shop : fusil à pompe (Dom. 4D6 à courte portée, puis -1D6 de dommages tous les 3m), voire fusil d’assaut (5D6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Fin calculateur, Williams sait toujours où sont ses intérêts. Il est prêt à prendre quelques risques, mais préfèrera toujours sauver sa peau.</w:t>
      </w:r>
    </w:p>
    <w:p>
      <w:pPr>
        <w:pStyle w:val="Normal"/>
        <w:jc w:val="both"/>
        <w:rPr/>
      </w:pPr>
      <w:r>
        <w:rPr/>
      </w:r>
    </w:p>
    <w:p>
      <w:pPr>
        <w:pStyle w:val="TitreBR2"/>
        <w:rPr/>
      </w:pPr>
      <w:r>
        <w:rPr/>
        <w:t>L’Hôtel Sunday</w:t>
      </w:r>
    </w:p>
    <w:p>
      <w:pPr>
        <w:pStyle w:val="Normal"/>
        <w:jc w:val="both"/>
        <w:rPr/>
      </w:pPr>
      <w:r>
        <w:rPr/>
        <w:t>Ce vieil immeuble d’une dizaine d’étages à la façade gothique et fissurée est situé dans un des quartiers les plus pauvres de la ville. Tout semble désert dans le coin, c’est à peine si l’on distingue quelques ombres mouvantes dans les rues proches. Le bâtiment lui-même semble inoccupé. En entrant dans le grand hall vide et froid, les PJ pourront avoir une légère impression de déjà-vu et de danger. C’est ici en effet que la police a donné l’assaut contre les Répliquants de Lucifer.</w:t>
      </w:r>
    </w:p>
    <w:p>
      <w:pPr>
        <w:pStyle w:val="Normal"/>
        <w:jc w:val="both"/>
        <w:rPr/>
      </w:pPr>
      <w:r>
        <w:rPr/>
        <w:t>Alors qu’ils explorent les étages déserts (vieux appartements sales et humides, remplis de bric-à-brac), les images d’un combat sans merci vont affluer : les cris, la peur, le crépitement des armes à feu, l’explosion des grenades, la brume des fumigènes, les portes enfoncées, les retraites précipitées vers les étages supérieurs… Un combat terrible a eu lieu ici, et telle une expérience mystique, une certitude va s’imposer à l’esprit des personnages : ils ont vécu ce combat, ils y ont perdu des amis, et ils s’en sont tirés de justesse, blessés et enragés… Une belle scène de roleplaying en perspective ! C’est très traumatisés qu’ils devraient arriver au dernier étage… où Belzébuth les attend.</w:t>
      </w:r>
    </w:p>
    <w:p>
      <w:pPr>
        <w:pStyle w:val="Normal"/>
        <w:jc w:val="both"/>
        <w:rPr/>
      </w:pPr>
      <w:r>
        <w:rPr/>
        <w:t>Les PJ débouchent dans une vaste salle aux murs criblés d’impacts de balles. Sur le sol de béton, quelques traces sombres, semblables à du sang séché. Au centre de la pièce, un homme accroupi qui semblait prier ou méditer se redresse lentement. Les PJ ont la vague impression de le connaître. D’une taille imposante, il est vêtu d’un lourd trench-coat de cuir usé. Son crâne rasé couvert de cicatrices et de traces de brûlures lui donne un air de machine de guerre implacable, son regard perçant traduit une intelligence froide, et le rictus qui découvre ses dents le fait ressembler à un animal carnassier à la folie latente… Dans sa main droite, un pistolet de gros calibre, dans sa main gauche, une grenade. Dégoupillée. Voilà qui devrait dissuader les PJ de tenter une action stupide.</w:t>
      </w:r>
    </w:p>
    <w:p>
      <w:pPr>
        <w:pStyle w:val="Normal"/>
        <w:jc w:val="both"/>
        <w:rPr/>
      </w:pPr>
      <w:r>
        <w:rPr/>
        <w:t xml:space="preserve">Eludant les questions que les PJ pourraient lui poser, l’homme s’adressera à eux en ces termes : </w:t>
      </w:r>
      <w:r>
        <w:rPr>
          <w:i/>
        </w:rPr>
        <w:t>« Les anges de la mort veulent s’envoler vers le ciel… mais leurs ailes brûlés les retiennent sur Terre… Lucifer croyait régner sur les Enfers, mais son jumeau Belzébuth l’a fait chuter de son trône… »</w:t>
      </w:r>
    </w:p>
    <w:p>
      <w:pPr>
        <w:pStyle w:val="Normal"/>
        <w:jc w:val="both"/>
        <w:rPr/>
      </w:pPr>
      <w:r>
        <w:rPr/>
        <w:t xml:space="preserve">Les PJ n’auront guère le temps d’en savoir plus : des sirènes de police retentissent dehors, et un haut-parleur crache : </w:t>
      </w:r>
      <w:r>
        <w:rPr>
          <w:i/>
        </w:rPr>
        <w:t>« Unité Blade Runner matricule B5-27-65. Veuillez poser vos armes et sortir calmement pour un contrôle d’identité ! »</w:t>
      </w:r>
      <w:r>
        <w:rPr/>
        <w:t xml:space="preserve">. Belzébuth se met alors à rire doucement : </w:t>
      </w:r>
      <w:r>
        <w:rPr>
          <w:i/>
        </w:rPr>
        <w:t>« Un malin ce Williams… Il tient vraiment à se débarrasser de vous ! »</w:t>
      </w:r>
      <w:r>
        <w:rPr/>
        <w:t>, leur dit-il avant de lancer la grenade dans leur direction, et de s’élancer vers l’escalier de secours. Espérons que les personnages réagissent vite pour se mettre à couvert, car tant pis pour les plus lents ! Le but n’est bien entendu pas de les tuer, mais une fuite éperdue avec un blessé qui gueule sur les bras, c’est toujours très bon pour l’ambiance…</w:t>
      </w:r>
    </w:p>
    <w:p>
      <w:pPr>
        <w:pStyle w:val="Normal"/>
        <w:jc w:val="both"/>
        <w:rPr/>
      </w:pPr>
      <w:r>
        <w:rPr/>
      </w:r>
    </w:p>
    <w:p>
      <w:pPr>
        <w:pStyle w:val="TitreBR2"/>
        <w:rPr/>
      </w:pPr>
      <w:r>
        <w:rPr/>
        <w:t>Police !</w:t>
      </w:r>
    </w:p>
    <w:p>
      <w:pPr>
        <w:pStyle w:val="Normal"/>
        <w:jc w:val="both"/>
        <w:rPr/>
      </w:pPr>
      <w:r>
        <w:rPr/>
        <w:t>Attention, séquence action. A moitié sourds à cause de l’explosion de la grenade, les PJ entendent les policiers qui prennent peu à peu d’assaut le bâtiment à partir du rez-de-chaussée, et montent en leur direction. Si vous avez été vicieux lors de l’explosion de la grenade, il y a sans doute un ou deux blessés. Si vous voulez être encore plus vicieux, et stresser un peu plus les joueurs, faites-leur lancer 1D10 sous leur Sang-Froid : réussi, le PJ arrive à se contrôler pour s’enfuir, raté, le personnage est tétanisé par la peur, et revoit une fois de plus les images du combat qui a leu lieu auparavant. Ses compagnons n’ont plus qu’à le traîner de force. Au passage, si un joueur se la joue perso, en abandonnant ses compagnons blessés ou choqués, laissez-le faire : il ne perd rien pour attendre.</w:t>
      </w:r>
    </w:p>
    <w:p>
      <w:pPr>
        <w:pStyle w:val="Normal"/>
        <w:jc w:val="both"/>
        <w:rPr/>
      </w:pPr>
      <w:r>
        <w:rPr/>
        <w:t>Ici, la seule décision logique est de suivre Belzébuth, en montant sur le toit par l’escalier de secours. Les immeubles étant assez proches, il est sans doute possible de s’enfuir en sautant sur un autre bâtiment. Si les PJ descendent, ils sont accueillis quelques étages plus bas par une rafale d’arme automatique. Quand ils débouchent sur le toit, entre les cheminées d’aération et les vieille antennes, les PJ remarquent tout de suite un spinner de la police, posé à une dizaine de mètres de là. Devant le spinner se tient un policier assez jeune, qui frissonne sous la pluie glaciale… et tient en joue les PJ. Sous l’effet de la peur, il remplit l’air de plomb en vidant son chargeur. La balle va s’encastrer avec un bruit métallique dans la porte de l’escalier, SAUF si un joueur a lâchement abandonné ses camarades d’infortune. Dans ce cas là, c’est pour sa pomme : il reçoit le projectile dans l’épaule, et le recul l’envoie valdinguer sur le sol humide. Et vous pouvez même lui dire que c’est bien fait pour lui.</w:t>
      </w:r>
    </w:p>
    <w:p>
      <w:pPr>
        <w:pStyle w:val="Normal"/>
        <w:jc w:val="both"/>
        <w:rPr/>
      </w:pPr>
      <w:r>
        <w:rPr/>
        <w:t>Le spinner du policier est la bouée de sauvetage des PJ, à eux de s’en emparer avent que le policier ne recharge son arme, et de décoller. Histoire de faire monter le tension d’un cran encore, regardez le joueur dont le personnage s’installe au commande et dites-lui calmement qu’il faut une quinzaine de seconde pour la check-list automatique de l’ordinateur de bord… mais qu’il peut s’en passer, au risque d’une sévère panne en plein vol. De toute façon, le spinner va sans doute décoller sous les tirs des fusils d’assaut. N’hésitez pas à mettre en scène une belle poursuite, sous une pluie aveuglante, entre les écrans publicitaires géants installés sur les immeubles de la ville. Pour ajouter encore un peu de confusion, vous pouvez aussi commencer à introduire les premières visions décrites dans le paragraphes « L’appel de la licorne », plus bas.</w:t>
      </w:r>
    </w:p>
    <w:p>
      <w:pPr>
        <w:pStyle w:val="Normal"/>
        <w:jc w:val="both"/>
        <w:rPr/>
      </w:pPr>
      <w:r>
        <w:rPr/>
      </w:r>
    </w:p>
    <w:p>
      <w:pPr>
        <w:pStyle w:val="TitreBR2"/>
        <w:rPr/>
      </w:pPr>
      <w:r>
        <w:rPr/>
        <w:t>Conséquences</w:t>
      </w:r>
    </w:p>
    <w:p>
      <w:pPr>
        <w:pStyle w:val="Normal"/>
        <w:jc w:val="both"/>
        <w:rPr/>
      </w:pPr>
      <w:r>
        <w:rPr/>
        <w:t>A partir de maintenant, en plus de leurs problèmes « habituels », les PJ sont recherchés par la police, ou plus exactement par les Blade Runners de la police… La principale préoccupation des PJ, dont certains sont peut-être gravement blessés, est de trouver une planque, et de s’y terrer. Un bâtiment abandonné (immeuble, usine, supermarché, etc.), les égouts ou l’ancien réseau de métro feront des cachettes idéales.</w:t>
      </w:r>
    </w:p>
    <w:p>
      <w:pPr>
        <w:pStyle w:val="Normal"/>
        <w:jc w:val="both"/>
        <w:rPr/>
      </w:pPr>
      <w:r>
        <w:rPr/>
        <w:t>Bien qu’étant plus résistants que les humains normaux, les Répliquants ont tout de même besoin de manger, de se reposer, et de se faire soigner… Or s’ils sortent, ils ne sont pas assurés que la police ne leur tombera pas dessus. N’hésitez pas d’ailleurs à faire monter la pression s’ils mettent le nez dehors : regards fuyants de quelques passants, sirènes de police, spinners passant lentement au-dessus de leur tête en fouillant l’obscurité avec leurs projecteurs, contrôles d’identité…</w:t>
      </w:r>
    </w:p>
    <w:p>
      <w:pPr>
        <w:pStyle w:val="Normal"/>
        <w:jc w:val="both"/>
        <w:rPr/>
      </w:pPr>
      <w:r>
        <w:rPr/>
        <w:t xml:space="preserve">Si les PJ retournent voir Williams au </w:t>
      </w:r>
      <w:r>
        <w:rPr>
          <w:i/>
        </w:rPr>
        <w:t>Rubble Mekanik Shop</w:t>
      </w:r>
      <w:r>
        <w:rPr/>
        <w:t xml:space="preserve"> après le mauvais tour qu’il vient de leur jouer, les choses risquent de mal tourner, car ils sont alors accueillis par des gangsters armés jusqu’aux dents, et aux aguets. Les personnages ne pourront s’approcher du garage qu’à la condition d’entrer sans armes. Deux solutions en fait : si les PJ restent calmes (ou s’ils le joignent par vidéo-phone), Williams leur expliquera calmement mais fermement qu’il ne veut plus être mêlé aux Répliquants, désormais recherchés par la police. Si les PJ se montrent plus agressifs, Williams et ses hommes n’hésiteront pas à utiliser leurs armes, et l’artillerie lourde si possible. Après tout, les personnages sont interdits de séjour sur Terre. Bref, pour l’instant, toute discussion est inutile (mais cela changera quand Williams apprendra les intentions réelles de Belzébuth, voir plus bas).</w:t>
      </w:r>
    </w:p>
    <w:p>
      <w:pPr>
        <w:pStyle w:val="Normal"/>
        <w:jc w:val="both"/>
        <w:rPr/>
      </w:pPr>
      <w:r>
        <w:rPr/>
        <w:t>Apparemment, les PJ semblent dans une impasse. Pas tout à fait…</w:t>
      </w:r>
    </w:p>
    <w:p>
      <w:pPr>
        <w:pStyle w:val="Normal"/>
        <w:jc w:val="both"/>
        <w:rPr/>
      </w:pPr>
      <w:r>
        <w:rPr/>
      </w:r>
    </w:p>
    <w:p>
      <w:pPr>
        <w:pStyle w:val="TitreBR2"/>
        <w:rPr/>
      </w:pPr>
      <w:r>
        <w:rPr/>
        <w:t>L’appel de la Licorne</w:t>
      </w:r>
    </w:p>
    <w:p>
      <w:pPr>
        <w:pStyle w:val="Normal"/>
        <w:jc w:val="both"/>
        <w:rPr/>
      </w:pPr>
      <w:r>
        <w:rPr/>
        <w:t xml:space="preserve">Lucifer est quelqu’un de méticuleux, et a prévu une soupape de sécurité en cas d’échec. Dès que les PJ peuvent souffler un peu, après la poursuite de l’Hôtel Sunday, de nouveaux flashs s’imposent à leur esprit, surtout pour ceux qui sont blessés. Ces flashs sont en fait des « informations rémanentes » nichées au fond des implants mémoriels des personnages, en sommeil jusque là, mais automatiquement déclenchés par la douleur, le stress ou l’impression de danger. Les visions sont floues au départ, semblant issues du sub-conscient, avant de devenir plus précises. Tout commence par une fugace impression de bien-être, associée à la vision d’une forme lumineuse tremblotante. Peu à peu, l’image devient plus nette, et évoque la forme d’un animal… Une licorne. Une licorne dessinée par des néons bleus, qui grésillent : l’enseigne d’une boutique. Rappelez-vous, la publicité au </w:t>
      </w:r>
      <w:r>
        <w:rPr>
          <w:i/>
        </w:rPr>
        <w:t>Stardust</w:t>
      </w:r>
      <w:r>
        <w:rPr/>
        <w:t>…</w:t>
      </w:r>
    </w:p>
    <w:p>
      <w:pPr>
        <w:pStyle w:val="Normal"/>
        <w:jc w:val="both"/>
        <w:rPr/>
      </w:pPr>
      <w:r>
        <w:rPr/>
        <w:t xml:space="preserve">La </w:t>
      </w:r>
      <w:r>
        <w:rPr>
          <w:i/>
        </w:rPr>
        <w:t>Licorne bleue</w:t>
      </w:r>
      <w:r>
        <w:rPr/>
        <w:t xml:space="preserve"> est une animalerie du Secteur animalier, dont le patron, Carlo Waters, est un sympathisant : grand connaisseur des organismes artificiels, il a souvent été amené à « réparer » des Répliquants. Les PJ n’auront aucun mal à trouver la boutique, annoncée par la fameuse enseigne. Le lieu est assez vaste, avec de nombreuses cages ou aquariums qui contiennent des animaux de toute sorte (lapins, rats, chats, insectes, serpents…), et surtout, au centre de la pièce, dans un large enclos… une licorne. Bien entendu, comme la plupart des animaux, c’est un faux…</w:t>
      </w:r>
    </w:p>
    <w:p>
      <w:pPr>
        <w:pStyle w:val="Normal"/>
        <w:jc w:val="both"/>
        <w:rPr/>
      </w:pPr>
      <w:r>
        <w:rPr/>
        <w:t>Ils seront accueillis avec méfiance tout d’abord, mais ils devraient convaincre Carlo de leur bonne foi (celui-ci ne les a jamais vu). Celui-ci les emmènera au sous-sol, un véritable atelier de réparation, aux airs inquiétants de bloc opératoire pour animaux semi-organiques. Il peut héberger les PJ, le temps d’un rétablissement rapide.</w:t>
      </w:r>
    </w:p>
    <w:p>
      <w:pPr>
        <w:pStyle w:val="Normal"/>
        <w:jc w:val="both"/>
        <w:rPr/>
      </w:pPr>
      <w:r>
        <w:rPr/>
        <w:t>Carlo sait très peu de chose concernant les « affaires » des PJ :</w:t>
      </w:r>
    </w:p>
    <w:p>
      <w:pPr>
        <w:pStyle w:val="Normal"/>
        <w:numPr>
          <w:ilvl w:val="0"/>
          <w:numId w:val="1"/>
        </w:numPr>
        <w:jc w:val="both"/>
        <w:rPr/>
      </w:pPr>
      <w:r>
        <w:rPr/>
        <w:t>Lucifer avait prévu de leur faire remettre un petit disque de données, dès leur arrivée sur Mars.</w:t>
      </w:r>
    </w:p>
    <w:p>
      <w:pPr>
        <w:pStyle w:val="Normal"/>
        <w:numPr>
          <w:ilvl w:val="0"/>
          <w:numId w:val="1"/>
        </w:numPr>
        <w:jc w:val="both"/>
        <w:rPr/>
      </w:pPr>
      <w:r>
        <w:rPr/>
        <w:t>Lucifer se cache actuellement dans une de ses planques (Carlo peut leur donner l’adresse : une vieille église inutilisée depuis des lustres), mais la police l’a peut-être déjà débusqué.</w:t>
      </w:r>
    </w:p>
    <w:p>
      <w:pPr>
        <w:pStyle w:val="Normal"/>
        <w:numPr>
          <w:ilvl w:val="0"/>
          <w:numId w:val="1"/>
        </w:numPr>
        <w:jc w:val="both"/>
        <w:rPr/>
      </w:pPr>
      <w:r>
        <w:rPr/>
        <w:t>Carlo peut éventuellement expliquer aux PJ qui est Belzébuth, et que celui-ci est apparemment toujours en vivant. Il n’est pas au courant par contre des anciennes relations entre les Répliquants et Williams.</w:t>
      </w:r>
    </w:p>
    <w:p>
      <w:pPr>
        <w:pStyle w:val="Normal"/>
        <w:jc w:val="both"/>
        <w:rPr/>
      </w:pPr>
      <w:r>
        <w:rPr/>
      </w:r>
    </w:p>
    <w:p>
      <w:pPr>
        <w:pStyle w:val="TitreBR2"/>
        <w:rPr/>
      </w:pPr>
      <w:r>
        <w:rPr/>
        <w:t>Vous avez un message…</w:t>
      </w:r>
    </w:p>
    <w:p>
      <w:pPr>
        <w:pStyle w:val="Normal"/>
        <w:jc w:val="both"/>
        <w:rPr/>
      </w:pPr>
      <w:r>
        <w:rPr/>
        <w:t>Le disque peut-être récupéré à l’astroport, dans les bagages tirés de la navette détruite. Les PJ se rendront compte que leurs bagages n’étaient composés en tout et pour tout que d’une seule valise, que les employés leur livreront sans aucun problème, après identification (anonyme) sur empreinte rétinienne.</w:t>
      </w:r>
    </w:p>
    <w:p>
      <w:pPr>
        <w:pStyle w:val="Normal"/>
        <w:jc w:val="both"/>
        <w:rPr/>
      </w:pPr>
      <w:r>
        <w:rPr/>
        <w:t>La valise est solidement verrouillée par une serrure codée, qui devra être ouverte au pied de biche. Elle contient :</w:t>
      </w:r>
    </w:p>
    <w:p>
      <w:pPr>
        <w:pStyle w:val="Normal"/>
        <w:numPr>
          <w:ilvl w:val="0"/>
          <w:numId w:val="1"/>
        </w:numPr>
        <w:jc w:val="both"/>
        <w:rPr/>
      </w:pPr>
      <w:r>
        <w:rPr/>
        <w:t>Un petit disque de donnée (le message vidéo de Lucifer, voir plus bas)</w:t>
      </w:r>
    </w:p>
    <w:p>
      <w:pPr>
        <w:pStyle w:val="Normal"/>
        <w:numPr>
          <w:ilvl w:val="0"/>
          <w:numId w:val="1"/>
        </w:numPr>
        <w:jc w:val="both"/>
        <w:rPr/>
      </w:pPr>
      <w:r>
        <w:rPr/>
        <w:t>Quelques liasses de billets martiens (eh oui… il faudra les changer pour éviter d’être suivi à la trace. N’importe quel receleur de Chinatown de fera un plaisir de s’occuper de ça, en échange d’une bonne commission). Il y en a pour approximativement 2000 $ par personnage.</w:t>
      </w:r>
    </w:p>
    <w:p>
      <w:pPr>
        <w:pStyle w:val="Normal"/>
        <w:numPr>
          <w:ilvl w:val="0"/>
          <w:numId w:val="1"/>
        </w:numPr>
        <w:jc w:val="both"/>
        <w:rPr/>
      </w:pPr>
      <w:r>
        <w:rPr/>
        <w:t>Des armes : 5 pistolets de calibre moyen (Dom. 2D6), avec un chargeur de 10 balles chacun.</w:t>
      </w:r>
    </w:p>
    <w:p>
      <w:pPr>
        <w:pStyle w:val="Normal"/>
        <w:jc w:val="both"/>
        <w:rPr/>
      </w:pPr>
      <w:r>
        <w:rPr/>
        <w:t xml:space="preserve">Il faudra trouver un lecteur pour accéder aux données du disque. Un homme au visage carré, aux cheveux et aux yeux noirs (qui ne ressemble absolument pas à l’homme de l’Hôtel Sunday, mais que les PJ ont vaguement l’impression de connaître), apparaît sur l’écran, avec un sourire énigmatique : </w:t>
      </w:r>
      <w:r>
        <w:rPr>
          <w:i/>
        </w:rPr>
        <w:t>« Mes pauvres petits anges déchus… en supposant que ce soit bien vous. Comme vous avez dû vous en doutez, il y a des choses vous concernant que vous devez savoir. C’est peut-être difficile à croire, mais vous n’êtes pas humains. Vous êtes des Répliquants. Vous pouvez toujours vous soumettre à un test de personnalité, si vous le souhaitez… mais je crois qu’au fond de vous même, vous êtes déjà convaincus, n’est-ce pas ? Je vous ai entraîné dans une vaine croisade, dont vous avez, j’espère, oublié les tenants et les aboutissants. Votre mémoire a été reconstruite, ainsi que votre visage. Théoriquement, cela vous donne une nouvelle chance. Profitez-en bien, et surtout, restez sur Mars, ou ailleurs, mais ne revenez pas sur Terre. Je ne sais pas quelle est votre espérance de vie, vos dossiers sont inaccessibles. Peut-être à la Tyrell Corporation, et encore. Ils n’aiment pas que leurs esclaves leur échappent, alors ils ont dû les détruire. Ne comptez plus sur moi. Je suis déjà mort. Là où vous êtes, peut-être que quelqu’un trouvera la solution à notre vie si courte. J’ai entendu dire que certains scientifiques des colonies de l’espace travaillaient à la mise au point d’une sorte de retro-virus permettant de modifier le blocage de longévité. Espérez que ce ne soit pas qu’une rumeur. Pardonnez à ceux qui vous ont menti, et oubliez la Terr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Temporisation</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Certains joueurs seront peut-être pressés de récupérer les bagages de leur personnage. Essayez de les faire patienter un peu avant de leur livrer le contenu de cette mallette : le message de Lucifer est bien trop explicite, et il serait dommage que les joueurs y ait accès avant que les PJ aient pu cogiter un peu. Au besoin, expliquez que les bagages sont retardés par la police, pour les besoins de l’enquête.</w:t>
      </w:r>
    </w:p>
    <w:p>
      <w:pPr>
        <w:pStyle w:val="Normal"/>
        <w:jc w:val="both"/>
        <w:rPr/>
      </w:pPr>
      <w:r>
        <w:rPr/>
      </w:r>
    </w:p>
    <w:p>
      <w:pPr>
        <w:pStyle w:val="TitreBR2"/>
        <w:rPr/>
      </w:pPr>
      <w:r>
        <w:rPr/>
        <w:t>Informations !</w:t>
      </w:r>
    </w:p>
    <w:p>
      <w:pPr>
        <w:pStyle w:val="Normal"/>
        <w:jc w:val="both"/>
        <w:rPr/>
      </w:pPr>
      <w:r>
        <w:rPr/>
        <w:t>Un flash d’information fait état du « retrait » d’un dangereux Répliquants, « Lucifer », à qui on attribue les attentats de ces derniers jours. Les images montrent un homme (ressemblant à Lucifer) étendu par terre, baignant dans son sang, au milieu de nombreux policiers qui installent un cordon de sécurité. Le Blade Runner responsable de ce retrait, un certain Deckard, a été félicité par le maire de Los Angeles.</w:t>
      </w:r>
    </w:p>
    <w:p>
      <w:pPr>
        <w:pStyle w:val="Normal"/>
        <w:jc w:val="both"/>
        <w:rPr/>
      </w:pPr>
      <w:r>
        <w:rPr/>
      </w:r>
    </w:p>
    <w:p>
      <w:pPr>
        <w:pStyle w:val="TitreBR2"/>
        <w:rPr/>
      </w:pPr>
      <w:r>
        <w:rPr/>
        <w:t>Planque de Lucifer</w:t>
      </w:r>
    </w:p>
    <w:p>
      <w:pPr>
        <w:pStyle w:val="Normal"/>
        <w:jc w:val="both"/>
        <w:rPr/>
      </w:pPr>
      <w:r>
        <w:rPr/>
        <w:t>La dernière planque de Lucifer se trouve dans un quartier désert. Il s’agit d’une vieille église aux murs lépreux, condamnée pour insalubrité et instabilité. Les portes et les fenêtres de l’édifice sont barricadées par des amoncellements de planches et de grillages. A l’intérieur, la charpente effondrée laisse passer une pluie glaciale, qui coule le long des statues religieuses en prière pour l’éternité. Dans le chœur, les PJ peuvent trouver des traces d’occupation : matelas, vieille cuisinière à gaz, quelques habits, de la nourriture en conserve… Chose curieuse, il y a aussi un ordinateur, qui fonctionne sur une ligne électrique piratée. Aucune trace de Lucifer cependant.</w:t>
      </w:r>
    </w:p>
    <w:p>
      <w:pPr>
        <w:pStyle w:val="Normal"/>
        <w:jc w:val="both"/>
        <w:rPr/>
      </w:pPr>
      <w:r>
        <w:rPr/>
        <w:t>Une fouille en règle permettra de découvrir les éléments suivants :</w:t>
      </w:r>
    </w:p>
    <w:p>
      <w:pPr>
        <w:pStyle w:val="Normal"/>
        <w:numPr>
          <w:ilvl w:val="0"/>
          <w:numId w:val="1"/>
        </w:numPr>
        <w:jc w:val="both"/>
        <w:rPr/>
      </w:pPr>
      <w:r>
        <w:rPr/>
        <w:t>Fichiers informatiques de l’ordinateur : étude de l’ADN des Répliquants, peut-être une solution au problème de la longévité (un rétro-virus), mis au point par des scientifiques dans les colonies de l’espace.</w:t>
      </w:r>
    </w:p>
    <w:p>
      <w:pPr>
        <w:pStyle w:val="Normal"/>
        <w:numPr>
          <w:ilvl w:val="0"/>
          <w:numId w:val="1"/>
        </w:numPr>
        <w:jc w:val="both"/>
        <w:rPr/>
      </w:pPr>
      <w:r>
        <w:rPr/>
        <w:t>Quelques photos traînent : des rues pleines de monde, des intérieurs de bars louches dans Chinatown. Elles peuvent être analysées par l’ordinateur, les PJ découvriront Belzébuth, en pleine discussion avec Williams, en train de lui montrer un objet : un pain d’explosif DB-31, très puissant.</w:t>
      </w:r>
    </w:p>
    <w:p>
      <w:pPr>
        <w:pStyle w:val="Normal"/>
        <w:jc w:val="both"/>
        <w:rPr/>
      </w:pPr>
      <w:r>
        <w:rPr/>
        <w:t>Quand les PJ sortent de l’église, vous êtes libre de mettre en scène une petite course-poursuite avec la police.</w:t>
      </w:r>
    </w:p>
    <w:p>
      <w:pPr>
        <w:pStyle w:val="Normal"/>
        <w:jc w:val="both"/>
        <w:rPr/>
      </w:pPr>
      <w:r>
        <w:rPr/>
      </w:r>
      <w:r>
        <w:br w:type="page"/>
      </w:r>
    </w:p>
    <w:p>
      <w:pPr>
        <w:pStyle w:val="TitreBR1"/>
        <w:rPr/>
      </w:pPr>
      <w:r>
        <w:rPr/>
        <w:t>Chapitre 4 : Fight fire with fire</w:t>
      </w:r>
    </w:p>
    <w:p>
      <w:pPr>
        <w:pStyle w:val="Normal"/>
        <w:jc w:val="both"/>
        <w:rPr/>
      </w:pPr>
      <w:r>
        <w:rPr/>
      </w:r>
    </w:p>
    <w:p>
      <w:pPr>
        <w:pStyle w:val="TitreBR2"/>
        <w:rPr/>
      </w:pPr>
      <w:r>
        <w:rPr/>
        <w:t>Informations !</w:t>
      </w:r>
    </w:p>
    <w:p>
      <w:pPr>
        <w:pStyle w:val="Normal"/>
        <w:jc w:val="both"/>
        <w:rPr/>
      </w:pPr>
      <w:r>
        <w:rPr/>
        <w:t>Flash d’information : d’après une source « bien informée », quelques Répliquants dangereux seraient encore présents en ville. Les meilleurs Blade Runner de la police sont au boulot, pour la sécurité des citoyens. Suit une interview du docteur Eldon Tyrell, qui affirme vouloir collaborer étroitement avec la police…</w:t>
      </w:r>
    </w:p>
    <w:p>
      <w:pPr>
        <w:pStyle w:val="Normal"/>
        <w:jc w:val="both"/>
        <w:rPr/>
      </w:pPr>
      <w:r>
        <w:rPr/>
      </w:r>
    </w:p>
    <w:p>
      <w:pPr>
        <w:pStyle w:val="TitreBR2"/>
        <w:rPr/>
      </w:pPr>
      <w:r>
        <w:rPr/>
        <w:t>Police, menottes, prison ?</w:t>
      </w:r>
    </w:p>
    <w:p>
      <w:pPr>
        <w:pStyle w:val="Normal"/>
        <w:jc w:val="both"/>
        <w:rPr/>
      </w:pPr>
      <w:r>
        <w:rPr/>
        <w:t>Les PJ vont sans doute repasser chez Carlo, leur seul soutien. Dès qu’ils sont entrés dans la boutique, un piège implacable se referme sur eux. Des grenades lacrymogènes sont balancées par les fenêtres, et plusieurs escouades de « policiers » équipés d’un arsenal anti-émeute encerclent le bâtiment. Loin d’être des policiers, ces personnes sont des agents de la sécurité de la Tyrell Corporation, mais les PJ n’ont aucun moyen de le savoir. Ils donneront l’ordre aux PJ de se rendre sans faire d’histoire. Et cette fois, il n’y a pas grand chose d’autre à faire que d’obtempérer. Carlo, lui, est complètement affolé, et ne se défendra p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Agents de sécurité de la Tyrell (bien assez…)</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INT 5 REF 7 TECH 3 SF 7 BT 3 CH 5 MV 7 CON 8 EMP 6 (MC : -3)</w:t>
      </w:r>
    </w:p>
    <w:p>
      <w:pPr>
        <w:pStyle w:val="Normal"/>
        <w:pBdr>
          <w:top w:val="single" w:sz="4" w:space="1" w:color="000000"/>
          <w:left w:val="single" w:sz="4" w:space="4" w:color="000000"/>
          <w:bottom w:val="single" w:sz="4" w:space="1" w:color="000000"/>
          <w:right w:val="single" w:sz="4" w:space="4" w:color="000000"/>
        </w:pBdr>
        <w:shd w:fill="FFFFFF" w:val="clear"/>
        <w:jc w:val="both"/>
        <w:rPr>
          <w:color w:val="FF0000"/>
        </w:rPr>
      </w:pPr>
      <w:r>
        <w:rPr/>
        <w:t>Sens du combat 3, Perception 3, Se cacher/Semer 4, Armes automatiques 4, Arts-Martiaux (Close-Combat, à assimiler à du Karaté) 3, Esquive 4, Fusil 5, Lutte 5, Pistolet 4, Premiers soins 3.</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Equipement : matraque (Dom. 1D6), fusil avec balles caoutchouc (Dom. 1D6-2), taser (évanouissement auto.)… et fusil à pompe (4D6 à courte portée, puis -1D6 de dommages tous les 3m).</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Protection : casque lourd (20 PA tête), gilet pare-balles (20 PA torse). Masque à gaz (contre les lacrymogènes).</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Ils sont là avant tout pour capturer les PJ vivants, et ne perdront pas de vue cet objectif. Ils attaqueront donc d’abord avec des armes non-létales (gaz et balles anti-émeutes essentiellement, peut-être quelques « tasers » histoire de calmer les plus nerveux). Si jamais cela tourne mal, ils utiliseront des armes plus lourdes. Ils peuvent en guise d’avertissement tuer quelques-uns des animaux de Carlo par exemple.</w:t>
      </w:r>
    </w:p>
    <w:p>
      <w:pPr>
        <w:pStyle w:val="Normal"/>
        <w:jc w:val="both"/>
        <w:rPr/>
      </w:pPr>
      <w:r>
        <w:rPr/>
      </w:r>
    </w:p>
    <w:p>
      <w:pPr>
        <w:pStyle w:val="Normal"/>
        <w:jc w:val="both"/>
        <w:rPr/>
      </w:pPr>
      <w:r>
        <w:rPr/>
        <w:t>Dès que les PJ ont été désarmés et menottés, ils sont rejoints par un homme de grande taille,</w:t>
      </w:r>
      <w:r>
        <w:rPr>
          <w:color w:val="FF0000"/>
        </w:rPr>
        <w:t xml:space="preserve"> </w:t>
      </w:r>
      <w:r>
        <w:rPr/>
        <w:t xml:space="preserve">au visage anguleux, vêtu d’un long imperméable et d’un chapeau mou : </w:t>
      </w:r>
      <w:r>
        <w:rPr>
          <w:i/>
        </w:rPr>
        <w:t>« Cela fait un petit moment que l’on vous recherche… Nous devons vous soumettre à un petit test de personnalité… ».</w:t>
      </w:r>
      <w:r>
        <w:rPr/>
        <w:t xml:space="preserve"> Les PJ sont ensuite entassés dans un fourgon blindé, qui démarre sous la protection de quelques spinners. S’ils protestent, le personnage en imper leur adressera un petit sourire énigmatique : </w:t>
      </w:r>
      <w:r>
        <w:rPr>
          <w:i/>
        </w:rPr>
        <w:t>« Mais de quoi avez-vous peur ? De ce que vous êtes vraiment ? Et puis qui vous dit que je suis VRAIMENT un Blade Runner, hein ? »</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Et si…</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Si les personnages ne retournent pas chez Carlo, les agents de la Tyrell tenteront de les capturer en pleine rue. Bien entendu, ils auront plus de moyens. Bien entendu, la tactique utilisée sera plus violente. Bien entendu, il y aura sans doute de la casse… du côté des PJ. Bien entendu.</w:t>
      </w:r>
    </w:p>
    <w:p>
      <w:pPr>
        <w:pStyle w:val="Normal"/>
        <w:jc w:val="both"/>
        <w:rPr/>
      </w:pPr>
      <w:r>
        <w:rPr/>
      </w:r>
    </w:p>
    <w:p>
      <w:pPr>
        <w:pStyle w:val="TitreBR2"/>
        <w:rPr/>
      </w:pPr>
      <w:r>
        <w:rPr/>
        <w:t>La Tyrell Corporation</w:t>
      </w:r>
    </w:p>
    <w:p>
      <w:pPr>
        <w:pStyle w:val="Normal"/>
        <w:jc w:val="both"/>
        <w:rPr/>
      </w:pPr>
      <w:r>
        <w:rPr/>
        <w:t>Dans l’une des grandes pyramides de la Tyrell Corporation, les PJ sont conduits dans un grand bureau dont les immenses baies vitrées donnent sur la ville. Ils sont rejoints par un homme en blouse blanche qu’ils reconnaissent tout de suite : Lucifer ! L’homme qui se tient devant eux n’est pas un Répliquant toutefois : c’est Thomas Seldon, un des scientifiques de la Tyrell… et modèle génétique original du modèle « Lucifer ». Eludant les questions des PJ, ils se bornera à dire que la Tyrell a retenu la police… en échange d’un petit service. Ensuite, histoire d’être sûr que les PJ sont bien des Répliquants, il leur fera passer un test de VK.</w:t>
      </w:r>
    </w:p>
    <w:p>
      <w:pPr>
        <w:pStyle w:val="Normal"/>
        <w:jc w:val="both"/>
        <w:rPr/>
      </w:pPr>
      <w:r>
        <w:rPr/>
        <w:t xml:space="preserve">Après le test, c’est le docteur Tyrell lui-même qui se charge d’expliquer aux PJ ce qu’on attend d’eux… Son visage sévère et ses grandes lunettes apparaissent sur un écran mural : </w:t>
      </w:r>
      <w:r>
        <w:rPr>
          <w:i/>
        </w:rPr>
        <w:t>« Mes chers enfants… Vous permettez que je vous appelle ainsi n’est-ce pas ? Après tout, je suis votre père… Ne croyez pas que nous vous avons tiré du bourbier dans lequel vous vous êtes vous-même enfoncés par bonté d’âme. Nous avons des intérêts à protéger, et vous allez nous aider à le faire. Dans un certain sens, NOS intérêts sont aussi VOS intérêts, car vous appartenez à la Tyrell Corporation. Un Répliquant qui se fait appeler Belzébuth rôde encore en ville. La police veut s’en débarrasser… et nous voulons montrer aux autorités que la Tyrell Corporation est capable de gérer ce genre de problème toute seule. Vous êtes donc chargés de la recherche et de l’élimination de ce Répliquant, afin de défendre vaillamment l’image de la Tyrell Corporation… Des sortes de représentants de commerce si vous voulez… La police sera muselée le temps nécessaire, bien qu’elle tienne à vous avoir à l’œil. En échange de ce petit service, nous nous engageons à vous fournir une navette qui pourra vous emmener jusqu’aux colonies de l’espace. Voyez avec Seldon pour les détails »</w:t>
      </w:r>
      <w:r>
        <w:rPr/>
        <w:t>.</w:t>
      </w:r>
    </w:p>
    <w:p>
      <w:pPr>
        <w:pStyle w:val="Normal"/>
        <w:jc w:val="both"/>
        <w:rPr/>
      </w:pPr>
      <w:r>
        <w:rPr/>
        <w:t>Thomas Seldon peut effectivement leur fournir l’équipement nécessaire à leur « mission ». Restez raisonnable : un véhicule, un pistolet très lourd (Dom. 4D6), un gilet pare-balle (20 PA torse), des talkies-walkies, éventuellement un fusil à pompe (pour le groupe…) et quelques grenades lacrymogènes. Pas de lance-roquettes anti-char : la Tyrell tient à ce que l’opération soit discrète. Quelques traceurs ont été incorporés à leur équipements et à leur vêtements, fait qu’on ne cache pas aux PJ. Bien entendu, interdiction formelle de s’en débarrasser, sous peine de mort !</w:t>
      </w:r>
    </w:p>
    <w:p>
      <w:pPr>
        <w:pStyle w:val="Normal"/>
        <w:jc w:val="both"/>
        <w:rPr/>
      </w:pPr>
      <w:r>
        <w:rPr/>
        <w:t>Les PJ sont ensuite reconduits à l’extérieur des barrières électrifiées de la Tyrell. Au boulot…</w:t>
      </w:r>
    </w:p>
    <w:p>
      <w:pPr>
        <w:pStyle w:val="Normal"/>
        <w:jc w:val="both"/>
        <w:rPr/>
      </w:pPr>
      <w:r>
        <w:rPr/>
      </w:r>
    </w:p>
    <w:p>
      <w:pPr>
        <w:pStyle w:val="TitreBR2"/>
        <w:rPr/>
      </w:pPr>
      <w:r>
        <w:rPr/>
        <w:t>Ethan Williams retourne sa veste</w:t>
      </w:r>
    </w:p>
    <w:p>
      <w:pPr>
        <w:pStyle w:val="Normal"/>
        <w:jc w:val="both"/>
        <w:rPr/>
      </w:pPr>
      <w:r>
        <w:rPr/>
        <w:t>Le seul lien que les PJ ont avec Belzébuth, c’est Ethan Williams. Celui-ci est toujours barricadé dans son garage. La rencontre sera brève : Williams a observé le remue-ménage autours des Répliquants avec inquiétude, et a peur d’être accusé de complicité. Il ne fera aucune manière pour balancer Belzébuth : celui-ci se cache à la limite du Rubble et de la ville, dans une ancienne usine de retraitement de déchets nucléaires.</w:t>
      </w:r>
    </w:p>
    <w:p>
      <w:pPr>
        <w:pStyle w:val="Normal"/>
        <w:jc w:val="both"/>
        <w:rPr/>
      </w:pPr>
      <w:r>
        <w:rPr/>
      </w:r>
    </w:p>
    <w:p>
      <w:pPr>
        <w:pStyle w:val="TitreBR2"/>
        <w:rPr/>
      </w:pPr>
      <w:r>
        <w:rPr/>
        <w:t>L’antre de Belzébuth</w:t>
      </w:r>
    </w:p>
    <w:p>
      <w:pPr>
        <w:pStyle w:val="Normal"/>
        <w:jc w:val="both"/>
        <w:rPr/>
      </w:pPr>
      <w:r>
        <w:rPr/>
        <w:t xml:space="preserve">L’usine est un grand bâtiment situé au milieu de nul part, une cathédrale de l’Apocalypse. A l’intérieur, c’est un enfer de couloirs et de tuyauteries démesurées, de cuves remplies de liquides corrosifs et de machineries rouillées, le tout dans la lumière blafarde et tremblotante du système électrique de secours. Inspirez-vous des décors des films </w:t>
      </w:r>
      <w:r>
        <w:rPr>
          <w:i/>
        </w:rPr>
        <w:t>Aliens</w:t>
      </w:r>
      <w:r>
        <w:rPr/>
        <w:t xml:space="preserve"> (le </w:t>
      </w:r>
      <w:r>
        <w:rPr>
          <w:i/>
        </w:rPr>
        <w:t>Nostromo</w:t>
      </w:r>
      <w:r>
        <w:rPr/>
        <w:t xml:space="preserve">, la base </w:t>
      </w:r>
      <w:r>
        <w:rPr>
          <w:i/>
        </w:rPr>
        <w:t>Acheron</w:t>
      </w:r>
      <w:r>
        <w:rPr/>
        <w:t xml:space="preserve">, la fonderie-prison…) ou des usines des scènes finales de </w:t>
      </w:r>
      <w:r>
        <w:rPr>
          <w:i/>
        </w:rPr>
        <w:t>Terminator I</w:t>
      </w:r>
      <w:r>
        <w:rPr/>
        <w:t xml:space="preserve"> et </w:t>
      </w:r>
      <w:r>
        <w:rPr>
          <w:i/>
        </w:rPr>
        <w:t>II</w:t>
      </w:r>
      <w:r>
        <w:rPr/>
        <w:t>… La majeure partie des équipements ne fonctionnent plus, mais un PJ astucieux et bricoleur pourrait tout à fait remettre en marche certains systèmes : machineries, lumières… ou caméras de surveillance.</w:t>
      </w:r>
    </w:p>
    <w:p>
      <w:pPr>
        <w:pStyle w:val="Normal"/>
        <w:jc w:val="both"/>
        <w:rPr/>
      </w:pPr>
      <w:r>
        <w:rPr/>
        <w:t>Belzébuth est bien là, prêt à défendre chèrement sa peau dans l’obscurité de son domaine. Il est seul mais connaît bien le terrain. Les PJ doivent avoir l’impression d’évoluer dans l’antre de la Bête, mettez en scène quelques mouvements furtifs dans l’ombre, des bruits mécaniques bizarres… et un chouette combat en équilibre parfois précaire sur des passerelles suspendues. L’utilisation des caméras de surveillance peut permettre à un PJ non-combattant d’aider ses camarades à distance (</w:t>
      </w:r>
      <w:r>
        <w:rPr>
          <w:i/>
        </w:rPr>
        <w:t>Aliens</w:t>
      </w:r>
      <w:r>
        <w:rPr/>
        <w:t>, vous vous souvenez ?).</w:t>
      </w:r>
    </w:p>
    <w:p>
      <w:pPr>
        <w:pStyle w:val="Normal"/>
        <w:jc w:val="both"/>
        <w:rPr/>
      </w:pPr>
      <w:r>
        <w:rPr/>
        <w:t>Au cours du combat, Belzébuth n’hésitera pas à déclencher le compte à rebours de l’explosion. Certaines cuves sont en effet piégées : des pains d’explosifs reliés à un système de mise à feu (rien d’insurmontable, mais le petit stress du désamorçage fait toujours son effet).</w:t>
      </w:r>
    </w:p>
    <w:p>
      <w:pPr>
        <w:pStyle w:val="Normal"/>
        <w:jc w:val="both"/>
        <w:rPr/>
      </w:pPr>
      <w:r>
        <w:rPr/>
        <w:t>Pour la suite, c’est à vous de voir… Prêt ? Improvisatio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Belzébuth</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INT 6 REF 9 TECH 3 SF 10 BT 1 CH 5 MV 7 CON 10 EMP 2 (MC : -4)</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Sens du combat 5, Force 4, Perception 4, Se cacher/Semer 4, Suivre/Pister 3, Survie 5, Armes automatiques 4, Arts martiaux (Karaté) 5, Esquive 3, Fusil 3, Lutte 7, Mêlée 5, Pistolet 5, Intimidation 6, Explosifs 5.</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Equipement : pistolet-mitrailleur lourd (Dom. 3D6, bonus de +3 au jet de Tir en mode semi-auto.), pistolet lourd (Dom. 3D6), couteau de combat (Dom. 1D6+1), et quelques grenades pour affoler les joueurs.</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Protection : gilet pare-balle (20 PA torse).</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Prêt à se battre jusqu’à la mort, sa tactique préférée sera d’utiliser le terrain au mieux, en se déplaçant rapidement et en se fondant dans l’ombre, en bon spécialiste de l’embuscade et de la guérilla urbaine.</w:t>
      </w:r>
    </w:p>
    <w:p>
      <w:pPr>
        <w:pStyle w:val="Normal"/>
        <w:jc w:val="both"/>
        <w:rPr/>
      </w:pPr>
      <w:r>
        <w:rPr/>
      </w:r>
      <w:r>
        <w:br w:type="page"/>
      </w:r>
    </w:p>
    <w:p>
      <w:pPr>
        <w:pStyle w:val="TitreBR1"/>
        <w:rPr/>
      </w:pPr>
      <w:r>
        <w:rPr/>
        <w:t>Chapitre 5 : Starway to heaven</w:t>
      </w:r>
    </w:p>
    <w:p>
      <w:pPr>
        <w:pStyle w:val="Normal"/>
        <w:jc w:val="both"/>
        <w:rPr/>
      </w:pPr>
      <w:r>
        <w:rPr/>
      </w:r>
    </w:p>
    <w:p>
      <w:pPr>
        <w:pStyle w:val="Normal"/>
        <w:jc w:val="both"/>
        <w:rPr/>
      </w:pPr>
      <w:r>
        <w:rPr/>
        <w:t>Ce scénario n’est volontairement pas terminé (c’est une des conditions de ce tournoi spécial « longs scénarios »). A vous de jouer maintenant, pour créer et improviser la suite la suite de l’aventure. Noubliez pas que pour que votre improvisation soit viable, il vous faudra tenir entre 2 et 4 heures (selon l’avancement du scénario). Bon travail !</w:t>
      </w:r>
    </w:p>
    <w:p>
      <w:pPr>
        <w:pStyle w:val="Normal"/>
        <w:jc w:val="both"/>
        <w:rPr/>
      </w:pPr>
      <w:r>
        <w:rPr/>
      </w:r>
    </w:p>
    <w:p>
      <w:pPr>
        <w:pStyle w:val="Normal"/>
        <w:jc w:val="both"/>
        <w:rPr/>
      </w:pPr>
      <w:r>
        <w:rPr/>
        <w:t>Quelques pistes pour vous aider :</w:t>
      </w:r>
    </w:p>
    <w:p>
      <w:pPr>
        <w:pStyle w:val="Normal"/>
        <w:jc w:val="both"/>
        <w:rPr/>
      </w:pPr>
      <w:r>
        <w:rPr/>
      </w:r>
    </w:p>
    <w:p>
      <w:pPr>
        <w:pStyle w:val="Normal"/>
        <w:numPr>
          <w:ilvl w:val="0"/>
          <w:numId w:val="1"/>
        </w:numPr>
        <w:jc w:val="both"/>
        <w:rPr/>
      </w:pPr>
      <w:r>
        <w:rPr/>
        <w:t>Belzébuth réussit à s’enfuir… en laissant les PJ se débrouiller pour désamorcer les bombes dans l’usine (ou sauver leur peau !). Il faudra aller le débusquer quelque part en ville (a-t-il d’autres contacts dans la pègre ?).</w:t>
      </w:r>
    </w:p>
    <w:p>
      <w:pPr>
        <w:pStyle w:val="Normal"/>
        <w:numPr>
          <w:ilvl w:val="0"/>
          <w:numId w:val="1"/>
        </w:numPr>
        <w:jc w:val="both"/>
        <w:rPr/>
      </w:pPr>
      <w:r>
        <w:rPr/>
        <w:t>« Babyface » et le Cartel sont laissés dans l’ombre : soutien possible ou opposition aux actions des PJ ?</w:t>
      </w:r>
    </w:p>
    <w:p>
      <w:pPr>
        <w:pStyle w:val="Normal"/>
        <w:numPr>
          <w:ilvl w:val="0"/>
          <w:numId w:val="1"/>
        </w:numPr>
        <w:jc w:val="both"/>
        <w:rPr/>
      </w:pPr>
      <w:r>
        <w:rPr/>
        <w:t>Verini, Steiner et Carlo peuvent eux devenir des contacts « sûrs », à condition que les PJ aient été un peu diplomates !</w:t>
      </w:r>
    </w:p>
    <w:p>
      <w:pPr>
        <w:pStyle w:val="Normal"/>
        <w:numPr>
          <w:ilvl w:val="0"/>
          <w:numId w:val="1"/>
        </w:numPr>
        <w:jc w:val="both"/>
        <w:rPr/>
      </w:pPr>
      <w:r>
        <w:rPr/>
        <w:t>La Tyrell : Eldon Tyrell va-t-il couvrir ses « bébés » face à la police, ou au contraire les abandonner à leur sort ? Cette histoire de navette n’est-elle pas qu’un leurre finalement ? Qui aurait intérêt à laisser des Répliquants libres de leurs mouvements dans la nature ?</w:t>
      </w:r>
    </w:p>
    <w:p>
      <w:pPr>
        <w:pStyle w:val="Normal"/>
        <w:numPr>
          <w:ilvl w:val="0"/>
          <w:numId w:val="1"/>
        </w:numPr>
        <w:jc w:val="both"/>
        <w:rPr/>
      </w:pPr>
      <w:r>
        <w:rPr/>
        <w:t>Et si Malcolm Doherty, le Blade Runner, se mettait en chasse à l’insu de ses supérieurs (alors que la police a ordre de ne rien faire, grâce à l’intervention de la Tyrell) ?</w:t>
      </w:r>
    </w:p>
    <w:p>
      <w:pPr>
        <w:pStyle w:val="Normal"/>
        <w:numPr>
          <w:ilvl w:val="0"/>
          <w:numId w:val="1"/>
        </w:numPr>
        <w:jc w:val="both"/>
        <w:rPr/>
      </w:pPr>
      <w:r>
        <w:rPr/>
        <w:t>Les PJ vont-ils rester sur Terre, au risque de se faire retirer par le premier Blade Runner venu ? Le meilleur moyen serait de voler une navette à l’astroport, direction les colonies de l’espace. Pour cela, il faut de l’équipement, des contacts (Tyrell ? Thomas Seldon ? Babyface Brenner ?). L’idéal est bien évidemment de finir sur un happy-end, avec une navette qui quitte l’atmosphère terrestre, et s’enfonce dans la nuit étoilée…</w:t>
      </w:r>
    </w:p>
    <w:p>
      <w:pPr>
        <w:pStyle w:val="Normal"/>
        <w:jc w:val="both"/>
        <w:rPr/>
      </w:pPr>
      <w:r>
        <w:rPr/>
      </w:r>
    </w:p>
    <w:p>
      <w:pPr>
        <w:pStyle w:val="Normal"/>
        <w:jc w:val="center"/>
        <w:rPr>
          <w:b/>
          <w:b/>
          <w:i/>
          <w:i/>
        </w:rPr>
      </w:pPr>
      <w:r>
        <w:rPr>
          <w:b/>
          <w:i/>
        </w:rPr>
        <w:t>No more tears… in the rain.</w:t>
      </w:r>
    </w:p>
    <w:p>
      <w:pPr>
        <w:pStyle w:val="Normal"/>
        <w:jc w:val="both"/>
        <w:rPr>
          <w:b/>
          <w:b/>
          <w:i/>
          <w:i/>
        </w:rPr>
      </w:pPr>
      <w:r>
        <w:rPr>
          <w:b/>
          <w:i/>
        </w:rPr>
      </w:r>
      <w:r>
        <w:br w:type="page"/>
      </w:r>
    </w:p>
    <w:p>
      <w:pPr>
        <w:pStyle w:val="TitreBR1"/>
        <w:rPr/>
      </w:pPr>
      <w:r>
        <w:rPr/>
        <w:t>Annexes</w:t>
      </w:r>
    </w:p>
    <w:p>
      <w:pPr>
        <w:pStyle w:val="Normal"/>
        <w:jc w:val="both"/>
        <w:rPr/>
      </w:pPr>
      <w:r>
        <w:rPr/>
      </w:r>
    </w:p>
    <w:p>
      <w:pPr>
        <w:pStyle w:val="TitreBR2"/>
        <w:rPr/>
      </w:pPr>
      <w:r>
        <w:rPr/>
        <w:t>Conseils au meneur de jeu</w:t>
      </w:r>
    </w:p>
    <w:p>
      <w:pPr>
        <w:pStyle w:val="Normal"/>
        <w:jc w:val="both"/>
        <w:rPr/>
      </w:pPr>
      <w:r>
        <w:rPr/>
        <w:t>Des conseils en vrac :</w:t>
      </w:r>
    </w:p>
    <w:p>
      <w:pPr>
        <w:pStyle w:val="Normal"/>
        <w:numPr>
          <w:ilvl w:val="0"/>
          <w:numId w:val="1"/>
        </w:numPr>
        <w:jc w:val="both"/>
        <w:rPr/>
      </w:pPr>
      <w:r>
        <w:rPr/>
        <w:t>Voici un scénario assez linéaire comme vous l’avez remarqué, et en « logique floue » de plus, car plus basé sur l’ambiance que sur la gestion d’une timeline précise. Sentez-vous libre d’adapter scènes et événements au déroulement de la partie.</w:t>
      </w:r>
    </w:p>
    <w:p>
      <w:pPr>
        <w:pStyle w:val="Normal"/>
        <w:numPr>
          <w:ilvl w:val="0"/>
          <w:numId w:val="1"/>
        </w:numPr>
        <w:jc w:val="both"/>
        <w:rPr/>
      </w:pPr>
      <w:r>
        <w:rPr/>
        <w:t>La condition particulière des PJ fait qu’ils n’ont que très rarement l’avantage. Cela est voulu : après tout, leur vie est une traque permanente.</w:t>
      </w:r>
    </w:p>
    <w:p>
      <w:pPr>
        <w:pStyle w:val="Normal"/>
        <w:numPr>
          <w:ilvl w:val="0"/>
          <w:numId w:val="1"/>
        </w:numPr>
        <w:jc w:val="both"/>
        <w:rPr/>
      </w:pPr>
      <w:r>
        <w:rPr/>
        <w:t xml:space="preserve">L’ambiance du film </w:t>
      </w:r>
      <w:r>
        <w:rPr>
          <w:i/>
        </w:rPr>
        <w:t>Blade Runner</w:t>
      </w:r>
      <w:r>
        <w:rPr/>
        <w:t xml:space="preserve"> est « polar » et « rétro ». Essayez de retranscrire cela dans vos descriptions de bâtiments, de véhicules, etc. Pensez aussi à la crasse et à l’état de délabrement général. Quelques sources d’inspirations supplémentaires ? Les jeux vidéos </w:t>
      </w:r>
      <w:r>
        <w:rPr>
          <w:i/>
        </w:rPr>
        <w:t>Fallout 1</w:t>
      </w:r>
      <w:r>
        <w:rPr/>
        <w:t xml:space="preserve"> et </w:t>
      </w:r>
      <w:r>
        <w:rPr>
          <w:i/>
        </w:rPr>
        <w:t>2</w:t>
      </w:r>
      <w:r>
        <w:rPr/>
        <w:t xml:space="preserve">, pour la technologie rétro. </w:t>
      </w:r>
      <w:r>
        <w:rPr>
          <w:i/>
        </w:rPr>
        <w:t>Seven</w:t>
      </w:r>
      <w:r>
        <w:rPr/>
        <w:t xml:space="preserve"> ou </w:t>
      </w:r>
      <w:r>
        <w:rPr>
          <w:i/>
        </w:rPr>
        <w:t>8 mm</w:t>
      </w:r>
      <w:r>
        <w:rPr/>
        <w:t xml:space="preserve"> pour l’ambiance. </w:t>
      </w:r>
      <w:r>
        <w:rPr>
          <w:i/>
        </w:rPr>
        <w:t>Dark City</w:t>
      </w:r>
      <w:r>
        <w:rPr/>
        <w:t xml:space="preserve"> ou </w:t>
      </w:r>
      <w:r>
        <w:rPr>
          <w:i/>
        </w:rPr>
        <w:t>The Crow</w:t>
      </w:r>
      <w:r>
        <w:rPr/>
        <w:t xml:space="preserve"> pour la ville plongée dans les ténèbres… Il y en a d’autres !</w:t>
      </w:r>
    </w:p>
    <w:p>
      <w:pPr>
        <w:pStyle w:val="Normal"/>
        <w:jc w:val="both"/>
        <w:rPr/>
      </w:pPr>
      <w:r>
        <w:rPr/>
      </w:r>
    </w:p>
    <w:p>
      <w:pPr>
        <w:pStyle w:val="TitreBR2"/>
        <w:rPr/>
      </w:pPr>
      <w:r>
        <w:rPr/>
        <w:t>Le test de Voigt-Kampff</w:t>
      </w:r>
    </w:p>
    <w:p>
      <w:pPr>
        <w:pStyle w:val="Normal"/>
        <w:jc w:val="both"/>
        <w:rPr/>
      </w:pPr>
      <w:r>
        <w:rPr/>
        <w:t>Nous considérerons pour ce scénario que le test est relativement fiable. Un Répliquant sera donc automatiquement découvert, à condition que le test se déroule dans de bonnes conditions. Il faut par exemple une heure pour tester un Nexus-6.</w:t>
      </w:r>
    </w:p>
    <w:p>
      <w:pPr>
        <w:pStyle w:val="Normal"/>
        <w:jc w:val="both"/>
        <w:rPr/>
      </w:pPr>
      <w:r>
        <w:rPr/>
        <w:t>Mettez le joueur en condition. L’idéal serait de l’isoler, en faisant sortir les autres joueurs. Décrivez la pièce sombre dans lequel se trouvent le testeur et le testé. Expliquez-lui que les diverses questions sont destinées à provoquer une réaction émotive, et incitez-le à répondre rapidement.</w:t>
      </w:r>
    </w:p>
    <w:p>
      <w:pPr>
        <w:pStyle w:val="Normal"/>
        <w:jc w:val="both"/>
        <w:rPr/>
      </w:pPr>
      <w:r>
        <w:rPr/>
        <w:t>La procédure est la suivante : posez 5 ou 6 questions dans la liste ci-dessous (il aurait été vraiment difficile d’en poser une centaine !), n’importe lesquelles et dans n’importe quel ordre. A chaque question, appliquez le modificateur entre parenthèses à l’EMP du personnage et jetez un D10. Un score inférieur ou égal indique une réussite, un score supérieur est un échec. Si sur l’ensemble des jets, la moitié ou plus sont des échecs, considérez que la personne qui dirige le test considère qu’il a bien un Répliquant en face de lui. Si un doute subsiste, il reste l’analyse de la moelle épinière… Bien entendu, vous pouvez aussi vous contenter de poser des questions au hasard, et de considérez que le test est de toute façon positif.</w:t>
      </w:r>
    </w:p>
    <w:p>
      <w:pPr>
        <w:pStyle w:val="Normal"/>
        <w:jc w:val="both"/>
        <w:rPr/>
      </w:pPr>
      <w:r>
        <w:rPr/>
        <w:t>Ne dites pas au joueur que le test est basé sur le niveau d’EMP de son personnage.</w:t>
      </w:r>
      <w:r>
        <w:rPr>
          <w:color w:val="FF0000"/>
        </w:rPr>
        <w:t xml:space="preserve"> </w:t>
      </w:r>
      <w:r>
        <w:rPr/>
        <w:t>Si vous vous en sentez capable, tâchez aussi d’interprétez aussi les gênes éprouvées par le joueur (ricanements moqueurs ou nerveux, temps de réflexion, regards fuyant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Exemple de questions</w:t>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rentrez chez vous. Au milieu de votre cuisine, il y a un rat, que faites-vous ?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êtes à la campagne. Une abeille se pose sur votre bras, QFV ?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Un ami vous offre un porte-feuille en cuir. Du VRAI cuir d’un animal mort. QFV ? » (-2)</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tre fils ramène un bocal à la maison, à l’intérieur duquel il y a des papillons morts. QFV ? » (-2)</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êtes dans le désert. Vous rencontrez une tortue retournée sur le dos, en train de mourir. QFV ?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êtes invité à un dîner. Le plat principal est composé de chien bouilli. QFV ? » (-3)</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êtes enfant, et vous jouez dans la rue. Soudain, vous tombez et vous vous écorchez le genou. QFV ?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marchez dans la rue. Sur votre passage, un chien grogne, montre les dents et devient menaçant. QFV ? » (-2)</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Décrivez en mots simples des choses agréables qui vous viennent à l’esprit.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Parlez-moi de vos parents. » (-2)</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Un ami vous offre un petit chien, mais vous oubliez de le nourrir. Il meurt. QFV ? » (-3)</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En voulant jeter un emballage vide dans la poubelle de votre cuisine, vous vous rendez-compte qu’elle grouille de cafards. QFV ?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En rentrant chez vous, à pied, vous découvrez le cadavre d’un gros chien. QFV ? » (-2)</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t>« Vous venez d’apprendre que votre voisin élève des mygales. L’une d’elle s’est échappée et rode dans l’immeuble. QFV ? » (-1)</w:t>
      </w:r>
    </w:p>
    <w:p>
      <w:pPr>
        <w:pStyle w:val="Normal"/>
        <w:pBdr>
          <w:top w:val="single" w:sz="4" w:space="1" w:color="000000"/>
          <w:left w:val="single" w:sz="4" w:space="4" w:color="000000"/>
          <w:bottom w:val="single" w:sz="4" w:space="1" w:color="000000"/>
          <w:right w:val="single" w:sz="4" w:space="4" w:color="000000"/>
        </w:pBdr>
        <w:shd w:fill="FFFFFF" w:val="clea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N’hésitez pas en en inventer d’autres si vous le souhaitez.</w:t>
      </w:r>
    </w:p>
    <w:p>
      <w:pPr>
        <w:pStyle w:val="Normal"/>
        <w:jc w:val="both"/>
        <w:rPr/>
      </w:pPr>
      <w:r>
        <w:rPr/>
      </w:r>
      <w:r>
        <w:br w:type="page"/>
      </w:r>
    </w:p>
    <w:p>
      <w:pPr>
        <w:pStyle w:val="TitreBR1"/>
        <w:rPr/>
      </w:pPr>
      <w:r>
        <w:rPr/>
        <w:t>Personnages-Joueurs</w:t>
      </w:r>
    </w:p>
    <w:p>
      <w:pPr>
        <w:pStyle w:val="Normal"/>
        <w:jc w:val="both"/>
        <w:rPr/>
      </w:pPr>
      <w:r>
        <w:rPr/>
      </w:r>
    </w:p>
    <w:p>
      <w:pPr>
        <w:pStyle w:val="TitreBR2"/>
        <w:rPr/>
      </w:pPr>
      <w:r>
        <w:rPr/>
        <w:t>Comment utiliser les PJ</w:t>
      </w:r>
    </w:p>
    <w:p>
      <w:pPr>
        <w:pStyle w:val="Normal"/>
        <w:jc w:val="both"/>
        <w:rPr/>
      </w:pPr>
      <w:r>
        <w:rPr/>
        <w:t xml:space="preserve">Comme vous l’avez compris, chaque personnage possède un implant mémoriel qui a « recouvert » leur ancienne mémoire. Quand débute leur aventure, les PJ croient être des humains parfaitement normaux, jusqu’à ce que divers événements viennent ébranler leurs certitudes. Ils ne retrouveront cependant jamais leur mémoire d’avant : le doute et l’ignorance de leur passé forment un des éléments moteurs de ce scénario. Les historiques décrits ici correspondent donc à ce que les personnages </w:t>
      </w:r>
      <w:r>
        <w:rPr>
          <w:i/>
        </w:rPr>
        <w:t>croient</w:t>
      </w:r>
      <w:r>
        <w:rPr/>
        <w:t xml:space="preserve"> être.</w:t>
      </w:r>
    </w:p>
    <w:p>
      <w:pPr>
        <w:pStyle w:val="Normal"/>
        <w:jc w:val="both"/>
        <w:rPr/>
      </w:pPr>
      <w:r>
        <w:rPr/>
        <w:t>Pour chaque personnage, vous trouverez une rapide description de son background ainsi que de sa véritable identité. N’oubliez pas que mis à part les Compétences, le background fourni au joueur est FICTIF. Rien de ce qui est marqué sur la feuille n’est vraiment arrivé…</w:t>
      </w:r>
    </w:p>
    <w:p>
      <w:pPr>
        <w:pStyle w:val="Normal"/>
        <w:jc w:val="both"/>
        <w:rPr/>
      </w:pPr>
      <w:r>
        <w:rPr/>
        <w:t>Vous trouverez aussi une description de la psychologie et des troubles dont peut souffrir chaque personnage (les Nexus-6 sont plutôt utopistes et ont un comportement relativement instable). L’application de ces profils psychologique est hautement facultatif, à vous de voir si vous souhaitez leur faire ressentir ces émotions issues de leur inconscient (vous aurez sans doute d’autres chats à fouetter), et surtout comment. Les suggestions doivent être subtiles en effet, afin d’éviter que les joueurs</w:t>
      </w:r>
      <w:r>
        <w:rPr>
          <w:color w:val="FF0000"/>
        </w:rPr>
        <w:t xml:space="preserve"> </w:t>
      </w:r>
      <w:r>
        <w:rPr/>
        <w:t>se sentent trop menés par le bout du nez par des « émotions » qui tombent du ciel.</w:t>
      </w:r>
    </w:p>
    <w:p>
      <w:pPr>
        <w:pStyle w:val="Normal"/>
        <w:jc w:val="both"/>
        <w:rPr/>
      </w:pPr>
      <w:r>
        <w:rPr/>
      </w:r>
    </w:p>
    <w:p>
      <w:pPr>
        <w:pStyle w:val="Normal"/>
        <w:jc w:val="both"/>
        <w:rPr/>
      </w:pPr>
      <w:r>
        <w:rPr>
          <w:b/>
          <w:i/>
        </w:rPr>
        <w:t>Note :</w:t>
      </w:r>
      <w:r>
        <w:rPr>
          <w:i/>
        </w:rPr>
        <w:t xml:space="preserve"> ces personnages sont tous de sexe masculin, mais rien n’empêche de les utiliser en tant que personnage féminin s’il y a une joueuse à la table. Changez simplement le nom du PJ, ses caractéristiques et son background pouvant rester tels quels. Le personnage de Julian Lanson se prête particulièrement bien à ce genre de conversion. Et hop ! Une « Juliette » Lanson !</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shd w:fill="FFFFFF" w:val="clear"/>
        <w:jc w:val="both"/>
        <w:rPr>
          <w:b/>
          <w:b/>
        </w:rPr>
      </w:pPr>
      <w:r>
        <w:rPr>
          <w:b/>
        </w:rPr>
        <w:t>A propos de l’équipement</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Les feuilles de personnage n’ont pas d’équipement (mais seulement une mention « Equipement : voir MJ »). C’est normal, les PJ sont censés perdre leurs bagages au début du scénario. Mentez-leur un petit peu s’ils vous posent trop de questions…</w:t>
      </w:r>
    </w:p>
    <w:p>
      <w:pPr>
        <w:pStyle w:val="Normal"/>
        <w:jc w:val="both"/>
        <w:rPr/>
      </w:pPr>
      <w:r>
        <w:rPr/>
      </w:r>
    </w:p>
    <w:p>
      <w:pPr>
        <w:pStyle w:val="TitreBR2"/>
        <w:rPr/>
      </w:pPr>
      <w:r>
        <w:rPr/>
        <w:t>Vernon Lewis</w:t>
      </w:r>
    </w:p>
    <w:p>
      <w:pPr>
        <w:pStyle w:val="Normal"/>
        <w:jc w:val="both"/>
        <w:rPr/>
      </w:pPr>
      <w:r>
        <w:rPr>
          <w:b/>
        </w:rPr>
        <w:t>Activité :</w:t>
      </w:r>
      <w:r>
        <w:rPr/>
        <w:t xml:space="preserve"> Garde du corps - Agent de sécurité</w:t>
      </w:r>
    </w:p>
    <w:p>
      <w:pPr>
        <w:pStyle w:val="Normal"/>
        <w:jc w:val="both"/>
        <w:rPr/>
      </w:pPr>
      <w:r>
        <w:rPr>
          <w:b/>
        </w:rPr>
        <w:t>Identité véritable :</w:t>
      </w:r>
      <w:r>
        <w:rPr/>
        <w:t xml:space="preserve"> Tran, Nexus-6, modèle de combat.</w:t>
      </w:r>
    </w:p>
    <w:p>
      <w:pPr>
        <w:pStyle w:val="Normal"/>
        <w:jc w:val="both"/>
        <w:rPr/>
      </w:pPr>
      <w:r>
        <w:rPr>
          <w:b/>
        </w:rPr>
        <w:t>Psychologie :</w:t>
      </w:r>
      <w:r>
        <w:rPr/>
        <w:t xml:space="preserve"> comportement de leader, idéalisme et utopie, attrait pour les colonies de Mars (un paradis pour lui)</w:t>
      </w:r>
    </w:p>
    <w:p>
      <w:pPr>
        <w:pStyle w:val="Normal"/>
        <w:jc w:val="both"/>
        <w:rPr/>
      </w:pPr>
      <w:r>
        <w:rPr/>
      </w:r>
    </w:p>
    <w:p>
      <w:pPr>
        <w:pStyle w:val="TitreBR2"/>
        <w:rPr/>
      </w:pPr>
      <w:r>
        <w:rPr/>
        <w:t>Sam Roberts</w:t>
      </w:r>
    </w:p>
    <w:p>
      <w:pPr>
        <w:pStyle w:val="Normal"/>
        <w:jc w:val="both"/>
        <w:rPr/>
      </w:pPr>
      <w:r>
        <w:rPr>
          <w:b/>
        </w:rPr>
        <w:t>Activité :</w:t>
      </w:r>
      <w:r>
        <w:rPr/>
        <w:t xml:space="preserve"> Technicien - Ouvrier</w:t>
      </w:r>
    </w:p>
    <w:p>
      <w:pPr>
        <w:pStyle w:val="Normal"/>
        <w:jc w:val="both"/>
        <w:rPr/>
      </w:pPr>
      <w:r>
        <w:rPr>
          <w:b/>
        </w:rPr>
        <w:t>Identité véritable :</w:t>
      </w:r>
      <w:r>
        <w:rPr/>
        <w:t xml:space="preserve"> Zelam, Nexus-6 technicien.</w:t>
      </w:r>
    </w:p>
    <w:p>
      <w:pPr>
        <w:pStyle w:val="Normal"/>
        <w:jc w:val="both"/>
        <w:rPr/>
      </w:pPr>
      <w:r>
        <w:rPr>
          <w:b/>
        </w:rPr>
        <w:t>Psychologie :</w:t>
      </w:r>
      <w:r>
        <w:rPr/>
        <w:t xml:space="preserve"> aucun sentiment, folie latente qui conduit à une irresponsabilité enfantine et à des crises de violence. Démerdard, forte volonté de vivre, force de la nature.</w:t>
      </w:r>
    </w:p>
    <w:p>
      <w:pPr>
        <w:pStyle w:val="Normal"/>
        <w:jc w:val="both"/>
        <w:rPr/>
      </w:pPr>
      <w:r>
        <w:rPr/>
      </w:r>
    </w:p>
    <w:p>
      <w:pPr>
        <w:pStyle w:val="TitreBR2"/>
        <w:rPr/>
      </w:pPr>
      <w:r>
        <w:rPr/>
        <w:t>Leif Harper</w:t>
      </w:r>
    </w:p>
    <w:p>
      <w:pPr>
        <w:pStyle w:val="Normal"/>
        <w:jc w:val="both"/>
        <w:rPr/>
      </w:pPr>
      <w:r>
        <w:rPr>
          <w:b/>
        </w:rPr>
        <w:t>Activité :</w:t>
      </w:r>
      <w:r>
        <w:rPr/>
        <w:t xml:space="preserve"> Pilote - Technicien</w:t>
      </w:r>
    </w:p>
    <w:p>
      <w:pPr>
        <w:pStyle w:val="Normal"/>
        <w:jc w:val="both"/>
        <w:rPr/>
      </w:pPr>
      <w:r>
        <w:rPr>
          <w:b/>
        </w:rPr>
        <w:t>Identité véritable :</w:t>
      </w:r>
      <w:r>
        <w:rPr/>
        <w:t xml:space="preserve"> Josh, Nexus-6 pilote.</w:t>
      </w:r>
    </w:p>
    <w:p>
      <w:pPr>
        <w:pStyle w:val="Normal"/>
        <w:jc w:val="both"/>
        <w:rPr/>
      </w:pPr>
      <w:r>
        <w:rPr>
          <w:b/>
        </w:rPr>
        <w:t>Psychologie :</w:t>
      </w:r>
      <w:r>
        <w:rPr/>
        <w:t xml:space="preserve"> instable, comportement lunatique, sautes d’humeur fréquentes (hyper excitation puis repli sur soi, découragement).</w:t>
      </w:r>
    </w:p>
    <w:p>
      <w:pPr>
        <w:pStyle w:val="Normal"/>
        <w:jc w:val="both"/>
        <w:rPr/>
      </w:pPr>
      <w:r>
        <w:rPr/>
      </w:r>
    </w:p>
    <w:p>
      <w:pPr>
        <w:pStyle w:val="TitreBR2"/>
        <w:rPr/>
      </w:pPr>
      <w:r>
        <w:rPr/>
        <w:t>Julian Lanson</w:t>
      </w:r>
    </w:p>
    <w:p>
      <w:pPr>
        <w:pStyle w:val="Normal"/>
        <w:jc w:val="both"/>
        <w:rPr/>
      </w:pPr>
      <w:r>
        <w:rPr>
          <w:b/>
        </w:rPr>
        <w:t>Activité :</w:t>
      </w:r>
      <w:r>
        <w:rPr/>
        <w:t xml:space="preserve"> Scientifique</w:t>
      </w:r>
    </w:p>
    <w:p>
      <w:pPr>
        <w:pStyle w:val="Normal"/>
        <w:jc w:val="both"/>
        <w:rPr/>
      </w:pPr>
      <w:r>
        <w:rPr>
          <w:b/>
        </w:rPr>
        <w:t>Identité véritable :</w:t>
      </w:r>
      <w:r>
        <w:rPr/>
        <w:t xml:space="preserve"> Rody, Nexus-6 technicien</w:t>
      </w:r>
    </w:p>
    <w:p>
      <w:pPr>
        <w:pStyle w:val="Normal"/>
        <w:jc w:val="both"/>
        <w:rPr/>
      </w:pPr>
      <w:r>
        <w:rPr>
          <w:b/>
        </w:rPr>
        <w:t>Psychologie :</w:t>
      </w:r>
      <w:r>
        <w:rPr/>
        <w:t xml:space="preserve"> fort désir d’être humain, nie sa condition de Répliquant, occulte sa propre mort inéluctable, enrage d’être promis à une mort certaine.</w:t>
      </w:r>
    </w:p>
    <w:p>
      <w:pPr>
        <w:pStyle w:val="Normal"/>
        <w:jc w:val="both"/>
        <w:rPr/>
      </w:pPr>
      <w:r>
        <w:rPr/>
      </w:r>
    </w:p>
    <w:p>
      <w:pPr>
        <w:pStyle w:val="TitreBR2"/>
        <w:rPr/>
      </w:pPr>
      <w:r>
        <w:rPr/>
        <w:t>Larry MacDougal</w:t>
      </w:r>
    </w:p>
    <w:p>
      <w:pPr>
        <w:pStyle w:val="Normal"/>
        <w:jc w:val="both"/>
        <w:rPr/>
      </w:pPr>
      <w:r>
        <w:rPr>
          <w:b/>
        </w:rPr>
        <w:t>Activité :</w:t>
      </w:r>
      <w:r>
        <w:rPr/>
        <w:t xml:space="preserve"> Soldat - Agent de sécurité</w:t>
      </w:r>
    </w:p>
    <w:p>
      <w:pPr>
        <w:pStyle w:val="Normal"/>
        <w:jc w:val="both"/>
        <w:rPr/>
      </w:pPr>
      <w:r>
        <w:rPr>
          <w:b/>
        </w:rPr>
        <w:t>Identité véritable :</w:t>
      </w:r>
      <w:r>
        <w:rPr/>
        <w:t xml:space="preserve"> Baxter, Nexus-6, modèle de combat.</w:t>
      </w:r>
    </w:p>
    <w:p>
      <w:pPr>
        <w:pStyle w:val="Normal"/>
        <w:jc w:val="both"/>
        <w:rPr/>
      </w:pPr>
      <w:r>
        <w:rPr>
          <w:b/>
        </w:rPr>
        <w:t>Psychologie :</w:t>
      </w:r>
      <w:r>
        <w:rPr/>
        <w:t xml:space="preserve"> attaché à son « passé » fictif, nie sa condition de Répliquant, se raccroche à ses souvenirs, mélancolie, culte pour les animaux (idée fixe : acquérir un animal. Il s’attachera à tout ceux qu’il va rencontrer, même un simple rat).</w:t>
      </w:r>
    </w:p>
    <w:p>
      <w:pPr>
        <w:pStyle w:val="Normal"/>
        <w:jc w:val="both"/>
        <w:rPr/>
      </w:pPr>
      <w:r>
        <w:rPr/>
      </w:r>
    </w:p>
    <w:p>
      <w:pPr>
        <w:pStyle w:val="TitreBR2"/>
        <w:rPr/>
      </w:pPr>
      <w:r>
        <w:rPr/>
        <w:t>Incarner un Répliquant</w:t>
      </w:r>
    </w:p>
    <w:p>
      <w:pPr>
        <w:sectPr>
          <w:headerReference w:type="default" r:id="rId5"/>
          <w:footerReference w:type="default" r:id="rId6"/>
          <w:type w:val="nextPage"/>
          <w:pgSz w:w="11906" w:h="16838"/>
          <w:pgMar w:left="1418" w:right="1418" w:gutter="0" w:header="720" w:top="1418" w:footer="794" w:bottom="1418"/>
          <w:pgNumType w:fmt="decimal"/>
          <w:formProt w:val="false"/>
          <w:textDirection w:val="lrTb"/>
          <w:docGrid w:type="default" w:linePitch="360" w:charSpace="0"/>
        </w:sectPr>
        <w:pStyle w:val="Normal"/>
        <w:jc w:val="both"/>
        <w:rPr/>
      </w:pPr>
      <w:r>
        <w:rPr/>
        <w:t>Les joueurs auront à interpréter des Répliquants, de véritables condamnés à mort donc… Le maître mot est « espoir ». Les modèles Nexus-6 sont différents des autres : ils VEULENT vivre. A tout prix. Si un de vos joueur se met à faire de l’anti-jeu (du style « Je suis maudiiiit, je me suicide… »), prenez-le à part, et expliquez-lui les choses de manière ferme : son personnage veut s’en sortir, c’est instinctif chez lui. Et s’il décide que son personnage se suicide soit en sautant du dixième étage, soit en se « sacrifiant » volontairement et sans justification au cours d’une situation de combat, calmez-le tout net : son personnage ne peut pas faire ça. C’est impossible : le Nexus-6 croit être plus humain que l’humain, et ne fera pas une action aussi stupide. Le personnage n’est PAS le joueur.</w:t>
      </w:r>
    </w:p>
    <w:p>
      <w:pPr>
        <w:pStyle w:val="TitreBR1"/>
        <w:rPr/>
      </w:pPr>
      <w:r>
        <w:rPr/>
        <w:t>Fiche de PNJ</w:t>
      </w:r>
    </w:p>
    <w:p>
      <w:pPr>
        <w:pStyle w:val="Normal"/>
        <w:jc w:val="both"/>
        <w:rPr/>
      </w:pPr>
      <w:r>
        <w:rPr/>
      </w:r>
    </w:p>
    <w:p>
      <w:pPr>
        <w:pStyle w:val="Normal"/>
        <w:jc w:val="both"/>
        <w:rPr/>
      </w:pPr>
      <w:r>
        <w:rPr/>
        <w:t>Cette fiche vous permettra de gérer les blessures des PNJ :</w:t>
      </w:r>
    </w:p>
    <w:p>
      <w:pPr>
        <w:pStyle w:val="Normal"/>
        <w:jc w:val="both"/>
        <w:rPr/>
      </w:pPr>
      <w:r>
        <w:rPr/>
      </w:r>
    </w:p>
    <w:p>
      <w:pPr>
        <w:pStyle w:val="Normal"/>
        <w:jc w:val="both"/>
        <w:rPr/>
      </w:pPr>
      <w:r>
        <w:rPr/>
      </w:r>
    </w:p>
    <w:p>
      <w:pPr>
        <w:sectPr>
          <w:headerReference w:type="default" r:id="rId7"/>
          <w:footerReference w:type="default" r:id="rId8"/>
          <w:type w:val="nextPage"/>
          <w:pgSz w:w="11906" w:h="16838"/>
          <w:pgMar w:left="567" w:right="567" w:gutter="0" w:header="720" w:top="1418" w:footer="794" w:bottom="1418"/>
          <w:pgNumType w:fmt="decimal"/>
          <w:formProt w:val="false"/>
          <w:textDirection w:val="lrTb"/>
          <w:docGrid w:type="default" w:linePitch="360" w:charSpace="0"/>
        </w:sectPr>
      </w:pPr>
    </w:p>
    <w:p>
      <w:pPr>
        <w:pStyle w:val="TitreBR2"/>
        <w:rPr/>
      </w:pPr>
      <w:r>
        <w:rPr/>
        <w:t>PNJ : __________</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br w:type="column"/>
      </w: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pStyle w:val="Normal"/>
        <w:jc w:val="both"/>
        <w:rPr/>
      </w:pPr>
      <w:r>
        <w:rPr/>
      </w:r>
    </w:p>
    <w:p>
      <w:pPr>
        <w:pStyle w:val="TitreBR2"/>
        <w:rPr/>
      </w:pPr>
      <w:r>
        <w:rPr/>
        <w:t xml:space="preserve">PNJ : __________ </w:t>
        <w:tab/>
        <w:t>MC : ___</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Légèr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Sérieus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Critique</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0</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0</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1</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2</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3</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4</w:t>
            </w:r>
          </w:p>
        </w:tc>
      </w:tr>
      <w:tr>
        <w:trPr/>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c>
          <w:tcPr>
            <w:tcW w:w="1020" w:type="dxa"/>
            <w:tcBorders/>
          </w:tcPr>
          <w:p>
            <w:pPr>
              <w:pStyle w:val="Normal"/>
              <w:snapToGrid w:val="false"/>
              <w:jc w:val="center"/>
              <w:rPr>
                <w:rFonts w:ascii="Microstile;Arial Narrow" w:hAnsi="Microstile;Arial Narrow" w:cs="Microstile;Arial Narrow"/>
                <w:sz w:val="16"/>
              </w:rPr>
            </w:pPr>
            <w:r>
              <w:rPr>
                <w:rFonts w:cs="Microstile;Arial Narrow" w:ascii="Microstile;Arial Narrow" w:hAnsi="Microstile;Arial Narrow"/>
                <w:sz w:val="16"/>
              </w:rPr>
            </w:r>
          </w:p>
        </w:tc>
      </w:tr>
      <w:tr>
        <w:trPr/>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2</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3</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4</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5</w:t>
            </w:r>
          </w:p>
        </w:tc>
        <w:tc>
          <w:tcPr>
            <w:tcW w:w="1020" w:type="dxa"/>
            <w:tcBorders/>
          </w:tcPr>
          <w:p>
            <w:pPr>
              <w:pStyle w:val="Normal"/>
              <w:jc w:val="center"/>
              <w:rPr>
                <w:rFonts w:ascii="Microstile;Arial Narrow" w:hAnsi="Microstile;Arial Narrow" w:cs="Microstile;Arial Narrow"/>
                <w:b/>
                <w:b/>
                <w:sz w:val="18"/>
              </w:rPr>
            </w:pPr>
            <w:r>
              <w:rPr>
                <w:rFonts w:cs="Microstile;Arial Narrow" w:ascii="Microstile;Arial Narrow" w:hAnsi="Microstile;Arial Narrow"/>
                <w:b/>
                <w:sz w:val="18"/>
              </w:rPr>
              <w:t>Mortelle6</w:t>
            </w:r>
          </w:p>
        </w:tc>
      </w:tr>
      <w:tr>
        <w:trPr/>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c>
          <w:tcPr>
            <w:tcW w:w="1020" w:type="dxa"/>
            <w:tcBorders/>
          </w:tcPr>
          <w:p>
            <w:pPr>
              <w:pStyle w:val="Normal"/>
              <w:jc w:val="center"/>
              <w:rPr>
                <w:rFonts w:ascii="Microstile;Arial Narrow" w:hAnsi="Microstile;Arial Narrow" w:cs="Microstile;Arial Narrow"/>
              </w:rPr>
            </w:pPr>
            <w:r>
              <w:rPr>
                <w:rFonts w:cs="Wingdings" w:ascii="Wingdings" w:hAnsi="Wingdings"/>
              </w:rPr>
              <w:t></w:t>
            </w:r>
          </w:p>
        </w:tc>
      </w:tr>
      <w:tr>
        <w:trPr/>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5</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6</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7</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8</w:t>
            </w:r>
          </w:p>
        </w:tc>
        <w:tc>
          <w:tcPr>
            <w:tcW w:w="1020" w:type="dxa"/>
            <w:tcBorders/>
          </w:tcPr>
          <w:p>
            <w:pPr>
              <w:pStyle w:val="Normal"/>
              <w:jc w:val="center"/>
              <w:rPr>
                <w:rFonts w:ascii="Microstile;Arial Narrow" w:hAnsi="Microstile;Arial Narrow" w:cs="Microstile;Arial Narrow"/>
                <w:sz w:val="16"/>
              </w:rPr>
            </w:pPr>
            <w:r>
              <w:rPr>
                <w:rFonts w:cs="Microstile;Arial Narrow" w:ascii="Microstile;Arial Narrow" w:hAnsi="Microstile;Arial Narrow"/>
                <w:sz w:val="16"/>
              </w:rPr>
              <w:t>Etourdi=-9</w:t>
            </w:r>
          </w:p>
        </w:tc>
      </w:tr>
    </w:tbl>
    <w:p>
      <w:pPr>
        <w:sectPr>
          <w:type w:val="continuous"/>
          <w:pgSz w:w="11906" w:h="16838"/>
          <w:pgMar w:left="567" w:right="567" w:gutter="0" w:header="720" w:top="1418" w:footer="794" w:bottom="1418"/>
          <w:cols w:num="2" w:space="566" w:equalWidth="true" w:sep="false"/>
          <w:formProt w:val="false"/>
          <w:textDirection w:val="lrTb"/>
          <w:docGrid w:type="default" w:linePitch="360" w:charSpace="0"/>
        </w:sectPr>
      </w:pPr>
    </w:p>
    <w:p>
      <w:pPr>
        <w:pStyle w:val="TitreBR1"/>
        <w:rPr/>
      </w:pPr>
      <w:r>
        <w:rPr/>
        <w:t>Notes</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rg-9">
    <w:charset w:val="00"/>
    <w:family w:val="swiss"/>
    <w:pitch w:val="variable"/>
  </w:font>
  <w:font w:name="Transistor">
    <w:charset w:val="00"/>
    <w:family w:val="auto"/>
    <w:pitch w:val="variable"/>
  </w:font>
  <w:font w:name="Microstil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rPr/>
    </w:pPr>
    <w:r>
      <w:rPr>
        <w:i/>
      </w:rPr>
      <w:t>Vita brevis</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5</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rPr/>
    </w:pPr>
    <w:r>
      <w:rPr>
        <w:i/>
      </w:rPr>
      <w:t>Vita brevis</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5</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jc w:val="center"/>
            <w:rPr/>
          </w:pPr>
          <w:bookmarkStart w:id="0" w:name="_1049233206"/>
          <w:bookmarkEnd w:id="0"/>
          <w:r>
            <w:rPr/>
            <w:object w:dxaOrig="324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05pt;height:91.25pt" filled="f" o:ole="">
                <v:imagedata r:id="rId2" o:title=""/>
              </v:shape>
              <o:OLEObject Type="Embed" ProgID="" ShapeID="ole_rId1" DrawAspect="Content" ObjectID="_716969686" r:id="rId1"/>
            </w:object>
          </w:r>
        </w:p>
      </w:tc>
      <w:tc>
        <w:tcPr>
          <w:tcW w:w="4889" w:type="dxa"/>
          <w:tcBorders/>
        </w:tcPr>
        <w:p>
          <w:pPr>
            <w:pStyle w:val="Header"/>
            <w:jc w:val="center"/>
            <w:rPr/>
          </w:pPr>
          <w:r>
            <w:rPr/>
            <w:drawing>
              <wp:inline distT="0" distB="0" distL="0" distR="0">
                <wp:extent cx="269557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T.I.L. 2001 – Scénario </w:t>
    </w:r>
    <w:r>
      <w:rPr>
        <w:i/>
      </w:rPr>
      <w:t>Cyberpu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T.I.L. 2001 – Scénario </w:t>
    </w:r>
    <w:r>
      <w:rPr>
        <w:i/>
      </w:rPr>
      <w:t>Cyberpu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BR1">
    <w:name w:val="Titre BR 1"/>
    <w:basedOn w:val="Normal"/>
    <w:qFormat/>
    <w:pPr/>
    <w:rPr>
      <w:rFonts w:ascii="Borg-9" w:hAnsi="Borg-9" w:cs="Borg-9"/>
      <w:sz w:val="40"/>
    </w:rPr>
  </w:style>
  <w:style w:type="paragraph" w:styleId="TitreBR2">
    <w:name w:val="Titre BR 2"/>
    <w:basedOn w:val="Normal"/>
    <w:qFormat/>
    <w:pPr>
      <w:keepNext w:val="true"/>
    </w:pPr>
    <w:rPr>
      <w:rFonts w:ascii="Transistor" w:hAnsi="Transistor" w:cs="Transistor"/>
      <w:b/>
      <w:bCs/>
      <w:sz w:val="3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6:14:00Z</dcterms:created>
  <dc:creator>Ralph</dc:creator>
  <dc:description/>
  <dc:language>en-US</dc:language>
  <cp:lastModifiedBy>Thomas Robert</cp:lastModifiedBy>
  <cp:lastPrinted>2001-04-20T10:16:00Z</cp:lastPrinted>
  <dcterms:modified xsi:type="dcterms:W3CDTF">2001-04-20T09:16:00Z</dcterms:modified>
  <cp:revision>554</cp:revision>
  <dc:subject/>
  <dc:title>Vita brevis</dc:title>
</cp:coreProperties>
</file>