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Woani</w:t>
      </w:r>
      <w:r>
        <w:rPr/>
        <w:fldChar w:fldCharType="end"/>
      </w:r>
      <w:r>
        <w:rPr/>
        <w:t>,</w:t>
      </w:r>
    </w:p>
    <w:p>
      <w:pPr>
        <w:pStyle w:val="Soustitre1"/>
        <w:rPr/>
      </w:pPr>
      <w:r>
        <w:rPr/>
        <w:t>Prêtre Woon</w:t>
      </w:r>
    </w:p>
    <w:p>
      <w:pPr>
        <w:pStyle w:val="Header"/>
        <w:tabs>
          <w:tab w:val="clear" w:pos="4536"/>
          <w:tab w:val="clear" w:pos="9072"/>
        </w:tabs>
        <w:jc w:val="center"/>
        <w:rPr/>
      </w:pPr>
      <w:r>
        <w:rPr/>
      </w:r>
    </w:p>
    <w:p>
      <w:pPr>
        <w:pStyle w:val="Heading2"/>
        <w:ind w:hanging="0"/>
        <w:rPr/>
      </w:pPr>
      <w:r>
        <w:rPr/>
        <w:t>Présentation</w:t>
      </w:r>
    </w:p>
    <w:p>
      <w:pPr>
        <w:pStyle w:val="Heading3"/>
        <w:ind w:firstLine="567"/>
        <w:rPr/>
      </w:pPr>
      <w:r>
        <w:rPr/>
        <w:t>Le monde</w:t>
      </w:r>
    </w:p>
    <w:p>
      <w:pPr>
        <w:pStyle w:val="Normal"/>
        <w:rPr/>
      </w:pPr>
      <w:r>
        <w:rPr/>
        <w:t>Jadis, Héos, vaste planète aux climats étranges, à la faune et à la flore débridées abritait neuf races intelligentes. Elles avaient toutes mis leur culture en commun. Leurs arts et leur traditions s'étaient élevés mutuellement. Une grande civilisation issue de ce métissage vit le jour sur le continent Nord du globe, baptisé Héossie. Cette civilisation de tolérance et d'harmonie était appréciée et respectée de tous. Jamais les sciences, la magie et les Arts ne furent aussi bien représentés. Chaque être avait sa place dans cette société qui ignorait la misère. La vie n'était que fêtes et réjouissances. Le temps semblait comme suspendu.</w:t>
      </w:r>
    </w:p>
    <w:p>
      <w:pPr>
        <w:pStyle w:val="Heading3"/>
        <w:ind w:firstLine="567"/>
        <w:rPr/>
      </w:pPr>
      <w:r>
        <w:rPr/>
        <w:t>Puis l’humain arriva…</w:t>
      </w:r>
    </w:p>
    <w:p>
      <w:pPr>
        <w:pStyle w:val="Normal"/>
        <w:rPr/>
      </w:pPr>
      <w:r>
        <w:rPr/>
        <w:t>Fondant des étoiles dans son gigantesque astronef, il ne tarde pas à mettre à feu et à sang cette paisible planète. Brûlant tout sur son passage, achetant ce qui lui résiste, il se rend vite maître du continent.</w:t>
      </w:r>
    </w:p>
    <w:p>
      <w:pPr>
        <w:pStyle w:val="Normal"/>
        <w:rPr/>
      </w:pPr>
      <w:r>
        <w:rPr/>
        <w:t>Les races sont isolées, parquées dans des réserves, un Nouvel-Ordre religieux est imposé, une nouvelle économie s'instaure. Les restes de la civilisation héossienne sont balayés à coup de technologie, de corruption et de pollution.</w:t>
      </w:r>
    </w:p>
    <w:p>
      <w:pPr>
        <w:pStyle w:val="Normal"/>
        <w:rPr/>
      </w:pPr>
      <w:r>
        <w:rPr/>
        <w:t>Certains Héossiens se résignent, d'autres collaborent avec l'envahisseurs. D'autres encore refusent ce nouveau pouvoir. Ils, s'organisent, se rebellent, résistent ! À coup d'armes exotiques, de magie ancestrale, de croyances élémentalistes et autres pouvoirs mystérieux, ils luttent pour ramener un monde meilleur...</w:t>
      </w:r>
    </w:p>
    <w:p>
      <w:pPr>
        <w:pStyle w:val="Normal"/>
        <w:rPr/>
      </w:pPr>
      <w:r>
        <w:rPr/>
      </w:r>
    </w:p>
    <w:p>
      <w:pPr>
        <w:pStyle w:val="Heading2"/>
        <w:ind w:hanging="0"/>
        <w:rPr/>
      </w:pPr>
      <w:r>
        <w:rPr/>
        <w:t>Historique</w:t>
      </w:r>
    </w:p>
    <w:p>
      <w:pPr>
        <w:pStyle w:val="Normal"/>
        <w:rPr/>
      </w:pPr>
      <w:r>
        <w:rPr/>
        <w:t>Très tôt, Woani se destine à devenir un prêtre du culte de l'Animal. Ses parents, Zoologues de profession, lui communiquent l'amour de la nature, et le respect des espèces animales. La confirmation de sa voie, lui vient sous la forme d'un jeune winak blessé, Anak, qu'il recueille et soigne. Remis de ses blessures, ce winak lui reste fidèle. En 3 ans, il devient ce que d'autres mettent des années à devenir, un maître de Ön. Beaucoup de villageois suivent son enseignement, et jamais un chasseur ne tuera plus qu'il ne lui faut en nourriture. En retour, il n'y a jamais de pénurie de gibier. Cette vie paisible n'est troublée que par l'installation au village d'un herboriste Nomoï, et d'une Darken, guerrière accomplie. Il n'a jamais réussi à convertir ces deux là, pas plus que le forgeron Kelwin, pourtant son grand ami, et cet acrobate Feling arrivé il y a quelques années aussi.</w:t>
      </w:r>
    </w:p>
    <w:p>
      <w:pPr>
        <w:pStyle w:val="Normal"/>
        <w:rPr/>
      </w:pPr>
      <w:r>
        <w:rPr/>
      </w:r>
    </w:p>
    <w:p>
      <w:pPr>
        <w:pStyle w:val="Heading2"/>
        <w:ind w:hanging="0"/>
        <w:rPr/>
      </w:pPr>
      <w:r>
        <w:rPr/>
        <w:t>Description</w:t>
      </w:r>
    </w:p>
    <w:p>
      <w:pPr>
        <w:pStyle w:val="Normal"/>
        <w:rPr/>
      </w:pPr>
      <w:r>
        <w:rPr/>
        <w:t>Woani est un Woon, prêtre de Ön, le dieu maître des animaux. Il est célibataire, et s’occupe des animaux du village et animaux sauvages des environs. Il les protège de son mieux. D’ailleurs son statut de maître du culte de Ön lui interdit de leur faire du mal, sans quoi il encourerait la colère de son dieu. C’est un peu la force tranquille, et un parfait athlète. Il aide beaucoup les gens, et prend soin des animaux. Il ne laissera jamais tomber un ami. Il connaît parfaitement la région des grandes forêts et ses pièges.</w:t>
      </w:r>
    </w:p>
    <w:p>
      <w:pPr>
        <w:pStyle w:val="Normal"/>
        <w:rPr/>
      </w:pPr>
      <w:r>
        <w:rPr/>
        <w:t>Son père est mort l’an dernier, dans son lit. Sa mère, quoique âgée, est toujours de ce monde.</w:t>
      </w:r>
    </w:p>
    <w:p>
      <w:pPr>
        <w:pStyle w:val="Normal"/>
        <w:rPr/>
      </w:pPr>
      <w:r>
        <w:rPr/>
      </w:r>
    </w:p>
    <w:p>
      <w:pPr>
        <w:pStyle w:val="Heading2"/>
        <w:ind w:hanging="0"/>
        <w:rPr/>
      </w:pPr>
      <w:r>
        <w:rPr/>
        <w:t>Ces derniers jours…</w:t>
      </w:r>
    </w:p>
    <w:p>
      <w:pPr>
        <w:pStyle w:val="Normal"/>
        <w:rPr/>
      </w:pPr>
      <w:r>
        <w:rPr/>
        <w:t>Gälhios vous à invité a manger demain, pour le premier repas de la journée. Ce n’est pas qu’il cuisine mal (à vrai dire, il fait souvent mieux que toi), mais tu préfères grandement les talents de Lame de vent. Mais ceci n’est encore rien… Ce qui te tracasse le plus, c’est que tu te demandes Ce qu’il a encore comme idée derrière la tête.</w:t>
      </w:r>
    </w:p>
    <w:p>
      <w:pPr>
        <w:pStyle w:val="Normal"/>
        <w:rPr/>
      </w:pPr>
      <w:r>
        <w:rPr/>
      </w:r>
    </w:p>
    <w:p>
      <w:pPr>
        <w:pStyle w:val="Heading2"/>
        <w:ind w:hanging="0"/>
        <w:rPr/>
      </w:pPr>
      <w:r>
        <w:rPr/>
        <w:t>Equipement</w:t>
      </w:r>
    </w:p>
    <w:p>
      <w:pPr>
        <w:pStyle w:val="Normal"/>
        <w:rPr/>
      </w:pPr>
      <w:r>
        <w:rPr>
          <w:u w:val="single"/>
        </w:rPr>
        <w:t>Une masse</w:t>
      </w:r>
      <w:r>
        <w:rPr/>
        <w:t> : c’est une masse, bien pratique, et adaptée à ta morphologie, contrairement à la plupart de celle que tu peux trouver ailleurs. C’est Gälhios qui te l’a bricolé.</w:t>
      </w:r>
    </w:p>
    <w:p>
      <w:pPr>
        <w:pStyle w:val="Normal"/>
        <w:rPr/>
      </w:pPr>
      <w:r>
        <w:rPr>
          <w:u w:val="single"/>
        </w:rPr>
        <w:t>Ton familier</w:t>
      </w:r>
      <w:r>
        <w:rPr/>
        <w:t> : pas vraiment un équipement, mais plutôt un bon camarade. Anak est un winak. Un prédateur de 3m de long, faisant 1m au garrot, maintenant qu’il a sa taille adulte. Il obéit à la plupart des ordres simples que tu lui donnes. Il est très impressionnant, mais également très affectueux. Tous les winaks ont la capacité de souffler du feu trois fois par jour. Sinon, ils se défendent avec leurs griffes.</w:t>
      </w:r>
    </w:p>
    <w:p>
      <w:pPr>
        <w:pStyle w:val="Normal"/>
        <w:rPr/>
      </w:pPr>
      <w:r>
        <w:rPr/>
      </w:r>
    </w:p>
    <w:p>
      <w:pPr>
        <w:pStyle w:val="Heading2"/>
        <w:ind w:hanging="0"/>
        <w:rPr/>
      </w:pPr>
      <w:r>
        <w:rPr/>
        <w:t>L’histoire du village</w:t>
      </w:r>
    </w:p>
    <w:p>
      <w:pPr>
        <w:pStyle w:val="Normal"/>
        <w:rPr/>
      </w:pPr>
      <w:r>
        <w:rPr/>
        <w:t>La vie à Gëlna est tout ce qu'il y a de plus paisible. Les seuls faits notables sont une famine, une série de vols, et l'arrivé de trois étrangers.</w:t>
      </w:r>
    </w:p>
    <w:p>
      <w:pPr>
        <w:pStyle w:val="Heading3"/>
        <w:ind w:firstLine="567"/>
        <w:rPr/>
      </w:pPr>
      <w:r>
        <w:rPr/>
        <w:t>La famine</w:t>
      </w:r>
    </w:p>
    <w:p>
      <w:pPr>
        <w:pStyle w:val="Normal"/>
        <w:rPr/>
      </w:pPr>
      <w:r>
        <w:rPr/>
        <w:t>Il y a maintenant 10 ans, une grande famine est tombée sur toute la région de Gëlna. Les gens commençaient à réellement souffrir de la faim, et se préparaient à mourir, désespérés. Ton intervention a permis d'attraper quelques animaux, et de pouvoir se nourrir jusqu'aux récoltes suivantes. L'apparition de ces animaux fut considérée comme miraculeuse. Il y eut de nombreux mort dans les villages de la région, et beaucoup des réserves à proximité ne durent leur salut qu'à l'envoi de vivres par les grandes familles, qui ne pouvaient se permettrent de perdre tant d'ouvriers dans les mines de métaux alentours. Mais grace à toi et à tes prières, le village fut sauvé.</w:t>
      </w:r>
    </w:p>
    <w:p>
      <w:pPr>
        <w:pStyle w:val="Heading3"/>
        <w:ind w:firstLine="567"/>
        <w:rPr/>
      </w:pPr>
      <w:r>
        <w:rPr/>
        <w:t>Les vols</w:t>
      </w:r>
    </w:p>
    <w:p>
      <w:pPr>
        <w:pStyle w:val="Normal"/>
        <w:rPr/>
      </w:pPr>
      <w:r>
        <w:rPr/>
        <w:t>Plusieurs vols ont été commis dans le village, sans que personne ne puisse trouver le voleur. En fait, personne n'a réellement cherché, car le matériel disparaissant était souvent inutile à son propriétaire. Mais un jour, Gälhios, le Kelwin, fut pris la main dans le sac, alors qu'il sortait de l'atelier d'un agriculteur avec quelques vieilles planches. Conduit en place publique, il aurait été expulsé du village sans l'intervention de Lame de vent, arrivé dans le village l'année précédente. Il mit en avant le peu de ressource du Kelwin, et son ingéniosité, et proposa de faire travailler ce dernier à la forge du village, sans propriétaire depuis la mort de J’Targjk l'Ygwan.</w:t>
      </w:r>
    </w:p>
    <w:p>
      <w:pPr>
        <w:pStyle w:val="Heading3"/>
        <w:ind w:firstLine="567"/>
        <w:rPr/>
      </w:pPr>
      <w:r>
        <w:rPr/>
        <w:t>L’arrivée des étrangers</w:t>
      </w:r>
    </w:p>
    <w:p>
      <w:pPr>
        <w:pStyle w:val="Normal"/>
        <w:rPr/>
      </w:pPr>
      <w:r>
        <w:rPr/>
        <w:t>Le village est à l’écart des grandes villes. Pour tout dire, il est presque perdu. Les humains, s’ils exploitent le sous-sol de la région, sont très peu présents. Les étrangers de passages sont donc rares. Qu’ils décident de rester l’est encore plus. Pourtant, il y a quatre ans, est arrivé un Feling répondant au nom de Lame de Vent. Puis l’année suivante, deux autres étrangers se sont installés au village : Kalir, la Darken, et Océan, le Nomoï.</w:t>
      </w:r>
    </w:p>
    <w:p>
      <w:pPr>
        <w:pStyle w:val="Heading2"/>
        <w:ind w:hanging="0"/>
        <w:rPr/>
      </w:pPr>
      <w:r>
        <w:rPr/>
        <w:t>Le groupe</w:t>
      </w:r>
    </w:p>
    <w:p>
      <w:pPr>
        <w:pStyle w:val="Normal"/>
        <w:rPr/>
      </w:pPr>
      <w:r>
        <w:rPr/>
        <w:t>Il est composé de Kalir, la Darken, Océan le Nomoï, Gälhios le Kelwin, Lame de vent le Feling et toi. Gälhios et toi vous vous êtes toujours connue, car vous êtes tous les deux originaire du village. Le sauvetage de Gälhios par Lame de vent, permis la naissance d'une amitié entre vous trois. Kalir et Océan sont arrivés plus récemment, mais les connaissances de Océan en plantes curatives furent bien accueillies dans le village, et ils réussirent vite à s'intégrer. Des combats contre des pillards mirent rapidement en avant la complémentarité en combat de Kalir et Lame de vent, qui réussirent à repousser leurs assauts en faisant montre d’un esprit d’équipe sans égal, et d’un courage extraordinaire.</w:t>
      </w:r>
    </w:p>
    <w:p>
      <w:pPr>
        <w:pStyle w:val="Normal"/>
        <w:rPr/>
      </w:pPr>
      <w:r>
        <w:rPr/>
      </w:r>
    </w:p>
    <w:p>
      <w:pPr>
        <w:pStyle w:val="Heading2"/>
        <w:ind w:hanging="0"/>
        <w:rPr/>
      </w:pPr>
      <w:r>
        <w:rPr/>
        <w:t>Ce que pense Woani des autres personnages</w:t>
      </w:r>
    </w:p>
    <w:p>
      <w:pPr>
        <w:pStyle w:val="Heading3"/>
        <w:ind w:firstLine="567"/>
        <w:rPr/>
      </w:pPr>
      <w:r>
        <w:rPr/>
        <w:t>Kalir</w:t>
      </w:r>
    </w:p>
    <w:p>
      <w:pPr>
        <w:pStyle w:val="Normal"/>
        <w:rPr/>
      </w:pPr>
      <w:r>
        <w:rPr/>
        <w:t>Vous vous dites qu’en combat, elle pourrait être aussi féroce que votre brave Anak. Il ne doit pas faire bon de l’avoir comme ennemie. C’est clairement une redoutable combattante. Un peu trop pressé des fois. Elle ferait parfois bien de faire marcher sa tête avant ces muscles.</w:t>
      </w:r>
    </w:p>
    <w:p>
      <w:pPr>
        <w:pStyle w:val="Heading3"/>
        <w:ind w:firstLine="567"/>
        <w:rPr/>
      </w:pPr>
      <w:r>
        <w:rPr/>
        <w:t>Lame de vent</w:t>
      </w:r>
    </w:p>
    <w:p>
      <w:pPr>
        <w:pStyle w:val="Normal"/>
        <w:rPr/>
      </w:pPr>
      <w:r>
        <w:rPr/>
        <w:t>Il a réussi à recruter un bon forgeron et à sauver un membre du village par la même occasion. Pour son caractère ? Il est doux et ferme à la fois. C’est un bon acrobate et un mime formidable. Il ravit l’assemblée quand il fait ses numéros les soirs de fêtes.</w:t>
      </w:r>
    </w:p>
    <w:p>
      <w:pPr>
        <w:pStyle w:val="Heading3"/>
        <w:ind w:firstLine="567"/>
        <w:rPr/>
      </w:pPr>
      <w:r>
        <w:rPr/>
        <w:t>Océan</w:t>
      </w:r>
    </w:p>
    <w:p>
      <w:pPr>
        <w:pStyle w:val="Normal"/>
        <w:rPr/>
      </w:pPr>
      <w:r>
        <w:rPr/>
        <w:t>Il est aussi bon pharmacien qu’il à mauvais caractère. Et il a déjà guéri plus d’une maladie, vous pouvez me croire ! Il est un peu bizarre. Mais il ne dira pas non pour aider quelqu’un. Plutôt si ! Il dira non, mais il fera comme s’il n’avait jamais rien dit, et encore, en bougonnant.</w:t>
      </w:r>
    </w:p>
    <w:p>
      <w:pPr>
        <w:pStyle w:val="Heading3"/>
        <w:ind w:firstLine="567"/>
        <w:rPr/>
      </w:pPr>
      <w:r>
        <w:rPr/>
        <w:t>Gälhios</w:t>
      </w:r>
    </w:p>
    <w:p>
      <w:pPr>
        <w:pStyle w:val="Normal"/>
        <w:rPr/>
      </w:pPr>
      <w:r>
        <w:rPr/>
        <w:t>Il s’attirera des ennuis un jour... Et Lame de vent ne sera pas forcement toujours là pour l’en sortir. On dirait un gamin ! Il n’a jamais dû sortir de l’enfance !</w:t>
      </w:r>
    </w:p>
    <w:p>
      <w:pPr>
        <w:pStyle w:val="Normal"/>
        <w:rPr/>
      </w:pPr>
      <w:r>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Une âme de poète</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3</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a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Woani</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Dolphin;Courier New"/>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13:00Z</dcterms:created>
  <dc:creator>Thomas ROBERT</dc:creator>
  <dc:description/>
  <dc:language>en-US</dc:language>
  <cp:lastModifiedBy>Thomas Robert</cp:lastModifiedBy>
  <cp:lastPrinted>2001-04-20T09:38:00Z</cp:lastPrinted>
  <dcterms:modified xsi:type="dcterms:W3CDTF">2001-04-20T08:38:00Z</dcterms:modified>
  <cp:revision>55</cp:revision>
  <dc:subject>Prophecy</dc:subject>
  <dc:title>Rêve de Dra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NomPerso">
    <vt:lpwstr>Woani</vt:lpwstr>
  </property>
  <property fmtid="{D5CDD505-2E9C-101B-9397-08002B2CF9AE}" pid="4" name="TitreScenar">
    <vt:lpwstr>Une âme de poète</vt:lpwstr>
  </property>
</Properties>
</file>