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underscor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79315</wp:posOffset>
            </wp:positionH>
            <wp:positionV relativeFrom="paragraph">
              <wp:posOffset>-250825</wp:posOffset>
            </wp:positionV>
            <wp:extent cx="184340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 du joueur : </w:t>
        <w:tab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55"/>
        <w:gridCol w:w="1135"/>
        <w:gridCol w:w="2304"/>
        <w:gridCol w:w="1417"/>
        <w:gridCol w:w="2903"/>
      </w:tblGrid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Identité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Parc Naturel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om : Woani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uple : Grand Arbre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ace : Woo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égion : Nemrald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xe : Homme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arc : Gël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p : 15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aille : 2,90m</w:t>
            </w:r>
          </w:p>
        </w:tc>
        <w:tc>
          <w:tcPr>
            <w:tcW w:w="2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Gabarit : Très grand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mée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ds : 190 kg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agie : 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ge : 42 an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echnologie : 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étier : Prêtre de Ö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igion : 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ilieu social : Populaire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t : 6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aste : Erudit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mmerc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rofession parentale : Zoologue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atur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ulte : Ön (animal)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iv : 4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ciences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haani 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iv : 3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ssource : 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2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rps :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ribu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tenti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ints de vie :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me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hance : 5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omba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vitale : 12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Esprit : 2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ura : 7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gag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ationnel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Humanité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combr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motrice : 24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rsonnel : 4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oint de culte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Magie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nsuel : 2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Point d’acquit :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Pouvoir :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Armure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04"/>
        <w:gridCol w:w="1882"/>
        <w:gridCol w:w="704"/>
        <w:gridCol w:w="1882"/>
        <w:gridCol w:w="704"/>
        <w:gridCol w:w="1882"/>
        <w:gridCol w:w="704"/>
      </w:tblGrid>
      <w:tr>
        <w:trPr/>
        <w:tc>
          <w:tcPr>
            <w:tcW w:w="10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mpétences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uel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voyeur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gicien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aaniste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45pt;width:33.8pt;height:11.4pt" coordorigin="1822,9" coordsize="676,228">
                      <v:oval id="shape_0" fillcolor="white" stroked="t" o:allowincell="f" style="position:absolute;left:1822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7" to="2498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45pt;width:33.75pt;height:11.4pt" coordorigin="4408,9" coordsize="675,228">
                      <v:oval id="shape_0" fillcolor="white" stroked="t" o:allowincell="f" style="position:absolute;left:4408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7" to="5084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7620</wp:posOffset>
                      </wp:positionV>
                      <wp:extent cx="429895" cy="144780"/>
                      <wp:effectExtent l="5080" t="508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pt;width:33.8pt;height:11.4pt" coordorigin="6994,12" coordsize="676,228">
                      <v:oval id="shape_0" fillcolor="white" stroked="t" o:allowincell="f" style="position:absolute;left:6994;top:12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0" to="7670,240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45pt;width:33.75pt;height:11.4pt" coordorigin="9579,9" coordsize="675,228">
                      <v:oval id="shape_0" fillcolor="white" stroked="t" o:allowincell="f" style="position:absolute;left:9579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37" to="10255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Ag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ttelag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Invoc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Shaa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5pt;width:33.8pt;height:11.4pt" coordorigin="1822,10" coordsize="676,228">
                      <v:oval id="shape_0" fillcolor="white" stroked="t" o:allowincell="f" style="position:absolute;left:1822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8" to="2498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5pt;width:33.75pt;height:11.4pt" coordorigin="4408,10" coordsize="675,228">
                      <v:oval id="shape_0" fillcolor="white" stroked="t" o:allowincell="f" style="position:absolute;left:4408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8" to="5084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Armur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Culture huma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Maîtri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Artisan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ulture nécrosien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lt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Compétences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es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Brico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Discré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nju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Charpent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Education phys.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fen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ast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Equi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Langage des schè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Elev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Navig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Joail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Orien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sis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Maçonn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Vie en nat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’épau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canis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Vigilan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e poing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lour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Botte secrète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Technique spéciale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ff.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Erudi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mbat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Bio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1 Aér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rmes lancé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amouf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1379855</wp:posOffset>
                      </wp:positionV>
                      <wp:extent cx="429895" cy="144780"/>
                      <wp:effectExtent l="5080" t="508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108.65pt;width:33.75pt;height:11.4pt" coordorigin="4408,2173" coordsize="675,228">
                      <v:oval id="shape_0" fillcolor="white" stroked="t" o:allowincell="f" style="position:absolute;left:4408;top:217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01" to="5084,240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2 Alchi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mima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3 Astromanc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rmes de tir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mbinais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4 Botan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Arm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ntreb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5 Cult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Armes de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Droit divi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éolog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Armes court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Explosif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Lang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Armes moyen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format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isati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Légen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Armes longu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terrogatoi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Lettr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Armes d’has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Langage secre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-107.35pt;width:33.8pt;height:11.4pt" coordorigin="1822,-2147" coordsize="676,228">
                      <v:oval id="shape_0" fillcolor="white" stroked="t" o:allowincell="f" style="position:absolute;left:1822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-1919" to="2498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dec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Pugil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éca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-107.35pt;width:33.75pt;height:11.4pt" coordorigin="4408,-2147" coordsize="675,228">
                      <v:oval id="shape_0" fillcolor="white" stroked="t" o:allowincell="f" style="position:absolute;left:4408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-1919" to="5084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1 Protoco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1 Dissuas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orph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2 Zo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2 Straté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ilot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ortail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Mar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ist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ropag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Commer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crobat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cup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Contrefaç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ts appliqué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sea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Corrup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Sécurité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Je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méd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Technicom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Langage des sig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guiseme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Voi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Psych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Jong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Substitu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Langage du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roy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Vie urbain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Musiqu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Fo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1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 raciale : Voit les corps chaud dans l’obscurit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agasi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ir / charg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ss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6/7 (2M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oye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Corp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34"/>
        <w:gridCol w:w="1034"/>
        <w:gridCol w:w="1035"/>
        <w:gridCol w:w="1034"/>
        <w:gridCol w:w="1035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ima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ocilit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apidit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écu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95"/>
        <w:gridCol w:w="404"/>
        <w:gridCol w:w="404"/>
        <w:gridCol w:w="404"/>
        <w:gridCol w:w="404"/>
        <w:gridCol w:w="404"/>
        <w:gridCol w:w="404"/>
        <w:gridCol w:w="597"/>
        <w:gridCol w:w="597"/>
        <w:gridCol w:w="597"/>
        <w:gridCol w:w="597"/>
        <w:gridCol w:w="597"/>
        <w:gridCol w:w="1194"/>
        <w:gridCol w:w="597"/>
        <w:gridCol w:w="5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ture / Famili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Ga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Â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S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ro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Vi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urt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aqu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69" w:leader="underscore"/>
              </w:tabs>
              <w:rPr/>
            </w:pPr>
            <w:r>
              <w:rPr/>
              <w:t>Winak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oy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Griff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Flamme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3d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  <w:gridCol w:w="517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uvo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r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paisemen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R m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R 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paise un anima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mure élémentair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R m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mure élémentaire de protection 5 (pas de gêne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Identificati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R m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Identifie la race et les mœurs d’un anima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nversation animal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R m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ermet de converser de façon simplifié, avec un anima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1"/>
        <w:gridCol w:w="2053"/>
        <w:gridCol w:w="533"/>
        <w:gridCol w:w="2053"/>
        <w:gridCol w:w="531"/>
        <w:gridCol w:w="2"/>
        <w:gridCol w:w="2586"/>
      </w:tblGrid>
      <w:tr>
        <w:trPr>
          <w:trHeight w:val="227" w:hRule="atLeast"/>
        </w:trPr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quipemen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lations</w:t>
            </w:r>
          </w:p>
        </w:tc>
      </w:tr>
      <w:tr>
        <w:trPr>
          <w:trHeight w:val="23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ss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Robe de prêtr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Aminas (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Hesprides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Korpals (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 xml:space="preserve"> = 100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10 000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80"/>
        <w:gridCol w:w="1044"/>
        <w:gridCol w:w="1045"/>
        <w:gridCol w:w="1171"/>
        <w:gridCol w:w="91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Vêtement / Equipem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tect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ommag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Malu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ê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horax</w:t>
              <w:br/>
              <w:t>(Do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bdomen</w:t>
              <w:br/>
              <w:t>(Rein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ra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i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Jamb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i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iles / queue / membran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>Feuille de personnage</w:t>
      <w:tab/>
      <w:t>© Cluji</w:t>
      <w:tab/>
      <w:t>TIL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underscore"/>
      </w:tabs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tedecolonne">
    <w:name w:val="tete de colonne"/>
    <w:basedOn w:val="Normal"/>
    <w:qFormat/>
    <w:pPr>
      <w:shd w:fill="000000" w:val="clear"/>
      <w:tabs>
        <w:tab w:val="clear" w:pos="709"/>
        <w:tab w:val="left" w:pos="3969" w:leader="underscore"/>
      </w:tabs>
      <w:ind w:right="-2" w:hanging="0"/>
      <w:jc w:val="center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31:00Z</dcterms:created>
  <dc:creator>Maverick 2000</dc:creator>
  <dc:description/>
  <dc:language>en-US</dc:language>
  <cp:lastModifiedBy>Maverick 2000</cp:lastModifiedBy>
  <cp:lastPrinted>2001-01-24T20:41:00Z</cp:lastPrinted>
  <dcterms:modified xsi:type="dcterms:W3CDTF">2001-04-19T20:55:00Z</dcterms:modified>
  <cp:revision>3</cp:revision>
  <dc:subject/>
  <dc:title>Nom du joueur : </dc:title>
</cp:coreProperties>
</file>