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Gälhios</w:t>
      </w:r>
      <w:r>
        <w:rPr/>
        <w:fldChar w:fldCharType="end"/>
      </w:r>
      <w:r>
        <w:rPr/>
        <w:t>,</w:t>
      </w:r>
    </w:p>
    <w:p>
      <w:pPr>
        <w:pStyle w:val="Soustitre1"/>
        <w:rPr/>
      </w:pPr>
      <w:r>
        <w:rPr/>
        <w:t>Forgeron Kelwin</w:t>
      </w:r>
    </w:p>
    <w:p>
      <w:pPr>
        <w:pStyle w:val="Header"/>
        <w:tabs>
          <w:tab w:val="clear" w:pos="4536"/>
          <w:tab w:val="clear" w:pos="9072"/>
        </w:tabs>
        <w:jc w:val="center"/>
        <w:rPr/>
      </w:pPr>
      <w:r>
        <w:rPr/>
      </w:r>
    </w:p>
    <w:p>
      <w:pPr>
        <w:pStyle w:val="Heading2"/>
        <w:ind w:hanging="0"/>
        <w:rPr/>
      </w:pPr>
      <w:r>
        <w:rPr/>
        <w:t>Présentation</w:t>
      </w:r>
    </w:p>
    <w:p>
      <w:pPr>
        <w:pStyle w:val="Heading3"/>
        <w:ind w:firstLine="567"/>
        <w:rPr/>
      </w:pPr>
      <w:r>
        <w:rPr/>
        <w:t>Le monde</w:t>
      </w:r>
    </w:p>
    <w:p>
      <w:pPr>
        <w:pStyle w:val="Normal"/>
        <w:rPr/>
      </w:pPr>
      <w:r>
        <w:rPr/>
        <w:t>Jadis, Héos, vaste planète aux climats étranges, à la faune et à la flore débridées abritait neuf races intelligentes. Elles avaient toutes mis leur culture en commun. Leurs arts et leur traditions s'étaient élevés mutuellement. Une grande civilisation issue de ce métissage vit le jour sur le continent Nord du globe, baptisé Héossie. Cette civilisation de tolérance et d'harmonie était appréciée et respectée de tous. Jamais les sciences, la magie et les Arts ne furent aussi bien représentés. Chaque être avait sa place dans cette société qui ignorait la misère. La vie n'était que fêtes et réjouissances. Le temps semblait comme suspendu.</w:t>
      </w:r>
    </w:p>
    <w:p>
      <w:pPr>
        <w:pStyle w:val="Heading3"/>
        <w:ind w:firstLine="567"/>
        <w:rPr/>
      </w:pPr>
      <w:r>
        <w:rPr/>
        <w:t>Puis l’humain arriva…</w:t>
      </w:r>
    </w:p>
    <w:p>
      <w:pPr>
        <w:pStyle w:val="Normal"/>
        <w:rPr/>
      </w:pPr>
      <w:r>
        <w:rPr/>
        <w:t>Fondant des étoiles dans son gigantesque astronef, il ne tarde pas à mettre à feu et à sang cette paisible planète. Brûlant tout sur son passage, achetant ce qui lui résiste, il se rend vite maître du continent.</w:t>
      </w:r>
    </w:p>
    <w:p>
      <w:pPr>
        <w:pStyle w:val="Normal"/>
        <w:rPr/>
      </w:pPr>
      <w:r>
        <w:rPr/>
        <w:t>Les races sont isolées, parquées dans des réserves, un Nouvel-Ordre religieux est imposé, une nouvelle économie s'instaure. Les restes de la civilisation héossienne sont balayés à coup de technologie, de corruption et de pollution.</w:t>
      </w:r>
    </w:p>
    <w:p>
      <w:pPr>
        <w:pStyle w:val="Normal"/>
        <w:rPr/>
      </w:pPr>
      <w:r>
        <w:rPr/>
        <w:t>Certains Héossiens se résignent, d'autres collaborent avec l'envahisseurs. D'autres encore refusent ce nouveau pouvoir. Ils, s'organisent, se rebellent, résistent ! À coup d'armes exotiques, de magie ancestrale, de croyances élémentalistes et autres pouvoirs mystérieux, ils luttent pour ramener un monde meilleur...</w:t>
      </w:r>
    </w:p>
    <w:p>
      <w:pPr>
        <w:pStyle w:val="Normal"/>
        <w:rPr/>
      </w:pPr>
      <w:r>
        <w:rPr/>
      </w:r>
    </w:p>
    <w:p>
      <w:pPr>
        <w:pStyle w:val="Heading2"/>
        <w:ind w:hanging="0"/>
        <w:rPr/>
      </w:pPr>
      <w:r>
        <w:rPr/>
        <w:t>Historique</w:t>
      </w:r>
    </w:p>
    <w:p>
      <w:pPr>
        <w:pStyle w:val="Normal"/>
        <w:rPr/>
      </w:pPr>
      <w:r>
        <w:rPr/>
        <w:t>Natif de Gëlna, l'enfance de Gälhios est bercée par les inventions de ces parents, que ceux-ci avaient le temps de bricoler à coté de leur commerce de serrurerie. Mais à la mort de ces derniers, étant très pauvre, il ne peut résister à l'envie de voler quelques trucs, pour pouvoir mener à bien ses propres inventions. Ces vols n'étant jamais de grande importance, voire portant sur des objets que leurs propriétaires n'utilisaient pas, il ne fut pas inquiété par une enquête trop poussée. Pourtant un jour, pris la main dans le sac, il manqua de se faire expulser du village. Il fut secouru par un acrobate Feling, récemment arrivé, qui proposa pour le réhabiliter de lui donner le poste de forgeron du village, suite à la mort de l'ancien. Ce fut accepté par les habitants du village, car tout le monde connaissait les qualités de bricoleur de Gälhios. Depuis, il gagne suffisamment bien sa vie pour pouvoir bricoler tout son saoul.</w:t>
      </w:r>
    </w:p>
    <w:p>
      <w:pPr>
        <w:pStyle w:val="Normal"/>
        <w:rPr/>
      </w:pPr>
      <w:r>
        <w:rPr/>
      </w:r>
    </w:p>
    <w:p>
      <w:pPr>
        <w:pStyle w:val="Heading2"/>
        <w:ind w:hanging="0"/>
        <w:rPr/>
      </w:pPr>
      <w:r>
        <w:rPr/>
        <w:t xml:space="preserve">Description </w:t>
      </w:r>
    </w:p>
    <w:p>
      <w:pPr>
        <w:pStyle w:val="Normal"/>
        <w:rPr/>
      </w:pPr>
      <w:r>
        <w:rPr/>
        <w:t>Gälhios est un Kelwin, donc de petite taille. Il a une peau qui est un peu verdâtre. Il est joyeux, et c’est un bon vivant. C’est aussi une personne très occupés. Il fait à peu près de tout au village. Les bricolages, les outils, les quelques armes... Il n’a qu’un petit défaut, il est totalement inconscient, c’est un curieux insatiable. S’il y a quelque chose qu’il ne comprend pas, il cherche à trouver comment ça fonctionne. Il a d’ailleurs attrapé quelques rhumes à regarder les éclairs sous une pluie battante. Mais plus que tout, il adore bricoler. Sa forge est presque devenue une attraction, tant elle a été modifiée et améliorée. Il est d’ailleurs particulièrement fier de la dernière arme qu’il a réussi à mettre au point : une espèce d’arbalète avec un chargeur de carreaux intégré. Elle permet de tirer 10 fois avant d’avoir à recharger. Ce serait un gros avantage en combat pour celui ou celle qui s’en servirait.</w:t>
      </w:r>
    </w:p>
    <w:p>
      <w:pPr>
        <w:pStyle w:val="Normal"/>
        <w:rPr/>
      </w:pPr>
      <w:r>
        <w:rPr/>
      </w:r>
    </w:p>
    <w:p>
      <w:pPr>
        <w:pStyle w:val="Heading2"/>
        <w:ind w:hanging="0"/>
        <w:rPr/>
      </w:pPr>
      <w:r>
        <w:rPr/>
        <w:t>Motivations</w:t>
      </w:r>
    </w:p>
    <w:p>
      <w:pPr>
        <w:pStyle w:val="Normal"/>
        <w:rPr/>
      </w:pPr>
      <w:r>
        <w:rPr/>
        <w:t>Découvrir tout ce qui peut être nouveau pour lui, Sa forge grâce à laquelle il peut bricoler tout son saoul. Et ses amis, qu’il ne laissera jamais tomber.</w:t>
      </w:r>
    </w:p>
    <w:p>
      <w:pPr>
        <w:pStyle w:val="Normal"/>
        <w:rPr/>
      </w:pPr>
      <w:r>
        <w:rPr/>
      </w:r>
    </w:p>
    <w:p>
      <w:pPr>
        <w:pStyle w:val="Heading2"/>
        <w:ind w:hanging="0"/>
        <w:rPr/>
      </w:pPr>
      <w:r>
        <w:rPr/>
        <w:t>Ces derniers jours…</w:t>
      </w:r>
    </w:p>
    <w:p>
      <w:pPr>
        <w:pStyle w:val="Normal"/>
        <w:rPr/>
      </w:pPr>
      <w:r>
        <w:rPr/>
        <w:t>Tu es assez excité. Tu a organisé une petite fête chez toi, demain, pour présenter ta dernière invention à tes amis. Tu gardes cette nouvelle secrète. Tu comptes bien leur faire la surprise ! Tes amis ne connaissent que l’heure et le lieu du rendez-vous : pour le premier repas de la journée, chez toi. Mais pour l’heure, comme tous les débuts de week end, tu es à la taverne avec eux. Tu es certain qu’ils vont tous essayer de te faire parler...</w:t>
      </w:r>
    </w:p>
    <w:p>
      <w:pPr>
        <w:pStyle w:val="Header"/>
        <w:tabs>
          <w:tab w:val="clear" w:pos="4536"/>
          <w:tab w:val="clear" w:pos="9072"/>
        </w:tabs>
        <w:rPr/>
      </w:pPr>
      <w:r>
        <w:rPr/>
      </w:r>
    </w:p>
    <w:p>
      <w:pPr>
        <w:pStyle w:val="Heading2"/>
        <w:ind w:hanging="0"/>
        <w:rPr/>
      </w:pPr>
      <w:r>
        <w:rPr/>
        <w:t>Equipement</w:t>
      </w:r>
    </w:p>
    <w:p>
      <w:pPr>
        <w:pStyle w:val="Normal"/>
        <w:rPr/>
      </w:pPr>
      <w:r>
        <w:rPr>
          <w:u w:val="single"/>
        </w:rPr>
        <w:t>Une épée courte</w:t>
      </w:r>
      <w:r>
        <w:rPr/>
        <w:t> : Enfin presque. Pour une personne normale, elle serait courte. Pour toi, c’est déjà une bonne épée, pas vraiment à mettre dans la catégorie longue, mais presque. Et en plus, elle est large !</w:t>
      </w:r>
    </w:p>
    <w:p>
      <w:pPr>
        <w:pStyle w:val="Normal"/>
        <w:rPr/>
      </w:pPr>
      <w:r>
        <w:rPr>
          <w:u w:val="single"/>
        </w:rPr>
        <w:t>Un arc Kelwin</w:t>
      </w:r>
      <w:r>
        <w:rPr/>
        <w:t> : Un petit bijou. Seul les Kelwin peuvent s’en servir correctement. Les autres n’ont pas une morphologie adaptée.</w:t>
      </w:r>
    </w:p>
    <w:p>
      <w:pPr>
        <w:pStyle w:val="Normal"/>
        <w:rPr/>
      </w:pPr>
      <w:r>
        <w:rPr>
          <w:u w:val="single"/>
        </w:rPr>
        <w:t>Une arbalète à répétition</w:t>
      </w:r>
      <w:r>
        <w:rPr/>
        <w:t> : La dernière née de tes inventions. Elle est petite mais efficace. On ne perd pas de temps à la recharger.</w:t>
      </w:r>
    </w:p>
    <w:p>
      <w:pPr>
        <w:pStyle w:val="Heading2"/>
        <w:ind w:hanging="0"/>
        <w:rPr/>
      </w:pPr>
      <w:r>
        <w:rPr/>
        <w:t>L’histoire du village</w:t>
      </w:r>
    </w:p>
    <w:p>
      <w:pPr>
        <w:pStyle w:val="Normal"/>
        <w:rPr/>
      </w:pPr>
      <w:r>
        <w:rPr/>
        <w:t>La vie à Gëlna est tout ce qu'il y a de plus paisible. Les seuls faits notables sont une famine, une série de vols, et l'arrivée de trois étrangers.</w:t>
      </w:r>
    </w:p>
    <w:p>
      <w:pPr>
        <w:pStyle w:val="Heading3"/>
        <w:ind w:firstLine="567"/>
        <w:rPr/>
      </w:pPr>
      <w:r>
        <w:rPr/>
        <w:t>La famine</w:t>
      </w:r>
    </w:p>
    <w:p>
      <w:pPr>
        <w:pStyle w:val="Normal"/>
        <w:rPr/>
      </w:pPr>
      <w:r>
        <w:rPr/>
        <w:t>Il y a maintenant 10 ans, une grande famine est tombée sur toute la région de Gëlna. Les gens commençaient à réellement souffrir de la faim, et se préparaient à mourir, désespérés. L'intervention de Woani a permis d'attraper quelques animaux, et de pouvoir se nourrir jusqu'aux récoltes suivantes. L'apparition de ces animaux fut considérée comme miraculeuse. Il y eut de nombreux mort dans les villages de la région, et beaucoup des réserves à proximité ne durent leur salut qu'à l'envoi de vivres par les grandes familles, qui ne pouvaient se permettrent de perdre tant d'ouvrier dans les mines de métaux alentours.</w:t>
      </w:r>
    </w:p>
    <w:p>
      <w:pPr>
        <w:pStyle w:val="Heading3"/>
        <w:ind w:firstLine="567"/>
        <w:rPr/>
      </w:pPr>
      <w:r>
        <w:rPr/>
        <w:t>Les vols</w:t>
      </w:r>
    </w:p>
    <w:p>
      <w:pPr>
        <w:pStyle w:val="Normal"/>
        <w:rPr/>
      </w:pPr>
      <w:r>
        <w:rPr/>
        <w:t>Tu as commis plusieurs vols dans le village, sans que personne ne puisse te confondre. En fait, personne n'a réellement cherché, car le matériel disparaissant était souvent inutile à son propriétaire. Mais un jour, tu fus pris la main dans le sac, alors que tu sortais de l'atelier d'un agriculteur avec quelques vieilles planches. Conduit en place publique, tu aurais été expulsé du village sans l'intervention de Lame de vent, arrivé dans le village l'année précédente. Il mit en avant le peu de ressource que tu avais, ton ingéniosité, et proposa de te faire travailler à la forge du village, sans propriétaire depuis la mort de J’Targjk l'Ygwan.</w:t>
      </w:r>
    </w:p>
    <w:p>
      <w:pPr>
        <w:pStyle w:val="Heading3"/>
        <w:ind w:firstLine="567"/>
        <w:rPr/>
      </w:pPr>
      <w:r>
        <w:rPr/>
        <w:t>L’arrivée des étrangers</w:t>
      </w:r>
    </w:p>
    <w:p>
      <w:pPr>
        <w:pStyle w:val="Normal"/>
        <w:rPr/>
      </w:pPr>
      <w:r>
        <w:rPr/>
        <w:t>Le village est à l’écart des grandes villes. Pour tout dire, il est presque perdu. Les humains, s’ils exploitent le sous-sol de la région, sont très peu présents. Les étrangers de passages sont donc rares. Qu’ils décident de rester l’est encore plus. Pourtant, il y a quatre ans, est arrivé un Feling répondant au nom de Lame de Vent. Puis l’année suivante, deux autres étrangers se sont installés au village : Kalir, la Darken, et Océan, le Nomoï.</w:t>
      </w:r>
    </w:p>
    <w:p>
      <w:pPr>
        <w:pStyle w:val="Normal"/>
        <w:rPr/>
      </w:pPr>
      <w:r>
        <w:rPr/>
      </w:r>
    </w:p>
    <w:p>
      <w:pPr>
        <w:pStyle w:val="Heading2"/>
        <w:ind w:hanging="0"/>
        <w:rPr/>
      </w:pPr>
      <w:r>
        <w:rPr/>
        <w:t>Le groupe</w:t>
      </w:r>
    </w:p>
    <w:p>
      <w:pPr>
        <w:pStyle w:val="Normal"/>
        <w:rPr/>
      </w:pPr>
      <w:r>
        <w:rPr/>
        <w:t>Il est composé de Kalir, la Darken, Océan le Nomoï, Woani le Woon, Lame de vent le Feling et toi. Woani et toi, vous vous êtes toujours connus, car vous êtes tous les deux originaire du village. Ton sauvetage par Lame de vent, a permis la naissance d'une amitié entre vous trois. Kalir et Océan sont arrivés plus récemment, mais les connaissances de Océan en plantes curatives furent bien accueillies dans le village, et ils réussirent vite à s'intégrer. Des combats contre des pillards mirent rapidement en avant la complémentarité en combat de Kalir et Lame de vent, qui réussirent à repousser leurs assauts en faisant montre d’un esprit d’équipe sans égal, et d’un courage extraordinaire.</w:t>
      </w:r>
    </w:p>
    <w:p>
      <w:pPr>
        <w:pStyle w:val="Normal"/>
        <w:rPr/>
      </w:pPr>
      <w:r>
        <w:rPr/>
      </w:r>
    </w:p>
    <w:p>
      <w:pPr>
        <w:pStyle w:val="Heading2"/>
        <w:ind w:hanging="0"/>
        <w:rPr/>
      </w:pPr>
      <w:r>
        <w:rPr/>
        <w:t>Ce que Gälhios pense des autres personnages</w:t>
      </w:r>
    </w:p>
    <w:p>
      <w:pPr>
        <w:pStyle w:val="Heading3"/>
        <w:ind w:firstLine="567"/>
        <w:rPr/>
      </w:pPr>
      <w:r>
        <w:rPr/>
        <w:t>Kalir</w:t>
      </w:r>
    </w:p>
    <w:p>
      <w:pPr>
        <w:pStyle w:val="Normal"/>
        <w:rPr/>
      </w:pPr>
      <w:r>
        <w:rPr/>
        <w:t>C’est une étrangère au village. Une belle étrangère d’ailleurs. Dommage qu’elle fasse le double de ta taille… Elle est arrivée il n’y a pas très longtemps, seulement 3 ans. Elle s’est bien intégrée. Il faut dire qu’elle manie rudement bien son épée, et qu’elle ne fait pas de détail quand il s’agit de défendre les villageois.</w:t>
      </w:r>
    </w:p>
    <w:p>
      <w:pPr>
        <w:pStyle w:val="Normal"/>
        <w:rPr/>
      </w:pPr>
      <w:r>
        <w:rPr/>
        <w:t>C’est une amie précieuse quand les choses commencent à tourner à l’aigre…</w:t>
      </w:r>
    </w:p>
    <w:p>
      <w:pPr>
        <w:pStyle w:val="Heading3"/>
        <w:ind w:firstLine="567"/>
        <w:rPr/>
      </w:pPr>
      <w:r>
        <w:rPr/>
        <w:t>Océan</w:t>
      </w:r>
    </w:p>
    <w:p>
      <w:pPr>
        <w:pStyle w:val="Normal"/>
        <w:rPr/>
      </w:pPr>
      <w:r>
        <w:rPr/>
        <w:t>Il est arrivé en même temps que Kalir. Ses connaissances en botanique sont très utiles au village où souvent les maladies traînaient en longueur. Il est pourtant très secret. Tu le soupçonnes de cacher quelque chose. Tu as essayé de trouver quoi, mais un jour que tu « flanais » un peu trop près de ses affaires, il t’a menacé de t’arracher les yeux, de te crever les tympans, de t’arracher la langue, et de te pendre par les pieds dans la cave. Tu es parti en courant, et ce n’est qu’une semaine plus tard, que tu t’es souvenu qu’il n’y avait aucune cave chez lui.</w:t>
      </w:r>
    </w:p>
    <w:p>
      <w:pPr>
        <w:pStyle w:val="Normal"/>
        <w:rPr/>
      </w:pPr>
      <w:r>
        <w:rPr/>
        <w:t>Bien que grognon, il n’hésite pas à aider les autres en cas de besoin, sans compter son temps.</w:t>
      </w:r>
    </w:p>
    <w:p>
      <w:pPr>
        <w:pStyle w:val="Heading3"/>
        <w:ind w:firstLine="567"/>
        <w:rPr/>
      </w:pPr>
      <w:r>
        <w:rPr/>
        <w:t>Woani</w:t>
      </w:r>
    </w:p>
    <w:p>
      <w:pPr>
        <w:pStyle w:val="Normal"/>
        <w:rPr/>
      </w:pPr>
      <w:r>
        <w:rPr/>
        <w:t>C’est le prêtre du village. C’est un grand maître de Ön, divinité représentant l’animal. Tu sais qu’il a sauvé le village de la famine il y a quelques années, mais tu ne sais pas trop comment. Il a un joli Winak avec lui. Tu l’aimes bien, ce petit chat, il est très joueur, mais tu as du mal a voir par-dessus son dos. Il faut bien avouer que 1m au garrot, c’est grand ! Mais tu est fier. Il y a au moins tes oreilles qui dépassent !</w:t>
      </w:r>
    </w:p>
    <w:p>
      <w:pPr>
        <w:pStyle w:val="Heading3"/>
        <w:ind w:firstLine="567"/>
        <w:rPr/>
      </w:pPr>
      <w:r>
        <w:rPr/>
        <w:t>Lame de vent</w:t>
      </w:r>
    </w:p>
    <w:p>
      <w:pPr>
        <w:pStyle w:val="Normal"/>
        <w:rPr/>
      </w:pPr>
      <w:r>
        <w:rPr/>
        <w:t>Il t’a sauvé la vie. Enfin, pas tout à fait, mais c’est tout comme. Tu n’aurais pas survécu longtemps lâché dans la nature. Et puis, grâce à lui, tu as pu reprendre la forge de J’Targjk. C’est sans doute le plus calme du groupe. Sa femme, Golwïn Shïn est comme lui. Tu penses qu’il deviendra sans doute un grand shaaniste. Mais qu’importe tout ça ! C’est quelqu’un avec qui il fait bon vivre... Et s’amuser !</w:t>
      </w:r>
    </w:p>
    <w:p>
      <w:pPr>
        <w:pStyle w:val="Header"/>
        <w:tabs>
          <w:tab w:val="clear" w:pos="4536"/>
          <w:tab w:val="clear" w:pos="9072"/>
        </w:tabs>
        <w:rPr/>
      </w:pPr>
      <w:r>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Une âme de poète</w:t>
    </w:r>
    <w:r>
      <w:rPr>
        <w:i/>
      </w:rPr>
      <w:fldChar w:fldCharType="end"/>
    </w:r>
    <w:r>
      <w:rPr>
        <w:i/>
      </w:rPr>
      <w:tab/>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5">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a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Gälhios</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olphin;Courier New"/>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0:06:00Z</dcterms:created>
  <dc:creator>CHEVROLLIER Francois</dc:creator>
  <dc:description/>
  <dc:language>en-US</dc:language>
  <cp:lastModifiedBy>Thomas Robert</cp:lastModifiedBy>
  <cp:lastPrinted>2001-04-20T09:39:00Z</cp:lastPrinted>
  <dcterms:modified xsi:type="dcterms:W3CDTF">2001-04-20T08:39:00Z</dcterms:modified>
  <cp:revision>13</cp:revision>
  <dc:subject>Shaan</dc:subject>
  <dc:title>Une âme de poè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an</vt:lpwstr>
  </property>
  <property fmtid="{D5CDD505-2E9C-101B-9397-08002B2CF9AE}" pid="3" name="NomPerso">
    <vt:lpwstr>Gälhios</vt:lpwstr>
  </property>
  <property fmtid="{D5CDD505-2E9C-101B-9397-08002B2CF9AE}" pid="4" name="TitreScenar">
    <vt:lpwstr>Une âme de poète</vt:lpwstr>
  </property>
</Properties>
</file>