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underscore"/>
        </w:tabs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679315</wp:posOffset>
            </wp:positionH>
            <wp:positionV relativeFrom="paragraph">
              <wp:posOffset>-250825</wp:posOffset>
            </wp:positionV>
            <wp:extent cx="1843405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om du joueur : </w:t>
        <w:tab/>
      </w:r>
    </w:p>
    <w:p>
      <w:pPr>
        <w:pStyle w:val="Normal"/>
        <w:tabs>
          <w:tab w:val="clear" w:pos="709"/>
          <w:tab w:val="left" w:pos="3969" w:leader="underscore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55"/>
        <w:gridCol w:w="1135"/>
        <w:gridCol w:w="2304"/>
        <w:gridCol w:w="1417"/>
        <w:gridCol w:w="2903"/>
      </w:tblGrid>
      <w:tr>
        <w:trPr/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tedecolonne"/>
              <w:rPr/>
            </w:pPr>
            <w:r>
              <w:rPr/>
              <w:t>Identité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tedecolonne"/>
              <w:rPr/>
            </w:pPr>
            <w:r>
              <w:rPr/>
              <w:t>Parc Naturel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Nom : Lame de vent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euple : Terres brulées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ace : Feling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égion : Kelwinie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Sexe : Homme</w:t>
            </w:r>
          </w:p>
        </w:tc>
        <w:tc>
          <w:tcPr>
            <w:tcW w:w="2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arc : Cirque itinérant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op : 30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Taille : 1,70m</w:t>
            </w:r>
          </w:p>
        </w:tc>
        <w:tc>
          <w:tcPr>
            <w:tcW w:w="20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Gabarit : moyen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rmée : 3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oids : 65 kg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Magie : 2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ge : 30ans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Technologie : 3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Métier : Acrobate – jongleur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eligion : 4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Milieu social : Populaire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rt : 9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aste : Artiste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ommerce : 5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rofession parentale : Acrobates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Nature : 8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Culte : 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Niv : 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Sciences : 4 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Shaani 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Niv : 3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essource : 4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24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orps : 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ttribu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tentie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ints de vie :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me : 4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hance : 7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Combat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Zone vitale : 10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Esprit : 2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ura : 6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Engagement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Perte : 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elationnel : 2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Humanité : 0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Encombrement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Zone motrice : 20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ersonnel : 1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oint de culte : 0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Magie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Perte : 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Sensuel : 3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Point d’acquit : 0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 xml:space="preserve">Pouvoir : 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 xml:space="preserve">Armure 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704"/>
        <w:gridCol w:w="1882"/>
        <w:gridCol w:w="704"/>
        <w:gridCol w:w="1882"/>
        <w:gridCol w:w="704"/>
        <w:gridCol w:w="1882"/>
        <w:gridCol w:w="704"/>
      </w:tblGrid>
      <w:tr>
        <w:trPr/>
        <w:tc>
          <w:tcPr>
            <w:tcW w:w="10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Compétences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nuel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nvoyeur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gicien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haaniste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5715</wp:posOffset>
                      </wp:positionV>
                      <wp:extent cx="429895" cy="144780"/>
                      <wp:effectExtent l="5080" t="508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45pt;width:33.8pt;height:11.4pt" coordorigin="1822,9" coordsize="676,228">
                      <v:oval id="shape_0" fillcolor="white" stroked="t" o:allowincell="f" style="position:absolute;left:1822;top:9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37" to="2498,237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5715</wp:posOffset>
                      </wp:positionV>
                      <wp:extent cx="429895" cy="144780"/>
                      <wp:effectExtent l="5080" t="508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45pt;width:33.75pt;height:11.4pt" coordorigin="4408,9" coordsize="675,228">
                      <v:oval id="shape_0" fillcolor="white" stroked="t" o:allowincell="f" style="position:absolute;left:4408;top:9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37" to="5084,237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7620</wp:posOffset>
                      </wp:positionV>
                      <wp:extent cx="429895" cy="144780"/>
                      <wp:effectExtent l="5080" t="508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pt;width:33.8pt;height:11.4pt" coordorigin="6994,12" coordsize="676,228">
                      <v:oval id="shape_0" fillcolor="white" stroked="t" o:allowincell="f" style="position:absolute;left:6994;top:12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0" to="7670,240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5715</wp:posOffset>
                      </wp:positionV>
                      <wp:extent cx="429895" cy="144780"/>
                      <wp:effectExtent l="5080" t="508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45pt;width:33.75pt;height:11.4pt" coordorigin="9579,9" coordsize="675,228">
                      <v:oval id="shape_0" fillcolor="white" stroked="t" o:allowincell="f" style="position:absolute;left:9579;top:9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37" to="10255,237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 Agronom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Attelag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Invoc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Shaa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10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6350</wp:posOffset>
                      </wp:positionV>
                      <wp:extent cx="429895" cy="144780"/>
                      <wp:effectExtent l="5080" t="508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5pt;width:33.8pt;height:11.4pt" coordorigin="1822,10" coordsize="676,228">
                      <v:oval id="shape_0" fillcolor="white" stroked="t" o:allowincell="f" style="position:absolute;left:1822;top:10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38" to="2498,238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6350</wp:posOffset>
                      </wp:positionV>
                      <wp:extent cx="429895" cy="144780"/>
                      <wp:effectExtent l="5080" t="508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5pt;width:33.75pt;height:11.4pt" coordorigin="4408,10" coordsize="675,228">
                      <v:oval id="shape_0" fillcolor="white" stroked="t" o:allowincell="f" style="position:absolute;left:4408;top:10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38" to="5084,238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2 Armur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Culture humain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Maîtris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3 Artisana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Culture nécrosienn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Altér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Compétences</w:t>
            </w:r>
          </w:p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spéciales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4 Bricol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Discré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Conjur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lang w:eastAsia="fr-FR"/>
              </w:rPr>
            </w:pPr>
            <w:r>
              <w:rPr>
                <w:b w:val="false"/>
                <w:sz w:val="16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5 Charpent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Education phys.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Défens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6 Gastronom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Equit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Langage des schèm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7 Elev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7 Navig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8 Joaill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8 Orient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ésist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9 Maçonn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9 Vie en natur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Armes d’épaul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0 Mécanism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0 Vigilanc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Armes de poing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Armes lourd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Botte secrète</w:t>
            </w:r>
          </w:p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Technique spéciale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iff.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Erudi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mbatt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Bion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lang w:eastAsia="fr-FR"/>
              </w:rPr>
            </w:pPr>
            <w:r>
              <w:rPr>
                <w:b w:val="false"/>
                <w:sz w:val="16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1 Aér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Armes lancé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amoufl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1379855</wp:posOffset>
                      </wp:positionV>
                      <wp:extent cx="429895" cy="144780"/>
                      <wp:effectExtent l="5080" t="5080" r="63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108.65pt;width:33.75pt;height:11.4pt" coordorigin="4408,2173" coordsize="675,228">
                      <v:oval id="shape_0" fillcolor="white" stroked="t" o:allowincell="f" style="position:absolute;left:4408;top:217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01" to="5084,240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2 Alchim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Armimal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od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3 Astromanc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Armes de tir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ombinaison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4 Botaniqu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Armur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ontreband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5 Cult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Armes de corp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Droit divi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6 Géologu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Armes court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Explosif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7 Lang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7 Armes moyenn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Informatiqu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Spécialisation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8 Légend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8 Armes longu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Interrogatoir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1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9 Lettr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5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9 Armes d’has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Langage secre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-1363345</wp:posOffset>
                      </wp:positionV>
                      <wp:extent cx="429895" cy="144780"/>
                      <wp:effectExtent l="5080" t="5080" r="635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-107.35pt;width:33.8pt;height:11.4pt" coordorigin="1822,-2147" coordsize="676,228">
                      <v:oval id="shape_0" fillcolor="white" stroked="t" o:allowincell="f" style="position:absolute;left:1822;top:-2147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-1919" to="2498,-1919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2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0 Médecin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0 Pugila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Mécan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-1363345</wp:posOffset>
                      </wp:positionV>
                      <wp:extent cx="429895" cy="144780"/>
                      <wp:effectExtent l="5080" t="5080" r="635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-107.35pt;width:33.75pt;height:11.4pt" coordorigin="4408,-2147" coordsize="675,228">
                      <v:oval id="shape_0" fillcolor="white" stroked="t" o:allowincell="f" style="position:absolute;left:4408;top:-2147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-1919" to="5084,-1919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3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1 Protocol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1 Dissuas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Morph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4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2 Zo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2 Straté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Pilot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5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Portail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6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March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rtist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Propagand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 Commerc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Acrobat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Récupér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8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2 Contrefaç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Arts appliqué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Réseau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3 Corrup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Ch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Sécurité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0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4 Jeu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Coméd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Technicom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5 Langage des sign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Déguiseme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Voil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6 Psych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Jongl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7 Substitu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7 Langage du corp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roy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8 Vie urbain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7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8 Musiqu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Foi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acité raciale : Rajoute son Âme en point d’acquit lors d’un rituel d’embio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rme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F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Typ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rté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Magasi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Tir / charg</w:t>
            </w:r>
            <w:r>
              <w:rPr>
                <w:color w:val="FFFFFF"/>
                <w:vertAlign w:val="superscript"/>
              </w:rPr>
              <w:t>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ombr</w:t>
            </w:r>
            <w:r>
              <w:rPr>
                <w:color w:val="FFFFFF"/>
                <w:vertAlign w:val="superscript"/>
              </w:rPr>
              <w:t>t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Epée cour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Léger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corp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Nashe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Léger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5 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File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Léger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4 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034"/>
        <w:gridCol w:w="1034"/>
        <w:gridCol w:w="1035"/>
        <w:gridCol w:w="1034"/>
        <w:gridCol w:w="1035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rmimal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Docilité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apidit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rté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Duré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écup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ffet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95"/>
        <w:gridCol w:w="404"/>
        <w:gridCol w:w="404"/>
        <w:gridCol w:w="404"/>
        <w:gridCol w:w="404"/>
        <w:gridCol w:w="404"/>
        <w:gridCol w:w="404"/>
        <w:gridCol w:w="597"/>
        <w:gridCol w:w="597"/>
        <w:gridCol w:w="597"/>
        <w:gridCol w:w="597"/>
        <w:gridCol w:w="597"/>
        <w:gridCol w:w="1194"/>
        <w:gridCol w:w="597"/>
        <w:gridCol w:w="59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Monture / Familie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Ga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C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Â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S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rot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g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Vig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Furt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ttaqu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F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69" w:leader="underscore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862"/>
        <w:gridCol w:w="862"/>
        <w:gridCol w:w="862"/>
        <w:gridCol w:w="5172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uvoir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Corp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Duré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rté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ffet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1"/>
        <w:gridCol w:w="2053"/>
        <w:gridCol w:w="533"/>
        <w:gridCol w:w="2053"/>
        <w:gridCol w:w="531"/>
        <w:gridCol w:w="2"/>
        <w:gridCol w:w="2586"/>
      </w:tblGrid>
      <w:tr>
        <w:trPr>
          <w:trHeight w:val="227" w:hRule="atLeast"/>
        </w:trPr>
        <w:tc>
          <w:tcPr>
            <w:tcW w:w="7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quipement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elations</w:t>
            </w:r>
          </w:p>
        </w:tc>
      </w:tr>
      <w:tr>
        <w:trPr>
          <w:trHeight w:val="23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Obje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Obje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Objet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Epée court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2 Nashen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File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right"/>
              <w:rPr/>
            </w:pPr>
            <w:r>
              <w:rPr/>
              <w:t>Aminas (</w:t>
            </w:r>
            <w:r>
              <w:rPr>
                <w:rFonts w:eastAsia="Symbol" w:cs="Symbol" w:ascii="Symbol" w:hAnsi="Symbol"/>
              </w:rPr>
              <w:t></w:t>
            </w:r>
            <w:r>
              <w:rPr/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right"/>
              <w:rPr/>
            </w:pPr>
            <w:r>
              <w:rPr/>
              <w:t>Hesprides (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right"/>
              <w:rPr/>
            </w:pPr>
            <w:r>
              <w:rPr/>
              <w:t>Korpals (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</w:t>
            </w:r>
            <w:r>
              <w:rPr/>
              <w:t xml:space="preserve"> = 100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= 10 000 </w:t>
            </w: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3580"/>
        <w:gridCol w:w="1044"/>
        <w:gridCol w:w="1045"/>
        <w:gridCol w:w="1171"/>
        <w:gridCol w:w="918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Vêtement / Equipeme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Encombr</w:t>
            </w:r>
            <w:r>
              <w:rPr>
                <w:color w:val="FFFFFF"/>
                <w:vertAlign w:val="superscript"/>
              </w:rPr>
              <w:t>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Protecti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Dommage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Malu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Têt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Cou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Thorax</w:t>
              <w:br/>
              <w:t>(Dos)</w:t>
              <w:b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bdomen</w:t>
              <w:br/>
              <w:t>(Reins)</w:t>
              <w:b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Bra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Main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Jambe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Pied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iles / queue / membran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69" w:leader="underscore"/>
        </w:tabs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>Feuille de personnage</w:t>
      <w:tab/>
      <w:t>© Cluji</w:t>
      <w:tab/>
      <w:t>Til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69" w:leader="underscore"/>
      </w:tabs>
      <w:outlineLvl w:val="1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tedecolonne">
    <w:name w:val="tete de colonne"/>
    <w:basedOn w:val="Normal"/>
    <w:qFormat/>
    <w:pPr>
      <w:shd w:fill="000000" w:val="clear"/>
      <w:tabs>
        <w:tab w:val="clear" w:pos="709"/>
        <w:tab w:val="left" w:pos="3969" w:leader="underscore"/>
      </w:tabs>
      <w:ind w:right="-2" w:hanging="0"/>
      <w:jc w:val="center"/>
    </w:pPr>
    <w:rPr>
      <w:b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9:31:00Z</dcterms:created>
  <dc:creator>Maverick 2000</dc:creator>
  <dc:description/>
  <dc:language>en-US</dc:language>
  <cp:lastModifiedBy>Maverick 2000</cp:lastModifiedBy>
  <cp:lastPrinted>2000-09-27T09:50:00Z</cp:lastPrinted>
  <dcterms:modified xsi:type="dcterms:W3CDTF">2001-04-20T00:15:00Z</dcterms:modified>
  <cp:revision>4</cp:revision>
  <dc:subject/>
  <dc:title>Nom du joueur : </dc:title>
</cp:coreProperties>
</file>