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9" w:leader="underscore"/>
        </w:tabs>
        <w:rPr/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4679315</wp:posOffset>
            </wp:positionH>
            <wp:positionV relativeFrom="paragraph">
              <wp:posOffset>-250825</wp:posOffset>
            </wp:positionV>
            <wp:extent cx="1843405" cy="504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Nom du joueur : </w:t>
        <w:tab/>
      </w:r>
    </w:p>
    <w:p>
      <w:pPr>
        <w:pStyle w:val="Normal"/>
        <w:tabs>
          <w:tab w:val="clear" w:pos="709"/>
          <w:tab w:val="left" w:pos="3969" w:leader="underscore"/>
        </w:tabs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955"/>
        <w:gridCol w:w="1135"/>
        <w:gridCol w:w="2304"/>
        <w:gridCol w:w="1417"/>
        <w:gridCol w:w="2903"/>
      </w:tblGrid>
      <w:tr>
        <w:trPr/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tedecolonne"/>
              <w:rPr/>
            </w:pPr>
            <w:r>
              <w:rPr/>
              <w:t>Identité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tedecolonne"/>
              <w:rPr/>
            </w:pPr>
            <w:r>
              <w:rPr/>
              <w:t>Parc Naturel</w:t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Nom : Gälhios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Peuple : Grand arbre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Race : Kelwin</w:t>
            </w:r>
          </w:p>
        </w:tc>
        <w:tc>
          <w:tcPr>
            <w:tcW w:w="37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Région : Nemrald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Sexe : Homme</w:t>
            </w:r>
          </w:p>
        </w:tc>
        <w:tc>
          <w:tcPr>
            <w:tcW w:w="23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Parc : Gëln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Pop : 150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Taille : 1,10m</w:t>
            </w:r>
          </w:p>
        </w:tc>
        <w:tc>
          <w:tcPr>
            <w:tcW w:w="209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Gabarit : petit</w:t>
            </w:r>
          </w:p>
        </w:tc>
        <w:tc>
          <w:tcPr>
            <w:tcW w:w="37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Armée : 3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Poids : 22 kg</w:t>
            </w:r>
          </w:p>
        </w:tc>
        <w:tc>
          <w:tcPr>
            <w:tcW w:w="37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Magie : 1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Age : 35 ans</w:t>
            </w:r>
          </w:p>
        </w:tc>
        <w:tc>
          <w:tcPr>
            <w:tcW w:w="37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Technologie : 5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Métier : Forgeron</w:t>
            </w:r>
          </w:p>
        </w:tc>
        <w:tc>
          <w:tcPr>
            <w:tcW w:w="37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Religion : 7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Milieu social : Populaire</w:t>
            </w:r>
          </w:p>
        </w:tc>
        <w:tc>
          <w:tcPr>
            <w:tcW w:w="37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Art : 6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Caste : Manuel</w:t>
            </w:r>
          </w:p>
        </w:tc>
        <w:tc>
          <w:tcPr>
            <w:tcW w:w="37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Commerce : 8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Profession parentale : Serrurier</w:t>
            </w:r>
          </w:p>
        </w:tc>
        <w:tc>
          <w:tcPr>
            <w:tcW w:w="37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Nature : 8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58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 xml:space="preserve">Culte : 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 xml:space="preserve">Niv : </w:t>
            </w:r>
          </w:p>
        </w:tc>
        <w:tc>
          <w:tcPr>
            <w:tcW w:w="37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 xml:space="preserve">Sciences : 3  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 xml:space="preserve">Shaani :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Niv : 3</w:t>
            </w:r>
          </w:p>
        </w:tc>
        <w:tc>
          <w:tcPr>
            <w:tcW w:w="3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 xml:space="preserve">Ressource : 5 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>
          <w:trHeight w:val="240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Corps : 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Attribu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Potentie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Points de vie :</w:t>
            </w:r>
          </w:p>
        </w:tc>
      </w:tr>
      <w:tr>
        <w:trPr>
          <w:trHeight w:val="240" w:hRule="exact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Ame : 1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Chance : 6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 xml:space="preserve">Combat : 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Zone vitale : 11</w:t>
            </w:r>
          </w:p>
        </w:tc>
      </w:tr>
      <w:tr>
        <w:trPr>
          <w:trHeight w:val="240" w:hRule="exact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Esprit : 3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Aura : 3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 xml:space="preserve">Engagement : 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 xml:space="preserve">Perte : </w:t>
            </w:r>
          </w:p>
        </w:tc>
      </w:tr>
      <w:tr>
        <w:trPr>
          <w:trHeight w:val="240" w:hRule="exact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Relationnel : 3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Humanité : 0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 xml:space="preserve">Encombrement : 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Zone motrice : 22</w:t>
            </w:r>
          </w:p>
        </w:tc>
      </w:tr>
      <w:tr>
        <w:trPr>
          <w:trHeight w:val="240" w:hRule="exact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Personnel : 4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Point de culte : 0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 xml:space="preserve">Magie : 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 xml:space="preserve">Perte : </w:t>
            </w:r>
          </w:p>
        </w:tc>
      </w:tr>
      <w:tr>
        <w:trPr>
          <w:trHeight w:val="240" w:hRule="exac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Sensuel : 5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Point d’acquit : 0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 xml:space="preserve">Pouvoir : 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 xml:space="preserve">Armure 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2"/>
        <w:gridCol w:w="704"/>
        <w:gridCol w:w="1882"/>
        <w:gridCol w:w="704"/>
        <w:gridCol w:w="1882"/>
        <w:gridCol w:w="704"/>
        <w:gridCol w:w="1882"/>
        <w:gridCol w:w="704"/>
      </w:tblGrid>
      <w:tr>
        <w:trPr/>
        <w:tc>
          <w:tcPr>
            <w:tcW w:w="10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Compétences</w:t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anuel</w:t>
            </w:r>
          </w:p>
        </w:tc>
        <w:tc>
          <w:tcPr>
            <w:tcW w:w="7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/exp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nvoyeur</w:t>
            </w:r>
          </w:p>
        </w:tc>
        <w:tc>
          <w:tcPr>
            <w:tcW w:w="7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/exp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agicien</w:t>
            </w:r>
          </w:p>
        </w:tc>
        <w:tc>
          <w:tcPr>
            <w:tcW w:w="7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/exp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haaniste</w:t>
            </w:r>
          </w:p>
        </w:tc>
        <w:tc>
          <w:tcPr>
            <w:tcW w:w="7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/exp</w:t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5715</wp:posOffset>
                      </wp:positionV>
                      <wp:extent cx="429895" cy="144780"/>
                      <wp:effectExtent l="5080" t="5080" r="63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45pt;width:33.8pt;height:11.4pt" coordorigin="1822,9" coordsize="676,228">
                      <v:oval id="shape_0" fillcolor="white" stroked="t" o:allowincell="f" style="position:absolute;left:1822;top:9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37" to="2498,237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5715</wp:posOffset>
                      </wp:positionV>
                      <wp:extent cx="429895" cy="144780"/>
                      <wp:effectExtent l="5080" t="5080" r="63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45pt;width:33.75pt;height:11.4pt" coordorigin="4408,9" coordsize="675,228">
                      <v:oval id="shape_0" fillcolor="white" stroked="t" o:allowincell="f" style="position:absolute;left:4408;top:9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37" to="5084,237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2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7620</wp:posOffset>
                      </wp:positionV>
                      <wp:extent cx="429895" cy="144780"/>
                      <wp:effectExtent l="5080" t="5080" r="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pt;width:33.8pt;height:11.4pt" coordorigin="6994,12" coordsize="676,228">
                      <v:oval id="shape_0" fillcolor="white" stroked="t" o:allowincell="f" style="position:absolute;left:6994;top:12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0" to="7670,240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5715</wp:posOffset>
                      </wp:positionV>
                      <wp:extent cx="429895" cy="144780"/>
                      <wp:effectExtent l="5080" t="5080" r="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45pt;width:33.75pt;height:11.4pt" coordorigin="9579,9" coordsize="675,228">
                      <v:oval id="shape_0" fillcolor="white" stroked="t" o:allowincell="f" style="position:absolute;left:9579;top:9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37" to="10255,237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1 Agronom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1 Attelag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8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1 Invocatio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1 Shaa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10</w:t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6350</wp:posOffset>
                      </wp:positionV>
                      <wp:extent cx="429895" cy="144780"/>
                      <wp:effectExtent l="5080" t="5080" r="63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5pt;width:33.8pt;height:11.4pt" coordorigin="1822,10" coordsize="676,228">
                      <v:oval id="shape_0" fillcolor="white" stroked="t" o:allowincell="f" style="position:absolute;left:1822;top:10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38" to="2498,238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6350</wp:posOffset>
                      </wp:positionV>
                      <wp:extent cx="429895" cy="144780"/>
                      <wp:effectExtent l="5080" t="5080" r="635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5pt;width:33.75pt;height:11.4pt" coordorigin="4408,10" coordsize="675,228">
                      <v:oval id="shape_0" fillcolor="white" stroked="t" o:allowincell="f" style="position:absolute;left:4408;top:10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38" to="5084,238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3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2 Armurer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2 Culture humain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2 Maîtris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4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3 Artisanat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3 Culture nécrosienn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3 Altératio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>
                <w:lang w:eastAsia="fr-FR"/>
              </w:rPr>
            </w:pPr>
            <w:r>
              <w:rPr>
                <w:lang w:eastAsia="fr-FR"/>
              </w:rPr>
              <w:t>Compétences</w:t>
            </w:r>
          </w:p>
          <w:p>
            <w:pPr>
              <w:pStyle w:val="Heading2"/>
              <w:rPr>
                <w:lang w:eastAsia="fr-FR"/>
              </w:rPr>
            </w:pPr>
            <w:r>
              <w:rPr>
                <w:lang w:eastAsia="fr-FR"/>
              </w:rPr>
              <w:t>spéciales</w:t>
            </w:r>
          </w:p>
        </w:tc>
        <w:tc>
          <w:tcPr>
            <w:tcW w:w="70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/exp</w:t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5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4 Bricolag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4 Discrétio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4 Conjuratio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eastAsia="fr-FR"/>
              </w:rPr>
            </w:pPr>
            <w:r>
              <w:rPr>
                <w:b w:val="false"/>
                <w:lang w:eastAsia="fr-FR"/>
              </w:rPr>
            </w:r>
          </w:p>
        </w:tc>
        <w:tc>
          <w:tcPr>
            <w:tcW w:w="7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6"/>
                <w:lang w:eastAsia="fr-FR"/>
              </w:rPr>
            </w:pPr>
            <w:r>
              <w:rPr>
                <w:b w:val="false"/>
                <w:sz w:val="16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6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5 Charpenter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5 Education phys.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5 Défens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7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6 Gastronom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8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6 Equitatio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6 Langage des schèm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7 Elevag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7 Navigatio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8 Joailler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8 Orientatio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ésistant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/exp</w:t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6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9 Maçonner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9 Vie en natur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6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Armes d’épaul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7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10 Mécanism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10 Vigilanc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Armes de poing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Armes lourd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>
                <w:lang w:eastAsia="fr-FR"/>
              </w:rPr>
            </w:pPr>
            <w:r>
              <w:rPr>
                <w:lang w:eastAsia="fr-FR"/>
              </w:rPr>
              <w:t>Botte secrète</w:t>
            </w:r>
          </w:p>
          <w:p>
            <w:pPr>
              <w:pStyle w:val="Heading2"/>
              <w:rPr>
                <w:lang w:eastAsia="fr-FR"/>
              </w:rPr>
            </w:pPr>
            <w:r>
              <w:rPr>
                <w:lang w:eastAsia="fr-FR"/>
              </w:rPr>
              <w:t>Technique spéciale</w:t>
            </w:r>
          </w:p>
        </w:tc>
        <w:tc>
          <w:tcPr>
            <w:tcW w:w="70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Diff.</w:t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9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Erudit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/exp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mbattant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/exp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Bion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eastAsia="fr-FR"/>
              </w:rPr>
            </w:pPr>
            <w:r>
              <w:rPr>
                <w:b w:val="false"/>
                <w:lang w:eastAsia="fr-FR"/>
              </w:rPr>
            </w:r>
          </w:p>
        </w:tc>
        <w:tc>
          <w:tcPr>
            <w:tcW w:w="7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6"/>
                <w:lang w:eastAsia="fr-FR"/>
              </w:rPr>
            </w:pPr>
            <w:r>
              <w:rPr>
                <w:b w:val="false"/>
                <w:sz w:val="16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0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6187440</wp:posOffset>
                      </wp:positionH>
                      <wp:positionV relativeFrom="paragraph">
                        <wp:posOffset>4445</wp:posOffset>
                      </wp:positionV>
                      <wp:extent cx="217170" cy="14478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14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87.2pt;margin-top:0.35pt;width:17.05pt;height:11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8"/>
              </w:rPr>
              <w:t>1 Aérolog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1 Armes lancé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Camouflag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1379855</wp:posOffset>
                      </wp:positionV>
                      <wp:extent cx="429895" cy="144780"/>
                      <wp:effectExtent l="5080" t="5080" r="635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108.65pt;width:33.75pt;height:11.4pt" coordorigin="4408,2173" coordsize="675,228">
                      <v:oval id="shape_0" fillcolor="white" stroked="t" o:allowincell="f" style="position:absolute;left:4408;top:217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01" to="5084,240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1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6187440</wp:posOffset>
                      </wp:positionH>
                      <wp:positionV relativeFrom="paragraph">
                        <wp:posOffset>4445</wp:posOffset>
                      </wp:positionV>
                      <wp:extent cx="217170" cy="14478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14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87.2pt;margin-top:0.35pt;width:17.05pt;height:11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8"/>
              </w:rPr>
              <w:t>2 Alchim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2 Armimal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Cod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lang w:eastAsia="fr-FR"/>
              </w:rPr>
            </w:pPr>
            <w:r>
              <w:rPr>
                <w:b w:val="false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eastAsia="fr-FR"/>
              </w:rPr>
            </w:pPr>
            <w:r>
              <w:rPr>
                <w:b w:val="false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6187440</wp:posOffset>
                      </wp:positionH>
                      <wp:positionV relativeFrom="paragraph">
                        <wp:posOffset>4445</wp:posOffset>
                      </wp:positionV>
                      <wp:extent cx="217170" cy="14478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14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87.2pt;margin-top:0.35pt;width:17.05pt;height:11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8"/>
              </w:rPr>
              <w:t>3 Astromanc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3 Armes de tir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Combinaison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lang w:eastAsia="fr-FR"/>
              </w:rPr>
            </w:pPr>
            <w:r>
              <w:rPr>
                <w:b w:val="false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eastAsia="fr-FR"/>
              </w:rPr>
            </w:pPr>
            <w:r>
              <w:rPr>
                <w:b w:val="false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3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6187440</wp:posOffset>
                      </wp:positionH>
                      <wp:positionV relativeFrom="paragraph">
                        <wp:posOffset>4445</wp:posOffset>
                      </wp:positionV>
                      <wp:extent cx="217170" cy="14478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14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87.2pt;margin-top:0.35pt;width:17.05pt;height:11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8"/>
              </w:rPr>
              <w:t>4 Botaniqu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4 Armur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5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Contreband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4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6187440</wp:posOffset>
                      </wp:positionH>
                      <wp:positionV relativeFrom="paragraph">
                        <wp:posOffset>4445</wp:posOffset>
                      </wp:positionV>
                      <wp:extent cx="217170" cy="14478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14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87.2pt;margin-top:0.35pt;width:17.05pt;height:11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8"/>
              </w:rPr>
              <w:t>5 Cultolog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5 Armes de corp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Droit divi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5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6 Géologu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6 Armes court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Explosif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6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7 Langag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7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7 Armes moyenn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Informatiqu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>
                <w:lang w:eastAsia="fr-FR"/>
              </w:rPr>
            </w:pPr>
            <w:r>
              <w:rPr>
                <w:lang w:eastAsia="fr-FR"/>
              </w:rPr>
              <w:t>Spécialisation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/exp</w:t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7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0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8 Légend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8 Armes longu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Interrogatoir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Serrurer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8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1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9 Lettr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9 Armes d’hast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Langage secret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-1363345</wp:posOffset>
                      </wp:positionV>
                      <wp:extent cx="429895" cy="144780"/>
                      <wp:effectExtent l="5080" t="5080" r="635" b="635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-107.35pt;width:33.8pt;height:11.4pt" coordorigin="1822,-2147" coordsize="676,228">
                      <v:oval id="shape_0" fillcolor="white" stroked="t" o:allowincell="f" style="position:absolute;left:1822;top:-2147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-1919" to="2498,-1919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9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2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10 Médecin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10 Pugilat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Mécan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-1363345</wp:posOffset>
                      </wp:positionV>
                      <wp:extent cx="429895" cy="144780"/>
                      <wp:effectExtent l="5080" t="5080" r="635" b="635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-107.35pt;width:33.75pt;height:11.4pt" coordorigin="4408,-2147" coordsize="675,228">
                      <v:oval id="shape_0" fillcolor="white" stroked="t" o:allowincell="f" style="position:absolute;left:4408;top:-2147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-1919" to="5084,-1919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0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3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11 Protocol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11 Dissuasio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Morph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1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4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12 Zoolog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12 Stratég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Pilotag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2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5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Portail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3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6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Marchant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/exp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rtist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/exp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Propagand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4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7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8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96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1 Commerc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5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1 Acrobat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Récupératio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5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8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9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97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2 Contrefaço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2 Arts appliqué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Réseau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6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9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90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98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3 Corruptio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3 Chant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Sécurité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7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0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91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99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4 Jeu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4 Coméd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Technicom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1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92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5 Langage des sign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5 Déguisement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Voil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93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6 Psycholog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5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6 Jongler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94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7 Substitutio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7 Langage du corp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royant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/exp</w:t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9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95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8 Vie urbaine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5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8 Musique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1 Foi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pacité raciale : Rajoute son Âme à son init. Pour un duel à distanc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293"/>
        <w:gridCol w:w="1293"/>
        <w:gridCol w:w="1293"/>
        <w:gridCol w:w="1293"/>
        <w:gridCol w:w="1293"/>
        <w:gridCol w:w="1293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Armes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F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Typ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Porté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Magasin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Tir / charg</w:t>
            </w:r>
            <w:r>
              <w:rPr>
                <w:color w:val="FFFFFF"/>
                <w:vertAlign w:val="superscript"/>
              </w:rPr>
              <w:t>t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Encombr</w:t>
            </w:r>
            <w:r>
              <w:rPr>
                <w:color w:val="FFFFFF"/>
                <w:vertAlign w:val="superscript"/>
              </w:rPr>
              <w:t>t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Arc Kelwin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léger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80 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Epée court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léger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corps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034"/>
        <w:gridCol w:w="1034"/>
        <w:gridCol w:w="1035"/>
        <w:gridCol w:w="1034"/>
        <w:gridCol w:w="1035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Armimal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Docilité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Rapidité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Porté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Duré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Récup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Effet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95"/>
        <w:gridCol w:w="404"/>
        <w:gridCol w:w="404"/>
        <w:gridCol w:w="404"/>
        <w:gridCol w:w="404"/>
        <w:gridCol w:w="404"/>
        <w:gridCol w:w="404"/>
        <w:gridCol w:w="597"/>
        <w:gridCol w:w="597"/>
        <w:gridCol w:w="597"/>
        <w:gridCol w:w="597"/>
        <w:gridCol w:w="597"/>
        <w:gridCol w:w="1194"/>
        <w:gridCol w:w="597"/>
        <w:gridCol w:w="59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Monture / Familie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Gab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C.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Â.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E.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R.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P.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S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PV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Prot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Eng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Vig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Furt.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Attaqu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F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969" w:leader="underscore"/>
              </w:tabs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862"/>
        <w:gridCol w:w="862"/>
        <w:gridCol w:w="862"/>
        <w:gridCol w:w="5172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Pouvoir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Corp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Duré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Porté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Effet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1"/>
        <w:gridCol w:w="2053"/>
        <w:gridCol w:w="533"/>
        <w:gridCol w:w="2053"/>
        <w:gridCol w:w="531"/>
        <w:gridCol w:w="2"/>
        <w:gridCol w:w="2586"/>
      </w:tblGrid>
      <w:tr>
        <w:trPr>
          <w:trHeight w:val="227" w:hRule="atLeast"/>
        </w:trPr>
        <w:tc>
          <w:tcPr>
            <w:tcW w:w="7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Equipement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Relations</w:t>
            </w:r>
          </w:p>
        </w:tc>
      </w:tr>
      <w:tr>
        <w:trPr>
          <w:trHeight w:val="23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Objet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Enc</w:t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Objet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Enc</w:t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Objet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Enc</w:t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Arc Kelwin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Epée court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Matériel de serrureri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right"/>
              <w:rPr/>
            </w:pPr>
            <w:r>
              <w:rPr/>
              <w:t>Aminas (</w:t>
            </w:r>
            <w:r>
              <w:rPr>
                <w:rFonts w:eastAsia="Symbol" w:cs="Symbol" w:ascii="Symbol" w:hAnsi="Symbol"/>
              </w:rPr>
              <w:t></w:t>
            </w:r>
            <w:r>
              <w:rPr/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right"/>
              <w:rPr/>
            </w:pPr>
            <w:r>
              <w:rPr/>
              <w:t>Hesprides (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right"/>
              <w:rPr/>
            </w:pPr>
            <w:r>
              <w:rPr/>
              <w:t>Korpals (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/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</w:t>
            </w:r>
            <w:r>
              <w:rPr/>
              <w:t xml:space="preserve"> = 100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 xml:space="preserve"> = 10 000 </w:t>
            </w: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3580"/>
        <w:gridCol w:w="1044"/>
        <w:gridCol w:w="1045"/>
        <w:gridCol w:w="1171"/>
        <w:gridCol w:w="918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Vêtement / Equipemen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Encombr</w:t>
            </w:r>
            <w:r>
              <w:rPr>
                <w:color w:val="FFFFFF"/>
                <w:vertAlign w:val="superscript"/>
              </w:rPr>
              <w:t>t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Protection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Dommage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Malus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Tête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Cou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Thorax</w:t>
              <w:br/>
              <w:t>(Dos)</w:t>
              <w:b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Abdomen</w:t>
              <w:br/>
              <w:t>(Reins)</w:t>
              <w:b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Bras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Mains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Jambes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Pied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Ailes / queue / membrane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969" w:leader="underscore"/>
        </w:tabs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/>
      <w:t>Feuille de personnage</w:t>
      <w:tab/>
      <w:t>© Cluji</w:t>
      <w:tab/>
      <w:t>Til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969" w:leader="underscore"/>
      </w:tabs>
      <w:outlineLvl w:val="1"/>
    </w:pPr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tedecolonne">
    <w:name w:val="tete de colonne"/>
    <w:basedOn w:val="Normal"/>
    <w:qFormat/>
    <w:pPr>
      <w:shd w:fill="000000" w:val="clear"/>
      <w:tabs>
        <w:tab w:val="clear" w:pos="709"/>
        <w:tab w:val="left" w:pos="3969" w:leader="underscore"/>
      </w:tabs>
      <w:ind w:right="-2" w:hanging="0"/>
      <w:jc w:val="center"/>
    </w:pPr>
    <w:rPr>
      <w:b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9:31:00Z</dcterms:created>
  <dc:creator>Maverick 2000</dc:creator>
  <dc:description/>
  <dc:language>en-US</dc:language>
  <cp:lastModifiedBy>Maverick 2000</cp:lastModifiedBy>
  <cp:lastPrinted>2000-09-27T09:50:00Z</cp:lastPrinted>
  <dcterms:modified xsi:type="dcterms:W3CDTF">2001-04-20T00:16:00Z</dcterms:modified>
  <cp:revision>4</cp:revision>
  <dc:subject/>
  <dc:title>Nom du joueur : </dc:title>
</cp:coreProperties>
</file>