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T’Chrok’Darp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p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otiq. B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2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/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qu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 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hemise de Maill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âtain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 amand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"/>
        <w:gridCol w:w="449"/>
        <w:gridCol w:w="176"/>
        <w:gridCol w:w="92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80"/>
        <w:gridCol w:w="942"/>
        <w:gridCol w:w="626"/>
        <w:gridCol w:w="315"/>
        <w:gridCol w:w="311"/>
        <w:gridCol w:w="630"/>
        <w:gridCol w:w="626"/>
        <w:gridCol w:w="319"/>
      </w:tblGrid>
      <w:tr>
        <w:trPr/>
        <w:tc>
          <w:tcPr>
            <w:tcW w:w="4695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9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/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Bluff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limb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centr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êlé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iplomac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isguis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ather Inform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id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ague +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Knowledge, Arcana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5/+10 (1M) +13/+8 (2M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ove Silentl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4+6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erform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ense Motiv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apière +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pellcraf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/+11 (1M) +14/+9 (2M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se Magic Devic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6+7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se de mailles +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s magique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%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61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lb</w:t>
            </w:r>
          </w:p>
        </w:tc>
      </w:tr>
      <w:tr>
        <w:trPr>
          <w:trHeight w:val="267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clier d’escrime +1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lb</w:t>
            </w:r>
          </w:p>
        </w:tc>
      </w:tr>
      <w:tr>
        <w:trPr>
          <w:trHeight w:val="26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%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de déplacer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l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87"/>
        <w:gridCol w:w="550"/>
        <w:gridCol w:w="503"/>
        <w:gridCol w:w="47"/>
        <w:gridCol w:w="564"/>
        <w:gridCol w:w="554"/>
        <w:gridCol w:w="1149"/>
        <w:gridCol w:w="573"/>
        <w:gridCol w:w="575"/>
        <w:gridCol w:w="1148"/>
      </w:tblGrid>
      <w:tr>
        <w:trPr/>
        <w:tc>
          <w:tcPr>
            <w:tcW w:w="468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63" w:type="dxa"/>
            <w:gridSpan w:val="9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se de Maill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êtements légers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iè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>0</w:t>
              <w:tab/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>
                <w:lang w:val="de-DE"/>
              </w:rPr>
              <w:t>1</w:t>
            </w:r>
            <w:r>
              <w:rPr>
                <w:vertAlign w:val="superscript"/>
                <w:lang w:val="de-DE"/>
              </w:rPr>
              <w:t>er</w:t>
            </w:r>
            <w:r>
              <w:rPr>
                <w:lang w:val="de-DE"/>
              </w:rPr>
              <w:tab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ème</w:t>
              <w:tab/>
            </w: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gu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th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v.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S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t/j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nu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ab/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ab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ab/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ûte en bambo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clier d’escri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o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lven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warve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/>
              <w:t>Halfling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Richesse</w:t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nome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Au Service de Sa Majes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;Courier New" w:hAnsi="Vivaldi;Courier New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13:00Z</dcterms:created>
  <dc:creator>Jean-Luc RICHARD</dc:creator>
  <dc:description/>
  <dc:language>en-US</dc:language>
  <cp:lastModifiedBy>JL RICHARD</cp:lastModifiedBy>
  <dcterms:modified xsi:type="dcterms:W3CDTF">2002-04-22T12:13:00Z</dcterms:modified>
  <cp:revision>33</cp:revision>
  <dc:subject/>
  <dc:title>Personnage pour le scénario DnD 3 TIL 2002</dc:title>
</cp:coreProperties>
</file>