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Lanthane Germinius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tha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ot.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Robe de mag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nd clair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 d’œuf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sionnist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/+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lchem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ppra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/+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ledge, Arcana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/+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r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nse Motiv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ellcraf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 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8/+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ilderness Lor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d4+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Craft (Gemcutting)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Knowledge, Geograph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 +2 (portée 80 ft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nowledge, Nobilit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3/+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ledge, The Planes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d8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rofession Innkeeper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 de mage +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cun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ou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lb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149"/>
        <w:gridCol w:w="573"/>
        <w:gridCol w:w="575"/>
        <w:gridCol w:w="1148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e de Mag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chemins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0</w:t>
              <w:tab/>
              <w:t>To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ab/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  <w:tab/>
            </w: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Bon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quoi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quet à amad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aconic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urru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warve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lven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ichess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iant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nom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rc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Au Service de Sa Majes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18:00Z</dcterms:created>
  <dc:creator>Jean-Luc RICHARD</dc:creator>
  <dc:description/>
  <dc:language>en-US</dc:language>
  <cp:lastModifiedBy>JL RICHARD</cp:lastModifiedBy>
  <dcterms:modified xsi:type="dcterms:W3CDTF">2002-04-22T22:34:00Z</dcterms:modified>
  <cp:revision>38</cp:revision>
  <dc:subject/>
  <dc:title>Personnage pour le scénario DnD 3 TIL 2002</dc:title>
</cp:coreProperties>
</file>