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14475</wp:posOffset>
                </wp:positionV>
                <wp:extent cx="35166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Jim Patt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19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Jim Patt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36220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ttaché militaire - ambassade US à 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21.6pt;mso-wrap-distance-left:9.05pt;mso-wrap-distance-right:9.05pt;mso-wrap-distance-top:0pt;mso-wrap-distance-bottom:0pt;margin-top:49.1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bCs/>
                          <w:lang w:val="fr-FR"/>
                        </w:rPr>
                        <w:t>Attaché militaire - ambassade US à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1009015</wp:posOffset>
                </wp:positionV>
                <wp:extent cx="164592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Améric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4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Améric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[ 17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[ 17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715135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[ 13 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[ 13 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26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26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806315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6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6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 Militaire de Pringston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 Militaire de Pringston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Arme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Fusil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xplosif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me Blanch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Arme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Fusil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xplosif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me Blanch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iplômes :  Colone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Diplômes :  Colonel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+ 1D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+ 1D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5 0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5 0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1 0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1 0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un en 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cun en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Emmy Hopskin (agent du MI5)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 xml:space="preserve"> 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Emmy Hopskin (agent du MI5)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 xml:space="preserve"> : 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ispose du véhicule dont il a besoin au moment où il en a besoin  (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lai</w:t>
                            </w:r>
                            <w:r>
                              <w:rPr>
                                <w:lang w:val="fr-FR"/>
                              </w:rPr>
                              <w:t> : jusqu’à 1 se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ispose du véhicule dont il a besoin au moment où il en a besoin  (</w:t>
                      </w:r>
                      <w:r>
                        <w:rPr>
                          <w:u w:val="single"/>
                          <w:lang w:val="fr-FR"/>
                        </w:rPr>
                        <w:t>Délai</w:t>
                      </w:r>
                      <w:r>
                        <w:rPr>
                          <w:lang w:val="fr-FR"/>
                        </w:rPr>
                        <w:t> : jusqu’à 1 se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80135</wp:posOffset>
                </wp:positionH>
                <wp:positionV relativeFrom="paragraph">
                  <wp:posOffset>6289040</wp:posOffset>
                </wp:positionV>
                <wp:extent cx="2286000" cy="2057400"/>
                <wp:effectExtent l="0" t="0" r="0" b="0"/>
                <wp:wrapNone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spose du matériel dont il a besoin au moment où il en a beso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Délai de livraison</w:t>
                            </w:r>
                            <w:r>
                              <w:rPr>
                                <w:lang w:val="fr-FR"/>
                              </w:rPr>
                              <w:t> : jusqu’à 1 sem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495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spose du matériel dont il a besoin au moment où il en a beso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Délai de livraison</w:t>
                      </w:r>
                      <w:r>
                        <w:rPr>
                          <w:lang w:val="fr-FR"/>
                        </w:rPr>
                        <w:t> : jusqu’à 1 sem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J</cp:lastModifiedBy>
  <cp:lastPrinted>2000-03-16T18:01:00Z</cp:lastPrinted>
  <dcterms:modified xsi:type="dcterms:W3CDTF">2002-04-22T05:33:00Z</dcterms:modified>
  <cp:revision>55</cp:revision>
  <dc:subject/>
  <dc:title> </dc:title>
</cp:coreProperties>
</file>