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04950</wp:posOffset>
                </wp:positionV>
                <wp:extent cx="351663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mily (Emmy) Hopsk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18.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4"/>
                        </w:rPr>
                        <w:t>Emily (Emmy) Hopsk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Enquêteur de Scotland Y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bCs/>
                          <w:lang w:val="fr-FR"/>
                        </w:rPr>
                        <w:t>Enquêteur de Scotland Y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Fémi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Fémi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1009015</wp:posOffset>
                </wp:positionV>
                <wp:extent cx="164592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Angl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4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Angl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[ 14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[ 14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[ 15 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[ 15 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33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33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on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on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7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7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de Police (Scotland Yard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de Police (Scotland Yard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Fusil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s Blanches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Fusil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s Blanches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Enquêteur de Scotland Ya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Enquêteur de Scotland Yard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300 £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300 £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 xml:space="preserve"> :  5 000 £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 xml:space="preserve"> :  5 000 £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5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5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artement dans le quartier de Bridge Tower (Lon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artement dans le quartier de Bridge Tower (Lon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arold Lepscot (supéri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im Patterson (agent américain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arold Lepscot (supérieu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im Patterson (agent américain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 xml:space="preserve"> : 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ispose du véhicule dont elle a besoin au moment où elle en a besoin  (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lai</w:t>
                            </w:r>
                            <w:r>
                              <w:rPr>
                                <w:lang w:val="fr-FR"/>
                              </w:rPr>
                              <w:t> : jusqu’à 1 se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ispose du véhicule dont elle a besoin au moment où elle en a besoin  (</w:t>
                      </w:r>
                      <w:r>
                        <w:rPr>
                          <w:u w:val="single"/>
                          <w:lang w:val="fr-FR"/>
                        </w:rPr>
                        <w:t>Délai</w:t>
                      </w:r>
                      <w:r>
                        <w:rPr>
                          <w:lang w:val="fr-FR"/>
                        </w:rPr>
                        <w:t> : jusqu’à 1 se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0135</wp:posOffset>
                </wp:positionH>
                <wp:positionV relativeFrom="paragraph">
                  <wp:posOffset>6289040</wp:posOffset>
                </wp:positionV>
                <wp:extent cx="2286000" cy="205740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ose du matériel dont elle a besoin au moment où elle en a bes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Délai de livraison</w:t>
                            </w:r>
                            <w:r>
                              <w:rPr>
                                <w:lang w:val="fr-FR"/>
                              </w:rPr>
                              <w:t> : jusqu’à 1 sem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495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ose du matériel dont elle a besoin au moment où elle en a bes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Délai de livraison</w:t>
                      </w:r>
                      <w:r>
                        <w:rPr>
                          <w:lang w:val="fr-FR"/>
                        </w:rPr>
                        <w:t> : jusqu’à 1 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2000-03-16T18:01:00Z</cp:lastPrinted>
  <dcterms:modified xsi:type="dcterms:W3CDTF">2002-04-22T05:36:00Z</dcterms:modified>
  <cp:revision>63</cp:revision>
  <dc:subject/>
  <dc:title> </dc:title>
</cp:coreProperties>
</file>