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14475</wp:posOffset>
                </wp:positionV>
                <wp:extent cx="35166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Ivan Boglian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19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Ivan Boglian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Inspecteur de Po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bCs/>
                          <w:lang w:val="fr-FR"/>
                        </w:rPr>
                        <w:t>Inspecteur de 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16610</wp:posOffset>
                </wp:positionV>
                <wp:extent cx="155448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4.3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1012190</wp:posOffset>
                </wp:positionV>
                <wp:extent cx="1645920" cy="274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co-Ru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7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co-Ru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[ 15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[ 15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715135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[ 17 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[ 17 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3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3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806315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5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5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de Police (Paris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de Police (Paris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 – Savat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Rus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Arme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ir – Fusil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Rus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lleman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 blanch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 – Savate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Rus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Arme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ir – Fusil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Rus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llemand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 blanch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Inspecteur d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Inspecteur de Polic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3 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3 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15 0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15 0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 500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 500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artement dans le 15ème arrond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artement dans le 15ème arrond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vana Boglianov (mè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 Trully (supéri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ne Delbosq (agent des Renseign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  Haine du Bolchevique 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vana Boglianov (mè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an Trully (supérieu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anne Delbosq (agent des Renseignements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  Haine du Bolchevique !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ispose du véhicule dont il a besoin au moment où il en a besoin  (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lai</w:t>
                            </w:r>
                            <w:r>
                              <w:rPr>
                                <w:lang w:val="fr-FR"/>
                              </w:rPr>
                              <w:t> : 1 à 3 jours) 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ispose du véhicule dont il a besoin au moment où il en a besoin  (</w:t>
                      </w:r>
                      <w:r>
                        <w:rPr>
                          <w:u w:val="single"/>
                          <w:lang w:val="fr-FR"/>
                        </w:rPr>
                        <w:t>Délai</w:t>
                      </w:r>
                      <w:r>
                        <w:rPr>
                          <w:lang w:val="fr-FR"/>
                        </w:rPr>
                        <w:t> : 1 à 3 jours) 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0135</wp:posOffset>
                </wp:positionH>
                <wp:positionV relativeFrom="paragraph">
                  <wp:posOffset>6289040</wp:posOffset>
                </wp:positionV>
                <wp:extent cx="2286000" cy="205740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ose du matériel dont il a besoin au moment où il en a bes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Délai de livraison</w:t>
                            </w:r>
                            <w:r>
                              <w:rPr>
                                <w:lang w:val="fr-FR"/>
                              </w:rPr>
                              <w:t> : 1 à 3 j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495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ose du matériel dont il a besoin au moment où il en a bes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Délai de livraison</w:t>
                      </w:r>
                      <w:r>
                        <w:rPr>
                          <w:lang w:val="fr-FR"/>
                        </w:rPr>
                        <w:t> : 1 à 3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J</cp:lastModifiedBy>
  <cp:lastPrinted>2000-03-16T18:01:00Z</cp:lastPrinted>
  <dcterms:modified xsi:type="dcterms:W3CDTF">2002-04-22T05:32:00Z</dcterms:modified>
  <cp:revision>67</cp:revision>
  <dc:subject/>
  <dc:title> </dc:title>
</cp:coreProperties>
</file>