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Bookman" w:hAnsi="Bookman" w:eastAsia="Bookman" w:cs="Bookman"/>
          <w:b/>
          <w:b/>
          <w:bCs/>
          <w:color w:val="000000"/>
          <w:sz w:val="48"/>
          <w:szCs w:val="48"/>
        </w:rPr>
      </w:pPr>
      <w:r>
        <w:rPr>
          <w:rFonts w:eastAsia="Bookman" w:cs="Bookman" w:ascii="Bookman" w:hAnsi="Bookman"/>
          <w:b/>
          <w:bCs/>
          <w:color w:val="000000"/>
          <w:sz w:val="48"/>
          <w:szCs w:val="48"/>
        </w:rPr>
        <w:t>L'ARMEE DE L'AIR C'EST SUPER !</w:t>
      </w:r>
    </w:p>
    <w:p>
      <w:pPr>
        <w:pStyle w:val="Normal"/>
        <w:bidi w:val="0"/>
        <w:spacing w:lineRule="auto" w:line="240" w:before="0" w:after="0"/>
        <w:ind w:left="0" w:right="0" w:hanging="0"/>
        <w:jc w:val="center"/>
        <w:rPr/>
      </w:pPr>
      <w:r>
        <w:rPr>
          <w:rFonts w:eastAsia="Bookman" w:cs="Bookman" w:ascii="Bookman" w:hAnsi="Bookman"/>
          <w:i/>
          <w:iCs/>
          <w:color w:val="000000"/>
          <w:sz w:val="20"/>
          <w:szCs w:val="20"/>
        </w:rPr>
        <w:t>un sc</w:t>
      </w:r>
      <w:r>
        <w:rPr>
          <w:rFonts w:eastAsia="Bookman" w:cs="Bookman" w:ascii="Bookman" w:hAnsi="Bookman"/>
          <w:color w:val="000000"/>
          <w:sz w:val="20"/>
          <w:szCs w:val="20"/>
        </w:rPr>
        <w:t>énario conceptuel pour Magma Veritas</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Bonjour madame, je voudrais un apfelstrudelkriki à la vanille</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A la quoi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Un joli message officiel, habilement dissimulé dans une enveloppe aux armes de France Telecom (pour tromper l'ennemi), piaffe d'impatience dans la boite au lettre des PJ ce matin là. C'est en fait un carton d'invitation adressé à leur nom pour une grande conférence organisée à l'église St Arthur sur le thème "La famine dans le monde : de l'usage et des modes d'application de la choucroute déshydratée en Ethiopie". Dessus quelqu'un a griffonné ces quelques mots : "Je vous attends à la fin de la soirée. Père Michel". Sont aussi précisé l'adresse de l'église, au cas où ils ne la connaîtrait pas déjà (voir FOCUS). Inutile de préciser qu'il est utile que je précise que la soirée est organisée le jour même.</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FOCUS : Saint Arthur, qui a prêté son nom à l'église de ce scénario, est un célèbre martyr du 20e siècle, décédé en 1962 après avoir tenter de sniffer du cassoulet. C'est en urgence et  les poumons saturés de haricots rouges mal cuits qu'on le transporta à l'hôpital. Là il lutta courageusement contre la mort avant de finalement succomber après une semaine de souffrances abominables que je ne souhaite à personne, pas même à mon facteur. Avant d'expirer son dernier souffle il prononça tout de même cette fameuse phrase que tout chrétien, où même toute personne désirant être considérée comme un être humain à part entière se doit de méditer : "Putain. Ca fait mal." Curieusement, il semble que personne ne se souvienne pourquoi il a été canonisé par la suite.</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L'église saint Arthur, petit bijou architectural, est pleine à craquer ce soir de bigotes fiévreuses, de notables hypocrites et de mécènes discrets, tous venus témoigner de leur solidarité face à leurs petits frères pauvres et verser une discrète larme pour les malheureux chtits nenfants qui meurent chaque jour taraudés par la faim, tandis qu'eux même ne se préoccupent que de savoir comment s'y prendre pour massacrer efficacement des troupeaux entiers de bovins bien portants sous le futile prétexte qu'ils auraient contracté une maladie imaginaire inventé un beau matin par un savant teuton qui n'avait rien trouvé de mieux ce jour là pour se distraire entre deux vivisection de coléoptères. Assis sur des sièges en plastique rose, les anges sont les témoins navrés de ce terrible spectacle. Brr. J'en ai des frissons dans le dos rien que d'y penser...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Mais après avoir enduré la conférence et son interminable séquence diapo montrant sur chaque plan des cadavres faisandés ad nauseam (et croyez mois nauseam vient vite dans ces cas là), la salle se vide peu à peu de manière à ce que la proportion de gros cons au mètre carré devienne presque supportable. Le père Michel vient à la rencontre des anges, un gros dossier sous le bras, après avoir remercié les derniers partants. Les PJ l'ont sans doute remarqué, c'est lui qui actionnait le projecteur à diapos. (Je signale tout de suite au MJ que le père Michel est un fils du seigneur et que par ce biais il est parvenu à obtenir qu'à chaque fois qu'un sinistre plaisantin lui demande si il a perdu son chat, celui-ci soit automatiquement victime d'une perte temporaire d'un point de Volonté dans sa gueule). D'une voie calme il expose leur mission aux PJ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Je ne sais pas si vous avez entendu parler de la base militaire de Gernouilly. Elle est située dans les Pyrénées, dans un endroit difficile d'accès, non loin du village de Gernouilly-de-la-Campagne où mon cousin à passé ses vacances d'été en août 86. Cette base de l'armée de l'air est placée dans un décor naturel idyllique qui fait qu'elle a été choisie pour servir de lieu de villégiature aux hauts gradés. C'est aussi pour cette raison que Monsieur Dassault, le célèbre fabriquant d'avions de combats français que tout le monde nous envie (surtout à l'est), l'a choisie pour organiser la vente en gros de son petit dernier : le Mirage 7001. Son prix étant de 12 millions de francs sans les options, la base risque d' accueillir pas mal de grosses légumes durant la semaine à venir.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a fabrication du prototype de Mirage 7001 qui y sera exposé a été effectuée avec l'aide de l'armée française et des forces du bien. D'après des sources peu sûres, il semblerait que les forces sataniques à eu vent de cette vente et ne tente quelque chose pour l'empêcher. Rien n'est moins sûr, mais bon, on préfère ne pas prendre de risqu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Ouvrant le dossier). Voici des billets de train pour le trajet. Vous partez à deux heures demain matin. Une documentation sur le Mirage 7001. Une liste des acheteurs qui seront présents. Des badges et de cartes de journalistes pour circuler librement dans l'enceinte de la bas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Voilà, voilà. Ouvrez l'oeil, et le bon. Nos supérieurs verrait d'un très mauvais oeil que le prototype disparaisse, où un truc du genre. Bonne chance à vou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Il reste aux anges à prendre congé du gentil père Michel et à préparer leurs affaires. Ils passent une nuit fort inconfortable dans un wagon seconde classe à moitié remplit de chercheurs scientifiques décadents et portugais qui reviennent d'un séminaire à Amsterdam. Ils arrivent à Bourg-la-reine (une ville qui a pour mérite d'avoir supportée les plaisanteries les plus graveleuses aux cours des siècles sans avoir changé de nom) vers midi. Il fait beau, les oiseaux chantent. L'air embaume le lys et l'oxyde de carbon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 la gare il leur faudra se renseigner sur les moyens de rejoindre le camp retranché militaire. Une navette de bus kaki les amènera à pied d'oeuvre au jour J, heure H.</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Le planning des événements qui vont se passe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Y en a pas.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En fait, pour tout vous avouer, ce scénario a ceci de conceptuel qu'il ne va rien se passer du tout. Rien. Nix. Ni démons sataniques et cornus armés de lance-plasma lourds pour dérober le Mirage, ni de vikings velus avec des haches à deux mains qui brillent dans le noir. Pas de psioniques mutants mordus  par des araignées radio-active.n ni même de nains de jardins géant pour cultiver des laitues explosives. Nada.</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Par conséquent, le meilleur moyen de réussir ce scénar c'est de ne rien faire du tout. S'asseoir dans un coin sans bouger et attendre que ce soit finit. Mais comme vous connaissez vos joueurs, vous savez bien que c'est </w:t>
      </w:r>
      <w:r>
        <w:br w:type="page"/>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pas trop le genre de truc qu'ils ont l'habitude de faire. Surtout si le MJ s'acharne avec des fausses pistes. Pour rir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En somme, c'est le scénario idéal pour le joueurs fainéants qui veulent prendre de vacances sans choper une limitation. Pour les autres...</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Un scénario, des lieux</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a base de Gernouilly</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Entièrement construite en préfabriqué et dans un replis montagneux datant du quaternaire, elle est complètement invisible depuis le pied de la montagne ou même depuis le village. Ensoleillée beaucoup d'heure par jour grâce au soleil qui brille, et située à une altitude vraiment top, il y fait bon vivre. De loin (et en fermant un oeil) on pourrait d'ailleurs la confondre avec un VVF. Sauf les barbelés et les miradors, ça fait bizarre.</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Le base </w:t>
      </w:r>
      <w:r>
        <w:rPr>
          <w:rFonts w:eastAsia="Bookman" w:cs="Bookman" w:ascii="Bookman" w:hAnsi="Bookman"/>
          <w:i/>
          <w:iCs/>
          <w:color w:val="000000"/>
          <w:sz w:val="18"/>
          <w:szCs w:val="18"/>
        </w:rPr>
        <w:t>G78dep98</w:t>
      </w:r>
      <w:r>
        <w:rPr>
          <w:rFonts w:eastAsia="Bookman" w:cs="Bookman" w:ascii="Bookman" w:hAnsi="Bookman"/>
          <w:color w:val="000000"/>
          <w:sz w:val="18"/>
          <w:szCs w:val="18"/>
        </w:rPr>
        <w:t>, dite de Gernouilly, est composé de plusieurs baraquement que je m'en vais vous décrire. Pour vous aider dans votre lecture, vous pouvez vous reporter à la carte que j'ai malheureusement oublié de joindr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 Des miradors très hauts. Il n'y a de gardes que dans ceux qui sont de part et d'autre de l'entrée principales. Les autres (de gardes) ont le vertig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 Du barbelé qui pique. Il y en a tout autours et il faut avoir beaucoup de courage pour les escalader. Surtout qu'ils sont électrifiés et que c'est plus facile de passer par la port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B. L'entrée principale. Une très grande grille (5mx3mx20cm) qui coulisse des fois. Il faut pour cela montrer patte blanche (les passes de journalistes ou une American Express plaquée plastique feront l'affaire). En fait c'est une simple formalité vu que tout les invités peuvent entrer et sortir de la base comme bon leur semble, à n'importe quelle heure du jour ou de la nuit.</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C. Ces trois baraquement accueillent les chambres d'habitation. Deux d'entre eux sont réservés aux acheteurs, et leur intérieur n'est pas sans rappeler celui d'un Hilton. Le troisième est beaucoup plus cheap, et ne manque pas de m'évoquer la chambre à coucher de mon beau-frère Régis. Oui, les PJ sont logés dans le troisièm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E. La piscine couverte avec toit ouvrant. Les militaires se doivent de rester en forme, même si ils ont largement dépassés la date de péremption. C'est une piscine olympique, avec trois plongeoirs (3, 5 et 10m). On peut se noyer dedan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F. Le mess. Ce bâtiment ressemble plus à une maison coloniale qu'à une caserne. C'est l'endroit le plus fréquenté de la base. On y trouve trois bars, des salles de danse, un piano, deux pianos, de la moquette épaisse et du marbre... C'est la fêt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D. La salle à manger. Jouxtant le mess, on ne s'y attarde guère. C'est beau comme un MacDonald polonais construit par un architecte stalinien myop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G. Le hangar. Protégé par des bidasses et des vigiles de chez Dassault, il contient le Mirage 7001 qu'il est vachement super (voir FOCUS).</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 xml:space="preserve">FOCUS : le Mirage 7001 est un avion vraiment très bien. C'est Dassault qui l'a fabriqué exprès pour les acheteurs étrangers (il semble être curieusement hors de question qu'il fasse jamais parti de l'arsenal français). Il mesure plusieurs mètres et pèse quelques vieilles tonnes. Il possède pleins de boutons dedans et des vitres teintées dehors, comme la papamobile. Sa forme aérodynamique révolutionnaire me laisse sans voix. </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 Les bureaux. C'est pas tout de rigoler, il faut travailler aussi. Le bâtiment des bureaux contient de nombreuses salles de réunions très bien équipées (avec l'argent du contribuable) et un bureau pour chaque gradé, de taille proportionnelle au nombre d'étoiles qu'il a sur la poitrin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I. Les caves. Partiellement creusée dans la montagne, une bonne moitié de la base est souterraine : stands de tirs, parcours du combattant, salles de sports, mais aussi de la vraie cave, poussiéreuse et tout. A noter que c'est ici que les cantonniers entreposent leurs explosifs qu'ils utilisent pour dynamiter la montagn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J. L'entrée cachée. C'est un tunnel souterrain qui débouche d'un côté dans la cave et de l'autre à quelques distance de là dans la montagne. Presque personne ne se souvient de son existenc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s environs de la bas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Ca ressemble aux Pyrénées. Ca doit sûrement être très beau, mais je n'y ai jamais mit les pieds (cela dit si des lecteurs pyrénéens veulent m'inviter chez eux, qu'ils n'hésitent pas à écrire au journal qui fera suivre). Quelques lieux sont cependant dignes d'intérêt.</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 Le village. Gernouilly-de-la-Campagne compte 1300 habitants et deux chapelles. On y trouve même une épicerie-tabac-PMU et une boulangerie-charcuterie-laiterie-cordonnerie-rémoulage-sex shop. De plus Green Peace squatte le hall de la mairie pour protester contre la construction de l'autoroute espagnole qui risquerait de tuer les derniers ours blancs qui vivent dans la montagne. Ils squattent depuis plus de six mois d'ailleurs, et il faut bien dire que personne n'en a rien à battr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B. Le point de vue du phare. Situé à dix minutes de marche de la base, ce point de vue vertigineux (bien qu'éloigné d'au moins 300 km de tout phare) offre une vue épatante sur la vallée fertile, avec une rivière, des moutons, une maison qui fume et un arbre qui tousse. A noter que le garde-fou est partit à la ville il y a peu, pour se reconvertir en caddie de supermarché, et que l'on peut pousser ses petits camarades dans le vide si on s'ennuie vraiment trop.</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C. La grotte de l'ours. C'est une grotte sombre, avec un ours dans le fond... Mais que diable peuvent bien foutre les PJ par ici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D. Le terrain d'hélico. Au sommet (une heure et demi de marche environ) une sinistre entreprise de maçons a goudronné un espace autrefois couvert d'edelweis de 25m2 pour y dessiner d'immondes cercles concentriques dans des tons criards. Sur le bord de la piste, juste à côté d'une falaise à pic dangereusement haute (où profonde, ça dépend du point de vue) il y a une cabane orange vif, comme celles que l'on trouve à côté des chantiers et dans lesquelles logent les ouvriers. C'est le lieu d'habitation de l'ermite de la montagn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E. Le camp hippy. Un groupement d'une douzaine de yourtes d'inspiration mongole construites avec des tuyaux en PVC et des panneaux d'agglomérés moisis volés sur un chantier accueille une petite communauté de jeunes gens très mal habillés et très mal rasés. A noter d'intéressantes installations de survies, directe</w:t>
      </w:r>
      <w:r>
        <w:br w:type="page"/>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ment sorties du Catalogue des Ressources, comme le collecteur de vent et l'assainisseur de pluie, qui ressemblent tout deux à des trucs difficilement qualifiables par autres chose que le mot bidule.</w:t>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 xml:space="preserve">Les sénobites tranquilles </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Ou l'indispensable section des PNJ</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s habitants du camps.</w:t>
      </w:r>
    </w:p>
    <w:p>
      <w:pPr>
        <w:pStyle w:val="Normal"/>
        <w:bidi w:val="0"/>
        <w:spacing w:lineRule="auto" w:line="240" w:before="0" w:after="0"/>
        <w:ind w:left="0" w:right="0" w:hanging="0"/>
        <w:jc w:val="both"/>
        <w:rPr/>
      </w:pPr>
      <w:r>
        <w:rPr>
          <w:rFonts w:eastAsia="Bookman" w:cs="Bookman" w:ascii="Bookman" w:hAnsi="Bookman"/>
          <w:color w:val="000000"/>
          <w:sz w:val="18"/>
          <w:szCs w:val="18"/>
          <w:u w:val="single"/>
        </w:rPr>
        <w:t>1. Les gentils acheteurs riches</w:t>
      </w:r>
      <w:r>
        <w:rPr>
          <w:rFonts w:eastAsia="Bookman" w:cs="Bookman" w:ascii="Bookman" w:hAnsi="Bookman"/>
          <w:color w:val="000000"/>
          <w:sz w:val="18"/>
          <w:szCs w:val="18"/>
        </w:rPr>
        <w:t xml:space="preserve"> </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La liste fournie aux PJ est complètement complète, mais ne contient malheureusement que les noms et les couvertures des acheteurs)</w:t>
      </w:r>
    </w:p>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om</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ature</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Couverture</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otes</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Apparence</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Comportement</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Osgür von Rosanthel</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Responsable en chef du matériel de la firme suédoise Smørøbrød Inc.</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1ère firme du monde dans le domaine du toast prébeurés).</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Vrai.</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Smørøbrød Inc. est cependant une société écran (sans déconner !) à une boite de mercenaires spécialisés.</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 xml:space="preserve">Grand suédois, environ 30 ans, </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rès musclé, l'air pas rigolo.</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rès impulsif, il risque de mettre très vite son gros poing dans la gueule de PJ trop furets.</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ne boit pas, il ne fume pas, il ne met jamais d'ail dans ses vinaigrettes, ça tue le goût de la laitu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possède en outre un garde du corps et une kalaschnikof planquée dans sa Samsonit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 xml:space="preserve">Ses intentions sont heureusement pacifiques. </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Mounir "Sidi" Ibrahim</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olonel de l'aviation libanaise</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Faux.</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un vilain menteur. En fait il est envoyé par une quelconque association terroriste pour se procurer des armes de pointes européennes.</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Un petit arabe chauve qui parle avec les mains. Vous savez, comme dans le cliché.</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our un musulman, il boit beaucoup. Il passe toute ses nuits aux bars, payants tournées générales sur tournées générales.</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out les soirs, vers minuit, il contacte ses alliés terroristes avec son téléphone cellulaire. Comme la réception est mauvaise, il est obligé de grimper sur le plongeoir de 10 m. pour pouvoir se faire entendre (et c'est pas facile quand on est beurré)</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Ritsui Mato</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Viking</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 xml:space="preserve">Responsable en chef de la sécurité de Ziplok Ltd. (pétrochimie) </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 xml:space="preserve">Vrai. </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vient acheter une paire de Mirage, une commande de son directeur qui rêve de refaire la déco de son salon.</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Un petit chinois râble au sourire éternel qui fait du kung-fu.</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Sauf que comme un viking s'est incarné dans son corps par erreur il a été contraint de se laisser pousser la barbe et les favoris.</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joli.</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rès discret et très gentil. Il lui arrive parfois de jurer en norvégien, ce qui peut paraître étrang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a dans sa valise une hache de bataille à double tranchant et sait s'en servir à la perfection.</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passe tout son temps libre à courir la campagne, accompagné des ses deux gardes du corps (des sumotoris élevés au yaourt avec des vrais morceaux d'hormone dedans).</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Mr. Pink</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mmissaire de l'armée américaine</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Faux, bien sûr. Avec un nom pareil...</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n fait il est agent de la CIA et trame un complot tellement secret que je peux pas vous dire ce que c'est.</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n tout cas, ça n'a aucune incidence sur le scénario.</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Un peu comme James Bond (je me mouille pas trop, vu que la moitié des acteurs américains ont joués ce rôl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ostar-champagne-grosse-tchache-chemise ouverte-chaine-en-or-qui-br... euh... non plus.</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passe son temps à prendre des poses et à faire profiter les autres de son sourire ravageur. Il ne boit que des vodka martinis agités mais NON secoués (... avec vigueur, mais sans brutalité).</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est armé d'un Walther PPK et d'un charme à toute épreuve. Peut-être ne devrait-il cependant pas laisser sa carte de CIA dépasser de la poche de son smoking si il tient à sa couvertur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haque soir il écrit en code les événements de la journée sur des petits microfilms de poche à l'aide d'une épingle de nourrice (le code est impossible à percer par les PJ).</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Assan Al Assan Ben Assan</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Démon musulman</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Beau-frère du cousin du copain du voisin de l'Emir du Koweit</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Vrai de vrai.</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romis.</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Grand et maigre, environ 20 ans, plein de bagouzes sur les doigts et vêtu de manteaux en hermine. Un très gros riche.</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Assan est un démon amnésique de Majùj : il a parfois des accès de colère et de luxure inexplicable. Il parle en démonique dans son sommeil et il réagit à la détection du mal.</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Mais sinon il est très sympa : c'est la première fois qu'il vient en Europe et il a envie de s'éclater. Il sera gentil avec tout le mond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est accompagné presque tout le temps de six gardes du corps pas beaux.</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Julio Miguel Giacommo del Samma Coutra</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aut dignitaire du Cartel de Médéline.</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vrai. Il ne le clame pas sur les toits, mais le dira si on le lui demande gentiment. Ce n'est pas ça en tout cas qui empêchera Dassault de lui fourguer ses avions.</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Un grand gros porc, avec une tête de fouine, engoncé dans des costars trop étroits maculés de graisse et suant sous un panama oléagineux</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asse son temps à râler contre tout le monde et sans raison. Comme il sait que personne n'osera le virer il se comporte comme un porc.</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De temps à autre il s'envoie des rails de coke, ou en propose aux personnes présentes.</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est accompagné de deux tueurs, Aurel et Lardee.</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lise O'Connor</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Sorcière</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ommandant en chef des forces aérienne d'Ecosse et d'Irlande, même si ça existe pas.</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Vrai.</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a vous surprend, hein, bande de machos...</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lle a 31 ans et est très supportable à regarder. Habillée près du corps, et juste ce qu'il faut. Toujours souriante.</w:t>
            </w:r>
          </w:p>
          <w:p>
            <w:pPr>
              <w:pStyle w:val="TableContents"/>
              <w:bidi w:val="0"/>
              <w:spacing w:lineRule="auto" w:line="240" w:before="0" w:after="0"/>
              <w:jc w:val="left"/>
              <w:rPr>
                <w:rFonts w:ascii="Bookman" w:hAnsi="Bookman" w:eastAsia="Bookman" w:cs="Bookman"/>
                <w:color w:val="000000"/>
                <w:sz w:val="18"/>
                <w:szCs w:val="18"/>
              </w:rPr>
            </w:pPr>
            <w:r>
              <w:rPr/>
            </w:r>
          </w:p>
          <w:p>
            <w:pPr>
              <w:pStyle w:val="TableContents"/>
              <w:bidi w:val="0"/>
              <w:spacing w:lineRule="auto" w:line="240" w:before="0" w:after="0"/>
              <w:jc w:val="left"/>
              <w:rPr/>
            </w:pPr>
            <w:r>
              <w:rPr>
                <w:rFonts w:eastAsia="Bookman" w:cs="Bookman" w:ascii="Bookman" w:hAnsi="Bookman"/>
                <w:color w:val="000000"/>
                <w:sz w:val="18"/>
                <w:szCs w:val="18"/>
              </w:rPr>
              <w:t>(</w:t>
            </w:r>
            <w:r>
              <w:rPr>
                <w:rFonts w:eastAsia="Bookman" w:cs="Bookman" w:ascii="Bookman" w:hAnsi="Bookman"/>
                <w:i/>
                <w:iCs/>
                <w:color w:val="000000"/>
                <w:sz w:val="18"/>
                <w:szCs w:val="18"/>
              </w:rPr>
              <w:t>Note aux initiés : c'est une MWWG)</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une vraie militaire, gare donc aux gens trop entreprenants.</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aussi une vraie bonne sorcière, et elle a en son pouvoir un démon de Baal de grade 3, sous la forme d'un jeune (17 ans) assistant timide et plein de boutons. Il ne fait rien d'autre que prendre des notes, mais il faudrait voir à ce que Elise reste en vie si on ne veut pas qu'il se remettent à la biologie expérimentale...</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ierre Petit-Pierre</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Vice-patron des services secrets canadiens.</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Vrai.</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un personnage assez terne, avec un physique d'une banalité navrante. Il est probable que les PJ ne réalisent pas tout de suite qu'il est un des acheteurs tant il ressemble à une homme ordinaire.</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ierre se désintéresse complètement du Mirage 7001. De toute façon, jamais le Canada n'a eu l'intention de l'acheter. Il fait juste acte de présence ici (c'était un vieux pote à papa Dassault) et s'ennuie à mourir.</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est souvent au bar, à parler avec son verre. Celui-ci lui répond parfois, parce que Pierre est ventriloque. Mais comme c'est un ventriloque refoulé, il ne l'avouera jamais, même sous la torture.</w:t>
            </w:r>
          </w:p>
        </w:tc>
      </w:tr>
    </w:tbl>
    <w:tbl>
      <w:tblPr>
        <w:tblW w:w="9680" w:type="dxa"/>
        <w:jc w:val="left"/>
        <w:tblInd w:w="-10" w:type="dxa"/>
        <w:tblLayout w:type="fixed"/>
        <w:tblCellMar>
          <w:top w:w="0" w:type="dxa"/>
          <w:left w:w="0" w:type="dxa"/>
          <w:bottom w:w="0" w:type="dxa"/>
          <w:right w:w="0" w:type="dxa"/>
        </w:tblCellMar>
      </w:tblPr>
      <w:tblGrid>
        <w:gridCol w:w="1120"/>
        <w:gridCol w:w="1120"/>
        <w:gridCol w:w="1602"/>
        <w:gridCol w:w="1498"/>
        <w:gridCol w:w="1540"/>
        <w:gridCol w:w="280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Robert "Billy Bob" Bedweisur</w:t>
            </w:r>
          </w:p>
        </w:tc>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602"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Milliardaire australien</w:t>
            </w:r>
          </w:p>
        </w:tc>
        <w:tc>
          <w:tcPr>
            <w:tcW w:w="149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Vrai.</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a fait fortune grâce à la vente de slips kangourous par correspondance.</w:t>
            </w:r>
          </w:p>
        </w:tc>
        <w:tc>
          <w:tcPr>
            <w:tcW w:w="15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rès bronzé, il arbore avec fierté des caleçon hawaïs, des t-shirt de surf et des chapeaux de cow-boy que même Clint Eastwood aurait honte de porter.</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Sans oublier les Ray-Bans dont il a 365 paires, une pour chaque jour de l'année.</w:t>
            </w:r>
          </w:p>
        </w:tc>
        <w:tc>
          <w:tcPr>
            <w:tcW w:w="28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est très studieux et suit toute les conférences qu'il peut. Durant son temps libre, il se fait photographier avec sa femme (qu'il a amené avec lui) et n'importe qui qui fait un peu couleur locale. Il pousse sans cesse des exclamation de joie et paraît en permanence tellement heureux que ça frise quasiment l'apoplexi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a un chien aussi, un tout petit chihuahua qu'il appelle Buzzy.</w:t>
            </w:r>
          </w:p>
        </w:tc>
      </w:tr>
    </w:tbl>
    <w:p>
      <w:pPr>
        <w:pStyle w:val="Normal"/>
        <w:bidi w:val="0"/>
        <w:spacing w:lineRule="auto" w:line="240" w:before="0" w:after="0"/>
        <w:ind w:left="0" w:right="0" w:hanging="0"/>
        <w:jc w:val="both"/>
        <w:rPr>
          <w:rFonts w:ascii="Bookman" w:hAnsi="Bookman" w:eastAsia="Bookman" w:cs="Bookman"/>
          <w:color w:val="000000"/>
          <w:sz w:val="18"/>
          <w:szCs w:val="18"/>
          <w:u w:val="single"/>
        </w:rPr>
      </w:pPr>
      <w:r>
        <w:br w:type="page"/>
      </w:r>
      <w:r>
        <w:rPr/>
      </w:r>
    </w:p>
    <w:p>
      <w:pPr>
        <w:pStyle w:val="Normal"/>
        <w:bidi w:val="0"/>
        <w:spacing w:lineRule="auto" w:line="240" w:before="0" w:after="0"/>
        <w:ind w:left="0" w:right="0" w:hanging="0"/>
        <w:jc w:val="both"/>
        <w:rPr>
          <w:rFonts w:ascii="Bookman" w:hAnsi="Bookman" w:eastAsia="Bookman" w:cs="Bookman"/>
          <w:color w:val="000000"/>
          <w:sz w:val="18"/>
          <w:szCs w:val="18"/>
          <w:u w:val="single"/>
        </w:rPr>
      </w:pPr>
      <w:r>
        <w:rPr>
          <w:rFonts w:eastAsia="Bookman" w:cs="Bookman" w:ascii="Bookman" w:hAnsi="Bookman"/>
          <w:color w:val="000000"/>
          <w:sz w:val="18"/>
          <w:szCs w:val="18"/>
          <w:u w:val="single"/>
        </w:rPr>
        <w:t>2. Les sympathiques responsables du camps</w:t>
      </w:r>
    </w:p>
    <w:tbl>
      <w:tblPr>
        <w:tblW w:w="9698" w:type="dxa"/>
        <w:jc w:val="left"/>
        <w:tblInd w:w="-10" w:type="dxa"/>
        <w:tblLayout w:type="fixed"/>
        <w:tblCellMar>
          <w:top w:w="0" w:type="dxa"/>
          <w:left w:w="0" w:type="dxa"/>
          <w:bottom w:w="0" w:type="dxa"/>
          <w:right w:w="0" w:type="dxa"/>
        </w:tblCellMar>
      </w:tblPr>
      <w:tblGrid>
        <w:gridCol w:w="1120"/>
        <w:gridCol w:w="1300"/>
        <w:gridCol w:w="1320"/>
        <w:gridCol w:w="1580"/>
        <w:gridCol w:w="2038"/>
        <w:gridCol w:w="234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om</w:t>
            </w:r>
          </w:p>
        </w:tc>
        <w:tc>
          <w:tcPr>
            <w:tcW w:w="13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ature</w:t>
            </w:r>
          </w:p>
        </w:tc>
        <w:tc>
          <w:tcPr>
            <w:tcW w:w="13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Rôle</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Description</w:t>
            </w:r>
          </w:p>
        </w:tc>
        <w:tc>
          <w:tcPr>
            <w:tcW w:w="203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Comportement</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ote</w:t>
            </w:r>
          </w:p>
        </w:tc>
      </w:tr>
    </w:tbl>
    <w:tbl>
      <w:tblPr>
        <w:tblW w:w="9698" w:type="dxa"/>
        <w:jc w:val="left"/>
        <w:tblInd w:w="-10" w:type="dxa"/>
        <w:tblLayout w:type="fixed"/>
        <w:tblCellMar>
          <w:top w:w="0" w:type="dxa"/>
          <w:left w:w="0" w:type="dxa"/>
          <w:bottom w:w="0" w:type="dxa"/>
          <w:right w:w="0" w:type="dxa"/>
        </w:tblCellMar>
      </w:tblPr>
      <w:tblGrid>
        <w:gridCol w:w="1120"/>
        <w:gridCol w:w="1300"/>
        <w:gridCol w:w="1320"/>
        <w:gridCol w:w="1580"/>
        <w:gridCol w:w="2038"/>
        <w:gridCol w:w="234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Serg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Dassault</w:t>
            </w:r>
          </w:p>
        </w:tc>
        <w:tc>
          <w:tcPr>
            <w:tcW w:w="13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Ange d'Emmanuel</w:t>
            </w:r>
          </w:p>
        </w:tc>
        <w:tc>
          <w:tcPr>
            <w:tcW w:w="13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lui le gentil instigateur de cette folle aventure.</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a quarantaine (c'est le propre fils de tonton Marcel). Grand et un peu rigide.</w:t>
            </w:r>
          </w:p>
        </w:tc>
        <w:tc>
          <w:tcPr>
            <w:tcW w:w="203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 xml:space="preserve">Il prend son travail très au sérieux, cherchant toujours le contact avec les acheteurs. </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Dassault est depuis trois semaines un ange d'Emmanuel de grade 2. Celui-ci essaye depuis de prendre contact avec des gros démons et passe très souvent des coups de fils en démonique. Il fera tout pour faire croire qu'il est un démon (même avec les anges) pour ne pas faire foirer sa couverture.</w:t>
            </w:r>
          </w:p>
        </w:tc>
      </w:tr>
    </w:tbl>
    <w:tbl>
      <w:tblPr>
        <w:tblW w:w="9698" w:type="dxa"/>
        <w:jc w:val="left"/>
        <w:tblInd w:w="-10" w:type="dxa"/>
        <w:tblLayout w:type="fixed"/>
        <w:tblCellMar>
          <w:top w:w="0" w:type="dxa"/>
          <w:left w:w="0" w:type="dxa"/>
          <w:bottom w:w="0" w:type="dxa"/>
          <w:right w:w="0" w:type="dxa"/>
        </w:tblCellMar>
      </w:tblPr>
      <w:tblGrid>
        <w:gridCol w:w="1120"/>
        <w:gridCol w:w="1300"/>
        <w:gridCol w:w="1320"/>
        <w:gridCol w:w="1580"/>
        <w:gridCol w:w="2038"/>
        <w:gridCol w:w="234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es vigiles</w:t>
            </w:r>
          </w:p>
        </w:tc>
        <w:tc>
          <w:tcPr>
            <w:tcW w:w="13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3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sont payés par l'entreprise Dassault pour assurer la sécurité.</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ous ont les look baraqué-cheveux courts-uniforme gris avec un loup stylisé dans le dos-rangers bien cirées.</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arborent un air méchant pour cacher leur air bête.</w:t>
            </w:r>
          </w:p>
        </w:tc>
        <w:tc>
          <w:tcPr>
            <w:tcW w:w="203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sont très professionnels, mais pas franchement courageux.</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arrive assez régulièrement qu'ils se fritent avec les bidasses, vu qu'ils font à peu près le même boulot et qu'ils se croient très supérieurs.</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Rien à dire. Ce sont des pros.</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our de vrai.</w:t>
            </w:r>
          </w:p>
        </w:tc>
      </w:tr>
    </w:tbl>
    <w:tbl>
      <w:tblPr>
        <w:tblW w:w="9698" w:type="dxa"/>
        <w:jc w:val="left"/>
        <w:tblInd w:w="-10" w:type="dxa"/>
        <w:tblLayout w:type="fixed"/>
        <w:tblCellMar>
          <w:top w:w="0" w:type="dxa"/>
          <w:left w:w="0" w:type="dxa"/>
          <w:bottom w:w="0" w:type="dxa"/>
          <w:right w:w="0" w:type="dxa"/>
        </w:tblCellMar>
      </w:tblPr>
      <w:tblGrid>
        <w:gridCol w:w="1120"/>
        <w:gridCol w:w="1300"/>
        <w:gridCol w:w="1320"/>
        <w:gridCol w:w="1580"/>
        <w:gridCol w:w="2038"/>
        <w:gridCol w:w="234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e colonel Chonol</w:t>
            </w:r>
          </w:p>
        </w:tc>
        <w:tc>
          <w:tcPr>
            <w:tcW w:w="13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3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Responsable légal de la base.</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a 87 ans et est complètement décati. Comme en plus s'est une vrai éponge, son visage de squelette toxicomane a viré au rouge brique, c'est très esthétique.</w:t>
            </w:r>
          </w:p>
        </w:tc>
        <w:tc>
          <w:tcPr>
            <w:tcW w:w="203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passe son temps au bar à se torcher la gueule et à raconter ses souvenirs d'enfanc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ntre 14 et 20 heures il est injoignable : il est scotché devant la télé dans sa chambre à regarder tout les feuilletons diffusés dans l'après-midi sur TF1.</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a fait un bail qu'il devrait être à la retraite, mais comme il a fait collabo durant la dernière guerre, il a suffisamment de relations pour garder son poste.</w:t>
            </w:r>
          </w:p>
        </w:tc>
      </w:tr>
    </w:tbl>
    <w:tbl>
      <w:tblPr>
        <w:tblW w:w="9698" w:type="dxa"/>
        <w:jc w:val="left"/>
        <w:tblInd w:w="-10" w:type="dxa"/>
        <w:tblLayout w:type="fixed"/>
        <w:tblCellMar>
          <w:top w:w="0" w:type="dxa"/>
          <w:left w:w="0" w:type="dxa"/>
          <w:bottom w:w="0" w:type="dxa"/>
          <w:right w:w="0" w:type="dxa"/>
        </w:tblCellMar>
      </w:tblPr>
      <w:tblGrid>
        <w:gridCol w:w="1120"/>
        <w:gridCol w:w="1300"/>
        <w:gridCol w:w="1320"/>
        <w:gridCol w:w="1580"/>
        <w:gridCol w:w="2038"/>
        <w:gridCol w:w="234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es bidasses</w:t>
            </w:r>
          </w:p>
        </w:tc>
        <w:tc>
          <w:tcPr>
            <w:tcW w:w="13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s</w:t>
            </w:r>
          </w:p>
        </w:tc>
        <w:tc>
          <w:tcPr>
            <w:tcW w:w="13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Bidasses</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omme des bidasses</w:t>
            </w:r>
          </w:p>
        </w:tc>
        <w:tc>
          <w:tcPr>
            <w:tcW w:w="203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atrouiller dans le camps. Aboyer. S'engueuler avec les vigiles. Chanter des chansons paillardes. Ouvrir les kros avec les dents. Coincer la glotte.</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Non.</w:t>
            </w:r>
          </w:p>
        </w:tc>
      </w:tr>
    </w:tbl>
    <w:tbl>
      <w:tblPr>
        <w:tblW w:w="9698" w:type="dxa"/>
        <w:jc w:val="left"/>
        <w:tblInd w:w="-10" w:type="dxa"/>
        <w:tblLayout w:type="fixed"/>
        <w:tblCellMar>
          <w:top w:w="0" w:type="dxa"/>
          <w:left w:w="0" w:type="dxa"/>
          <w:bottom w:w="0" w:type="dxa"/>
          <w:right w:w="0" w:type="dxa"/>
        </w:tblCellMar>
      </w:tblPr>
      <w:tblGrid>
        <w:gridCol w:w="1120"/>
        <w:gridCol w:w="1300"/>
        <w:gridCol w:w="1320"/>
        <w:gridCol w:w="1580"/>
        <w:gridCol w:w="2038"/>
        <w:gridCol w:w="2340"/>
      </w:tblGrid>
      <w:tr>
        <w:trPr/>
        <w:tc>
          <w:tcPr>
            <w:tcW w:w="11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e service d'entretien</w:t>
            </w:r>
          </w:p>
        </w:tc>
        <w:tc>
          <w:tcPr>
            <w:tcW w:w="130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s</w:t>
            </w:r>
          </w:p>
        </w:tc>
        <w:tc>
          <w:tcPr>
            <w:tcW w:w="13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Nettoyer, faire à manger, tenir le bar, etc...</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oute sortes de gens  De la femme de ménage portugaise au grand barman noir avec des rouflaquettes, laissez courir votre imagination débridée.</w:t>
            </w:r>
          </w:p>
        </w:tc>
        <w:tc>
          <w:tcPr>
            <w:tcW w:w="2038"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font leur boulot. Parfois ils chipent dans la caisse, mais c'est sans intérêt. Je comprend même pas pourquoi je vous en parle.</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 sont eux qui connaissent le mieux la base. Sans doute l'un ou l'autre sait-il même où se trouve l'entrée secrète qui part de la cave.</w:t>
            </w:r>
          </w:p>
        </w:tc>
      </w:tr>
    </w:tbl>
    <w:p>
      <w:pPr>
        <w:pStyle w:val="Normal"/>
        <w:bidi w:val="0"/>
        <w:spacing w:lineRule="auto" w:line="240" w:before="0" w:after="0"/>
        <w:ind w:left="0" w:right="0" w:hanging="0"/>
        <w:jc w:val="both"/>
        <w:rPr>
          <w:rFonts w:ascii="Bookman" w:hAnsi="Bookman" w:eastAsia="Bookman" w:cs="Bookman"/>
          <w:color w:val="000000"/>
          <w:sz w:val="18"/>
          <w:szCs w:val="18"/>
          <w:u w:val="single"/>
        </w:rPr>
      </w:pPr>
      <w:r>
        <w:br w:type="page"/>
      </w:r>
      <w:r>
        <w:rPr/>
      </w:r>
    </w:p>
    <w:p>
      <w:pPr>
        <w:pStyle w:val="Normal"/>
        <w:bidi w:val="0"/>
        <w:spacing w:lineRule="auto" w:line="240" w:before="0" w:after="0"/>
        <w:ind w:left="0" w:right="0" w:hanging="0"/>
        <w:jc w:val="both"/>
        <w:rPr>
          <w:rFonts w:ascii="Bookman" w:hAnsi="Bookman" w:eastAsia="Bookman" w:cs="Bookman"/>
          <w:color w:val="000000"/>
          <w:sz w:val="18"/>
          <w:szCs w:val="18"/>
          <w:u w:val="single"/>
        </w:rPr>
      </w:pPr>
      <w:r>
        <w:rPr>
          <w:rFonts w:eastAsia="Bookman" w:cs="Bookman" w:ascii="Bookman" w:hAnsi="Bookman"/>
          <w:color w:val="000000"/>
          <w:sz w:val="18"/>
          <w:szCs w:val="18"/>
          <w:u w:val="single"/>
        </w:rPr>
        <w:t>3. Les amusants outsiders</w:t>
      </w:r>
    </w:p>
    <w:tbl>
      <w:tblPr>
        <w:tblW w:w="9680" w:type="dxa"/>
        <w:jc w:val="left"/>
        <w:tblInd w:w="-10" w:type="dxa"/>
        <w:tblLayout w:type="fixed"/>
        <w:tblCellMar>
          <w:top w:w="0" w:type="dxa"/>
          <w:left w:w="0" w:type="dxa"/>
          <w:bottom w:w="0" w:type="dxa"/>
          <w:right w:w="0" w:type="dxa"/>
        </w:tblCellMar>
      </w:tblPr>
      <w:tblGrid>
        <w:gridCol w:w="1020"/>
        <w:gridCol w:w="1240"/>
        <w:gridCol w:w="1380"/>
        <w:gridCol w:w="1580"/>
        <w:gridCol w:w="2080"/>
        <w:gridCol w:w="2380"/>
      </w:tblGrid>
      <w:tr>
        <w:trPr/>
        <w:tc>
          <w:tcPr>
            <w:tcW w:w="10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om</w:t>
            </w:r>
          </w:p>
        </w:tc>
        <w:tc>
          <w:tcPr>
            <w:tcW w:w="12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ature</w:t>
            </w:r>
          </w:p>
        </w:tc>
        <w:tc>
          <w:tcPr>
            <w:tcW w:w="13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Rôle</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Description</w:t>
            </w:r>
          </w:p>
        </w:tc>
        <w:tc>
          <w:tcPr>
            <w:tcW w:w="20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Comportement</w:t>
            </w:r>
          </w:p>
        </w:tc>
        <w:tc>
          <w:tcPr>
            <w:tcW w:w="23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otes</w:t>
            </w:r>
          </w:p>
        </w:tc>
      </w:tr>
    </w:tbl>
    <w:tbl>
      <w:tblPr>
        <w:tblW w:w="9680" w:type="dxa"/>
        <w:jc w:val="left"/>
        <w:tblInd w:w="-10" w:type="dxa"/>
        <w:tblLayout w:type="fixed"/>
        <w:tblCellMar>
          <w:top w:w="0" w:type="dxa"/>
          <w:left w:w="0" w:type="dxa"/>
          <w:bottom w:w="0" w:type="dxa"/>
          <w:right w:w="0" w:type="dxa"/>
        </w:tblCellMar>
      </w:tblPr>
      <w:tblGrid>
        <w:gridCol w:w="1020"/>
        <w:gridCol w:w="1240"/>
        <w:gridCol w:w="1380"/>
        <w:gridCol w:w="1580"/>
        <w:gridCol w:w="2080"/>
        <w:gridCol w:w="2380"/>
      </w:tblGrid>
      <w:tr>
        <w:trPr/>
        <w:tc>
          <w:tcPr>
            <w:tcW w:w="10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dmée Chonol</w:t>
            </w:r>
          </w:p>
        </w:tc>
        <w:tc>
          <w:tcPr>
            <w:tcW w:w="12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e</w:t>
            </w:r>
          </w:p>
        </w:tc>
        <w:tc>
          <w:tcPr>
            <w:tcW w:w="13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Femme du colonel</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une vieille dame de 78 ans habillée à la mode de chez elle.</w:t>
            </w:r>
          </w:p>
        </w:tc>
        <w:tc>
          <w:tcPr>
            <w:tcW w:w="20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lle tricote en toute occasion des écharpes de 25 mètres de long, pour les pauvres esquimaux qui meurent de froid dans le monde. Elle est très communicative et est prête à raconter au premier venu tout ce qu'elle sait sur son mari et sur tout les gens de la base.</w:t>
            </w:r>
          </w:p>
        </w:tc>
        <w:tc>
          <w:tcPr>
            <w:tcW w:w="23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lle fait semblant qu'elle sait beaucoup de choses, alors qu'en fait elle est complètement mythomane.</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Utilisez là pour balader vous joueurs trop crédules d'un fausse piste à l'autre.</w:t>
            </w:r>
          </w:p>
        </w:tc>
      </w:tr>
    </w:tbl>
    <w:tbl>
      <w:tblPr>
        <w:tblW w:w="9680" w:type="dxa"/>
        <w:jc w:val="left"/>
        <w:tblInd w:w="-10" w:type="dxa"/>
        <w:tblLayout w:type="fixed"/>
        <w:tblCellMar>
          <w:top w:w="0" w:type="dxa"/>
          <w:left w:w="0" w:type="dxa"/>
          <w:bottom w:w="0" w:type="dxa"/>
          <w:right w:w="0" w:type="dxa"/>
        </w:tblCellMar>
      </w:tblPr>
      <w:tblGrid>
        <w:gridCol w:w="1020"/>
        <w:gridCol w:w="1240"/>
        <w:gridCol w:w="1380"/>
        <w:gridCol w:w="1580"/>
        <w:gridCol w:w="2080"/>
        <w:gridCol w:w="2380"/>
      </w:tblGrid>
      <w:tr>
        <w:trPr/>
        <w:tc>
          <w:tcPr>
            <w:tcW w:w="102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es buveurs ukrainiens</w:t>
            </w:r>
          </w:p>
        </w:tc>
        <w:tc>
          <w:tcPr>
            <w:tcW w:w="12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s</w:t>
            </w:r>
          </w:p>
        </w:tc>
        <w:tc>
          <w:tcPr>
            <w:tcW w:w="13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migrés clandestins ukrainiens revenant d'un séjour culturel en Espagne.</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sont jeunes (tous ont moins de 20 ans), habillés avec des faux 501 fabriqués en slovénie.</w:t>
            </w:r>
          </w:p>
        </w:tc>
        <w:tc>
          <w:tcPr>
            <w:tcW w:w="20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sont cachés dans les caves et passe leur temps à boire de la vodka (ils ont un très gros stock) et à jouer de la balalaïka. Ils sont, en plus d'être souvent bourrés, d'une ignorance crasse : ils ne parlent pas français et ne connaissent même pas la version techno de la BO de X-Files.</w:t>
            </w:r>
          </w:p>
        </w:tc>
        <w:tc>
          <w:tcPr>
            <w:tcW w:w="23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out PJ ayant une perception de 4 ou plus présent au rez-de-chaussée de bâtiment H entendra une douce musique provenant du radiateur (les buveurs ukrainiens sont installés à côté du chauffe eau)</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ont aussi eu la mauvaise idée d'établir leur campement non loin de la réserve d'explosifs.. .</w:t>
            </w:r>
          </w:p>
        </w:tc>
      </w:tr>
    </w:tbl>
    <w:p>
      <w:pPr>
        <w:pStyle w:val="Normal"/>
        <w:bidi w:val="0"/>
        <w:spacing w:lineRule="auto" w:line="240" w:before="0" w:after="0"/>
        <w:ind w:left="0" w:right="0" w:hanging="0"/>
        <w:jc w:val="both"/>
        <w:rPr>
          <w:rFonts w:ascii="Bookman" w:hAnsi="Bookman" w:eastAsia="Bookman" w:cs="Bookman"/>
          <w:color w:val="000000"/>
          <w:sz w:val="18"/>
          <w:szCs w:val="18"/>
          <w:u w:val="single"/>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Dans la montagne et les environs</w:t>
      </w:r>
    </w:p>
    <w:tbl>
      <w:tblPr>
        <w:tblW w:w="9680" w:type="dxa"/>
        <w:jc w:val="left"/>
        <w:tblInd w:w="-10" w:type="dxa"/>
        <w:tblLayout w:type="fixed"/>
        <w:tblCellMar>
          <w:top w:w="0" w:type="dxa"/>
          <w:left w:w="0" w:type="dxa"/>
          <w:bottom w:w="0" w:type="dxa"/>
          <w:right w:w="0" w:type="dxa"/>
        </w:tblCellMar>
      </w:tblPr>
      <w:tblGrid>
        <w:gridCol w:w="1040"/>
        <w:gridCol w:w="1060"/>
        <w:gridCol w:w="1580"/>
        <w:gridCol w:w="1580"/>
        <w:gridCol w:w="2080"/>
        <w:gridCol w:w="2340"/>
      </w:tblGrid>
      <w:tr>
        <w:trPr/>
        <w:tc>
          <w:tcPr>
            <w:tcW w:w="10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om</w:t>
            </w:r>
          </w:p>
        </w:tc>
        <w:tc>
          <w:tcPr>
            <w:tcW w:w="106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ature</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But dans la vie</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Description</w:t>
            </w:r>
          </w:p>
        </w:tc>
        <w:tc>
          <w:tcPr>
            <w:tcW w:w="20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Comportement</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b/>
                <w:b/>
                <w:bCs/>
                <w:color w:val="000000"/>
                <w:sz w:val="18"/>
                <w:szCs w:val="18"/>
              </w:rPr>
            </w:pPr>
            <w:r>
              <w:rPr>
                <w:rFonts w:eastAsia="Bookman" w:cs="Bookman" w:ascii="Bookman" w:hAnsi="Bookman"/>
                <w:b/>
                <w:bCs/>
                <w:color w:val="000000"/>
                <w:sz w:val="18"/>
                <w:szCs w:val="18"/>
              </w:rPr>
              <w:t>Note</w:t>
            </w:r>
          </w:p>
        </w:tc>
      </w:tr>
    </w:tbl>
    <w:tbl>
      <w:tblPr>
        <w:tblW w:w="9680" w:type="dxa"/>
        <w:jc w:val="left"/>
        <w:tblInd w:w="-10" w:type="dxa"/>
        <w:tblLayout w:type="fixed"/>
        <w:tblCellMar>
          <w:top w:w="0" w:type="dxa"/>
          <w:left w:w="0" w:type="dxa"/>
          <w:bottom w:w="0" w:type="dxa"/>
          <w:right w:w="0" w:type="dxa"/>
        </w:tblCellMar>
      </w:tblPr>
      <w:tblGrid>
        <w:gridCol w:w="1040"/>
        <w:gridCol w:w="1060"/>
        <w:gridCol w:w="1580"/>
        <w:gridCol w:w="1580"/>
        <w:gridCol w:w="2080"/>
        <w:gridCol w:w="2340"/>
      </w:tblGrid>
      <w:tr>
        <w:trPr/>
        <w:tc>
          <w:tcPr>
            <w:tcW w:w="10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ermite de la montagne</w:t>
            </w:r>
          </w:p>
        </w:tc>
        <w:tc>
          <w:tcPr>
            <w:tcW w:w="106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ompléter sa collection d'Harlequins en braille qu'il a dans sa baraque de chantier (environ 2500 bouquins, dont des rares à bords noirs).</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nviron vieux, il porte sans cesse de lunettes noires parce qu'il est aveugle de naissance et de vocation.</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Son habillement est très négligé, ça fait plus hermite.</w:t>
            </w:r>
          </w:p>
        </w:tc>
        <w:tc>
          <w:tcPr>
            <w:tcW w:w="20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passe son temps sur la piste d'hélicoptères (lieu  D) à jouer à la marelle à une dizaine de centimètre du gouffre. Il fait ça depuis vingt ans et il n'est jamais tombé.</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our le MJ :  comment fait-il ? Réponse : il a beaucoup de chance.</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Si les PJ lui demandent des renseignements ils leur dira d'aller voir le "gentil monsieur qui vit dans la grotte" et leur indiquera comment rejoindre la grotte de l'ours (lieu C)</w:t>
            </w:r>
          </w:p>
        </w:tc>
      </w:tr>
    </w:tbl>
    <w:tbl>
      <w:tblPr>
        <w:tblW w:w="9680" w:type="dxa"/>
        <w:jc w:val="left"/>
        <w:tblInd w:w="-10" w:type="dxa"/>
        <w:tblLayout w:type="fixed"/>
        <w:tblCellMar>
          <w:top w:w="0" w:type="dxa"/>
          <w:left w:w="0" w:type="dxa"/>
          <w:bottom w:w="0" w:type="dxa"/>
          <w:right w:w="0" w:type="dxa"/>
        </w:tblCellMar>
      </w:tblPr>
      <w:tblGrid>
        <w:gridCol w:w="1040"/>
        <w:gridCol w:w="1060"/>
        <w:gridCol w:w="1580"/>
        <w:gridCol w:w="1580"/>
        <w:gridCol w:w="2080"/>
        <w:gridCol w:w="2340"/>
      </w:tblGrid>
      <w:tr>
        <w:trPr/>
        <w:tc>
          <w:tcPr>
            <w:tcW w:w="10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es squateurs de Green Peace</w:t>
            </w:r>
          </w:p>
        </w:tc>
        <w:tc>
          <w:tcPr>
            <w:tcW w:w="106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s</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Empêcher la construction de l'autoroute vers l'Espagne en faisant pression sur le gouvernement.</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ont tous entre 30 et 60 ans et portent des pin's de 10 cm2 verts très réussis, représentant un ours portant un masque à gaz.</w:t>
            </w:r>
          </w:p>
        </w:tc>
        <w:tc>
          <w:tcPr>
            <w:tcW w:w="20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s attendent dans le hall de la mairie et distribue des prospectus sur papier recyclé.</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out les trois jours, ils vont voir les hyppis pour essayer de les convaincre de se joindre au mouvement.</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y a dans le groupe un ange de Alain très gentil.</w:t>
            </w:r>
          </w:p>
        </w:tc>
      </w:tr>
    </w:tbl>
    <w:tbl>
      <w:tblPr>
        <w:tblW w:w="9680" w:type="dxa"/>
        <w:jc w:val="left"/>
        <w:tblInd w:w="-10" w:type="dxa"/>
        <w:tblLayout w:type="fixed"/>
        <w:tblCellMar>
          <w:top w:w="0" w:type="dxa"/>
          <w:left w:w="0" w:type="dxa"/>
          <w:bottom w:w="0" w:type="dxa"/>
          <w:right w:w="0" w:type="dxa"/>
        </w:tblCellMar>
      </w:tblPr>
      <w:tblGrid>
        <w:gridCol w:w="1040"/>
        <w:gridCol w:w="1060"/>
        <w:gridCol w:w="1580"/>
        <w:gridCol w:w="1580"/>
        <w:gridCol w:w="2080"/>
        <w:gridCol w:w="2340"/>
      </w:tblGrid>
      <w:tr>
        <w:trPr/>
        <w:tc>
          <w:tcPr>
            <w:tcW w:w="10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es hippys</w:t>
            </w:r>
          </w:p>
        </w:tc>
        <w:tc>
          <w:tcPr>
            <w:tcW w:w="106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Humains</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Atteindre le nirvana pour pouvoir récupérer les clefs que l'un d'eux y a oublié la dernière fois qu'ils y étaient.</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 sont de jeunes chômeurs chevelus (cheveux longs, idées courtes). Tss. Et dire que c'est ça l'avenir de la France.</w:t>
            </w:r>
          </w:p>
        </w:tc>
        <w:tc>
          <w:tcPr>
            <w:tcW w:w="20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 xml:space="preserve">Ils passent leur temps à se fumer du shit. </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Tout cela n'est vraiment pas constructif, et je tiens à rappeler aux plus jeunes de nos lecteurs de bien méditer cette phrase avant d'être tenté de sombrer dans la dépravation : "Si tu fumes la drogue, tu meurs"</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Parmi eux se dissimule B.B. Bope, plus connu sous le sobriquet de "tueur de nains", le célèbre psychopathe  luxembourgeois recherché par toute les polices mais déguisé en hippy. Personne dans le groupe ne connaît sa vraie nature et il ne commettra aucune erreur qui permette de la deviner. A moins, bien sûr, qu'il n'y ait un nain parmi les PJ...</w:t>
            </w:r>
          </w:p>
        </w:tc>
      </w:tr>
    </w:tbl>
    <w:tbl>
      <w:tblPr>
        <w:tblW w:w="9680" w:type="dxa"/>
        <w:jc w:val="left"/>
        <w:tblInd w:w="-10" w:type="dxa"/>
        <w:tblLayout w:type="fixed"/>
        <w:tblCellMar>
          <w:top w:w="0" w:type="dxa"/>
          <w:left w:w="0" w:type="dxa"/>
          <w:bottom w:w="0" w:type="dxa"/>
          <w:right w:w="0" w:type="dxa"/>
        </w:tblCellMar>
      </w:tblPr>
      <w:tblGrid>
        <w:gridCol w:w="1040"/>
        <w:gridCol w:w="1060"/>
        <w:gridCol w:w="1580"/>
        <w:gridCol w:w="1580"/>
        <w:gridCol w:w="2080"/>
        <w:gridCol w:w="2340"/>
      </w:tblGrid>
      <w:tr>
        <w:trPr/>
        <w:tc>
          <w:tcPr>
            <w:tcW w:w="10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L'ours</w:t>
            </w:r>
          </w:p>
        </w:tc>
        <w:tc>
          <w:tcPr>
            <w:tcW w:w="106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Démon de Caym</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Grr.</w:t>
            </w:r>
          </w:p>
        </w:tc>
        <w:tc>
          <w:tcPr>
            <w:tcW w:w="15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Un gros nounours de 3m de haut, avec des griffes qui piquent très très fort, et qui crache du feu depuis qu'il a vu Godzilla à la télé.</w:t>
            </w:r>
          </w:p>
        </w:tc>
        <w:tc>
          <w:tcPr>
            <w:tcW w:w="208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Grr.</w:t>
            </w:r>
          </w:p>
        </w:tc>
        <w:tc>
          <w:tcPr>
            <w:tcW w:w="2340" w:type="dxa"/>
            <w:tcBorders>
              <w:top w:val="dotted" w:sz="8" w:space="0" w:color="000000"/>
              <w:left w:val="dotted" w:sz="8" w:space="0" w:color="000000"/>
              <w:bottom w:val="dotted" w:sz="8" w:space="0" w:color="000000"/>
              <w:right w:val="dotted" w:sz="8" w:space="0" w:color="000000"/>
            </w:tcBorders>
          </w:tcPr>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C'est un démon de Caym renégat (grade 2) incarné dans un ours, qui s'est exilé ici pour échapper  aux recherches.</w:t>
            </w:r>
          </w:p>
          <w:p>
            <w:pPr>
              <w:pStyle w:val="TableContents"/>
              <w:bidi w:val="0"/>
              <w:spacing w:lineRule="auto" w:line="240" w:before="0" w:after="0"/>
              <w:jc w:val="left"/>
              <w:rPr>
                <w:rFonts w:ascii="Bookman" w:hAnsi="Bookman" w:eastAsia="Bookman" w:cs="Bookman"/>
                <w:color w:val="000000"/>
                <w:sz w:val="18"/>
                <w:szCs w:val="18"/>
              </w:rPr>
            </w:pPr>
            <w:r>
              <w:rPr>
                <w:rFonts w:eastAsia="Bookman" w:cs="Bookman" w:ascii="Bookman" w:hAnsi="Bookman"/>
                <w:color w:val="000000"/>
                <w:sz w:val="18"/>
                <w:szCs w:val="18"/>
              </w:rPr>
              <w:t>Il entretient des bonnes relations avec l'ermite de la montagne qui lui offre parfois des sucettes au miel.</w:t>
            </w:r>
          </w:p>
        </w:tc>
      </w:tr>
    </w:tbl>
    <w:p>
      <w:pPr>
        <w:pStyle w:val="Normal"/>
        <w:bidi w:val="0"/>
        <w:spacing w:lineRule="auto" w:line="240" w:before="0" w:after="0"/>
        <w:ind w:left="0" w:right="0" w:hanging="0"/>
        <w:jc w:val="both"/>
        <w:rPr>
          <w:rFonts w:ascii="Bookman" w:hAnsi="Bookman" w:eastAsia="Bookman" w:cs="Bookman"/>
          <w:color w:val="000000"/>
          <w:sz w:val="18"/>
          <w:szCs w:val="18"/>
        </w:rPr>
      </w:pPr>
      <w:r>
        <w:br w:type="page"/>
      </w: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e qu'il se passe dans la bas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Pas grand chose.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 premier jour, Dassault accueille tout le monde et organise une projection documentaire sur le Mirage 7001. Les autres jours il fera des exposés et donnera des précisions à qui veut. Tout le reste du temps est essentiellement  libre, chacun pouvant circuler à l'intérieur et à l'extérieur du camps comme bon lui semble ()a majorité des personnes présentes passant 75% de leur temps aux bar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 cinquième jour, Dassault prend les commandes et chacun peut repartir chez soi. Tout le monde est ramené à la gare ou à l'aéroport le plus proche, après avoir bu le cocktail de l'amitié. Mais oui, mais oui, le scénario est finit !</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Notes et conseils de jeu</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Bon. J'imagine que vous voyez un peu maintenant comment vous dépatouiller avec ce scénario. J'aimerais juste vous donner un ou deux tuyaux supplémentaires avant que vous ne partiez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N'hésitez pas à en rajouter une bonne couche si vous joueurs n'accrochent pa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Vous savez mieux que moi ce qui va faire réagir vos joueurs. Usez-en pour animer les PNJ.</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Si vos joueurs partent sur une fausse piste, rajoutez-en le plus que vous pouvez pour qu'ils ne décrochent pas, et profitez-en pour en introduire une deuxième dans la foulée.</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Faites interagir les PNJ, mais seulement si les PJ les provoquent. </w:t>
      </w:r>
      <w:r>
        <w:rPr>
          <w:rFonts w:eastAsia="Bookman" w:cs="Bookman" w:ascii="Bookman" w:hAnsi="Bookman"/>
          <w:i/>
          <w:iCs/>
          <w:color w:val="000000"/>
          <w:sz w:val="18"/>
          <w:szCs w:val="18"/>
        </w:rPr>
        <w:t>Exemple : les PJ offrent à boire à Assan. Celui-ci devient berserk et va violer Elise, laquelle, traumatisée va tenter de se noyer dans la piscine. Mounir qui est sur le plongeoir essaye de la rattraper, titube sur le plongeoir et tombe la tête la première sur le ciment. Elise finit par succomber, le sang pétillant de javel et de chlore, et le démon de Baal libéré. va se servir des explosifs de la cave pour dynamiter Chonol... Tu t'es vu quand t'as bu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Rappelez-vous que tant que les joueurs ne font rien, aucun événement louche ne peut avoir lieu. Ils faut qu'ils soient entièrement responsables de tout ce qui va foire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Sur la fin du séjour maintenez bien la pression. Faites courir les PJ à droite à gauche jusqu'à la dernière seconde. Les joueurs s'en sentiront d'autant plus frustré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Si les anges font quoi que ce soit de peu discret dans la base (espionnage, tentative d'intimidation, harcèlement sexuel, posage de questions très indiscrète, homicide volontaire, recel, faux et usage de faux, zoophilie, torture...), ils vont au devant de gros ennuis. Choisissez selon leur niveau (ou mieux, tirez au dé) le nombre de fois où ils peuvent être lourds avant de leur rentrer dedans. 3 me paraît un chiffre raisonnabl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Une fois le seuil de tolérance de la lourdeur dépassé, les PJ se font coincer entre quatre yeux par des vigiles costauds et se font tabasser avant d'être amenés à la police, puis en prison (si les PJ sont des bourrins, trouvez quelque chose du même goût, mais en plus crédible). Ils seront ensuite délivrés par un ange de Dominique furax qui leur collera une limitation. En plus de ça ils apprendront que le Mirage 7001 a, par leur faute, explosé suite à un sabotage commis par des blattes géantes télécommandées (juste pour leur faire croire qu'ils ont complètement ratés une importante partie du scénario)</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Vous pouvez dans tout les autres cas gratifier les PJ d'une victoire normale. Je suis trop bon. Je sais.</w:t>
      </w:r>
    </w:p>
    <w:p>
      <w:pPr>
        <w:pStyle w:val="Normal"/>
        <w:bidi w:val="0"/>
        <w:spacing w:lineRule="auto" w:line="240" w:before="0" w:after="0"/>
        <w:ind w:left="0" w:right="0" w:hanging="0"/>
        <w:jc w:val="both"/>
        <w:rPr>
          <w:rFonts w:ascii="Bookman" w:hAnsi="Bookman" w:eastAsia="Bookman" w:cs="Bookman"/>
          <w:color w:val="000000"/>
          <w:sz w:val="18"/>
          <w:szCs w:val="18"/>
          <w:u w:val="single"/>
        </w:rPr>
      </w:pPr>
      <w:r>
        <w:rPr/>
      </w:r>
    </w:p>
    <w:p>
      <w:pPr>
        <w:pStyle w:val="Normal"/>
        <w:pBdr>
          <w:top w:val="dotted" w:sz="8" w:space="0" w:color="000000"/>
          <w:left w:val="dotted" w:sz="8" w:space="0" w:color="000000"/>
          <w:bottom w:val="dotted" w:sz="8" w:space="0" w:color="000000"/>
          <w:right w:val="dotted" w:sz="8" w:space="0" w:color="000000"/>
        </w:pBdr>
        <w:bidi w:val="0"/>
        <w:spacing w:lineRule="auto" w:line="240" w:before="0" w:after="0"/>
        <w:ind w:left="6480" w:right="0" w:hanging="0"/>
        <w:jc w:val="center"/>
        <w:rPr>
          <w:rFonts w:ascii="Bookman" w:hAnsi="Bookman" w:eastAsia="Bookman" w:cs="Bookman"/>
          <w:i/>
          <w:i/>
          <w:iCs/>
          <w:color w:val="000000"/>
          <w:sz w:val="18"/>
          <w:szCs w:val="18"/>
        </w:rPr>
      </w:pPr>
      <w:r>
        <w:rPr>
          <w:rFonts w:eastAsia="Bookman" w:cs="Bookman" w:ascii="Bookman" w:hAnsi="Bookman"/>
          <w:i/>
          <w:iCs/>
          <w:color w:val="000000"/>
          <w:sz w:val="18"/>
          <w:szCs w:val="18"/>
        </w:rPr>
        <w:t>20/05/96</w:t>
      </w:r>
    </w:p>
    <w:p>
      <w:pPr>
        <w:pStyle w:val="Normal"/>
        <w:pBdr>
          <w:top w:val="dotted" w:sz="8" w:space="0" w:color="000000"/>
          <w:left w:val="dotted" w:sz="8" w:space="0" w:color="000000"/>
          <w:bottom w:val="dotted" w:sz="8" w:space="0" w:color="000000"/>
          <w:right w:val="dotted" w:sz="8" w:space="0" w:color="000000"/>
        </w:pBdr>
        <w:bidi w:val="0"/>
        <w:spacing w:lineRule="auto" w:line="240" w:before="0" w:after="0"/>
        <w:ind w:left="6480" w:right="0" w:hanging="0"/>
        <w:jc w:val="center"/>
        <w:rPr>
          <w:rFonts w:ascii="Bookman" w:hAnsi="Bookman" w:eastAsia="Bookman" w:cs="Bookman"/>
          <w:color w:val="000000"/>
          <w:sz w:val="18"/>
          <w:szCs w:val="18"/>
        </w:rPr>
      </w:pPr>
      <w:r>
        <w:rPr>
          <w:rFonts w:eastAsia="Bookman" w:cs="Bookman" w:ascii="Bookman" w:hAnsi="Bookman"/>
          <w:color w:val="000000"/>
          <w:sz w:val="18"/>
          <w:szCs w:val="18"/>
        </w:rPr>
        <w:t>(Par l'Immondice Qui Construit Des Châteaux De Cartes Sur Le Seuil)</w:t>
      </w:r>
    </w:p>
    <w:p>
      <w:pPr>
        <w:pStyle w:val="Normal"/>
        <w:bidi w:val="0"/>
        <w:spacing w:lineRule="auto" w:line="240" w:before="0" w:after="0"/>
        <w:ind w:left="7080" w:right="0" w:hanging="0"/>
        <w:jc w:val="left"/>
        <w:rPr>
          <w:rFonts w:ascii="Bookman" w:hAnsi="Bookman" w:eastAsia="Bookman" w:cs="Bookman"/>
          <w:color w:val="000000"/>
          <w:sz w:val="18"/>
          <w:szCs w:val="18"/>
        </w:rPr>
      </w:pPr>
      <w:r>
        <w:rPr/>
      </w:r>
    </w:p>
    <w:p>
      <w:pPr>
        <w:pStyle w:val="Normal"/>
        <w:bidi w:val="0"/>
        <w:spacing w:lineRule="auto" w:line="240" w:before="0" w:after="0"/>
        <w:ind w:left="0" w:right="0" w:hanging="0"/>
        <w:jc w:val="left"/>
        <w:rPr>
          <w:rFonts w:ascii="Bookman" w:hAnsi="Bookman" w:eastAsia="Bookman" w:cs="Bookman"/>
          <w:color w:val="000000"/>
          <w:sz w:val="18"/>
          <w:szCs w:val="18"/>
        </w:rPr>
      </w:pPr>
      <w:r>
        <w:rPr>
          <w:rFonts w:eastAsia="Bookman" w:cs="Bookman" w:ascii="Bookman" w:hAnsi="Bookman"/>
          <w:color w:val="000000"/>
          <w:sz w:val="18"/>
          <w:szCs w:val="18"/>
        </w:rPr>
        <w:t xml:space="preserve">PS : je n'ai pas oublié de fournir les caractéristiques des PNJ. </w:t>
      </w:r>
    </w:p>
    <w:sectPr>
      <w:type w:val="nextPage"/>
      <w:pgSz w:w="11880" w:h="16800"/>
      <w:pgMar w:left="1134" w:right="414" w:gutter="0" w:header="0" w:top="902" w:footer="0" w:bottom="1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