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olonisation</w:t>
      </w:r>
    </w:p>
    <w:p>
      <w:pPr>
        <w:pStyle w:val="Normal"/>
        <w:rPr/>
      </w:pPr>
      <w:r>
        <w:rPr/>
        <w:t>Ce scenario shaan est  concu pour un groupe constitué de peu de joueurs, 6 etant un grand maximum et 4 etant l’ideal. En fait il est  etudié pour faire stresser les joueurs, vous trouverez a la fin quelques petites references musicales qui pourront etre assez utiles pour apuyer sur l’ambiance de la partie. Venons-en aux faits : vos joueurs vont avoir le plaisir de se frotter a des aliens, les vrais, ceux du films alors n’hesitez pas a vous passer l’integrale des aventures de Ripley (surtout le second volet) avant de les faires passer a table, en notant bien tout les details d’ambiances que vous jugerez utiles, bref je ne vais pas vous apprendre votre boulot de mj !</w:t>
      </w:r>
    </w:p>
    <w:p>
      <w:pPr>
        <w:pStyle w:val="Normal"/>
        <w:rPr/>
      </w:pPr>
      <w:r>
        <w:rPr/>
        <w:t>Le groupe : s’il n’ont pas de competences humaines faites leurs faire quelques missions avant celle-ci, ca serait con de se frotter a un alien plein d’acide avec une épée darken ! le supplement « resistance » contient les indications pour que vos joueurs devellopent les competences armes de poings, d’epaules,ect.. sans passer par l’enseignement humain. Ensuite, dernier petit conseil : si un pj doit mourir soyez sans pitié pour cette quete, le stress se ferat alors plus sentir sur les autres joueurs ( ne faites pas non plus un carnage dans votre groupe !).</w:t>
      </w:r>
    </w:p>
    <w:p>
      <w:pPr>
        <w:pStyle w:val="Normal"/>
        <w:rPr/>
      </w:pPr>
      <w:r>
        <w:rPr/>
        <w:t>Bon, ben je crois qu’on peut commencer.</w:t>
      </w:r>
    </w:p>
    <w:p>
      <w:pPr>
        <w:pStyle w:val="Normal"/>
        <w:rPr/>
      </w:pPr>
      <w:r>
        <w:rPr/>
      </w:r>
    </w:p>
    <w:p>
      <w:pPr>
        <w:pStyle w:val="Heading1"/>
        <w:rPr/>
      </w:pPr>
      <w:r>
        <w:rPr/>
        <w:t>Wana, je crois qu’on a un probleme…</w:t>
      </w:r>
    </w:p>
    <w:p>
      <w:pPr>
        <w:pStyle w:val="Normal"/>
        <w:rPr/>
      </w:pPr>
      <w:r>
        <w:rPr/>
        <w:t>Arkam, village libre prés de Zaos, le quartier livre, est un des plus important bastion de la resistance, sous l’apparence ce petit bourg de paysan perdu dans une vallée se cache un complexe scientifique de grande importance. Pour ne pas attirer les regards des humains trop curieux du nouvel ordre ce complexe etait situé dans une montagne a quelques kilometre de ce village, sous terre. Il y a 1 decade, un engin s’est ecrasé sur ce complexe, celui ci etait un vaisseau comparable au vaisseau colonisé dans le 1</w:t>
      </w:r>
      <w:r>
        <w:rPr>
          <w:vertAlign w:val="superscript"/>
        </w:rPr>
        <w:t>er</w:t>
      </w:r>
      <w:r>
        <w:rPr/>
        <w:t xml:space="preserve"> alien , le crash a occasioné deux ouvertures complexe / vaisseau, ainsi les envahisseurs se sont appropriés le centre de la resistance, les personnes en presence (heossiens et humains resistants) ont put envoyer un message à la resistance : « Wana, nous avons un intrus », n’en sachant pas plus la resistance va envoyer un groupe d’eclaireur pour determiner le danger.</w:t>
      </w:r>
    </w:p>
    <w:p>
      <w:pPr>
        <w:pStyle w:val="Normal"/>
        <w:rPr/>
      </w:pPr>
      <w:r>
        <w:rPr/>
        <w:t>Parallelement a ceci le nouvel ordre, qui n’est pas si bete que ca et avais une taupe dans le village,  connaissais l’existence de ce centre a intercepté le message, les satellites humains ayant enregistrés la chute de cet ovni,le N.O. en a deduis que des formes de vies a étudier pourrait se trouver a l’interieur, c’est ainsi qu’est entré en jeu la « compagnie » : groupe chargé d’étudier et de tirer profits des phenoménes extraheossiens.</w:t>
      </w:r>
    </w:p>
    <w:p>
      <w:pPr>
        <w:pStyle w:val="Normal"/>
        <w:rPr/>
      </w:pPr>
      <w:r>
        <w:rPr/>
      </w:r>
    </w:p>
    <w:p>
      <w:pPr>
        <w:pStyle w:val="Normal"/>
        <w:rPr/>
      </w:pPr>
      <w:r>
        <w:rPr/>
        <w:t>Test d’adaptation du mj : a votre avis, c’est qui qui va partir voir ce qu’il se passe ?</w:t>
      </w:r>
    </w:p>
    <w:p>
      <w:pPr>
        <w:pStyle w:val="Normal"/>
        <w:rPr/>
      </w:pPr>
      <w:r>
        <w:rPr/>
        <w:t>si vous avez repondu Yannick Noah arretez tout de suite la lecture, si vous avez repondus Ripley, bien c’est presque ca, relisez le paragraphe « qu’est ce qu’un jeu de röle » p.8 de Shaan.</w:t>
      </w:r>
    </w:p>
    <w:p>
      <w:pPr>
        <w:pStyle w:val="Normal"/>
        <w:rPr/>
      </w:pPr>
      <w:r>
        <w:rPr/>
        <w:t>Mais vous etes de bons mjs, et vous avez tout de suite pensez a vos pj, vicieux vas !</w:t>
      </w:r>
    </w:p>
    <w:p>
      <w:pPr>
        <w:pStyle w:val="Normal"/>
        <w:rPr/>
      </w:pPr>
      <w:r>
        <w:rPr/>
        <w:t xml:space="preserve">La mission assigné est donc simple : partir a Arkam et faire un check up complet de l’etat des troupes la-bas, nature du danger, importance du danger, etc… </w:t>
      </w:r>
    </w:p>
    <w:p>
      <w:pPr>
        <w:pStyle w:val="Normal"/>
        <w:rPr/>
      </w:pPr>
      <w:r>
        <w:rPr/>
        <w:t>Les pjs doivent partir le plus vite possible, les details du voyage sont laissés a vos soins, trhinite, galére en caravane, bateau-monde, a vous de voir. Arrivé a Zaos la nuit commence a tomber, si vous avez fait jouer  Archéos, le premier volume du cycle d’odea alors vos pj connaisse une petite auberge où passer la nuit, Zol-na, l’auberge de l’etude libre. Sinon sachez que vous pouvez trouver une description succintes de Zaos p.117 du livre de base, de plus les pj peuvent dormir a la belle etoiles, la philosophie humaine est tout autre qu’ailleur où le nouvel ordre sevit.</w:t>
      </w:r>
    </w:p>
    <w:p>
      <w:pPr>
        <w:pStyle w:val="Normal"/>
        <w:rPr/>
      </w:pPr>
      <w:r>
        <w:rPr/>
        <w:t>Arkam se trouve a une centaine de kilometre de Zaos, c’est tout ce que les joueurs peuvent apprendre, les habitants d’Arkam donne très peu de nouvelles a Zaos, quelques semaines de silence ne les etonnent pas du tout.</w:t>
      </w:r>
    </w:p>
    <w:p>
      <w:pPr>
        <w:pStyle w:val="Normal"/>
        <w:rPr/>
      </w:pPr>
      <w:r>
        <w:rPr/>
        <w:t xml:space="preserve">Le voyage jusqu’au squat des aliens est a nouveau a votre appreciation. </w:t>
      </w:r>
    </w:p>
    <w:p>
      <w:pPr>
        <w:pStyle w:val="Normal"/>
        <w:rPr/>
      </w:pPr>
      <w:r>
        <w:rPr/>
      </w:r>
    </w:p>
    <w:p>
      <w:pPr>
        <w:pStyle w:val="Heading1"/>
        <w:rPr/>
      </w:pPr>
      <w:r>
        <w:rPr/>
        <w:t>Bah tiens alors, le village est tout peter !</w:t>
      </w:r>
    </w:p>
    <w:p>
      <w:pPr>
        <w:pStyle w:val="Normal"/>
        <w:rPr/>
      </w:pPr>
      <w:r>
        <w:rPr/>
        <w:t>Si les pjs sont partis au village par la route normalement utilisé par les voyageurs ils pourront remarquer une clairiére devasté a environ 2km du village puis des traces d’engins lourd sur la route qui n’apparaissait pas auparavant jusqu’au village. S’ils ont choisis de passer par les sentiers et les montagnes ils arriveront a un endroit d’où ils pourront surplomber le village, celui semble bien amoché. En arrivant dans le village même on peut remarquer des impacts tres violents de char d ‘assaut Oshkïn.</w:t>
      </w:r>
    </w:p>
    <w:p>
      <w:pPr>
        <w:pStyle w:val="Normal"/>
        <w:rPr/>
      </w:pPr>
      <w:r>
        <w:rPr/>
        <w:t>Ce qu’il s’est passé : la compagnie comme nous le savons a été envoyée sur place, en cas de refus de coopération avec les héossiens ils avaient prevus la grosse artillerie. Leur moyen de transport jusqu’à l’ile était un Héliberd HK-10 (sup. humains) il transportait  un char d’assaut ainsi qu’une trentaine d’hommes, pour ne pas attirer l’attention de trop de locaux ils se sont posés a l’ecart.Quelques coups de canons ont donc dut partir pour calmer les ardeurs de la population. Après avoir fait le vide dans le village les humains sont partis vers le complexe scientifique pour recuperer un specimen alien, le char d’assaut, faute de route praticable est retourné dans l’helibert, qui est ensuite repartit vers Kam.</w:t>
      </w:r>
    </w:p>
    <w:p>
      <w:pPr>
        <w:pStyle w:val="Normal"/>
        <w:rPr/>
      </w:pPr>
      <w:r>
        <w:rPr/>
        <w:t>Les pjs peuvent remarquer plusieurs choses :</w:t>
      </w:r>
    </w:p>
    <w:p>
      <w:pPr>
        <w:pStyle w:val="Normal"/>
        <w:rPr/>
      </w:pPr>
      <w:r>
        <w:rPr/>
        <w:t>-ici, pas de massacres auxquels sont habitués les humains, pas de viols, boucheries improvisées pour le plaisir, la compagnie est très strict sur la discipline des combats, il n’y a d’ailleurs pas de cadavres. Pour les trouver il faut se fier a son odorat, en effet une fosse commune a été creusé a l’improviste et tout les cadavres y reposent, l’odeur est peu supportable, il faut réussir un jet sous corps + sensuel + shaan – 5 la difficulté se justifie par l’horreur de voir tant de morts, si le personnage échoue avec une marge de1 à 5 il va pouvoir courir vomir dans un coin, si la marge est de 6 à 10 il rendra son diner sur place</w:t>
      </w:r>
    </w:p>
    <w:p>
      <w:pPr>
        <w:pStyle w:val="Normal"/>
        <w:rPr/>
      </w:pPr>
      <w:r>
        <w:rPr/>
        <w:t xml:space="preserve"> </w:t>
      </w:r>
      <w:r>
        <w:rPr/>
        <w:t>et devra réussir un jet sous : esprit + personnel + shaan – 5 pour ne pas perdre un point d’esprit (régle de la folie p. 171), une marge d’echec plus importante entrainera un choc emotionnel très important, le point d’esprit serat immediatement perdu et le personnage subira un blocage pour (marge d’échec) heures.il faut prendre, de plus, en consideration les états d’esprit des races en ce qui concerne ce genre de situations, le tableau si dessous vous aidera a gerer les effets de races :</w:t>
      </w:r>
    </w:p>
    <w:tbl>
      <w:tblPr>
        <w:tblW w:w="9210" w:type="dxa"/>
        <w:jc w:val="left"/>
        <w:tblInd w:w="-75" w:type="dxa"/>
        <w:tblLayout w:type="fixed"/>
        <w:tblCellMar>
          <w:top w:w="0" w:type="dxa"/>
          <w:left w:w="70" w:type="dxa"/>
          <w:bottom w:w="0" w:type="dxa"/>
          <w:right w:w="70" w:type="dxa"/>
        </w:tblCellMar>
      </w:tblPr>
      <w:tblGrid>
        <w:gridCol w:w="1488"/>
        <w:gridCol w:w="3685"/>
        <w:gridCol w:w="4037"/>
      </w:tblGrid>
      <w:tr>
        <w:trPr>
          <w:trHeight w:val="257" w:hRule="atLeast"/>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pPr>
            <w:r>
              <w:rPr/>
              <w:t>races</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pPr>
            <w:r>
              <w:rPr/>
              <w:t>hygiene</w:t>
            </w:r>
          </w:p>
        </w:tc>
        <w:tc>
          <w:tcPr>
            <w:tcW w:w="4037" w:type="dxa"/>
            <w:tcBorders>
              <w:top w:val="single" w:sz="4" w:space="0" w:color="000000"/>
              <w:left w:val="single" w:sz="4" w:space="0" w:color="000000"/>
              <w:bottom w:val="single" w:sz="4" w:space="0" w:color="000000"/>
              <w:right w:val="single" w:sz="4" w:space="0" w:color="000000"/>
            </w:tcBorders>
          </w:tcPr>
          <w:p>
            <w:pPr>
              <w:pStyle w:val="Normal"/>
              <w:jc w:val="center"/>
              <w:rPr/>
            </w:pPr>
            <w:r>
              <w:rPr/>
              <w:t>Point de vue de la mort</w:t>
            </w:r>
          </w:p>
        </w:tc>
      </w:tr>
      <w:tr>
        <w:trPr>
          <w:trHeight w:val="983" w:hRule="atLeast"/>
        </w:trPr>
        <w:tc>
          <w:tcPr>
            <w:tcW w:w="1488" w:type="dxa"/>
            <w:tcBorders>
              <w:top w:val="single" w:sz="4" w:space="0" w:color="000000"/>
              <w:left w:val="single" w:sz="4" w:space="0" w:color="000000"/>
              <w:bottom w:val="single" w:sz="4" w:space="0" w:color="000000"/>
              <w:right w:val="single" w:sz="4" w:space="0" w:color="000000"/>
            </w:tcBorders>
          </w:tcPr>
          <w:p>
            <w:pPr>
              <w:pStyle w:val="Normal"/>
              <w:rPr/>
            </w:pPr>
            <w:r>
              <w:rPr/>
              <w:t>boréals</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rPr/>
            </w:pPr>
            <w:r>
              <w:rPr/>
              <w:t>Pour eux la mort est une atrocité tabou, cette vision augmentera la difficulté d’un cran pour le jet de dés</w:t>
            </w:r>
          </w:p>
        </w:tc>
      </w:tr>
      <w:tr>
        <w:trPr>
          <w:trHeight w:val="1833" w:hRule="atLeast"/>
        </w:trPr>
        <w:tc>
          <w:tcPr>
            <w:tcW w:w="1488" w:type="dxa"/>
            <w:tcBorders>
              <w:top w:val="single" w:sz="4" w:space="0" w:color="000000"/>
              <w:left w:val="single" w:sz="4" w:space="0" w:color="000000"/>
              <w:bottom w:val="single" w:sz="4" w:space="0" w:color="000000"/>
              <w:right w:val="single" w:sz="4" w:space="0" w:color="000000"/>
            </w:tcBorders>
          </w:tcPr>
          <w:p>
            <w:pPr>
              <w:pStyle w:val="Normal"/>
              <w:rPr/>
            </w:pPr>
            <w:r>
              <w:rPr/>
              <w:t>kelwins</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Des maniaques de la propreté, cet endroit doit vraiment fourmiller de microbes et autres saletés, pas question d’y rester plus longtemps, les kelwins ne resteront pas faire de fouilles sur les lieux.</w:t>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08" w:hRule="atLeast"/>
        </w:trPr>
        <w:tc>
          <w:tcPr>
            <w:tcW w:w="1488" w:type="dxa"/>
            <w:tcBorders>
              <w:top w:val="single" w:sz="4" w:space="0" w:color="000000"/>
              <w:left w:val="single" w:sz="4" w:space="0" w:color="000000"/>
              <w:bottom w:val="single" w:sz="4" w:space="0" w:color="000000"/>
              <w:right w:val="single" w:sz="4" w:space="0" w:color="000000"/>
            </w:tcBorders>
          </w:tcPr>
          <w:p>
            <w:pPr>
              <w:pStyle w:val="Normal"/>
              <w:rPr/>
            </w:pPr>
            <w:r>
              <w:rPr/>
              <w:t>mélodiens</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Même réactions que le kelwin mais poussé a l’extreme, si le groupe avait prevus de l’eau le mélodien se jettera dessus pour se laver un maximum et sortira du village</w:t>
            </w:r>
          </w:p>
        </w:tc>
        <w:tc>
          <w:tcPr>
            <w:tcW w:w="4037" w:type="dxa"/>
            <w:tcBorders>
              <w:top w:val="single" w:sz="4" w:space="0" w:color="000000"/>
              <w:left w:val="single" w:sz="4" w:space="0" w:color="000000"/>
              <w:bottom w:val="single" w:sz="4" w:space="0" w:color="000000"/>
              <w:right w:val="single" w:sz="4" w:space="0" w:color="000000"/>
            </w:tcBorders>
          </w:tcPr>
          <w:p>
            <w:pPr>
              <w:pStyle w:val="Normal"/>
              <w:rPr/>
            </w:pPr>
            <w:r>
              <w:rPr/>
              <w:t>Mal a l’aise</w:t>
            </w:r>
          </w:p>
        </w:tc>
      </w:tr>
      <w:tr>
        <w:trPr>
          <w:trHeight w:val="1265" w:hRule="atLeast"/>
        </w:trPr>
        <w:tc>
          <w:tcPr>
            <w:tcW w:w="1488" w:type="dxa"/>
            <w:tcBorders>
              <w:top w:val="single" w:sz="4" w:space="0" w:color="000000"/>
              <w:left w:val="single" w:sz="4" w:space="0" w:color="000000"/>
              <w:bottom w:val="single" w:sz="4" w:space="0" w:color="000000"/>
              <w:right w:val="single" w:sz="4" w:space="0" w:color="000000"/>
            </w:tcBorders>
          </w:tcPr>
          <w:p>
            <w:pPr>
              <w:pStyle w:val="Normal"/>
              <w:rPr/>
            </w:pPr>
            <w:r>
              <w:rPr/>
              <w:t>nomoï</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rPr/>
            </w:pPr>
            <w:r>
              <w:rPr/>
              <w:t>La mort accidentelle d’un nomoï signifie l’extinction de l’espece, si il y a un nomoï dans votre groupe et un dans la fosse essayez de jouer sur ce sentiment</w:t>
            </w:r>
          </w:p>
        </w:tc>
      </w:tr>
      <w:tr>
        <w:trPr>
          <w:trHeight w:val="1543" w:hRule="atLeast"/>
        </w:trPr>
        <w:tc>
          <w:tcPr>
            <w:tcW w:w="1488" w:type="dxa"/>
            <w:tcBorders>
              <w:top w:val="single" w:sz="4" w:space="0" w:color="000000"/>
              <w:left w:val="single" w:sz="4" w:space="0" w:color="000000"/>
              <w:bottom w:val="single" w:sz="4" w:space="0" w:color="000000"/>
              <w:right w:val="single" w:sz="4" w:space="0" w:color="000000"/>
            </w:tcBorders>
          </w:tcPr>
          <w:p>
            <w:pPr>
              <w:pStyle w:val="Normal"/>
              <w:rPr/>
            </w:pPr>
            <w:r>
              <w:rPr/>
              <w:t>woon</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rPr/>
            </w:pPr>
            <w:r>
              <w:rPr/>
              <w:t>Le respect des woon envers leurs ancetre fera qu’un woon voudrat faire une sepulture honorable a ceux de sa race qui pourrissent en dessous.</w:t>
            </w:r>
          </w:p>
        </w:tc>
      </w:tr>
    </w:tbl>
    <w:p>
      <w:pPr>
        <w:pStyle w:val="Normal"/>
        <w:rPr/>
      </w:pPr>
      <w:r>
        <w:rPr/>
        <w:t xml:space="preserve"> </w:t>
      </w:r>
    </w:p>
    <w:p>
      <w:pPr>
        <w:pStyle w:val="Normal"/>
        <w:rPr/>
      </w:pPr>
      <w:r>
        <w:rPr/>
        <w:t>Voilà, pas de regles speciales pour les autres.</w:t>
      </w:r>
    </w:p>
    <w:p>
      <w:pPr>
        <w:pStyle w:val="Normal"/>
        <w:rPr/>
      </w:pPr>
      <w:r>
        <w:rPr/>
        <w:t>Si des personnages fouillent un peu dedans ils remarqueront la presence d’humains du nouvel ordre (la compagnie, ceux ci ont l’oreille droite en moins, apparement elle a été enlevé très precisement et pas arraché, genre au laser, quelque chose comme ca).</w:t>
      </w:r>
    </w:p>
    <w:p>
      <w:pPr>
        <w:pStyle w:val="Normal"/>
        <w:rPr/>
      </w:pPr>
      <w:r>
        <w:rPr/>
        <w:t>En fait chaque humain de la compagnie a un casque avec une caméra dessus, du coté droit, cette camera ne peut fonctionner que si elle se situe a moins de 10 cm d’une puce speciale, c’est pourquoi chaque membre a  cette puce implanté a ce niveau, sous l’oreille droite, les gars de la compagnie doivent retirer la puce a chaque membre mort.</w:t>
      </w:r>
    </w:p>
    <w:p>
      <w:pPr>
        <w:pStyle w:val="Normal"/>
        <w:rPr/>
      </w:pPr>
      <w:r>
        <w:rPr/>
        <w:t xml:space="preserve">Dans le village on ne peut rien trouver de plus, par contre un groupe de survivants se cache dans les montagnes, ils font souvent des rondes autour du village pour trouver d’autres survivants, chasser, ou trouver d’autre personne qui viendrait par là. </w:t>
      </w:r>
    </w:p>
    <w:p>
      <w:pPr>
        <w:pStyle w:val="Normal"/>
        <w:rPr/>
      </w:pPr>
      <w:r>
        <w:rPr/>
        <w:t>Ce groupe se compose de : -un feling, le doyen du village, il était partit méditer quelques temps dans la caverne ou maintenant tous les survivants squattent. Il se nomme Lumiére astrale et n’enfreindrait les regles shaaniste pour rien au monde. Pour lui la force n’est pas indispensable et il n’a pas d’avis fixe sur la resistance.</w:t>
      </w:r>
    </w:p>
    <w:p>
      <w:pPr>
        <w:pStyle w:val="Normal"/>
        <w:rPr/>
      </w:pPr>
      <w:r>
        <w:rPr/>
        <w:t xml:space="preserve">                                            </w:t>
      </w:r>
      <w:r>
        <w:rPr/>
        <w:t>-trois hommes :1 delhion (Gern), 1 ygwan (Yat’nemak) et un darken (Kernal), d’après le darken la résistance a trahi le village d’où une certaine animosité envers les pjs s’il en font partit et le lui disent. Le delhion et l’ygwan étaiant responsable de la résistance ici, ils étaient partit a Wana pour une conference des rebelles en revenant le village était en feu, connaissant l’existence de la caverne ils s’y sont rendus. Ils ne savent pas grand chose.</w:t>
      </w:r>
    </w:p>
    <w:p>
      <w:pPr>
        <w:pStyle w:val="Normal"/>
        <w:rPr/>
      </w:pPr>
      <w:r>
        <w:rPr/>
        <w:t xml:space="preserve">                                            </w:t>
      </w:r>
      <w:r>
        <w:rPr/>
        <w:t>-trois femmes : 1 ygwanne (Tal’firat), 1 boréale(laëta), 1 melodienne (Yalematdelinne), la melodienne est traumatisé et on ne pourrat rien entirer, Tal’firat est la femme de Yat’nemak et la boréale est assez jeune, elle se liera d’amitié avec un pj.</w:t>
      </w:r>
    </w:p>
    <w:p>
      <w:pPr>
        <w:pStyle w:val="Normal"/>
        <w:rPr/>
      </w:pPr>
      <w:r>
        <w:rPr/>
        <w:t>-2enfants :1 kelwin (Aïdos) et un darken (velkat), le darken est le fils de Kernal, les deux plus casse_cou du village, l’un d’eux a même réussit a choper une des oreilles cyberniquée, personne n’est au courant sauf le vieux feling, si les joueurs arrivent a l’inspecter il verront que la puce est frappé d’un signe inconnu : un C traversé d’un éclair. Il savent aussi que les humains sont partis vers le complexe.</w:t>
      </w:r>
    </w:p>
    <w:p>
      <w:pPr>
        <w:pStyle w:val="Normal"/>
        <w:rPr/>
      </w:pPr>
      <w:r>
        <w:rPr/>
        <w:t>Quand les pjs arrivent il fait sombre et on ne peut pas voir le vaisseau, les autochtones proposent aux joueurs de passer la nuit a la caverne.</w:t>
      </w:r>
    </w:p>
    <w:p>
      <w:pPr>
        <w:pStyle w:val="Normal"/>
        <w:rPr/>
      </w:pPr>
      <w:r>
        <w:rPr/>
        <w:t>Le lendemain le ciel est degagé et l’on apercoit facilement  le vaisseau extrahéossien : deux sortes d’immense cornes dépassent de la montagne, ce vaisseau est le meme que celui dans Alien .</w:t>
      </w:r>
    </w:p>
    <w:p>
      <w:pPr>
        <w:pStyle w:val="Normal"/>
        <w:rPr/>
      </w:pPr>
      <w:r>
        <w:rPr/>
        <w:t>On peut rejoindre le complexe en environ 6 heures de marche, la route étant assez tracée dans la foret.</w:t>
      </w:r>
    </w:p>
    <w:p>
      <w:pPr>
        <w:pStyle w:val="Normal"/>
        <w:rPr/>
      </w:pPr>
      <w:r>
        <w:rPr/>
      </w:r>
    </w:p>
    <w:p>
      <w:pPr>
        <w:pStyle w:val="Heading2"/>
        <w:rPr>
          <w:rFonts w:ascii="Comic Sans MS" w:hAnsi="Comic Sans MS" w:cs="Comic Sans MS"/>
          <w:sz w:val="20"/>
        </w:rPr>
      </w:pPr>
      <w:r>
        <w:rPr>
          <w:rFonts w:cs="Comic Sans MS" w:ascii="Comic Sans MS" w:hAnsi="Comic Sans MS"/>
          <w:sz w:val="20"/>
        </w:rPr>
        <w:t>Ouhouh,y’a quelqu’un ?</w:t>
      </w:r>
    </w:p>
    <w:p>
      <w:pPr>
        <w:pStyle w:val="Normal"/>
        <w:rPr/>
      </w:pPr>
      <w:r>
        <w:rPr/>
        <w:t>Le complexe : la dedans humains et héossiens colaboré contre le nouvel ordre, un de vos pj a peut etre deja entendu parler de cet endroit auparavant.</w:t>
      </w:r>
    </w:p>
    <w:p>
      <w:pPr>
        <w:pStyle w:val="Normal"/>
        <w:rPr/>
      </w:pPr>
      <w:r>
        <w:rPr/>
        <w:t>Le vaisseau est écrasé a coté et s’enfonce dans le sol, c’était plus un atterrissage forcé qu ‘un ecrasement apparement. Le vaisseau a provoqué deux entrés dans le complexe : une a niveau – 3 et une au – 4.</w:t>
      </w:r>
    </w:p>
    <w:p>
      <w:pPr>
        <w:pStyle w:val="Normal"/>
        <w:rPr/>
      </w:pPr>
      <w:r>
        <w:rPr/>
        <w:t>L’entré se fait par une grande porte enfoncé dans une caverne, si on tourne un peu autour on peut trouver une autre entrée, une porte de hangar.</w:t>
      </w:r>
    </w:p>
    <w:p>
      <w:pPr>
        <w:pStyle w:val="Normal"/>
        <w:rPr/>
      </w:pPr>
      <w:r>
        <w:rPr/>
        <w:t>Je ne vais pas vous faire un plan detailler mais pluto un check-up des salles que l’on pourrat trouver la dedans.</w:t>
      </w:r>
    </w:p>
    <w:p>
      <w:pPr>
        <w:pStyle w:val="Normal"/>
        <w:rPr/>
      </w:pPr>
      <w:r>
        <w:rPr/>
        <w:t>Sachez d’abord que le courant est coupé et qu’il faudrait le remettre, ca se passe au niveau –1, si les joueurs n’ont pas de torches c’est pas cool pour eux.</w:t>
      </w:r>
    </w:p>
    <w:p>
      <w:pPr>
        <w:pStyle w:val="Normal"/>
        <w:rPr/>
      </w:pPr>
      <w:r>
        <w:rPr/>
        <w:t>Niveau 0 : pour ceux qui ont vu Men In Black c’est la meme chose que l’entrée du  QG des mib, un couloir de 3m de large sur environ 6m de long, une énorme aération sur le mur gauche, au fond un ascenceur qui ne fonctionne pas (pas de courant) et un escalier (niveau –2 seulement) a coté de l’ascenceur.</w:t>
      </w:r>
    </w:p>
    <w:p>
      <w:pPr>
        <w:pStyle w:val="Normal"/>
        <w:rPr/>
      </w:pPr>
      <w:r>
        <w:rPr/>
      </w:r>
    </w:p>
    <w:p>
      <w:pPr>
        <w:pStyle w:val="Normal"/>
        <w:rPr/>
      </w:pPr>
      <w:r>
        <w:rPr/>
        <w:t>Niveau –1 :</w:t>
      </w:r>
    </w:p>
    <w:p>
      <w:pPr>
        <w:pStyle w:val="Normal"/>
        <w:rPr/>
      </w:pPr>
      <w:r>
        <w:rPr/>
        <w:t>En descendant par l’escalier (qui ne descend pas lpus bas) les pjs vont arriver sur un petit couloir, plus large que long qui donne sur une sale ronde, avec 4 issues symetriquement disposés, de plus cette grande salle permet aux pj de voir la salle pricipale du niveau –2 car ils ne pourront que se deplacer sur des passerelles accroché sur tout le tour de la salle, il y a donc un enorme trou au centre de la salle (la salle doit faire 20m de diametre et le trou en fait 16, la passerelle fait donc 2 m de large) a ce niveau on trouvera : une salle avec un monte charge et un porte-palettes, une porte de hangar et un grand tunnel qui monte legerement aboutissant a la deuxieme sortie. Il y a une salle de conference, une salle strategique avec une grande table sur laquelle est disposée la carte holographique de la region (apparaitrat quand le courant sera revenu) et  beaucoup de radar, etc… c’est dans une des grandes armoires de cette salle que se trouve le courant. Un des leviers a casser et il faut bricoler pour que l’on puisse le relever (le levier doit etre en mauvais etat et doit etre reparé, ainsi le bricolage improvisé des joueurs pourrat casser un peu plus tard pour qu’ils se retrouvent dans le noir a un moment assez emmerdant.) , il y a aussi une bibliotheque, un petit bar, des chiottes, et pis voilà.</w:t>
      </w:r>
    </w:p>
    <w:p>
      <w:pPr>
        <w:pStyle w:val="Normal"/>
        <w:rPr/>
      </w:pPr>
      <w:r>
        <w:rPr/>
      </w:r>
    </w:p>
    <w:p>
      <w:pPr>
        <w:pStyle w:val="Normal"/>
        <w:rPr/>
      </w:pPr>
      <w:r>
        <w:rPr/>
        <w:t>Niveau –2 :</w:t>
      </w:r>
    </w:p>
    <w:p>
      <w:pPr>
        <w:pStyle w:val="Normal"/>
        <w:rPr/>
      </w:pPr>
      <w:r>
        <w:rPr/>
        <w:t>La salle principale, que l’on pouvait voir d’en haut est une immense salle scientifique plutot basé sur la chimie, pas mal d’accessoire donc, beaucoup de verrerie, mettez-y un peu ce que vous voulez, les tables sont clouées au sol, de cette salle on peut acceder a toutes les salles du niveau.</w:t>
      </w:r>
    </w:p>
    <w:p>
      <w:pPr>
        <w:pStyle w:val="Normal"/>
        <w:rPr/>
      </w:pPr>
      <w:r>
        <w:rPr/>
        <w:t>En hauteur, accessible grace a un elevateur se trouve un burau dont les murs, qui étaient une sorte de bulle en verre, sont cassés, de ce bureau on a donc une vue a 360° de la salle de science., dedans il y a un homme avec le crane explosé,a son coup il y a une clé et dans sa poche une carte magnétique,elles servent a acceder au niveau –4, le big generateur avec la reine mere et une centaine d’aliens…</w:t>
      </w:r>
    </w:p>
    <w:p>
      <w:pPr>
        <w:pStyle w:val="Normal"/>
        <w:rPr/>
      </w:pPr>
      <w:r>
        <w:rPr/>
        <w:t>On a aussi : la salle du monte charge, celui ne dessert que ce niveau et celui au dessus, encore des chiottes, une chambre pour les experiences a tres basse temperature (compte tenu qu’il n’y a plus de courant la glace qui se formé aux murs est devenu de l’eau, donc mettez vos bottes), une infirmerie, une salle chirurgicale et une salle d’hybridation, vaguement dans le meme style que p.147 du livre de base, sauf que là on fait pas des morphes mais des hybrides entre races et des experiences assez fun  Il n’y a qu’un seul accés a cette salle, par une grande porte, l’accés est reglementé par une serrure vocale il n’y a que deux essais, si les deux sont loupés 2 tourelles de guns descendent et encercle le joueur qui essayait d’entrer, un mouvement est deconseillé, il n’y a qu’une seule sommation si le gars bouge les guns se charge, 2éme mouvement : bang. Pour mettre un peu la pression il faudrait faire qu’au moment où les tourelles descendent, le bricolage du courant saute, mais le fait qu’il y ai eu du courant a permis au generateur auxiliaire de se charger un peu, du style pour 5 min, le cadre serait alors : le joueur toujours encerclé par quelques 20 pistolets qui marche toujours (faites eclairer des diodes dessus par exemple), plus de lumiéres sauf les indicateurs de sorties de secours allumés qui donnent une petite lumiére ambiance verte, donc très sombre. Là, les joueurs vont peut etre se separer pour aller remettre le courant ou autre, quoiqu’il en soit ils entendront du bruit au fond la salle, un bri de verre, c’est u n alien, de plus le courant du generateur auxiliaire sera totalement vide dans 5 min (lorsque le courant principal va peter faites entendre aux joueurs une voix cybernetique dire « génerateur principal desactivé, courant auxiliaire activé » et quand le generateur auxiliaire est vidé : « génerateur auxiliaire desactivé »), alors les tourelles ne seront plus opérationnelles, cependant l’alien n’a pas attendu les 5min pour attaquer, gérer l’attaque comme vous le sentez mais en privilégiant le stress a la baston (du style l’alien va essayer d’attaquer le joueur qui est encerclé et ses potes vont devoir le defendre,…). Après cette altercation le courant va pouvoir etre remis sans grands problemes.</w:t>
      </w:r>
    </w:p>
    <w:p>
      <w:pPr>
        <w:pStyle w:val="Normal"/>
        <w:rPr/>
      </w:pPr>
      <w:r>
        <w:rPr/>
        <w:t xml:space="preserve">Faites trouver de temps en temps a vos joueurs quelques cadavres de gars de la compagnie. </w:t>
      </w:r>
    </w:p>
    <w:p>
      <w:pPr>
        <w:pStyle w:val="Normal"/>
        <w:rPr/>
      </w:pPr>
      <w:r>
        <w:rPr/>
        <w:t>Ce que l’on peut trouver d’autre a ce niveau : une infirmerie avec encore pas mal de matos et, a coté, une salle d’opération, avec comme d’habitude des cadavres, ect…</w:t>
      </w:r>
    </w:p>
    <w:p>
      <w:pPr>
        <w:pStyle w:val="Normal"/>
        <w:rPr/>
      </w:pPr>
      <w:r>
        <w:rPr/>
      </w:r>
    </w:p>
    <w:p>
      <w:pPr>
        <w:pStyle w:val="Normal"/>
        <w:rPr/>
      </w:pPr>
      <w:r>
        <w:rPr/>
        <w:t>Niveau –3 (accesible seulement par l’ascenceur, les escaliers et le monte charge s’arretent au –2, le courant doit donc forcement etre remis en marche pour y acceder, sauf si en eclatant un alien l’acide a ouvert une voie vers le –3)</w:t>
      </w:r>
    </w:p>
    <w:p>
      <w:pPr>
        <w:pStyle w:val="Normal"/>
        <w:rPr/>
      </w:pPr>
      <w:r>
        <w:rPr/>
        <w:t>A ce niveau on va pouvoir trouver la premiére ouverture avec le vaisseau, c’est ainsi un endroit extremement colonisé par les aliens, donc le sol et les murs sont parcourus de longs boyaux noirs luisant avec de la bave qui s’y accroche, la meilleure scene des films pour l’ambiance est celle dans Alien2 où les marines descendent dans une salle où ils croient pouvoir trouver tout les survivants de la colonie LV-426 et se font  prendre en embuscade par les aliens. Tout ce niveau est donc extrememnt sombre, les lumiéres fonctionnent mal et des aliens peuvent se cacher dans n’importe quel coin.</w:t>
      </w:r>
    </w:p>
    <w:p>
      <w:pPr>
        <w:pStyle w:val="Normal"/>
        <w:rPr/>
      </w:pPr>
      <w:r>
        <w:rPr/>
        <w:t>On va pouvoir y trouver : un unique couloir bien large qui entoure les dortoirs, 2 portes pour entrer dans le dortoir (dortoir commun) sur les bords exterieurs du couloir : la cantine (mettez-y quelques bestioles si les pjs ont trouvés le pulse-rifle), les cuisines dont le fond est completement defoncé par le vaisseau et où une énorme bréche est donc formé, il est vivement déconseillé de penetrer dans le vaisseau… il y a auusi : une armurerie totalement vidé, une salle informatique et une salle style bunker anti-atomique.</w:t>
      </w:r>
    </w:p>
    <w:p>
      <w:pPr>
        <w:pStyle w:val="Normal"/>
        <w:rPr/>
      </w:pPr>
      <w:r>
        <w:rPr/>
        <w:t>Dans la salle informatique : liaison arpege,ect.. un ecran encore en marche permet la surveillance du niveau –2(la salle scientifique), a ce moment les pjs vont assister (par la caméra), impuissants a l’arrivé d’une deuxiéme escouade de la compagnie  mechament armée, qui va arriver a capturer un alien.</w:t>
      </w:r>
    </w:p>
    <w:p>
      <w:pPr>
        <w:pStyle w:val="Normal"/>
        <w:rPr/>
      </w:pPr>
      <w:r>
        <w:rPr/>
        <w:t>Dans le bunker : apparement la porte a essayé d’etre enfoncé par des aliens mais ils n’y sont pas parvenues, dedans on peut trouver 2 survivants, un humain resistant et un darken, ils sont bien armés (4 pulse-rifles ,caractéristiques a la fin du scenar, quelques grenades,…) et evidemment sont très contents de voir des héossiens.</w:t>
      </w:r>
    </w:p>
    <w:p>
      <w:pPr>
        <w:pStyle w:val="Normal"/>
        <w:rPr/>
      </w:pPr>
      <w:r>
        <w:rPr/>
        <w:t>Dans le couloirs : a la sortie de l’ascenceur, sur la gauche, un petit bunker a été improvisé, chaises et tables renversés formant un petit mur avec une ouverture au milieu,  l’édifice fait environ 1m 80 de haut, de quoi pouvoir tirer en étant debout, devant cette defense, a 15 m, quelques cadavres d’aliens, derriére, quelques cadavres d’humains, avec des armes.</w:t>
      </w:r>
    </w:p>
    <w:p>
      <w:pPr>
        <w:pStyle w:val="Normal"/>
        <w:rPr/>
      </w:pPr>
      <w:r>
        <w:rPr/>
      </w:r>
    </w:p>
    <w:p>
      <w:pPr>
        <w:pStyle w:val="Normal"/>
        <w:rPr/>
      </w:pPr>
      <w:r>
        <w:rPr/>
        <w:t>Parlons un peu de l’ascenceur : par là on peut acceder a tous les niveaux du complexe, mais le –4 est à accés reglementé, sous le bouton pour le –3 se trouve une petite porte que l’on peut ouvrir avec une clé, une fois ouverte le bouton du –4 apparaît derriére une petite vitre incassable qui peut se soulever si l’on introduit une carte magnétique dans une fente se trouvant juste a droite de laglace. La clé et la carte se trouvant sur le corps du boss, au niveau –2.</w:t>
      </w:r>
    </w:p>
    <w:p>
      <w:pPr>
        <w:pStyle w:val="Normal"/>
        <w:rPr/>
      </w:pPr>
      <w:r>
        <w:rPr/>
      </w:r>
    </w:p>
    <w:p>
      <w:pPr>
        <w:pStyle w:val="Heading1"/>
        <w:rPr/>
      </w:pPr>
      <w:r>
        <w:rPr/>
        <w:t>Bon, je crois qu’on ne vas pas rester longtemps ici nous</w:t>
      </w:r>
    </w:p>
    <w:p>
      <w:pPr>
        <w:pStyle w:val="Normal"/>
        <w:rPr/>
      </w:pPr>
      <w:r>
        <w:rPr/>
        <w:t>Le niveau –4 : la descente en ascenceur est longue ,celui-ci s’ouvre sur un couloir taillé dans la pierre et recouvert a moitié par les longs boyaux caracteristique d’un squat alien, au fond de ce couloir (10m) un sas qui s’ouvre quand on s’approche a moins 2m sur une salle vaguement ronde immense elle aussi taillé dans la pierre  (hauteur 200m, diametre 75m, les joueurs arrivent a mi-hauteur de la salle, on ne peut s’y deplacer que par des passerelles longants le mur, au fond il y a un echelle collée au mur qui permet d’acceder a toutes les passerelles du niveau (sur les 200m de hauteurs il y en a environ 1 tout les 20m). il y a trois énormes colonnes dans cette salle, ce sont les génerateurs, il y a souvent des éclairs qui se créent entre deux générateurs (il y a une salle vaguement semblable a la fin de Total Recall je crois, sinon vous pouvait prendre exemple sur Matrix quand néo se reveillent dans les champs de cultivations des humains). En bas de cette salle on peut voir qu’il y a beaucoup d’alien autour de la maman, celle ci est enorme et pond des œufs, pond des œufs, pond des œufs et, n’est pas contente si on embete ses enfants. 20m sous les pjs (1passerelle en dessous donc) se trouve un terminal qui sers a lancer l’autodestruction de la base, c’est donc clair, FAUT TOUT FAIRE PETER ! ! ! !(un affrontement contre la reine et tout les aliens serait très peu envisagable).</w:t>
      </w:r>
    </w:p>
    <w:p>
      <w:pPr>
        <w:pStyle w:val="Normal"/>
        <w:rPr/>
      </w:pPr>
      <w:r>
        <w:rPr/>
        <w:t>Les joueurs doivent donc descendre à la passerelle du dessous pour actionner l’autodestruction, ce terminal n’est pas collé au mur, il y a un avancement de la passerelle sur 15m vers le centre de la  piéce, l’ordinateur se trouve au bout, esperons qu’ils programme la des truction sur un lap de temps suffisant pour s’eloigner assez de la base, comptez environ 5min pour remonter l’echelle (20metres), faire le tour de la salle, combattre un ou deux alien squi seraient remontés et atteindre l’ascenceur, 1min pour remonter l’ascenceur  et ¼ d’heure pour courir assez loin de l’explosion, bref minimum 20 minutes.</w:t>
      </w:r>
    </w:p>
    <w:p>
      <w:pPr>
        <w:pStyle w:val="Normal"/>
        <w:rPr/>
      </w:pPr>
      <w:r>
        <w:rPr/>
        <w:t>Pour la fin faites en fonction de ce que vous voulez, n’oubliez pas les 2 gars qu’ont sauvé les pjs.</w:t>
      </w:r>
    </w:p>
    <w:p>
      <w:pPr>
        <w:pStyle w:val="Normal"/>
        <w:rPr/>
      </w:pPr>
      <w:r>
        <w:rPr/>
        <w:t>Ce scénar comporte plusieurs portes pouvant s’ouvrir sur une campagne, la résistance peut vouloir que les pjs aillent enqueter sur la compgnie, ceux-ci ayant capturer un alien qui pourrait etre extremement utile au nouvel ordre donc nefaste a la resistance.</w:t>
      </w:r>
    </w:p>
    <w:p>
      <w:pPr>
        <w:pStyle w:val="Normal"/>
        <w:rPr/>
      </w:pPr>
      <w:r>
        <w:rPr/>
        <w:t>Il se peut qu’en retournant un cadavre d’un membre de la compagnie les pj aient été filmés par sa caméra qui n’était pas éteinte, le nouvel ordre va alors rechercher ardemment les joueurs, l’un d’entre eux peut etre kidnappé, puis cloner, l’original restant au nouvel ordre et le double rejoignant le groupe en tant que taupe, le joueur (au courant de son but de taupe) jouera alors pour le nouvel ordre contre la resistance, les pjs s’en rendant compte vont pousser un coup de gueule a la compagnie (la resistance possede les moyens pour lire dans l’esprit du clone pour savoir ou se trouve le QG de la compagnie) et vont sauver leur potes, et pourquoi pas un autre affrontement avec un alien…</w:t>
      </w:r>
    </w:p>
    <w:p>
      <w:pPr>
        <w:pStyle w:val="Normal"/>
        <w:rPr/>
      </w:pPr>
      <w:r>
        <w:rPr/>
      </w:r>
    </w:p>
    <w:p>
      <w:pPr>
        <w:pStyle w:val="Normal"/>
        <w:rPr/>
      </w:pPr>
      <w:r>
        <w:rPr/>
      </w:r>
    </w:p>
    <w:p>
      <w:pPr>
        <w:pStyle w:val="Normal"/>
        <w:rPr>
          <w:rFonts w:ascii="Comic Sans MS" w:hAnsi="Comic Sans MS" w:cs="Comic Sans MS"/>
          <w:b/>
          <w:b/>
          <w:u w:val="single"/>
        </w:rPr>
      </w:pPr>
      <w:r>
        <w:rPr>
          <w:rFonts w:cs="Comic Sans MS" w:ascii="Comic Sans MS" w:hAnsi="Comic Sans MS"/>
          <w:b/>
          <w:u w:val="single"/>
        </w:rPr>
        <w:t>Aides de jeu </w:t>
      </w:r>
    </w:p>
    <w:p>
      <w:pPr>
        <w:pStyle w:val="Normal"/>
        <w:rPr/>
      </w:pPr>
      <w:r>
        <w:rPr>
          <w:u w:val="single"/>
        </w:rPr>
        <w:t>Le pulse-rifle :</w:t>
      </w:r>
      <w:r>
        <w:rPr/>
        <w:t xml:space="preserve"> le fusil a impulsion, l’arme de predilection des marines pour eclater de l’alien, est muni d’un lance grenades. C’est un prototype, specialement concu par la resistance.</w:t>
      </w:r>
    </w:p>
    <w:p>
      <w:pPr>
        <w:pStyle w:val="Normal"/>
        <w:rPr/>
      </w:pPr>
      <w:r>
        <w:rPr/>
        <w:t>Munitions :99 tirs pour le gun, 10 pour le lance grenade.</w:t>
      </w:r>
    </w:p>
    <w:p>
      <w:pPr>
        <w:pStyle w:val="Normal"/>
        <w:rPr/>
      </w:pPr>
      <w:r>
        <w:rPr/>
        <w:t>FA :22, tir en rafale possible, une rafale est très efficace contre un alien.</w:t>
      </w:r>
    </w:p>
    <w:p>
      <w:pPr>
        <w:pStyle w:val="Normal"/>
        <w:rPr/>
      </w:pPr>
      <w:r>
        <w:rPr/>
        <w:t>Portée :500m</w:t>
      </w:r>
    </w:p>
    <w:p>
      <w:pPr>
        <w:pStyle w:val="Normal"/>
        <w:rPr/>
      </w:pPr>
      <w:r>
        <w:rPr/>
      </w:r>
    </w:p>
    <w:p>
      <w:pPr>
        <w:pStyle w:val="Normal"/>
        <w:rPr/>
      </w:pPr>
      <w:r>
        <w:rPr/>
      </w:r>
    </w:p>
    <w:p>
      <w:pPr>
        <w:pStyle w:val="Normal"/>
        <w:rPr>
          <w:u w:val="single"/>
        </w:rPr>
      </w:pPr>
      <w:r>
        <w:rPr>
          <w:u w:val="single"/>
        </w:rPr>
        <w:t>L’alien dans shaan :</w:t>
      </w:r>
    </w:p>
    <w:p>
      <w:pPr>
        <w:pStyle w:val="Normal"/>
        <w:rPr/>
      </w:pPr>
      <w:r>
        <w:rPr/>
        <w:t>Les aliens possede plusieurs phases : agressive pendant une vingtaine d’heure, puis ils deviennent calme et se loge dans un coin calme et caché pendant quelques temps, bien sur meme pendant cette periode les intrus sont mal aceptés.</w:t>
      </w:r>
    </w:p>
    <w:p>
      <w:pPr>
        <w:pStyle w:val="Normal"/>
        <w:rPr/>
      </w:pPr>
      <w:r>
        <w:rPr/>
        <w:t>Ils se deplace beaucoup par les ventilations, prevoyés dons un plan des aérations pour la quete.</w:t>
      </w:r>
    </w:p>
    <w:p>
      <w:pPr>
        <w:pStyle w:val="Normal"/>
        <w:rPr/>
      </w:pPr>
      <w:r>
        <w:rPr/>
        <w:t>Leur sang est l’acide le plus corrosif connu, le combat au corps a corps est donc a éviter.</w:t>
      </w:r>
    </w:p>
    <w:p>
      <w:pPr>
        <w:pStyle w:val="Normal"/>
        <w:rPr/>
      </w:pPr>
      <w:r>
        <w:rPr/>
        <w:t xml:space="preserve">Capacités speciales : resiste au chaud et au froid, aux radiations, au vide.n’apparaît pas en vision infrarouge (les woons la possede). Ils voient dans l’obsurité la plus total. Leur méthode de chasse est basé sur l’émission de phéromones par leur ennemis, ainsi si un joueur devient invisible il sera quand même detecté par la crèature. Ils provoquent bien sur la peur. </w:t>
      </w:r>
    </w:p>
    <w:p>
      <w:pPr>
        <w:pStyle w:val="Normal"/>
        <w:rPr/>
      </w:pPr>
      <w:r>
        <w:rPr/>
      </w:r>
    </w:p>
    <w:p>
      <w:pPr>
        <w:pStyle w:val="Normal"/>
        <w:rPr/>
      </w:pPr>
      <w:r>
        <w:rPr/>
        <w:t>Caractéristiques : Corps :7 ; Ame :0 Esprit :3</w:t>
      </w:r>
    </w:p>
    <w:p>
      <w:pPr>
        <w:pStyle w:val="Normal"/>
        <w:rPr/>
      </w:pPr>
      <w:r>
        <w:rPr/>
        <w:t xml:space="preserve">                              </w:t>
      </w:r>
      <w:r>
        <w:rPr/>
        <w:t xml:space="preserve">Sensuel :8,Personnel :4,relationnel :3 </w:t>
      </w:r>
    </w:p>
    <w:p>
      <w:pPr>
        <w:pStyle w:val="Normal"/>
        <w:rPr/>
      </w:pPr>
      <w:r>
        <w:rPr/>
        <w:t>Competences : acrobaties :25, discretion :30, éducation physique :15,orientation :25, vigilance :20</w:t>
      </w:r>
    </w:p>
    <w:p>
      <w:pPr>
        <w:pStyle w:val="Normal"/>
        <w:rPr/>
      </w:pPr>
      <w:r>
        <w:rPr/>
        <w:t xml:space="preserve">                         </w:t>
      </w:r>
      <w:r>
        <w:rPr/>
        <w:t>Griffes :16,machoires :20, queue :16</w:t>
      </w:r>
    </w:p>
    <w:p>
      <w:pPr>
        <w:pStyle w:val="Normal"/>
        <w:rPr/>
      </w:pPr>
      <w:r>
        <w:rPr/>
        <w:t>Armes :griffes FA :10 machoires : FA :12 queue : FA16.</w:t>
      </w:r>
    </w:p>
    <w:p>
      <w:pPr>
        <w:pStyle w:val="Normal"/>
        <w:rPr/>
      </w:pPr>
      <w:r>
        <w:rPr/>
      </w:r>
    </w:p>
    <w:p>
      <w:pPr>
        <w:pStyle w:val="Normal"/>
        <w:rPr/>
      </w:pPr>
      <w:r>
        <w:rPr/>
        <w:t>Musiques d’ambiance : bien sur les B.O. des films aliens, les possesseurs des jeux alien trilogy sur PSX et aliens versus predator sur Pc peuvent se servir des musique de ces jeux qui sont excellentes pour les ambiances de stress comme celle ci (on peut lire les pistes audio sur Alien trilogy), certains morceaux de la B.O. de Rob Roy,…</w:t>
      </w:r>
    </w:p>
    <w:p>
      <w:pPr>
        <w:pStyle w:val="Normal"/>
        <w:rPr/>
      </w:pPr>
      <w:r>
        <w:rPr/>
      </w:r>
    </w:p>
    <w:p>
      <w:pPr>
        <w:pStyle w:val="Normal"/>
        <w:rPr/>
      </w:pPr>
      <w:r>
        <w:rPr/>
        <w:t>Site interressant pour avoir des images du film,du vaisseau que l’on apercoit dans la montagne, du pulse rifle,… :</w:t>
      </w:r>
      <w:hyperlink r:id="rId2">
        <w:r>
          <w:rPr>
            <w:rStyle w:val="InternetLink"/>
          </w:rPr>
          <w:t>http://www.foxinternational.com/</w:t>
        </w:r>
      </w:hyperlink>
    </w:p>
    <w:p>
      <w:pPr>
        <w:pStyle w:val="Normal"/>
        <w:rPr/>
      </w:pPr>
      <w:r>
        <w:rPr/>
      </w:r>
    </w:p>
    <w:p>
      <w:pPr>
        <w:pStyle w:val="Normal"/>
        <w:rPr/>
      </w:pPr>
      <w:r>
        <w:rPr/>
        <w:t>Bon ben voilà, j’espere que ce scenario vous a plut, bien qu’il soit plus basé sur la résistance que sur le shaan, la non-pensé ect… vous pouvez toujours placer une stele d’embiose a la fin du scenar, chez le vieu feling ou quelque chose pour faire plaisir aux pjs après cette petite sequence speciale stress. Bien sur il ne faut pas abuser de ce genre de scenar dans un groupe sinon plus personne n’aura peur pour son perso après, c’est plus drole !</w:t>
      </w:r>
    </w:p>
    <w:p>
      <w:pPr>
        <w:pStyle w:val="Normal"/>
        <w:rPr/>
      </w:pPr>
      <w:r>
        <w:rPr/>
        <w:t>Bonne partie</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ucida Calligraphy">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outlineLvl w:val="0"/>
    </w:pPr>
    <w:rPr>
      <w:rFonts w:ascii="Comic Sans MS" w:hAnsi="Comic Sans MS" w:cs="Comic Sans MS"/>
      <w:b/>
      <w:u w:val="single"/>
    </w:rPr>
  </w:style>
  <w:style w:type="paragraph" w:styleId="Heading2">
    <w:name w:val="Heading 2"/>
    <w:basedOn w:val="Normal"/>
    <w:next w:val="Normal"/>
    <w:qFormat/>
    <w:pPr>
      <w:keepNext w:val="true"/>
      <w:numPr>
        <w:ilvl w:val="1"/>
        <w:numId w:val="1"/>
      </w:numPr>
      <w:outlineLvl w:val="1"/>
    </w:pPr>
    <w:rPr>
      <w:b/>
      <w:sz w:val="24"/>
      <w:u w:val="single"/>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jc w:val="center"/>
    </w:pPr>
    <w:rPr>
      <w:rFonts w:ascii="Lucida Calligraphy" w:hAnsi="Lucida Calligraphy" w:cs="Lucida Calligraphy"/>
      <w:b/>
      <w:sz w:val="44"/>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oxinternational.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22T19:33:00Z</dcterms:created>
  <dc:creator>Jeanne David</dc:creator>
  <dc:description/>
  <dc:language>en-US</dc:language>
  <cp:lastModifiedBy>jeanne david</cp:lastModifiedBy>
  <dcterms:modified xsi:type="dcterms:W3CDTF">1999-09-03T23:08:00Z</dcterms:modified>
  <cp:revision>8</cp:revision>
  <dc:subject/>
  <dc:title>Ce scenario shaan est  concu pour un groupe constitué de peu de joueurs, 6 etant un grand maximum et 4 etant l’ideal</dc:title>
</cp:coreProperties>
</file>