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UVELLES REGLES DE COMBAT POUR LE SYSTEME WHITE WOLF</w:t>
      </w:r>
    </w:p>
    <w:p>
      <w:pPr>
        <w:pStyle w:val="Normal"/>
        <w:suppressAutoHyphens w:val="false"/>
        <w:bidi w:val="0"/>
        <w:jc w:val="left"/>
        <w:rPr/>
      </w:pPr>
      <w:r>
        <w:rPr/>
        <w:t>INCORPORER MSDraw   \* fusionformatµ §</w:t>
      </w:r>
    </w:p>
    <w:p>
      <w:pPr>
        <w:pStyle w:val="Normal"/>
        <w:suppressAutoHyphens w:val="false"/>
        <w:bidi w:val="0"/>
        <w:jc w:val="left"/>
        <w:rPr/>
      </w:pPr>
      <w:r>
        <w:rPr/>
        <w:t>Le système de White Wolf a développé pour chaque jeu de sa collection Monde Des Ténèbres un système différents pour le combat . Dans notre groupe , il y a un maître au moins par jeu du World of Darkness , et avec chacun , un système de combat différent . Ces nouvelles règles sont en réalité un mélange de plusieurs règles inspirées de plusieurs jeux . Elles nous semblent plus logiques . Système écrit par Pierre Blanchier , Florian Perakis et Arnaud Dessombz .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NB : Il existe une règle mal explicité dans le Guide des Joueurs de Vampire qui dit ceci: si le personnage possède le même nombre ou un multiple de la difficulté , le coefficient donne automatiquement le nombre de succès automatiques . En clair , si votre personnage a 7 dés en groupement Dex+Arme à Feu et qu'il tire à bout portant , il a d'ores et déjà 2 réussites à son jet. Il peut ensuite lancer normalement ses dés . Cette règle accentue fortement le coté violent du Monde des Ténèbres mais cela montre la dureté de l'environnement du personnage . Cette règle est aussi valable pour l'ensemble des jets dans le système White Wolf .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>Initiative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Dans toutes phases d'attaque , il faut faire un jet d'initiative permettant de savoir qui sera le premier à attaquer . Par un jet de Astuce+Vigilance utilisée difficulté 4. Au nombre de réussite, on ajoute le score en célérité. On peut savoir par le nombre de réussite qui sera le premier à agir. Chaque action (s'il y en a plusieurs grâce à la célérité) coûte un point d'initiative. Si deux personnes ont la même initiative, considérez que leurs actions sont simultanées.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Exemple : Fred est un vampire Brujah de XIIème génération . Il se fait attaquer par un membre de sa bande qui veut prendre la place de chef . Chacun sort son couteau . Un jet d'Initiative détermine qui attaque en premier . Fred a 7 dés dans son groupement (3 en Ast et 4 en Mêlée =&gt; Couteau ) . Il a donc un succès automatique car il a plus de 4 mais moins de 8 . Il obtient en tout 5 réussites . Si il avait obtenu un 0 , il aurait pu le relancer car il avait sa spécialité en Couteau. Son adversaire obtient que 3 réussites . Fred attaque donc en premier .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>Le Combat aux corps à corps et à la mêlée :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ab/>
        <w:t xml:space="preserve">Le jet d'arme dépend de l'effet désiré , c.a.d un jet de Dextérité+Bagarre pour le corps à corps et Dextérité+Mêlée pour les armes de contact. Le système de Loup-Garou était différent. 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Il y a ici possibilité à esquiver par un jet de Dextérité+Esquive où la difficulté est donnée par la Dextérité de l'adversaire + 3 . La logique réside dans le fait que plus un adversaire est rapide , plus il sera dure d'esquiver . Néanmoins, il est plus aisé de faire une attaque au corps à corps en opposition. Le système suivant s'applique de la même façon.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Les dégâts de varient pas : Force + le modificateur de l'attaque. La difficulté est donnée par la Vigueur+3 de l'adversaire. Chaque succès supplémentaire de l'attaque à 1 après l'esquive du  défenseur donne un dé supplémentaire par succès aux dégâts . Ces dés peuvent être tirés par le Conteur.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Enfin , il y a l'absorption, avec un jet de Vigueur peut réduire le nombre de dégâts avec une difficulté de Nombre de points de dégâts + 5 . Chaque succès retranche un niveau de dégâts . Il ne faut pas oublier certains modificateurs comme Force d'Ame pour les vampires . Pour les dégâts aggravés , il faut aussi voir par rapport au règles car rien n'est changé . En cas d'échec critique à l'absorption , cela rajoute un point de dégâts aggravé . Rappelons enfin que les simples humains ne peuvent absorber qu'un point de dégâts .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ab/>
        <w:t xml:space="preserve">Exemple : Fred attaque donc en premier . Il fait son jet de Mêlée . Il a 8 dés en groupement de Dex+Mêlée . La difficulté est de 6 , donc Fred a ici un succès automatique . En tout , il comptabilise 8 réussites  ce qui est énorme . L'adversaire tente d'esquiver . Il doit lancer 6 dés (Son groupement Dex+Esquive) , difficulté 7 (Dex de Fred + 3 ) . Il n'a pas de succès automatique . il n'obtient que 3 réussites . Fred fait donc ses dégâts en lançant 4 dés (Force + 1 =&gt; dégâts du couteau) puis il lance 4 dés , bonus de réussite à son jet de Mêlée . La difficulté est de 6 car l'adversaire a 3 en Vigueur . Il comptabilise donc 8 dés de dégâts , soit plus que le seuil de réussite . Il a donc un succès automatique . Avec son jet , il obtient 7 réussites , auxquelles s'ajoute le succès automatique , soit en tout 8 réussites . L'adversaire tente d'absorber le point qu'un simple humain peut absorber , en lançant sa Vigueur , soit 2 dés , difficulté 10 . Aucune réussite . L'adversaire prend donc 8 points de dégâts , il est donc mort .  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>Pour les Armes à Feu :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  <w:tab/>
        <w:t xml:space="preserve">Les armes à feu sont utilisées par un jet de Dextérité+Arme à Feu . La difficulté est donnée et elle est de 3 à bout portant et à 9 si cela dépasse la portée de l'arme. Tirer à plus de deux fois la portée est impossible. 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L'esquive d'une arme à feu dépend de l'accessibilité d'un abri . Pour cette difficulté gardez les valeurs données par le livre de règles . Rappelons seulement que le personnage a le droit à une seule esquive d'arme à feu . Il faut faire autant de succès que l'adversaire (5 maximum) pour esquiver, sinon, l'esquive n'a aucun résultat.</w:t>
      </w:r>
    </w:p>
    <w:p>
      <w:pPr>
        <w:pStyle w:val="Normal"/>
        <w:suppressAutoHyphens w:val="false"/>
        <w:bidi w:val="0"/>
        <w:jc w:val="left"/>
        <w:rPr/>
      </w:pPr>
      <w:r>
        <w:rPr/>
        <w:tab/>
        <w:t>Les dégâts se calculent avec le coefficient de l'arme . La difficulté est de Vigueur+3 de l'adversaire . Chaque succès de plus de 1 de l'attaque après l'Esquive accorde un succès automatique au dégâts . Cela représente le caractère plus m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50-03-14T00:02:00Z</cp:lastPrinted>
  <cp:revision>0</cp:revision>
  <dc:subject/>
  <dc:title/>
</cp:coreProperties>
</file>