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PHARAON NOIR</w:t>
      </w:r>
    </w:p>
    <w:p>
      <w:pPr>
        <w:pStyle w:val="Normal"/>
        <w:jc w:val="center"/>
        <w:rPr>
          <w:rFonts w:ascii="Arial" w:hAnsi="Arial" w:cs="Arial"/>
          <w:b/>
          <w:b/>
          <w:u w:val="single"/>
        </w:rPr>
      </w:pPr>
      <w:r>
        <w:rPr>
          <w:rFonts w:cs="Arial" w:ascii="Arial" w:hAnsi="Arial"/>
          <w:b/>
          <w:u w:val="single"/>
        </w:rPr>
      </w:r>
    </w:p>
    <w:p>
      <w:pPr>
        <w:pStyle w:val="Normal"/>
        <w:ind w:firstLine="567"/>
        <w:jc w:val="both"/>
        <w:rPr/>
      </w:pPr>
      <w:r>
        <w:rPr>
          <w:rFonts w:cs="Arial" w:ascii="Arial" w:hAnsi="Arial"/>
          <w:b/>
          <w:i/>
          <w:u w:val="single"/>
        </w:rPr>
        <w:t>Rappel Historique :</w:t>
      </w:r>
      <w:r>
        <w:rPr>
          <w:rFonts w:cs="Arial" w:ascii="Arial" w:hAnsi="Arial"/>
          <w:i/>
        </w:rPr>
        <w:t xml:space="preserve"> Tel El-Amarna, au nord de la ville moderne d’Assouit (à environ 350 km du Caire) était l’antique cité d'Akhenaton (Amenophis IV ), pharaon de la 18e Dynastie (1411 à 1375 av. JC). La ville s'appelait à l'origine Akhetaton, et devint la nouvelle capitale après que le pharaon décida de quitter Thèbes. Il  supprima tous les anciens dieux du panthéon égyptiens pour les remplacer par un seul dieu unique : Aton (représenté par un soleil d'où rayonne des mains). Naissance du style Amarna : dépouillé, esthétique, envoûtant. Le pharaon fut un grand poète et discoureur (on retrouva nombre de ses poèmes maintenant exposés au musée égyptien du Caire). Il délaissa cependant la politique étrangère et les frontières de l'empire furent très malmenées. Sa femme fut la célèbre Nefertiti, et son fils, Touthankhamon, dont la découverte de la tombe encore inviolée stupéfiera le monde.</w:t>
      </w:r>
    </w:p>
    <w:p>
      <w:pPr>
        <w:pStyle w:val="Normal"/>
        <w:ind w:firstLine="567"/>
        <w:jc w:val="both"/>
        <w:rPr>
          <w:rFonts w:ascii="Arial" w:hAnsi="Arial" w:cs="Arial"/>
          <w:i/>
          <w:i/>
        </w:rPr>
      </w:pPr>
      <w:r>
        <w:rPr>
          <w:rFonts w:cs="Arial" w:ascii="Arial" w:hAnsi="Arial"/>
          <w:i/>
        </w:rPr>
      </w:r>
    </w:p>
    <w:p>
      <w:pPr>
        <w:pStyle w:val="Heading2"/>
        <w:rPr/>
      </w:pPr>
      <w:r>
        <w:rPr/>
        <w:t>Le site des fouill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l'est du site principal, des fouilles sont en cours dans la vallée d'Adoth, par la Société Egyptienne d'Exploration. Les PJ passent dans le coin (croisière sur le Nil, invitation, etc...) et quoi qu'il en soit, on les invite gentiment à venir voir comment se déroulent les fouilles. Durant la petite visite du site, ils peuvent se faire une idée du travail que ces fouilles représentent : des centaines d'ouvriers arabes sous les ordres d'archéologues, autour desquels gravite tout une petite foule hétéroclite (voyageurs, journalistes, marchands,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elques personnages importants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w:t>
      </w:r>
      <w:r>
        <w:rPr>
          <w:rFonts w:cs="Arial" w:ascii="Arial" w:hAnsi="Arial"/>
          <w:b/>
        </w:rPr>
        <w:t xml:space="preserve"> Prof. Klaus Schwimmel</w:t>
      </w:r>
      <w:r>
        <w:rPr>
          <w:rFonts w:cs="Arial" w:ascii="Arial" w:hAnsi="Arial"/>
        </w:rPr>
        <w:t xml:space="preserve"> : </w:t>
      </w:r>
      <w:r>
        <w:rPr>
          <w:rFonts w:cs="Arial" w:ascii="Arial" w:hAnsi="Arial"/>
          <w:i/>
        </w:rPr>
        <w:t>Allemand, c'est lui qui a dirigé les premières fouilles datant d'avant la première guerre mondiale. Très compétent.  Fait une fixation sur cette vallée depuis le rêve étrange qu'il eut il y a des années. Il est certain qu'ici se terrent d'immenses richesses, mêmes si les fouilles n'ont jusqu'alors pas été très concluantes...</w:t>
      </w:r>
    </w:p>
    <w:p>
      <w:pPr>
        <w:pStyle w:val="Normal"/>
        <w:ind w:firstLine="567"/>
        <w:jc w:val="both"/>
        <w:rPr>
          <w:rFonts w:ascii="Arial" w:hAnsi="Arial" w:cs="Arial"/>
        </w:rPr>
      </w:pPr>
      <w:r>
        <w:rPr>
          <w:rFonts w:cs="Arial" w:ascii="Arial" w:hAnsi="Arial"/>
        </w:rPr>
        <w:t xml:space="preserve">- </w:t>
      </w:r>
      <w:r>
        <w:rPr>
          <w:rFonts w:cs="Arial" w:ascii="Arial" w:hAnsi="Arial"/>
          <w:b/>
        </w:rPr>
        <w:t>Prof. Harris Dexter</w:t>
      </w:r>
      <w:r>
        <w:rPr>
          <w:rFonts w:cs="Arial" w:ascii="Arial" w:hAnsi="Arial"/>
        </w:rPr>
        <w:t xml:space="preserve"> : </w:t>
      </w:r>
      <w:r>
        <w:rPr>
          <w:rFonts w:cs="Arial" w:ascii="Arial" w:hAnsi="Arial"/>
          <w:i/>
        </w:rPr>
        <w:t>Britannique et concurrent direct du prof. Klaus. Il ne supporte pas le fait que ce ne soit pas lui qui dirige ces fouilles. Il en découle de nombreuses disputes entre ces deux fortes personnalités.</w:t>
      </w:r>
    </w:p>
    <w:p>
      <w:pPr>
        <w:pStyle w:val="Normal"/>
        <w:ind w:firstLine="567"/>
        <w:jc w:val="both"/>
        <w:rPr/>
      </w:pPr>
      <w:r>
        <w:rPr>
          <w:rFonts w:cs="Arial" w:ascii="Arial" w:hAnsi="Arial"/>
        </w:rPr>
        <w:t xml:space="preserve">- </w:t>
      </w:r>
      <w:r>
        <w:rPr>
          <w:rFonts w:cs="Arial" w:ascii="Arial" w:hAnsi="Arial"/>
          <w:b/>
        </w:rPr>
        <w:t>Dr Allan Newman</w:t>
      </w:r>
      <w:r>
        <w:rPr>
          <w:rFonts w:cs="Arial" w:ascii="Arial" w:hAnsi="Arial"/>
        </w:rPr>
        <w:t xml:space="preserve"> : </w:t>
      </w:r>
      <w:r>
        <w:rPr>
          <w:rFonts w:cs="Arial" w:ascii="Arial" w:hAnsi="Arial"/>
          <w:i/>
        </w:rPr>
        <w:t>Membre du musée égyptien du Caire, chargé de surveiller le bon déroulement des travaux (éviter les disparitions d'antiquités, calmer les disputes, etc...). Il est accessoirement membre de la secte de la Sagesse Etoilée, concurrente de la secte de la Fraternité du Pharaon Noir...</w:t>
      </w:r>
    </w:p>
    <w:p>
      <w:pPr>
        <w:pStyle w:val="Normal"/>
        <w:ind w:firstLine="567"/>
        <w:jc w:val="both"/>
        <w:rPr/>
      </w:pPr>
      <w:r>
        <w:rPr>
          <w:rFonts w:cs="Arial" w:ascii="Arial" w:hAnsi="Arial"/>
        </w:rPr>
        <w:t xml:space="preserve">- </w:t>
      </w:r>
      <w:r>
        <w:rPr>
          <w:rFonts w:cs="Arial" w:ascii="Arial" w:hAnsi="Arial"/>
          <w:b/>
        </w:rPr>
        <w:t>Miss Ida Pratt</w:t>
      </w:r>
      <w:r>
        <w:rPr>
          <w:rFonts w:cs="Arial" w:ascii="Arial" w:hAnsi="Arial"/>
        </w:rPr>
        <w:t xml:space="preserve"> : </w:t>
      </w:r>
      <w:r>
        <w:rPr>
          <w:rFonts w:cs="Arial" w:ascii="Arial" w:hAnsi="Arial"/>
          <w:i/>
        </w:rPr>
        <w:t>Américaine, célibataire (35 ans). Spécialiste des Dieux de l'Egypte Antique. Elle a écrit de nombreux ouvrages de référence dans ce domaine. Elle travaille en partie pour le compte de prestigieuses universités américaines.</w:t>
      </w:r>
    </w:p>
    <w:p>
      <w:pPr>
        <w:pStyle w:val="Normal"/>
        <w:ind w:firstLine="567"/>
        <w:jc w:val="both"/>
        <w:rPr/>
      </w:pPr>
      <w:r>
        <w:rPr>
          <w:rFonts w:cs="Arial" w:ascii="Arial" w:hAnsi="Arial"/>
        </w:rPr>
        <w:t xml:space="preserve">- </w:t>
      </w:r>
      <w:r>
        <w:rPr>
          <w:rFonts w:cs="Arial" w:ascii="Arial" w:hAnsi="Arial"/>
          <w:b/>
        </w:rPr>
        <w:t>Williams Valentine</w:t>
      </w:r>
      <w:r>
        <w:rPr>
          <w:rFonts w:cs="Arial" w:ascii="Arial" w:hAnsi="Arial"/>
        </w:rPr>
        <w:t xml:space="preserve"> : </w:t>
      </w:r>
      <w:r>
        <w:rPr>
          <w:rFonts w:cs="Arial" w:ascii="Arial" w:hAnsi="Arial"/>
          <w:i/>
        </w:rPr>
        <w:t>Correspondant du London Times. Il fait la couverture journalistique des nombreuses fouilles qui ont lieux le long du Nil.</w:t>
      </w:r>
    </w:p>
    <w:p>
      <w:pPr>
        <w:pStyle w:val="Normal"/>
        <w:ind w:firstLine="567"/>
        <w:jc w:val="both"/>
        <w:rPr/>
      </w:pPr>
      <w:r>
        <w:rPr>
          <w:rFonts w:cs="Arial" w:ascii="Arial" w:hAnsi="Arial"/>
        </w:rPr>
        <w:t xml:space="preserve">- </w:t>
      </w:r>
      <w:r>
        <w:rPr>
          <w:rFonts w:cs="Arial" w:ascii="Arial" w:hAnsi="Arial"/>
          <w:b/>
        </w:rPr>
        <w:t>Ali Massan</w:t>
      </w:r>
      <w:r>
        <w:rPr>
          <w:rFonts w:cs="Arial" w:ascii="Arial" w:hAnsi="Arial"/>
        </w:rPr>
        <w:t xml:space="preserve"> : </w:t>
      </w:r>
      <w:r>
        <w:rPr>
          <w:rFonts w:cs="Arial" w:ascii="Arial" w:hAnsi="Arial"/>
          <w:i/>
        </w:rPr>
        <w:t>Vieil arabe usé par le soleil. Age indéterminé, mais terriblement énergique. Il est respecté par tous les arabes du chantier, et donc c'est à lui qu'incombe la tâche d'effectuer la transition entre les archéologues et les ouvriers arabes. Il a toute autorité sur eux. Il est traité avec attention par tous les archéologues car on le sait loyal et efficace, mais aussi très susceptible.</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 xml:space="preserve">Le soir, un grand repas est organisé en l'honneur des visiteurs. Ce repas est aussi l'occasion de faire un bilan général des fouilles quotidiennes. Tous les petits incidents et les petites histoires de la journée refont surface entre de longues dissertations techniques propres aux archéologues et qui sont totalement incompréhensibles par les pauvres PJ. Une nouvelle dispute éclate entre le Prof. Schwimmel et le prof. Dexter. Schwimmel quitte la table sous le regard triomphateur  de son adversaire. Le professeur part flâner le long des fouilles et veut rester seul. </w:t>
      </w:r>
    </w:p>
    <w:p>
      <w:pPr>
        <w:pStyle w:val="Normal"/>
        <w:ind w:firstLine="567"/>
        <w:jc w:val="both"/>
        <w:rPr>
          <w:rFonts w:ascii="Arial" w:hAnsi="Arial" w:cs="Arial"/>
        </w:rPr>
      </w:pPr>
      <w:r>
        <w:rPr>
          <w:rFonts w:cs="Arial" w:ascii="Arial" w:hAnsi="Arial"/>
        </w:rPr>
        <w:t>Un peu plus tard dans la soirée, il règne une grande agitation du côté du campement arabe. Un groupe de bédouins demande l'hospitalité ainsi que des secours car ils ont plusieurs blessés graves, lacérés par ce qui semble être des grandes griffes. Selon les dires des bédouins, ils auraient été victimes d'une "attaque", à peu près 30km à l'est dans le désert par des "démons surgis des sables". Ils sont terrifiés et la peur se répand chez les arabes... des rumeurs circulent que ces fouilles dérangent les anciens dieux. Le calme retombe lentement. En réalité, ils se sont fait attaquer par des hommes des sables (p.107 règles) qui vivent dans le désert alentour et qui seront de plus en plus attirés par le site des fouilles...</w:t>
      </w:r>
    </w:p>
    <w:p>
      <w:pPr>
        <w:pStyle w:val="Normal"/>
        <w:ind w:firstLine="567"/>
        <w:jc w:val="both"/>
        <w:rPr>
          <w:rFonts w:ascii="Arial" w:hAnsi="Arial" w:cs="Arial"/>
        </w:rPr>
      </w:pPr>
      <w:r>
        <w:rPr>
          <w:rFonts w:cs="Arial" w:ascii="Arial" w:hAnsi="Arial"/>
        </w:rPr>
        <w:t>Au beau milieu de la nuit, alors que tout le monde dort, de grands cris se font entendre. C'est le prof. Schwimmel qui vient de découvrir les vestiges d'un mur ouvragé à moitié enfoui. Il a une légère bosse et les vêtements poussiéreux et dit que son intuition lui a permis de découvrir ce mur. Dexter réplique qu'il a trop bu et qu'une chute chanceuse est la cause de cette découverte. Dans tous les cas, c'est l'effervescence et les archéologues sont sur le pied de guerre. Les PJ écroulés de fatigue, s'endorment...</w:t>
      </w:r>
    </w:p>
    <w:p>
      <w:pPr>
        <w:pStyle w:val="Normal"/>
        <w:ind w:firstLine="567"/>
        <w:jc w:val="both"/>
        <w:rPr>
          <w:rFonts w:ascii="Arial" w:hAnsi="Arial" w:cs="Arial"/>
        </w:rPr>
      </w:pPr>
      <w:r>
        <w:rPr>
          <w:rFonts w:cs="Arial" w:ascii="Arial" w:hAnsi="Arial"/>
        </w:rPr>
      </w:r>
    </w:p>
    <w:p>
      <w:pPr>
        <w:pStyle w:val="Heading2"/>
        <w:rPr/>
      </w:pPr>
      <w:r>
        <w:rPr/>
        <w:t>L'incroyable découverte</w:t>
      </w:r>
    </w:p>
    <w:p>
      <w:pPr>
        <w:pStyle w:val="Normal"/>
        <w:jc w:val="both"/>
        <w:rPr>
          <w:rFonts w:ascii="Arial" w:hAnsi="Arial" w:cs="Arial"/>
          <w:b/>
          <w:b/>
          <w:u w:val="single"/>
        </w:rPr>
      </w:pPr>
      <w:r>
        <w:rPr>
          <w:rFonts w:cs="Arial" w:ascii="Arial" w:hAnsi="Arial"/>
          <w:b/>
          <w:u w:val="single"/>
        </w:rPr>
      </w:r>
    </w:p>
    <w:p>
      <w:pPr>
        <w:pStyle w:val="Normal"/>
        <w:ind w:firstLine="567"/>
        <w:jc w:val="both"/>
        <w:rPr>
          <w:rFonts w:ascii="Arial" w:hAnsi="Arial" w:cs="Arial"/>
        </w:rPr>
      </w:pPr>
      <w:r>
        <w:rPr>
          <w:rFonts w:cs="Arial" w:ascii="Arial" w:hAnsi="Arial"/>
        </w:rPr>
        <w:t>Au petit matin, ils trouvent les archéologues perplexes, car ils n'ont absolument aucune idée de ce qu'ils viennent de mettre à jour ! Il apparaît que le mur est en fait l'un des "côtés" d'une imposante construction triangulaire. Et au milieu d'une de ces faces, se trouve une simple porte sans inscriptions, et qui est scellée par un sceau en forme de scarabée. Les avis sont mitigés : Klaus très excité veut ouvrir tout de suite. Harris troublé veut temporiser. Allan excité et curieux (il fait envoyer un coursier à un ami conservateur au musée égyptien du Caire, lui enjoignant de venir sur-le-champ... cet ami n'est autre que Garth Weder, lui aussi membre de la secte de la Fraternité du Pharaon Noir). Ida curieuse, n'a aucune idée du "machin" qu'ils viennent de déterrer. Williams envoie une dépêche, mais son intuition de journaliste lui donne un mauvais pressentiment. Ali, muet comme une tombe, lorsqu'il ne marmonne pas de sombres murmures... il est surtout préoccupé par les blessures des bédouins qui semblent se refermer miraculeusement depuis que le mur a été découvert...</w:t>
      </w:r>
    </w:p>
    <w:p>
      <w:pPr>
        <w:pStyle w:val="Normal"/>
        <w:ind w:firstLine="567"/>
        <w:jc w:val="both"/>
        <w:rPr>
          <w:rFonts w:ascii="Arial" w:hAnsi="Arial" w:cs="Arial"/>
        </w:rPr>
      </w:pPr>
      <w:r>
        <w:rPr>
          <w:rFonts w:cs="Arial" w:ascii="Arial" w:hAnsi="Arial"/>
        </w:rPr>
        <w:t>Finalement, après quelques heures de palabres, et malgré quelques maigres protestations, Klaus décide d'ouvrir la porte scellée...</w:t>
      </w:r>
    </w:p>
    <w:p>
      <w:pPr>
        <w:pStyle w:val="Normal"/>
        <w:ind w:firstLine="567"/>
        <w:jc w:val="both"/>
        <w:rPr>
          <w:rFonts w:ascii="Arial" w:hAnsi="Arial" w:cs="Arial"/>
        </w:rPr>
      </w:pPr>
      <w:r>
        <w:rPr>
          <w:rFonts w:cs="Arial" w:ascii="Arial" w:hAnsi="Arial"/>
        </w:rPr>
        <w:t>La porte s'ouvre lentement, tout le monde retient sa respiration, puis tout à coup, du sombre couloir que l'on peut désormais deviner, il se produit un brusque et important appel d'air, suffisamment fort pour faire vaciller une personne. Et quelques secondes plus tard, il est suivi par un vent millénaire chargé de poussières et qui semble pressé de sortir enfin à l'air libre... Quelqu'un murmure que cet échange d'air ressemble à un géant qui reprend sa respiration après des milliers d'anné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urant les heures et les jours qui suivent, commence l'exploration minutieuse de cette étrange construction. Ce réseau souterrain triangulaire renferme une série de 10 cercles concentriques (à l'image de la représentation de l'Enfer de Dante). 3 canaux partent des angles de la construction et pointent vers le centre. On ne les remarque que sous la forme de petits trous en hauteur sur les parois (trop étroits pour y faire passer quoique ce soit). La pièce centrale est recouverte d'un métal étrange et inconnu. Au centre siège une petite colonne sur laquelle est posé un cristal laiteux qui semble parsemé d'étoiles. Le professeur Schwimmel s'en empare aussitôt pour l'analyser plus profondément, au grand dam du Dr Newman, qui semble lui aussi très intéressé par l'objet. Un jet de TOC permet de découvrir que le support du cristal se retire, et ainsi on s'aperçoit que la colonne est en fait le sommet d'un énorme gouffre noir. Toute tentative pour essayer de le sonder est vouée à l'échec car il mène directement sur une autre dimension... Le seul autre objet de cette pièce est un petit vase en terre contenant de la poussière. Il s'agit des cendres de celui qui a fait construire ce délire architectural et qui espère bien être ramené à la vie par Nyarlatothep dès que celui-ci surgira du gouffre.</w:t>
      </w:r>
    </w:p>
    <w:p>
      <w:pPr>
        <w:pStyle w:val="Normal"/>
        <w:ind w:firstLine="567"/>
        <w:jc w:val="both"/>
        <w:rPr>
          <w:rFonts w:ascii="Arial" w:hAnsi="Arial" w:cs="Arial"/>
        </w:rPr>
      </w:pPr>
      <w:r>
        <w:rPr>
          <w:rFonts w:cs="Arial" w:ascii="Arial" w:hAnsi="Arial"/>
        </w:rPr>
      </w:r>
    </w:p>
    <w:p>
      <w:pPr>
        <w:pStyle w:val="Heading2"/>
        <w:rPr/>
      </w:pPr>
      <w:r>
        <w:rPr/>
        <w:t>La tombe de Nephren-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ait, les archéologues viennent de mettre à jour la tombe de Nephren-Ka. Il vécut d'abord durant les XVIIe Dynasties (1700 / 1600 av. JC). Sorcier voué au culte du Pharaon Noir, qui n'est autre que Nyarlathotep, il n'arrive cependant pas à l'invoquer de son vivant. Quatre siècles plus tard, le pharaon Akhenaton, féru d'occultisme retrouve la tombe de Nephren-Ka et le fait revenir à la vie. Le ressuscité devient alors son grand-prêtre et c'est sous son autorité que le pharaon décide de supprimer tous les anciens dieux égyptiens, au profit d'un seul : Aton... et qui n'est autre qu'Azatoth ! Le symbole représentant Aton : un soleil d'où partent des rayons qui se terminent par des mains faisant des offrandes aux hommes... en fait le soleil est l'énorme bouche enflammée du dieu et les mains ne donnent pas, mais emportent les humains pour les anéantir... Après la mort du pharaon, Nephren-Ka fait bâtir cette "tombe" qui est censée focaliser l'énergie pour permettre l'invocation du pharaon noir qui ravagera ensuite la Ter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s 3 canaux : Lorsque les étoiles seront en place, par le biais de cette architecture, leurs lumières passeront à travers pour se rejoindre au centre de la construction et se focaliser vers le cristal, faisant ainsi apparaître Nyarlathot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s tunnels circulaires : Ils correspondent à peu près aux cercles de l'Enfer de Dante. Plus on avance dans cet édifice, plus on perd de pts de magie, voire même de Pou pour les plus sensibles. Ces pertes se traduisent par des maux de têtes, des nausées, des évanouissements, etc... Pour les archéologues, c'est l'air vicié qui est en cause. Certains pensent que des peintures doivent être empoisonnées et que c'est ce poison qui diffuse lentement dans l'air.</w:t>
      </w:r>
    </w:p>
    <w:p>
      <w:pPr>
        <w:pStyle w:val="Normal"/>
        <w:jc w:val="both"/>
        <w:rPr>
          <w:rFonts w:ascii="Arial" w:hAnsi="Arial" w:cs="Arial"/>
        </w:rPr>
      </w:pPr>
      <w:r>
        <w:rPr>
          <w:rFonts w:cs="Arial" w:ascii="Arial" w:hAnsi="Arial"/>
        </w:rPr>
        <w:t>Toute l'énergie pompée par la construction se concentre dans le puits. Lorsqu'il y en aura suffisamment, une brèche s'ouvrira sur la dimension du Pharaon Noir. Au fil des jours, cette accumulation d'énergie est visible sous la forme de petites étoiles ou de vagues lueurs bleutées qui apparaissent dans l'obscurité totale du pu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s pièces de transitions : Pour passer d'un cercle à l'autre, il faut passer par ces pièces. Elles sont ornées de hiéroglyphes évoquant la vie d'Akhenaton. Il est fait de nombreuses fois références à un "pharaon noir". Les égyptologues pensent qu'il s'agit d'un cousin nubien d'Akhenaton, mais bien sûr, ils se trompent. Des extraits du Livre des Morts côtoient des passages obscurs parlant de résurrections, de sacrifices, d'immenses pouvoirs... Plus on pénètre loin dans la tombe, plus on s'aperçoit que les peintures et les hiéroglyphes changent de styles. Elles se dégradent peu et parfois, quelques symboles du Mythe apparaissent. Et encore plus souvent, à la place des hiéroglyphes se trouve une écriture inconnue des nombreux archéologues présents. Parmi les hiéroglyphes encore visibles apparaît la phrase « ny har rut hotep » qui se traduit par « il n’y a pas de paix (sécurité / repos) à la porte ». Elle souvent associée au dieu Tahuti (ou Thot en grec). Il est aussi fait mention d’un certain « izzu tahuti » ou « pouvoir de thot » (azathoth en gr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en entendu, l'exploration des lieux ne se fait pas sans dangers. Tout le monde ressent le malaise dut au fait de l'absorption des pts de magie, malaise de plus en plus fort au fil des jours. Il faut cheminer à l'image de Dante guidé par Virgile à travers les Cercles des Enfers : toujours allé vers la gauche sauf au cercle 7 où il faut prendre sur la droite. Si on se trompe de sens, quelques désagréments accueillent les malheureux explorateurs. Ainsi, une vielle dalle se dérobe pour ouvrir sur un gouffre garni de pieux, une autre provoque un éboulement, un jet de flèches empoisonnées, etc... Après quelques ratés de ce genre, les archéologues sans scrupule décident de se servir d'ouvriers arabes comme cobayes. Ceux-ci se prennent de pleins fouets des sorts mortels peints sur les murs. Une fois le sort lancé, les hiéroglyphes qui le provoquaient disparaissent après avoir brillé faibl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en entendu, Ali n'accepte pas le mauvais sort infligé à ses ouvriers, et une colère gronde qui risque de donner sur un sanglant soulèvement anti-occcidental. Tous les savants présents sont trop fascinés par leurs fouilles pour y prendre attention. Dans le même temps, les bédouins qui été blessés sont maintenant totalement guéris, mais aussi fous à liés. Ils ne cessent de psalmodier d'étranges chants incompréhensibles.  Les PJ peuvent apercevoir d'étranges formes humanoïdes, en fait des hommes des sables qui sont attirés comme par un aimant vers le sanctuaire. Bonne occasion pour faire découvrir aux PJ les griffes redoutables de ces être ignobles. (p. 107 règ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quelques jours de ce mélange, les PJ seront loin de se sentir à l'aise. Et l'incompréhensible pulsation de lumière bleue dans le gouffre n'arrange rien à l'affaire. En effet, le nombre de personnes travaillant sur le site fait que le sort d'invocation du Pharaon Noir arrive pratiquement à terme !! Garth Weder (p. 41 Caire), conservateur au musée du Caire, ami du Dr Newman et lui aussi membre de la secte de la Fraternité du Pharaon Noir arrive sur les lieux dans la matinée. Il s'entretient longuement avec son ami et s'affaire aussitôt à retranscrire certains hiéroglyphes mystérieux.</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Heading2"/>
        <w:rPr/>
      </w:pPr>
      <w:r>
        <w:rPr/>
        <w:t>Et les PJ dans tout ç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 les quelques jours de fouilles et de travaux en tout genre qui précède l'apparition du Pharaon Noir, les PJ ont de nombreuses occasions de participer.</w:t>
      </w:r>
    </w:p>
    <w:p>
      <w:pPr>
        <w:pStyle w:val="Normal"/>
        <w:jc w:val="both"/>
        <w:rPr>
          <w:rFonts w:ascii="Arial" w:hAnsi="Arial" w:cs="Arial"/>
        </w:rPr>
      </w:pPr>
      <w:r>
        <w:rPr>
          <w:rFonts w:cs="Arial" w:ascii="Arial" w:hAnsi="Arial"/>
        </w:rPr>
        <w:t>- Aider aux fouilles si certains ont des compétences utiles : égyptien, archéologie, photographie, peinture, architecture, etc...</w:t>
      </w:r>
    </w:p>
    <w:p>
      <w:pPr>
        <w:pStyle w:val="Normal"/>
        <w:jc w:val="both"/>
        <w:rPr>
          <w:rFonts w:ascii="Arial" w:hAnsi="Arial" w:cs="Arial"/>
        </w:rPr>
      </w:pPr>
      <w:r>
        <w:rPr>
          <w:rFonts w:cs="Arial" w:ascii="Arial" w:hAnsi="Arial"/>
        </w:rPr>
        <w:t>- Calmer les ouvriers arabes et du même coup voir avec inquiétude ce qui arrive aux "blessés" bédouins. Ils pourront aussi apprendre quelques légendes qui circulent à propos de ce pharaon noir, des hommes des sables. Il serait bon aussi qu'ils se lient d'amitiés avec certains arabes.</w:t>
      </w:r>
    </w:p>
    <w:p>
      <w:pPr>
        <w:pStyle w:val="Normal"/>
        <w:jc w:val="both"/>
        <w:rPr>
          <w:rFonts w:ascii="Arial" w:hAnsi="Arial" w:cs="Arial"/>
        </w:rPr>
      </w:pPr>
      <w:r>
        <w:rPr>
          <w:rFonts w:cs="Arial" w:ascii="Arial" w:hAnsi="Arial"/>
        </w:rPr>
        <w:t>- Essayer d'en savoir plus sur ces mystérieux hommes des sables dont la présence autour du campement est maintenant pratiquement palpable.</w:t>
      </w:r>
    </w:p>
    <w:p>
      <w:pPr>
        <w:pStyle w:val="Normal"/>
        <w:jc w:val="both"/>
        <w:rPr>
          <w:rFonts w:ascii="Arial" w:hAnsi="Arial" w:cs="Arial"/>
        </w:rPr>
      </w:pPr>
      <w:r>
        <w:rPr>
          <w:rFonts w:cs="Arial" w:ascii="Arial" w:hAnsi="Arial"/>
        </w:rPr>
        <w:t>- S'inquiéter de l'état du Prof. Schwimmel qui commence avoir un comportement paranoïaque et agressif. Il tombe parfois dans un délire morbide qui dure plusieurs minutes. Ce qu'il a vu dans le cristal l'a profondément affecté. Il sait qu’il recevra bientôt la visite d'un chien de Tindalos... Il n’est plus qu’un mort en sursis condamné à finir dans la démence en attendant le moment fatidique.</w:t>
      </w:r>
    </w:p>
    <w:p>
      <w:pPr>
        <w:pStyle w:val="Normal"/>
        <w:jc w:val="both"/>
        <w:rPr>
          <w:rFonts w:ascii="Arial" w:hAnsi="Arial" w:cs="Arial"/>
        </w:rPr>
      </w:pPr>
      <w:r>
        <w:rPr>
          <w:rFonts w:cs="Arial" w:ascii="Arial" w:hAnsi="Arial"/>
        </w:rPr>
        <w:t>- Enquêter rapidement sur les agissements de Dr Newman et de Garth Weder, car leur enthousiasme et leur excitation semblent bien différents de la joie d'archéologues heureux. Une fouille de leurs bagages pourrait apporter des surprises aux PJ. Les faire espionner par des ouvriers aus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ef, les PJ ont de quoi s'occuper, mais l'invocation du Pharaon Noir est irrévocable. Mais par bonheur, elle ne sera que partielle, car le cristal n'est plus à sa place.</w:t>
      </w:r>
    </w:p>
    <w:p>
      <w:pPr>
        <w:pStyle w:val="Normal"/>
        <w:jc w:val="both"/>
        <w:rPr>
          <w:rFonts w:ascii="Arial" w:hAnsi="Arial" w:cs="Arial"/>
        </w:rPr>
      </w:pPr>
      <w:r>
        <w:rPr>
          <w:rFonts w:cs="Arial" w:ascii="Arial" w:hAnsi="Arial"/>
        </w:rPr>
      </w:r>
    </w:p>
    <w:p>
      <w:pPr>
        <w:pStyle w:val="Heading2"/>
        <w:rPr/>
      </w:pPr>
      <w:r>
        <w:rPr/>
        <w:t>Le Pharaon Noir apparaî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 cette journée fatidique, une tempête de sable se lève et s'abat avec violence sur le campement, le sable perce les toiles, les tentes s'envolent. Les PJ doivent impérativement être à l'extérieur. Des éclairs fusent. Le soleil est masqué. Un grondement sourd se fait entendre. Un énorme éclair frappe la construction puis une explosion éclate. Une fois les blocs de pierre retombés, apparaît au milieu des décombres un homme de haute stature, à la peau d'un noir de jais, et portant des habits de pharaon !! Nyarlatothep est arrivé, mais il n'est pas totalement en possession de tous ses pouvoirs. Son unique but maintenant est la plus forte concentration humaine d’Egypte où il pourra assouvir sa soif de sacrifice qui lui permettrait de parachever l’invocation. Toute personne qui tente de s'approcher un peu trop près et littéralement propulsé dans les et se prend 1D10 de dommages. Le Pharaon Noir est insensible à tous types de projectiles, qui semblent tous s'écraser sur une barrière invisible. Nyarlathotep s'éloigne lentement, et la tempête de sable le suit, puis disparaît rapidement, emportant le Dieu avec elle. Des traces de pas ancrées dans la pierre prouve qu'il ne s'agissait pas d'une hallucination. Elles semblent se diriger vers Le Caire ! (pour le spectacle, jet de San : 1/1D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f. Schwimmel a disparu, il est maintenant fou et a emporté le précieux cristal avec lui. Les deux sectateurs sont tombés à genoux et se sont mis à chanter une incantation en apercevant le Pharaon Noir. Les PJ les auront peut-être aperçus. En tout cas, ils s'éclipsent rapidement, car ils doivent maintenant achever la venue de Nyarlathotep avec les autres sectat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temps, s'ils pensent à regarder dans les décombres du temple, ils verront les empreintes (pieds nus) d'une autre personne apparemment blessée, et qui semble tout droit sortir de l'amas de pierre (toutes les personnes du site étaient à l'extérieur). Les traces mènent vers le campement et aboutissent au cadavre d'un des ouvriers arabes qui semble avoir été dépouillé de ses vêtements. A première vue, il semblerait que la poitrine du malheureux ait littéralement explosé de l’intérieur ! Il s'agit en fait de Nephren-Ka qui est effectivement revenu à la vie grâce à une faveur de Nyarlathotep, mais l'effondrement du temple l'a sérieusement affaibli. Il possède encore quelques pouvoirs et espèrent bien s'en servir pour retrouver Nyarlathotep et ainsi prendre la place qui lui est dû. Il n'hésitera pas à combattre tous ceux qui se mettront sur sa route... y compris les sectateurs qui lui font une concurrence directe...</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Au choix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Les PJ ont maintenant plusieurs pistes à leur dispositio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1. Les Bédouins fous</w:t>
      </w:r>
    </w:p>
    <w:p>
      <w:pPr>
        <w:pStyle w:val="Normal"/>
        <w:jc w:val="both"/>
        <w:rPr>
          <w:rFonts w:ascii="Arial" w:hAnsi="Arial" w:cs="Arial"/>
        </w:rPr>
      </w:pPr>
      <w:r>
        <w:rPr>
          <w:rFonts w:cs="Arial" w:ascii="Arial" w:hAnsi="Arial"/>
        </w:rPr>
        <w:t>Leurs graves blessures sont totalement guéries. Ils chantent dans une langue incompréhensible. Lorsqu'ils reparlent en arabe, ils font des allusions énigmatiques sur Nyarlatothep qui prendra le pouvoir sur Terre, etc... Si on les laisse tranquille, ils se dirigeront tous seuls vers le prof. Scwhimmel qui détient le fameux cristal. Mais ils risquent certainement de se retrouver enfermés à l'asile (les hommes des sables ne les attaquent pas). Au bout de plusieurs jours, une lente métamorphose apparaît, le stade final étant la transformation complète en homme des sabl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 Les ouvriers arabes et Ali Massan</w:t>
      </w:r>
    </w:p>
    <w:p>
      <w:pPr>
        <w:pStyle w:val="Normal"/>
        <w:jc w:val="both"/>
        <w:rPr>
          <w:rFonts w:ascii="Arial" w:hAnsi="Arial" w:cs="Arial"/>
        </w:rPr>
      </w:pPr>
      <w:r>
        <w:rPr>
          <w:rFonts w:cs="Arial" w:ascii="Arial" w:hAnsi="Arial"/>
        </w:rPr>
        <w:t>Beaucoup ont fuis les chantiers, certains sont devenus fous et errent dans le désert, et la majorité ne veut plus du tout entendre parler de cette histoire. Seul Ali Massan et une poignée de "fidèles" sont encore là. Si les PJ ne l'ont pas encore fait, il est temps d'entendre les vieilles légendes à propos du pharaon noir... ils pourront aussi entendre parler de l’Œil d'Aton : cristal laiteux qui pourrait aider à chasser le dieu ! Ce cristal est désormais entre les mains du prof. Schwimmel. Par contre le sortilège de révocation se trouve caché quelque part parmi les manuscrits du Livre des Morts au Musée Egyptien du Caire. Enfin, si les PJ ont eu de très bonnes relations avec les arabes, peut être que l’un d’eux les mettra en contact avec les Fils des Mamelouks (voir 6.).</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3. Les habitants des sables</w:t>
      </w:r>
      <w:r>
        <w:rPr>
          <w:rFonts w:cs="Arial" w:ascii="Arial" w:hAnsi="Arial"/>
        </w:rPr>
        <w:t xml:space="preserve"> (p.107 règles)</w:t>
      </w:r>
    </w:p>
    <w:p>
      <w:pPr>
        <w:pStyle w:val="Normal"/>
        <w:jc w:val="both"/>
        <w:rPr>
          <w:rFonts w:ascii="Arial" w:hAnsi="Arial" w:cs="Arial"/>
        </w:rPr>
      </w:pPr>
      <w:r>
        <w:rPr>
          <w:rFonts w:cs="Arial" w:ascii="Arial" w:hAnsi="Arial"/>
        </w:rPr>
        <w:t>L'apparition tant attendue de leur dieu les a rendus encore plus téméraires. Ils n'hésiteront pas à lancer des attaques contre tous ceux qui oseront s'aventurer dans le désert, et en premier lieu, par tous ceux qui seront encore présents sur le site des fouilles cette nuit. Ils n’apprendront rien aux PJ mais ils possèdent quelques objets (magiques ?) qui pourraient sans doute les aider dans leur tâche… à la discrétion du MJ.</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4. Le Prof. Schwimmel</w:t>
      </w:r>
    </w:p>
    <w:p>
      <w:pPr>
        <w:pStyle w:val="TextBody"/>
        <w:rPr>
          <w:sz w:val="20"/>
        </w:rPr>
      </w:pPr>
      <w:r>
        <w:rPr>
          <w:sz w:val="20"/>
        </w:rPr>
        <w:t>L’arrivée du Pharaon Noir, ce qu’il a vu dans le cristal, les rêves horribles qu’il faisait, tout cela a eu raison de sa santé mentale. Il a pris une des voitures du chantier et file direction Le Caire, mais il n’ira pas bien loin… après avoir planté la voiture quelques dizaines de kilomètres plus loin, il erre le long du Nil, toujours en direction du Caire où il désire se rendre, et en particulier au Musée Egyptien.</w:t>
      </w:r>
    </w:p>
    <w:p>
      <w:pPr>
        <w:pStyle w:val="Normal"/>
        <w:jc w:val="both"/>
        <w:rPr>
          <w:rFonts w:ascii="Arial" w:hAnsi="Arial" w:cs="Arial"/>
          <w:sz w:val="20"/>
        </w:rPr>
      </w:pPr>
      <w:r>
        <w:rPr>
          <w:rFonts w:cs="Arial" w:ascii="Arial" w:hAnsi="Arial"/>
          <w:sz w:val="20"/>
        </w:rPr>
      </w:r>
    </w:p>
    <w:p>
      <w:pPr>
        <w:pStyle w:val="Normal"/>
        <w:jc w:val="both"/>
        <w:rPr>
          <w:rFonts w:ascii="Arial" w:hAnsi="Arial" w:cs="Arial"/>
          <w:u w:val="single"/>
        </w:rPr>
      </w:pPr>
      <w:r>
        <w:rPr>
          <w:rFonts w:cs="Arial" w:ascii="Arial" w:hAnsi="Arial"/>
          <w:u w:val="single"/>
        </w:rPr>
        <w:t>5. La secte de l’Aube Dorée et le Musée du Caire</w:t>
      </w:r>
    </w:p>
    <w:p>
      <w:pPr>
        <w:pStyle w:val="Normal"/>
        <w:jc w:val="both"/>
        <w:rPr>
          <w:rFonts w:ascii="Arial" w:hAnsi="Arial" w:cs="Arial"/>
        </w:rPr>
      </w:pPr>
      <w:r>
        <w:rPr>
          <w:rFonts w:cs="Arial" w:ascii="Arial" w:hAnsi="Arial"/>
        </w:rPr>
        <w:t>Cette secte œuvre depuis longtemps pour le retour du Pharaon Noir sur Terre, et il va sans dire que les derniers événements lui font extrêmement plaisir. Elle recherche activement le cristal détenu par le Prof. Schwimmel, car elle sait que seul cet objet pourra lui permettre de contrôler en partie le Dieu, permettant ainsi aux sectateurs de régner avec lui sur la terre. Mais dans le même temps, elle doit aussi faire face aux attaques de la secte de la Fraternité du Pharaon Noir qui se déclare être les adorateurs légitimes du Dieu. Et il n’y a de place que pour une seule sec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6. Les Fils des Mamelouks</w:t>
      </w:r>
    </w:p>
    <w:p>
      <w:pPr>
        <w:pStyle w:val="Normal"/>
        <w:jc w:val="both"/>
        <w:rPr>
          <w:rFonts w:ascii="Arial" w:hAnsi="Arial" w:cs="Arial"/>
        </w:rPr>
      </w:pPr>
      <w:r>
        <w:rPr>
          <w:rFonts w:cs="Arial" w:ascii="Arial" w:hAnsi="Arial"/>
        </w:rPr>
        <w:t>Descendants de l’aristocratie du Caire du Moyen Age, ils luttent énergiquement contre tous les adorateurs du Mythe en Egypte. La venue du Pharaon Noir ne va tarder à leur être connue. Ils peuvent être des alliés précieux pour les PJ, car ils ont un réseau important de membres et d’informateurs disséminés un peu partout, mais surtout ils possèdent un savoir qui complété par les informations recueillis par les PJ sur les fouilles pourrait permettre de chasser Nyarlathotep. On peut les rencontrer par l’intermédiaire de Mohareb Todrus, propriétaire de la Grâce du Prophète, un restaurant égyptien près des jardins de l’Ezbekiya au Caire. (p.28 Cair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7. Nephren-Ka</w:t>
      </w:r>
    </w:p>
    <w:p>
      <w:pPr>
        <w:pStyle w:val="Normal"/>
        <w:jc w:val="both"/>
        <w:rPr>
          <w:rFonts w:ascii="Arial" w:hAnsi="Arial" w:cs="Arial"/>
        </w:rPr>
      </w:pPr>
      <w:r>
        <w:rPr>
          <w:rFonts w:cs="Arial" w:ascii="Arial" w:hAnsi="Arial"/>
        </w:rPr>
        <w:t>Le sorcier bien qu’à moitié fou, garde quand même une part de lucidité. Il part lui aussi en direction du Caire, mais sa trace est beaucoup plus facile à suivre. Elle est semée de cadavres tous tués de façon mystérieuse. De plus, les rares personnes qui l’ont croisés et qui sont encore en vie le décrivent comme un arabe à l’allure démente, parlant difficilement et prononçant nombres de mots archaïques. Il semble aussi un peu désorienté par l’environnement et reste souvent perplexe devant les objets les plus courants : voiture, lunette, ombrelle, journaux, électricité, etc… Mais il vaut mieux que les PJ ne le rencontrent pas pour le moment.</w:t>
      </w:r>
    </w:p>
    <w:p>
      <w:pPr>
        <w:pStyle w:val="Normal"/>
        <w:jc w:val="both"/>
        <w:rPr>
          <w:rFonts w:ascii="Arial" w:hAnsi="Arial" w:cs="Arial"/>
        </w:rPr>
      </w:pPr>
      <w:r>
        <w:rPr>
          <w:rFonts w:cs="Arial" w:ascii="Arial" w:hAnsi="Arial"/>
        </w:rPr>
      </w:r>
    </w:p>
    <w:p>
      <w:pPr>
        <w:pStyle w:val="Heading2"/>
        <w:rPr/>
      </w:pPr>
      <w:r>
        <w:rPr/>
        <w:t>Là où tous se retrou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ire est le lieu où toutes ses forces vont se retrouver pour l’affrontement final dont l’enjeu n’est rien d’autre que le destin de la planète !</w:t>
      </w:r>
    </w:p>
    <w:p>
      <w:pPr>
        <w:pStyle w:val="Normal"/>
        <w:jc w:val="both"/>
        <w:rPr>
          <w:rFonts w:ascii="Arial" w:hAnsi="Arial" w:cs="Arial"/>
        </w:rPr>
      </w:pPr>
      <w:r>
        <w:rPr>
          <w:rFonts w:cs="Arial" w:ascii="Arial" w:hAnsi="Arial"/>
        </w:rPr>
        <w:t>Depuis plusieurs jours déjà, la ville est prise d’une grande agitation : les meurtres se multiplient, les asiles se remplissent, la tension monte. Les autorités britanniques se rendent évidemment compte que quelque chose ne va pas. Elles sont assez nerveuses et leurs réactions envers les PJ dépendront beaucoup de leurs précédentes relations. Néanmoins, elles peuvent être d’un secours précieux, notamment en hommes armés, aptes à amener une nouvelle force en j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remiers à agir sont la secte de l’Aube Dorée. Ils projettent de célébrer une grande cérémonie aux pieds des pyramides au sud du Caire pour accueillir Nyarlathotep. Le Mena House Hotel pullule donc actuellement de sectateurs en tous genres. Ils effectuent de nombreuses missions de reconnaissances. Ils se cachent moins, sachant que leur heure de gloire est enfin arrivée et que tous les autres hommes sont des morts en sursis. Ils recherchent activement Schwimmel et le cristal qu’il possè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te de la Fraternité du Pharaon Noir réagit en menant des actions de guérillas contre les positions de l’Aube Dorée (cambriolages, attentats, incendies, etc…). Ne pas oublier de placer les PJ au beau milieu d’un ces affrontements entre ces 2 sectes ! Après un de ces combats, si les PJ arrivent à suivre l’automobile des membres de  la Fraternité, ils la verront s’engouffrer à l’abri des murs d’une immense et riche propriété sur les collines à l’écart de la ville. Peu de temps après la voiture du gouverneur en sort. Cette propriété n’est autre que celle d’Omar Shakti, riche propriétaire terrien, gros producteur de coton et ami personnel du Haut commissaire britannique. Autant dire que les PJ n'ont aucune chance d’entrer par effraction ou de convaincre les autorités anglaises des véritables motivations d’Omar. Savoir qu’ils ont à faire à tel parti devrait les inciter à se méfier encore pl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Fils des Mamelouks s’activent eux aussi. Ils sont au courant pour la cérémonie aux pieds des pyramides et préparent un plan d’action musclé pour en finir une fois pour toute avec tous ces sectateurs. Ils demanderont sûrement l’aide des PJ pour effectuer quelques missions de surveillance ou d’enquête dans une riche villa (Fraternité du Pharaon Noir) ou parmi les couloirs cachés des Musées du Caire (Aube Dorée). D’ailleurs, au cours d’une de ces missions, alors que les PJ sont mal en point face aux sectateurs, un homme en haillons apparaît et explose littéralement les ennemis des PJ. Ces derniers devraient se rendre rapidement compte qu’il s’agit de Nephren Ka. Il est plus ou moins conscient de la présence de sectes concurrentes, et il est en train de faire son petit ménage personnel. Si les PJ sont en nombres et bien armés, ils peuvent espérer le tuer grâce à une attaque massive… sinon, la fuite s’imp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 cours de leurs investigations, les PJ reconnaîtront dans la foule errant dans le Caire, le prof. Schwimmel marchant au hasard d’un pas pesant. Il loge dans une petite chambre minable d’un hôtel pouilleux. Il tente désespérément de colmater tous les angles de sa chambre avec du plâtre, car il sait que le chien de Tindalos qui a croisé son regard ne va plus beaucoup tarder. (les PJ peuvent assister à son arrivée si le MJ le désire). Quant au cristal, qui prenait une place de plus en plus forte dans son esprit, il lui a échappé des mains alors qu’il se trouvait sur le pont Kasr el-Nil près du Musée Egyptien. Pour le retrouver les PJ devront utiliser un scaphandre et avoir de la chance… ou alors se rendre compte que se sont les enfants du ghetto qui vit sous le pont qui ont récupéré la pierre, et qu’ils s’en servent comme un jouet. Le sort associé au cristal permettant de chasser Nyarlathotep est inscrit dans les cahiers contenant les traductions des derniers hiéroglyphes de Nephren-Ka. On peut trouver ce carnet soit dans le bureau de Garth Weder soit perdu au milieu des notes confuses du prof. Schwimmel. Le sort nécessite de dépenser au minimum 45 pts de magie (au total). Le lanceur de sort perd 1D10 SAN tandis que ces assistants perdent 1D4 SAN chacun. L’incantation dure au moins une minute. Il faut avoir Nyarlathotep dans son champ visuel et poser le cristal devant so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fois les PJ en possession du fameux Œil d’Aton, il ne reste plus qu’à échafauder un plan d’action commun avec les Fils des Mamelouks pour éliminer le Pharaon Noir. Après plusieurs réunions, les plus sages et les plus forts des Fils des Mamelouks s’engagent à accomplir le sort de révocation de Nyarlatothep, en collaboration avec les P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rth Weder ainsi que son collègue Newman ont démissionné du musée, à la grande surprise du directeur français Pierre Lacau. Ils effectuent actuellement les préparatifs pour la cérémonie des pyramides. Si les PJ se font remarquer, l’Aube Dorée ne tardera pas à réagir. Tout d’abord en fouillant leurs chambres d’hôtel, puis en tentant finalement de les tuer.</w:t>
      </w:r>
    </w:p>
    <w:p>
      <w:pPr>
        <w:pStyle w:val="Normal"/>
        <w:jc w:val="both"/>
        <w:rPr>
          <w:rFonts w:ascii="Arial" w:hAnsi="Arial" w:cs="Arial"/>
        </w:rPr>
      </w:pPr>
      <w:r>
        <w:rPr>
          <w:rFonts w:cs="Arial" w:ascii="Arial" w:hAnsi="Arial"/>
        </w:rPr>
      </w:r>
    </w:p>
    <w:p>
      <w:pPr>
        <w:pStyle w:val="Heading2"/>
        <w:rPr/>
      </w:pPr>
      <w:r>
        <w:rPr/>
        <w:t>Le Fi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a journée, une terrible tempête de sable s’abat sur le Caire. Il ne fait plus aucun doute que le Pharaon Noir arrive aux portes de la civilisation et qu’il ne va pas tarder à retrouver ses pleins pouvoirs. Le temps presse ! Arrivés aux pyramides, le groupe des PJ s’aperçoit qu’il y a déjà du monde sur place. L’Aube Dorée est en plein rituel. Pour ne pas être déranger, ils ont installés des sentinelles un peu partout, mais la tempête de sable n’arrange rien. Parallèlement, la Fraternité arrive par le chemin opposé des PJ pour en découdre avec l’Aube Dorée. Les PJ sont au milieu et peuvent se contenter de compter les points… et pour rajouter à la cacophonie, pourquoi pas l’arrivée de Nephren Ka s’il est encore en vie ? Quoiqu’il en soit, à un moment donné, la tempête cesse comme par magie, comme si tout le monde se retrouvait au cœur de l’œil d’un cyclone. Traversant les dernières dunes, le Pharaon Noir avance majestueusement.</w:t>
      </w:r>
    </w:p>
    <w:p>
      <w:pPr>
        <w:pStyle w:val="Normal"/>
        <w:jc w:val="both"/>
        <w:rPr>
          <w:rFonts w:ascii="Arial" w:hAnsi="Arial" w:cs="Arial"/>
        </w:rPr>
      </w:pPr>
      <w:r>
        <w:rPr>
          <w:rFonts w:cs="Arial" w:ascii="Arial" w:hAnsi="Arial"/>
        </w:rPr>
        <w:t>Le groupe des PJ commence le sortilège. Même opération pour l’Aube Dorée, ainsi que pour la Fraternité qui découvrent enfin celui pour qui ils se sont battus depuis des générations. Mais Nyarlathotep les remercie en s’appropriant toute cette énergie, qu’il redistribue aussitôt sous forme d’éclairs qui terrassent un à un les sectateurs présents. La débandade commence. Une fois le sort des PJ achevés, l’œil d’Aton se met à tournoyer sur lui-même et se dirige en volant droit vers le Pharaon Noir et se fiche dans son front. Une colonne de feu se forme autour du Dieu et un hurlement se fait entendre. Puis un éclair s’abat dessus ! … Ensuite, les PJ s’aperçoivent avec terreur que le Pharaon est toujours la, et qu’il semble toujours vivant ! ! En effet, le sort a juste eu pour effet de laisser Nyarlatothep dans son enveloppe humaine, mais en lui supprimant cependant tous ses pouvoirs divins. Le sort a aussi eu pour effet de lui rendre sa pleine «lucidité », et cela se voit ! Armé de son poignard égyptien, il se rue sur les sectateurs affolés et leurs arrache le cœur pour lancer de nouveaux sorts. Il est néanmoins vulnérable et les PJ ne devrait plus avoir trop de mal à en venir à bout. Une fois mort, son corps est pris de secousses, enfle puis explose pour laisser place à l’une des innombrables formes de cet être monstrueux (perte de SAN 1D10 pour tout le monde). Avant de s’évaporer dans les airs, le Dieu désigne d’un tentacule hostile celui qui donné le dernier coup mortel (perte 1D6 SAN supplémentaire pour le malheureux). Le PJ risque maintenant une revanche personnelle de la part du Dieu, ce qui risque de le rendre assez paranoïaque pendant quelques parties !</w:t>
      </w:r>
    </w:p>
    <w:p>
      <w:pPr>
        <w:pStyle w:val="Normal"/>
        <w:jc w:val="both"/>
        <w:rPr>
          <w:rFonts w:ascii="Arial" w:hAnsi="Arial" w:cs="Arial"/>
        </w:rPr>
      </w:pPr>
      <w:r>
        <w:rPr>
          <w:rFonts w:cs="Arial" w:ascii="Arial" w:hAnsi="Arial"/>
        </w:rPr>
        <w:t>La tempête de sable disparue, les PJ peuvent inspecter le champ de bataille. Des 2 groupes rivaux, il ne reste plus grand-chose, mais il est évident qu’il en manque : Weder et  Newman entre autres… Le cristal est toujours la, encore fumant et à moitié enfoui dans le sable. Le PJ qui le prend devra faire des jets de POU pour arriver à détacher son regard… et s’il le garde, il devra se montrer plus que prudent avec cet objet qui peut lui réserver la même que le prof. Schwimm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autorités britanniques arrivent peu après sur les lieux, et arrêtent tous ceux qu’ils trouvent ! Après de longs interrogatoires durant lesquels les PJ déclarent qu’ils ont réussi à arrêtés 2 sectes, ils sont relâchés par la police et même félicités. Les Fils des Mamelouks ont un peu plus de difficultés, car la police enquête sur eux et aimerait bien en savoir plus. Mais avec l’appui des PJ ils devraient être libérés sans trop de problè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J gagnent chacun 1D10+6 de SAN. Celui qui a tué le Pharaon Noir gagne 1D6 de SAN supplémentaire… mais il en aura bien besoin étant donné ce qui l’attend. Enfin, pour tout le monde, +5% en Mythe de Cthul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probable que les PJ n’est plus très envie de rester en Egypte pour le moment, mais ils savent que s’ils reviennent, ils auront une aide certaine des Fils des Mamelouks, et c’est déjà pas si mal…</w:t>
      </w:r>
    </w:p>
    <w:sectPr>
      <w:footerReference w:type="default" r:id="rId2"/>
      <w:type w:val="nextPage"/>
      <w:pgSz w:w="11906" w:h="16838"/>
      <w:pgMar w:left="1417" w:right="1416" w:gutter="0" w:header="0" w:top="85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8"/>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36"/>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3:31:00Z</dcterms:created>
  <dc:creator>EM BIA</dc:creator>
  <dc:description/>
  <dc:language>en-US</dc:language>
  <cp:lastModifiedBy>Decluseau JP</cp:lastModifiedBy>
  <cp:lastPrinted>1980-01-01T00:14:00Z</cp:lastPrinted>
  <dcterms:modified xsi:type="dcterms:W3CDTF">1999-09-12T13:31:00Z</dcterms:modified>
  <cp:revision>2</cp:revision>
  <dc:subject/>
  <dc:title>LE PHARAON NOIR</dc:title>
</cp:coreProperties>
</file>