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LE CHATEAU DU DERNIER RECOURS</w:t>
      </w:r>
    </w:p>
    <w:p>
      <w:pPr>
        <w:pStyle w:val="Normal"/>
        <w:jc w:val="center"/>
        <w:rPr>
          <w:sz w:val="32"/>
        </w:rPr>
      </w:pPr>
      <w:r>
        <w:rPr>
          <w:sz w:val="32"/>
        </w:rPr>
      </w:r>
    </w:p>
    <w:p>
      <w:pPr>
        <w:pStyle w:val="Normal"/>
        <w:rPr/>
      </w:pPr>
      <w:r>
        <w:rPr/>
      </w:r>
    </w:p>
    <w:p>
      <w:pPr>
        <w:pStyle w:val="Normal"/>
        <w:rPr/>
      </w:pPr>
      <w:r>
        <w:rPr/>
      </w:r>
    </w:p>
    <w:p>
      <w:pPr>
        <w:pStyle w:val="Normal"/>
        <w:rPr/>
      </w:pPr>
      <w:r>
        <w:rPr/>
        <w:t>Un scenario GURPS medieval-fantastique dans le monde d’ASHAWAR, pour des PJs d’environ 100 points. Il peut faire suite au scenario “L’Aakshan”.</w:t>
      </w:r>
    </w:p>
    <w:p>
      <w:pPr>
        <w:pStyle w:val="Normal"/>
        <w:rPr/>
      </w:pPr>
      <w:r>
        <w:rPr/>
      </w:r>
    </w:p>
    <w:p>
      <w:pPr>
        <w:pStyle w:val="Normal"/>
        <w:rPr/>
      </w:pPr>
      <w:r>
        <w:rPr/>
      </w:r>
    </w:p>
    <w:p>
      <w:pPr>
        <w:pStyle w:val="Normal"/>
        <w:rPr/>
      </w:pPr>
      <w:r>
        <w:rPr/>
      </w:r>
    </w:p>
    <w:p>
      <w:pPr>
        <w:pStyle w:val="Heading1"/>
        <w:rPr>
          <w:b w:val="false"/>
          <w:b w:val="false"/>
        </w:rPr>
      </w:pPr>
      <w:r>
        <w:rPr/>
        <w:t>INTRODUCTION</w:t>
      </w:r>
    </w:p>
    <w:p>
      <w:pPr>
        <w:pStyle w:val="Normal"/>
        <w:rPr>
          <w:b/>
          <w:b/>
        </w:rPr>
      </w:pPr>
      <w:r>
        <w:rPr>
          <w:b/>
        </w:rPr>
      </w:r>
    </w:p>
    <w:p>
      <w:pPr>
        <w:pStyle w:val="Normal"/>
        <w:rPr/>
      </w:pPr>
      <w:r>
        <w:rPr/>
        <w:tab/>
        <w:t>Les PJs se trouvent a Selwen, eventuellement apres avoir demantele une filiere d’espions huerinns, ce qui peut leur avoir permis d’etre presentes au Duc Ostian. Ils doivent s’etre fait remarquer d’une maniere ou d’une autre, par exemple grace a leur Statut Social ou a leur Reputation. Toujours est-il qu’ils ont l’insigne privilege d’etre convies au palais ducal en raison d’affaires menaçant la securite de la ville. Reunis dans une grande salle avec quelques nobles guerriers selwenites, ils entendent le Duc Ostian lui-meme les tenir au courant de la situation:</w:t>
      </w:r>
    </w:p>
    <w:p>
      <w:pPr>
        <w:pStyle w:val="Normal"/>
        <w:rPr/>
      </w:pPr>
      <w:r>
        <w:rPr/>
      </w:r>
    </w:p>
    <w:p>
      <w:pPr>
        <w:pStyle w:val="Normal"/>
        <w:rPr/>
      </w:pPr>
      <w:r>
        <w:rPr/>
        <w:tab/>
        <w:t>“Il y a maintenant quelques jours, le Grand Hierophant Marstak a decouvert dans les astres un signe qui annonce de grands bouleversements a venir et l’arrivee d’une creature redoutable, probablement un Grand Maitre Vampire. Dans des parchemins qu’il a lui-meme traduit du Vieux Gönskalkien, il a aussi decouvert celui qui pourrait empecher la venue de cette creature des enfers: Le descendant de l’Astrologue Imperial Uurgan De Molke, qui vit au nord-ouest de Gönskalk dans sa forteresse. Vous devez aller le trouver et le supplier de vous initier aux arts magiques anti-vampiriques, voire d’agir lui-meme contre la creature de la nuit dont la venue est imminente.”</w:t>
      </w:r>
    </w:p>
    <w:p>
      <w:pPr>
        <w:pStyle w:val="Normal"/>
        <w:rPr/>
      </w:pPr>
      <w:r>
        <w:rPr/>
      </w:r>
    </w:p>
    <w:p>
      <w:pPr>
        <w:pStyle w:val="Normal"/>
        <w:rPr/>
      </w:pPr>
      <w:r>
        <w:rPr/>
        <w:tab/>
        <w:t>Le Duc, manifestement tres soucieux, fournit aux PJs les armes et armures (non-magiques bien sur) qu’ils demanderont, plus deux potions de Major Healing, ainsi que de l’ail</w:t>
      </w:r>
    </w:p>
    <w:p>
      <w:pPr>
        <w:pStyle w:val="Normal"/>
        <w:rPr/>
      </w:pPr>
      <w:r>
        <w:rPr/>
        <w:t>Et des symboles religieux pour repousser les vampires. Le voyage jusqu’au chateau de De Molke, a proximite du village de Laelnor, doit durer deux jours.</w:t>
      </w:r>
    </w:p>
    <w:p>
      <w:pPr>
        <w:pStyle w:val="Normal"/>
        <w:rPr/>
      </w:pPr>
      <w:r>
        <w:rPr/>
      </w:r>
    </w:p>
    <w:p>
      <w:pPr>
        <w:pStyle w:val="Normal"/>
        <w:rPr/>
      </w:pPr>
      <w:r>
        <w:rPr/>
      </w:r>
    </w:p>
    <w:p>
      <w:pPr>
        <w:pStyle w:val="Heading1"/>
        <w:rPr/>
      </w:pPr>
      <w:r>
        <w:rPr/>
        <w:t>LA VERITE</w:t>
      </w:r>
    </w:p>
    <w:p>
      <w:pPr>
        <w:pStyle w:val="Normal"/>
        <w:rPr/>
      </w:pPr>
      <w:r>
        <w:rPr/>
      </w:r>
    </w:p>
    <w:p>
      <w:pPr>
        <w:pStyle w:val="Normal"/>
        <w:rPr/>
      </w:pPr>
      <w:r>
        <w:rPr/>
        <w:tab/>
        <w:t xml:space="preserve">En fait, Marstak a fait une erreur de traduction et De Molke est en fait un vampire! (Il s’est invente une lignee imaginaire, dont il est bien sur l’unique representant, pour donner le change). Il “vit” bien et ne veux attirer l’attention de personne, et il risque d’etre a la fois surpris, amuse puis agace de l’erreur du Hierophant et de l’arrivee des PJs. </w:t>
      </w:r>
    </w:p>
    <w:p>
      <w:pPr>
        <w:pStyle w:val="Normal"/>
        <w:rPr/>
      </w:pPr>
      <w:r>
        <w:rPr/>
      </w:r>
    </w:p>
    <w:p>
      <w:pPr>
        <w:pStyle w:val="Normal"/>
        <w:rPr/>
      </w:pPr>
      <w:r>
        <w:rPr/>
        <w:tab/>
        <w:t>Marstak ne s’est toutefois pas entierement trompe: Un autre vampire doit faire son apparition sur Gönskalk, un denomme Barwan qui se posera en rival de De Molke. Ce dernier pourra donc etre amene, bon gre mal gre, a cooperer avec les PJs pour se debarrasser du nouveau venu. Par la suite, le sort des PJs dependra de leurs facultes de persuasion, notamment s’ils peuvent avoir des moyens de pression magiques sur De Molke et s’ils jurent de ne rien reveler de son existence, sous peine de se voir affliges d’une malediction. Apres tout, De Molke est un vampire plutot sympathique…tout est relatif.</w:t>
      </w:r>
    </w:p>
    <w:p>
      <w:pPr>
        <w:pStyle w:val="Normal"/>
        <w:rPr/>
      </w:pPr>
      <w:r>
        <w:rPr/>
      </w:r>
    </w:p>
    <w:p>
      <w:pPr>
        <w:pStyle w:val="Normal"/>
        <w:rPr/>
      </w:pPr>
      <w:r>
        <w:rPr/>
      </w:r>
    </w:p>
    <w:p>
      <w:pPr>
        <w:pStyle w:val="Normal"/>
        <w:rPr/>
      </w:pPr>
      <w:r>
        <w:rPr/>
        <w:t xml:space="preserve"> </w:t>
      </w:r>
      <w:r>
        <w:rPr>
          <w:b/>
          <w:u w:val="single"/>
        </w:rPr>
        <w:t>LE VOYAGE ET L’ARRIVEE A LAELNOR</w:t>
      </w:r>
    </w:p>
    <w:p>
      <w:pPr>
        <w:pStyle w:val="Normal"/>
        <w:rPr/>
      </w:pPr>
      <w:r>
        <w:rPr/>
        <w:t xml:space="preserve"> </w:t>
      </w:r>
    </w:p>
    <w:p>
      <w:pPr>
        <w:pStyle w:val="Normal"/>
        <w:rPr/>
      </w:pPr>
      <w:r>
        <w:rPr/>
        <w:tab/>
        <w:t>C’est l’ete, mais le nord-ouest de Gönskalk est balaye par des brises marines assez fraiches. L’itineraire emprunte par les PJs longe la Muraille des Forteresses sans trop s’en approcher, car le peuple des humanoides Kentals est particulierement belliqueux et jaloux de son independence. Le premier jour de voyage se passe sans anicroche, si ce n’est une rencontre avec un detachement de la cavalerie gönskalkienne rendue nerveuse par des rumeurs d’infiltration de combattants huerinns dans le nord de l’ile. Le climat deviendra de plus en plus tendu au fur et a mesure que l’on approche de la cote, car c’est par la que les Huerinns arrivent.</w:t>
      </w:r>
    </w:p>
    <w:p>
      <w:pPr>
        <w:pStyle w:val="Normal"/>
        <w:rPr/>
      </w:pPr>
      <w:r>
        <w:rPr/>
      </w:r>
    </w:p>
    <w:p>
      <w:pPr>
        <w:pStyle w:val="Normal"/>
        <w:rPr/>
      </w:pPr>
      <w:r>
        <w:rPr/>
        <w:tab/>
        <w:t>Les PJs cheminent a travers des paysages de champs et de vergers en bordure d’ocean et passent dans de petits villages tranquilles et bien entretenus. A la fin du deuxieme jour, le groupe arrive en vue de la forteresse de De Molke, perchee sur un promontoire, a quelques centaines de metres de la mer. Elle presente un aspect plutot menacant, et les villages qu’elle surplombe semblent etrangement deserts. En fait, a la nuit tombante, tous les habitants se calfeutrent chez eux et seule l’auberge reste ouverte, quoique bien protegee par son proprietaire et ses deux fils en armes. Ils veulent bien louer une chambre aux PJs, mais verifient d’abord que ce ne sont pas des vampires en leur agitant au visage de l’ail et des symboles sacres. Ils raconteront qu’ils ne sont jamais alle a la forteresse de De Molke, mais qu’on y entend certaines nuits des bruits demoniaques. Ils refusent d’y accompagner les PJs, meme de jour.</w:t>
      </w:r>
    </w:p>
    <w:p>
      <w:pPr>
        <w:pStyle w:val="Normal"/>
        <w:rPr/>
      </w:pPr>
      <w:r>
        <w:rPr/>
      </w:r>
    </w:p>
    <w:p>
      <w:pPr>
        <w:pStyle w:val="Normal"/>
        <w:rPr/>
      </w:pPr>
      <w:r>
        <w:rPr/>
        <w:tab/>
        <w:t>Si les PJs se rendent au chateau juste apres leur arrivee, c’est-a-dire de nuit, Adgur le Chambellan leur crie de retourner d’ou ils viennent: c’est un nain difforme qui ouvre la grande porte du chateau, et il ne conçoit vraiment pas que quiconque puisse vouloir voir son maitre de nuit, ni du tout d’ailleurs. S’ils insistent plusieurs fois, Agdur soupire et les conduit dans la salle de garde du batiment principal, ou un De Molke tres bougon les reçoit de mauvais gre.</w:t>
      </w:r>
    </w:p>
    <w:p>
      <w:pPr>
        <w:pStyle w:val="Normal"/>
        <w:rPr/>
      </w:pPr>
      <w:r>
        <w:rPr/>
      </w:r>
    </w:p>
    <w:p>
      <w:pPr>
        <w:pStyle w:val="Normal"/>
        <w:rPr/>
      </w:pPr>
      <w:r>
        <w:rPr/>
        <w:tab/>
        <w:t xml:space="preserve">De jour, par contre, Agdur est moins difficile a convaincre, mais, bien sur, “Le Maitre est souffrant”. Le nain croit avoir affaire a des collecteurs d’impots ou autres crediteurs de son maitre, et il affirme etre habilite par son maitre a regler toutes ses affaires en son absence. Un seul probleme: Il ne sait pas compter. Lorsqu’il comprend qui sont vraiment les PJs, il leur demande de repartir pour, au besoin, revenir le soir meme, quand son maitre “ira mieux”. </w:t>
      </w:r>
    </w:p>
    <w:p>
      <w:pPr>
        <w:pStyle w:val="Normal"/>
        <w:rPr/>
      </w:pPr>
      <w:r>
        <w:rPr/>
      </w:r>
    </w:p>
    <w:p>
      <w:pPr>
        <w:pStyle w:val="Normal"/>
        <w:rPr/>
      </w:pPr>
      <w:r>
        <w:rPr/>
        <w:tab/>
        <w:t xml:space="preserve">Dans les deux cas, De Molke se montrera tres amuse de l’erreur commise par le Grand Hierophant, et il essaiera de faire un peu peur aux PJs pour les eloigner, par exemple en leur demandant de decrire des pouvoirs vampiriques qu’il s’empresse aussitot de manifester avec un grand sourire et en disant: “Vous voulez dire…comme ça?”. Toutefois, apres s’etre un peu amuse aux depens des PJs, il s’inquiete de l’arrivee d’un autre vampire puissant sur ses terres, et il consent a epargner les PJs puisqu’ils lui ont fait gagner du temps. Il leur propose meme de les aider a eliminer le geneur. Il ignore cependant ou ce nouveau vampire est cense apparaitre, mais il penche plutot pour une arrivee par la mer au nord, sans doute pas tres loin de son chateau. Il cite en effet avec nostalgie sa propre venue six siecles auparavant, lorsqu’un puissant sorcier lui fit quitter son plan d’origine et voguer sur la mer astrale pendant des jours jusqu’a ce qu’il arrive sur Gönskalk que, depuis, il n’a plus quitte. Il se livre a quelques manipulations divinatoires dans sa crypte, puis finit par avouer aux PJs qu’il aurait bien besoin d’eux pour glaner encore quelques informations, notamment aupres des gens du village, ce qu’il ne peut evidemment pas faire. Seulement voila, les PJs sont maintenant consideres avec mefiance par les paysans, qui les ont vu monter au chateau. Seul Jesta le charpentier, qui effectue de temps en temps quelques menus travaux sous la direction d’Agdur, accepte de leur parler. Manifestement, il semble qu’il y ait eu plusieurs vampires dans la region depuis la nuit des temps, et les habitants du lieu ont appris a se premunir de ses creatures et a guetter leur arrivee. Jesta explique que Vran l’aubergiste est un bon connaisseur des vampires et qu’il est soucieux depuis quelque temps. Le suivre a la trace permet de constater qu’il a mis au point toute une panoplie de chasseur de vampires (gousses d’ail, symboles benis, pieux, etc…) Il se rend souvent dans une petite grotte proche de la plage. Si les PJs l’y suivent, ils l’y verront mediter et lire d’etranges parchemins qu’il cache ensuite quelque part dans son auberge. En fait Vran est le descendant fanatique d’une lignee de chasseurs de vampires, et il n’hesitera pas a monter tout le village contre les PJs s’il a la certitude que ceux-ci sont les allies de De Molke. Il n’a pas encore ose s’en prendre carrement a ce dernier, car son cercueil est protégé par de nombreux enchantements qu’il ne sent pas encore la force d’affronter. Il a eu vent de l’arrivee du Grand Maitre par des reves premonitoires, et il a a peu pres localise la plage ou son navire doit accoster. Le suivre peut donc etre aussi efficace pour les PJs qu’essayer de recueillir des informations aupres des vieux du village verses dans la science des vampires et les legendes, meme si cette derniere solution peut apporter beaucoup a l’ambiance de la partie. </w:t>
      </w:r>
    </w:p>
    <w:p>
      <w:pPr>
        <w:pStyle w:val="Normal"/>
        <w:rPr/>
      </w:pPr>
      <w:r>
        <w:rPr/>
      </w:r>
    </w:p>
    <w:p>
      <w:pPr>
        <w:pStyle w:val="Normal"/>
        <w:rPr/>
      </w:pPr>
      <w:r>
        <w:rPr/>
      </w:r>
    </w:p>
    <w:p>
      <w:pPr>
        <w:pStyle w:val="Heading1"/>
        <w:rPr/>
      </w:pPr>
      <w:r>
        <w:rPr/>
        <w:t>L’ARRIVEE D’UMZUGG</w:t>
      </w:r>
    </w:p>
    <w:p>
      <w:pPr>
        <w:pStyle w:val="Normal"/>
        <w:rPr/>
      </w:pPr>
      <w:r>
        <w:rPr/>
      </w:r>
    </w:p>
    <w:p>
      <w:pPr>
        <w:pStyle w:val="Normal"/>
        <w:rPr/>
      </w:pPr>
      <w:r>
        <w:rPr/>
        <w:tab/>
        <w:t>Selon les talents de persuasion ou de divination des PJs, ils parviendront ou non a anticiper l’arrivee du Grand Maitre Umzugg sur sa Barque du Reve. Il s’est auto-invoque en s’introduisant dans l’esprit d’un Empereur Fou mort des siecles plus tard dans un Jardin au Sentier Qui Bifurquent et son esquif apparaitra une nuit de pleine lune, environne de brume. Umzugg est un etre diaphane a la beaute divine, mais il se degage de sa personne une telle aura de mort qu’il est necessaire de reussir un Fright Check a –4 si l’on veut pouvoir ne serait-ce que l’approcher. Une attaque frontale est tres risquee, il vaut mieux chercher des moyens de le bannir. C’a n’est pas facile, car des son arrivee, il charme tout le village et s’installe a l’auberge, accompagne de plusieurs serviteurs invisibles qui portent ses possessions et son cercueil et qui se chargent de le defendre au cas ou les PJs auraient la mauvaise idee de vouloir l’occire quand il dort. De Molke, fou de rage, se retranche dans sa forteresse, et cherche un moyen de se debarrasser d’Umzugg. Les PJs peuvent gagner la confiance des villageois sur lesquels le charme du Grand Maitre est assez limite, en particulier ceux dont la connaissance des vampires et la volonte sont les plus elevees. Ils reveleront aux PJs que la seule solution consiste a s’introduire dans le Plan du Reve afin de detruire l’Orbe Onirique d’Umzugg (une version chimerique du recipient utilise pour lancer le sort Soul Jar). Seuls des mortels peuvent s’introduire dans ce plan, les vampires ne peuvent qu’y etre rappeles. Les villageois indiqueront egalement qu’un vortex vers ce plan se trouve dans les caves de la forteresse de De Molke, ce que ce dernier avait oublie.</w:t>
      </w:r>
    </w:p>
    <w:p>
      <w:pPr>
        <w:pStyle w:val="Normal"/>
        <w:rPr/>
      </w:pPr>
      <w:r>
        <w:rPr/>
      </w:r>
    </w:p>
    <w:p>
      <w:pPr>
        <w:pStyle w:val="Normal"/>
        <w:rPr/>
      </w:pPr>
      <w:r>
        <w:rPr/>
      </w:r>
    </w:p>
    <w:p>
      <w:pPr>
        <w:pStyle w:val="Heading1"/>
        <w:rPr/>
      </w:pPr>
      <w:r>
        <w:rPr/>
        <w:t>LE PLAN DU REVE</w:t>
      </w:r>
    </w:p>
    <w:p>
      <w:pPr>
        <w:pStyle w:val="Normal"/>
        <w:rPr/>
      </w:pPr>
      <w:r>
        <w:rPr/>
      </w:r>
    </w:p>
    <w:p>
      <w:pPr>
        <w:pStyle w:val="Normal"/>
        <w:rPr/>
      </w:pPr>
      <w:r>
        <w:rPr/>
        <w:tab/>
        <w:t>Apres avoir franchi le vortex, les PJs se retrouvent au pied de la forteresse, au village de Laelnor, mais tout est nimbe d’une etrange brume cotonneuse et personne ne semble les reconnaitre. On leur indique que la forteresse est habitee par le seigneur Umzugg, qui y a toujours vecu de memoire d’homme. Des que ce dernier est avise de leur presence dans le village, il lance a leur trousses deux de ses servants, des Hommes-Loups. Apres une course-poursuite eperdue qui se conclue eventuellement par un combat, les PJs reussissent a s’introduire dans le chateau ou Umzugg les attend, sous sa forme vulnerable, c’est-a-dire enferme dans une sphere de cristal magique de 50 cm de diametre (DR 3, Hits 15). Il tentera de les posseder mentalement tandis qu’ils s’affairent a frapper la sphere. Une fois la sphere detruite, les PJs se retrouvent a survoler des oceans et des deserts avant de faire une chute vertigineuse, mais heureusement ralentie comme par un sort de Slow Fall, sur la place centrale de Laelnor. Umzugg a disparu, et les villageois ne se souviennent plus de rien. De Molke remercie les PJs et leur fait jurer de tenir son existence secrete pour toujours, affirmant d’ailleurs ne jamais boire que du sang animal…Gageons que les PJs n’ont aucune envie de verifier…</w:t>
      </w:r>
    </w:p>
    <w:p>
      <w:pPr>
        <w:pStyle w:val="Normal"/>
        <w:rPr/>
      </w:pPr>
      <w:r>
        <w:rPr/>
      </w:r>
    </w:p>
    <w:p>
      <w:pPr>
        <w:pStyle w:val="Normal"/>
        <w:rPr/>
      </w:pPr>
      <w:r>
        <w:rPr/>
        <w:tab/>
        <w:t>De retour a Selwen, le Duc les felicitera et se montrera genereux. Les PJs devraient en outre gagner entre 5 et 10 points de personnage pour cette aventure.</w:t>
      </w:r>
    </w:p>
    <w:p>
      <w:pPr>
        <w:pStyle w:val="Normal"/>
        <w:rPr/>
      </w:pPr>
      <w:r>
        <w:rPr/>
      </w:r>
    </w:p>
    <w:p>
      <w:pPr>
        <w:pStyle w:val="Normal"/>
        <w:rPr/>
      </w:pPr>
      <w:r>
        <w:rPr/>
      </w:r>
    </w:p>
    <w:p>
      <w:pPr>
        <w:pStyle w:val="Normal"/>
        <w:rPr/>
      </w:pPr>
      <w:r>
        <w:rPr/>
      </w:r>
    </w:p>
    <w:p>
      <w:pPr>
        <w:pStyle w:val="Normal"/>
        <w:rPr/>
      </w:pPr>
      <w:r>
        <w:rPr/>
      </w:r>
    </w:p>
    <w:p>
      <w:pPr>
        <w:pStyle w:val="Heading1"/>
        <w:rPr/>
      </w:pPr>
      <w:r>
        <w:rPr/>
        <w:t>LES PNJs</w:t>
      </w:r>
    </w:p>
    <w:p>
      <w:pPr>
        <w:pStyle w:val="Normal"/>
        <w:rPr/>
      </w:pPr>
      <w:r>
        <w:rPr/>
      </w:r>
    </w:p>
    <w:p>
      <w:pPr>
        <w:pStyle w:val="Normal"/>
        <w:rPr/>
      </w:pPr>
      <w:r>
        <w:rPr/>
      </w:r>
    </w:p>
    <w:p>
      <w:pPr>
        <w:pStyle w:val="Normal"/>
        <w:rPr/>
      </w:pPr>
      <w:r>
        <w:rPr/>
        <w:t>DE MOLKE ET UMZUGG</w:t>
      </w:r>
    </w:p>
    <w:p>
      <w:pPr>
        <w:pStyle w:val="Normal"/>
        <w:rPr/>
      </w:pPr>
      <w:r>
        <w:rPr/>
        <w:t xml:space="preserve">Voir Gurps Horreur pour les caracteristiques standards des Vampires, mais ces deux-la ne sont que tres legerement incommodes par l’ail et les symboles benis. Ils connaissent en outre la majorite des sorts du College d’Emprise Mentale et quelques-uns de Controle Physique avec une competence comprise entre 15 et 18. </w:t>
      </w:r>
    </w:p>
    <w:p>
      <w:pPr>
        <w:pStyle w:val="Normal"/>
        <w:rPr/>
      </w:pPr>
      <w:r>
        <w:rPr/>
      </w:r>
    </w:p>
    <w:p>
      <w:pPr>
        <w:pStyle w:val="Normal"/>
        <w:rPr/>
      </w:pPr>
      <w:r>
        <w:rPr/>
      </w:r>
    </w:p>
    <w:p>
      <w:pPr>
        <w:pStyle w:val="Normal"/>
        <w:rPr/>
      </w:pPr>
      <w:r>
        <w:rPr/>
        <w:t>LES HOMMES-LOUPS</w:t>
      </w:r>
    </w:p>
    <w:p>
      <w:pPr>
        <w:pStyle w:val="Normal"/>
        <w:rPr/>
      </w:pPr>
      <w:r>
        <w:rPr/>
        <w:t>ST 14  DX 12  IQ 6  HT 18/25  Move 7</w:t>
      </w:r>
    </w:p>
    <w:p>
      <w:pPr>
        <w:pStyle w:val="Normal"/>
        <w:rPr/>
      </w:pPr>
      <w:r>
        <w:rPr/>
        <w:t>Dodge 7</w:t>
      </w:r>
    </w:p>
    <w:p>
      <w:pPr>
        <w:pStyle w:val="Normal"/>
        <w:rPr/>
      </w:pPr>
      <w:r>
        <w:rPr/>
        <w:t>Peau resistante  PD 1  DR 2</w:t>
      </w:r>
    </w:p>
    <w:p>
      <w:pPr>
        <w:pStyle w:val="Normal"/>
        <w:rPr/>
      </w:pPr>
      <w:r>
        <w:rPr/>
        <w:t>Avantages: Les armes normales ne leur font que des demi-degats (les armes en argent leur font des degats normaux), Apparence effrayante (Fright Check –2 pour eviter d’etre sujet a la Panique), Will +4, Perception +4.</w:t>
      </w:r>
    </w:p>
    <w:p>
      <w:pPr>
        <w:pStyle w:val="Normal"/>
        <w:rPr/>
      </w:pPr>
      <w:r>
        <w:rPr/>
        <w:t>Desavantages: Stress Atavism, Peur du Feu.</w:t>
      </w:r>
    </w:p>
    <w:p>
      <w:pPr>
        <w:pStyle w:val="Normal"/>
        <w:rPr/>
      </w:pPr>
      <w:r>
        <w:rPr/>
        <w:t>Competences: Griffes 13, Crocs 12, Tracking 12, Stealth 11, Running 10.</w:t>
      </w:r>
    </w:p>
    <w:p>
      <w:pPr>
        <w:pStyle w:val="Normal"/>
        <w:rPr/>
      </w:pPr>
      <w:r>
        <w:rPr/>
        <w:t>Armes: Griffes 2d cut/1d+3 imp, Crocs 2d+3 cu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21:40:00Z</dcterms:created>
  <dc:creator>I.T. Services</dc:creator>
  <dc:description/>
  <dc:language>en-US</dc:language>
  <cp:lastModifiedBy>I.T. Services</cp:lastModifiedBy>
  <dcterms:modified xsi:type="dcterms:W3CDTF">1998-07-06T21:40:00Z</dcterms:modified>
  <cp:revision>2</cp:revision>
  <dc:subject/>
  <dc:title>LE CHATEAU DU DERNIER RECOURS</dc:title>
</cp:coreProperties>
</file>