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4"/>
          <w:szCs w:val="44"/>
          <w:u w:val="single"/>
          <w:lang w:val="fr-FR"/>
        </w:rPr>
      </w:pPr>
      <w:r>
        <w:rPr>
          <w:rFonts w:eastAsia="Times New Roman" w:cs="Times New Roman" w:ascii="Times New Roman" w:hAnsi="Times New Roman"/>
          <w:b/>
          <w:bCs/>
          <w:i/>
          <w:iCs/>
          <w:sz w:val="44"/>
          <w:szCs w:val="44"/>
          <w:u w:val="single"/>
          <w:lang w:val="fr-FR"/>
        </w:rPr>
        <w:t>Une run chez les Salish</w:t>
      </w:r>
    </w:p>
    <w:p>
      <w:pPr>
        <w:pStyle w:val="Normal"/>
        <w:spacing w:lineRule="auto" w:line="240"/>
        <w:jc w:val="center"/>
        <w:rPr>
          <w:rFonts w:ascii="Times New Roman" w:hAnsi="Times New Roman" w:eastAsia="Times New Roman" w:cs="Times New Roman"/>
          <w:b/>
          <w:b/>
          <w:bCs/>
          <w:i/>
          <w:i/>
          <w:iCs/>
          <w:sz w:val="32"/>
          <w:szCs w:val="32"/>
          <w:u w:val="single"/>
          <w:lang w:val="fr-FR"/>
        </w:rPr>
      </w:pPr>
      <w:r>
        <w:rPr>
          <w:rFonts w:eastAsia="Times New Roman" w:cs="Times New Roman" w:ascii="Times New Roman" w:hAnsi="Times New Roman"/>
          <w:b/>
          <w:bCs/>
          <w:i/>
          <w:iCs/>
          <w:sz w:val="32"/>
          <w:szCs w:val="32"/>
          <w:u w:val="single"/>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 scénario est destiné à des runners ayant une bonne expérience et des capacités d'enquêteurs. La possession du supplément "Les Nations des Américains d'Origine" n'est pas obligatoire mais peut être util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 xml:space="preserve">Synopsis :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es Orks des Cascades, une des tribus du Conseil Salish-Shidhe, est dans une sacrée belle merde. 3 membres de cette tribu se sont faits descendre très proprement dans les trois dernières semaines. Les Orks des Cascades sont réputés pour ne pas être blancs comme la neige, on leur rapporte de nombreuses affaires de trafic, de contrebande et autres histoires pas très saine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Récemment, les Orks des Cascades ont fait un deal avec un patron Yakusa. Une simple livraison de cargaison, cargaison de puces dont le montant s'élevaient à des centaines de milliers de nuyens. Les Orks ont "oublié" de livrer la cargaison, sans penser que le Yakusa donnerait réellement lieu à des représaille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Mais, faut pas chier sur les Yaks. L'offensé à engagé un tueur professionnel du Japon Isagi Matsumo pour tuer Pawl Shaggy Mountain, représentant de la tribu au Conseil Salish-Shidhe. Cependant, le tueur a pété un plomb. Il ne devait tuer QUE Pawl et n'a en fait que tuer que des proches à lui.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omme les victimes sont des membres de sa famille, Shaggy Mountain ne croit pas à un règlement de compte, mais à une affaire personnelle, c'est pour cela qu'il préfère faire appel à des runners extérieurs au Conseil Salish-Shidh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Introducti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 des personnages reçoit par une bonne matinée de juillet 2060 un coup de téléphone de son contact habituel.</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Contact : </w:t>
      </w:r>
      <w:r>
        <w:rPr>
          <w:rFonts w:eastAsia="Times New Roman" w:cs="Times New Roman" w:ascii="Times New Roman" w:hAnsi="Times New Roman"/>
          <w:i/>
          <w:iCs/>
          <w:sz w:val="22"/>
          <w:szCs w:val="22"/>
          <w:lang w:val="fr-FR"/>
        </w:rPr>
        <w:t>Hé, mec ! J'ai du taf' pour toi et ton équipe. Le rendez-vous a lieu à l'Aiguille Spatiale avec ton équipe, ce soir autour de minuit. Le type à rencontrer est un ork du nom Mike Griffes d'Acie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e fois rendu à l'Aiguille Spatiale, restaurant très chic de Seattle, les runners sont conduits jusqu'à un ork de forte taille et corpulence (deux bons mètres pour plus de cent cinquante kilos), le teint typique d'un Amérindien. Il s'exprime avec une fort belle élocution (chose rare pour un ork).</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Mike : </w:t>
      </w:r>
      <w:r>
        <w:rPr>
          <w:rFonts w:eastAsia="Times New Roman" w:cs="Times New Roman" w:ascii="Times New Roman" w:hAnsi="Times New Roman"/>
          <w:i/>
          <w:iCs/>
          <w:sz w:val="22"/>
          <w:szCs w:val="22"/>
          <w:lang w:val="fr-FR"/>
        </w:rPr>
        <w:t>Bon je vois que notre ami commun a pu arranger un rendez-vous dans cet endroit charmant. Je suis envoyé par un ami qui espère pouvoir conclure une affaire avec vous, une shadowrun dans votre jargon des rues. Avant toute chose, je dois vous poser une question importante : Êtes-vous prêt à travailler sur les terres du Conseil Salish-Shidh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Mike n'est pas du genre à faire dans la dentelle lorsqu'il s'agit de parler affaire, il préfère en venir directement au fait. La réponse des personnages est déterminante pour la suite du scénario car s'ils réfusent, le scénario s'arrête là ! Si les joueurs commencent à rechigner à quitter leur Seattle chéri, faîtes-leur miroiter un peu les possibilité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De nouveaux contac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Une possibilité d'être un peu plus "internationaux"</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sz w:val="22"/>
          <w:szCs w:val="22"/>
          <w:lang w:val="fr-FR"/>
        </w:rPr>
        <w:t>Sortir du cadre habituel qu'est Seattl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Si malgré tout, les personnages refusent et ben vous pouvez sortir un deuxième scénario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S'ils acceptent, Mike a un petit sourire, sort son téléphone cellulaire et s'éloigne pour discuter avec son interlocuteur invisible. Il revient peu aprè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Mike : </w:t>
      </w:r>
      <w:r>
        <w:rPr>
          <w:rFonts w:eastAsia="Times New Roman" w:cs="Times New Roman" w:ascii="Times New Roman" w:hAnsi="Times New Roman"/>
          <w:i/>
          <w:iCs/>
          <w:sz w:val="22"/>
          <w:szCs w:val="22"/>
          <w:lang w:val="fr-FR"/>
        </w:rPr>
        <w:t>Messieurs, vous êtes devenu officiellement membre honoraire de la tribu des Orks des Cascad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Orks des Cascades ont des deckers qui peuvent bidouiller les listings du Conseil.</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Mike Griffe d'Acier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Grand et fort pour un ork, il porte toujours de beaux vêtements. Autour de son cou traîne un fétiche indien. Il reste presque calme en toute situation, mais adore se batt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6)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4,7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irearms 5                                                        Smartlin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4                                             Retractable Sp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5                                           Dermal Plating lvl 1</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Cyber-implant Combat 4                                    </w:t>
      </w:r>
      <w:r>
        <w:rPr>
          <w:rFonts w:eastAsia="Times New Roman" w:cs="Times New Roman" w:ascii="Times New Roman" w:hAnsi="Times New Roman"/>
          <w:sz w:val="22"/>
          <w:szCs w:val="22"/>
          <w:u w:val="single"/>
          <w:lang w:val="fr-FR"/>
        </w:rPr>
        <w:t>Equipemen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5/-                                          Ares Predator [interfacé] (9M)</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Corps) 4/-                                          3 chargeurs de rechang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4/2                                                        Lined Coat (4/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rench 4/2                                                         Survival Knif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World Lore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inances 3</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Faire partie de la tribu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Ce petit paragraphe est destiné aux maîtres de jeu qui n'ont pas le supplément "Les Nations des Américains d'Origine" ou à ceux qui ont la flemme de l'ouvrir.</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fait pour les runners d'être membre honoraire des Orks des Cascades leur permet de circuler librement dans le territoire du Conseil Salish-Shidhe. Par contre ils seront obligés de revenir deux ou trois fois par an sur le territoire, sinon ils perdront leur citoyenneté temporaire (enfin des runners, d'habitude, ça en a pas grave chose à foûtr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En route pour des territoires inconnus !!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Avant de partir, les personnages sont contactés par Mike. En effet, pour éviter des problèmes à la douane, les runners sont priés de laisser leur artillerie au bercail. Au maximum, ils ne peuvent emmener qu'un pistolet lourd par personne type Ares Predator. Pour ce qui est des drones et cyberdecks, les Orks délivrent un visa spécial aux personnages donc ils n'auront pas de problèmes de ce point de vue là.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Dès leur arrivée à la douane, les personnages peuvent sentir le rascisme inhérent aux amérindiens à l'encontre des Anglos. Dès la douane, les personnages sont un petit peu rudoyés (pas de quoi fouetter un chat), sans pour autant être poussé au bout de leurs retranchements. Jouez un douanier suspicieux du cyberdeck du decker malgré le visa. Bien sûr, avec le visa en bonne et dûe forme, il ne peut rien, mais flanquez une bonne frousse aux joue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sont accueillis par Mike qui les conduit à bord d'une vieille Ford Americar jusqu'à un vieil hôtel dans les bas-fonds de Bellingham. Dans leur chambre d'hôtel les attend Pawl Shaggy Mountain, figure représentative des Orks des Cascades au Conseil Salish-Shidhe.</w:t>
      </w:r>
    </w:p>
    <w:p>
      <w:pPr>
        <w:pStyle w:val="Normal"/>
        <w:spacing w:lineRule="auto" w:line="240"/>
        <w:rPr>
          <w:rFonts w:ascii="Times New Roman" w:hAnsi="Times New Roman" w:eastAsia="Times New Roman" w:cs="Times New Roman"/>
          <w:i/>
          <w:i/>
          <w:iCs/>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Pawl : </w:t>
      </w:r>
      <w:r>
        <w:rPr>
          <w:rFonts w:eastAsia="Times New Roman" w:cs="Times New Roman" w:ascii="Times New Roman" w:hAnsi="Times New Roman"/>
          <w:i/>
          <w:iCs/>
          <w:sz w:val="22"/>
          <w:szCs w:val="22"/>
          <w:lang w:val="fr-FR"/>
        </w:rPr>
        <w:t>Bienvenue à Vancouver messieurs. Je vais vous exposer l'affaire qui vous est confiée. 3 personnes de ma famille ont été tués en l'espace de trois semaines. Michael Killingmoon, mon beau-frère, Jackie Shaggy Moutain, ma cousine, et Andy Shiningsun, mon neveu. Le rapport d'autopsie est disponible sur cette puce</w:t>
      </w:r>
      <w:r>
        <w:rPr>
          <w:rFonts w:eastAsia="Times New Roman" w:cs="Times New Roman" w:ascii="Times New Roman" w:hAnsi="Times New Roman"/>
          <w:sz w:val="22"/>
          <w:szCs w:val="22"/>
          <w:lang w:val="fr-FR"/>
        </w:rPr>
        <w:t xml:space="preserve"> (il la tend à un des personnages, plus probablement le decker). </w:t>
      </w:r>
      <w:r>
        <w:rPr>
          <w:rFonts w:eastAsia="Times New Roman" w:cs="Times New Roman" w:ascii="Times New Roman" w:hAnsi="Times New Roman"/>
          <w:i/>
          <w:iCs/>
          <w:sz w:val="22"/>
          <w:szCs w:val="22"/>
          <w:lang w:val="fr-FR"/>
        </w:rPr>
        <w:t xml:space="preserve">Ces 3 personnes faisaient partie de ma famille et j'ai appris que rien n'était plus important que la famille. Je veux que vous retrouviez le tueur et que soit vous l'abattiez, soit vous nous le ramenez vivant. Vous serez payés 30 000 </w:t>
      </w:r>
      <w:r>
        <w:rPr>
          <w:rFonts w:eastAsia="Times New Roman" w:cs="Times New Roman" w:ascii="Times New Roman" w:hAnsi="Times New Roman"/>
          <w:sz w:val="22"/>
          <w:szCs w:val="22"/>
          <w:lang w:val="fr-FR"/>
        </w:rPr>
        <w:t>nuyens</w:t>
      </w:r>
      <w:r>
        <w:rPr>
          <w:rFonts w:eastAsia="Times New Roman" w:cs="Times New Roman" w:ascii="Times New Roman" w:hAnsi="Times New Roman"/>
          <w:i/>
          <w:iCs/>
          <w:sz w:val="22"/>
          <w:szCs w:val="22"/>
          <w:lang w:val="fr-FR"/>
        </w:rPr>
        <w:t xml:space="preserve"> par personne pour le mobile et</w:t>
      </w: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i/>
          <w:iCs/>
          <w:sz w:val="22"/>
          <w:szCs w:val="22"/>
          <w:lang w:val="fr-FR"/>
        </w:rPr>
        <w:t xml:space="preserve">20 000 </w:t>
      </w:r>
      <w:r>
        <w:rPr>
          <w:rFonts w:eastAsia="Times New Roman" w:cs="Times New Roman" w:ascii="Times New Roman" w:hAnsi="Times New Roman"/>
          <w:sz w:val="22"/>
          <w:szCs w:val="22"/>
          <w:lang w:val="fr-FR"/>
        </w:rPr>
        <w:t xml:space="preserve">nuyens </w:t>
      </w:r>
      <w:r>
        <w:rPr>
          <w:rFonts w:eastAsia="Times New Roman" w:cs="Times New Roman" w:ascii="Times New Roman" w:hAnsi="Times New Roman"/>
          <w:i/>
          <w:iCs/>
          <w:sz w:val="22"/>
          <w:szCs w:val="22"/>
          <w:lang w:val="fr-FR"/>
        </w:rPr>
        <w:t xml:space="preserve">supplémentaires par personne pour le tueur ou ce qui en restera.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A partir de là, les runners peuvent négocier contre Mountain. Ils peuvent négocier jusqu'à 40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par personne pour le mobile et 30 000 </w:t>
      </w:r>
      <w:r>
        <w:rPr>
          <w:rFonts w:eastAsia="Times New Roman" w:cs="Times New Roman" w:ascii="Times New Roman" w:hAnsi="Times New Roman"/>
          <w:i/>
          <w:iCs/>
          <w:sz w:val="22"/>
          <w:szCs w:val="22"/>
          <w:lang w:val="fr-FR"/>
        </w:rPr>
        <w:t xml:space="preserve">nuyens </w:t>
      </w:r>
      <w:r>
        <w:rPr>
          <w:rFonts w:eastAsia="Times New Roman" w:cs="Times New Roman" w:ascii="Times New Roman" w:hAnsi="Times New Roman"/>
          <w:sz w:val="22"/>
          <w:szCs w:val="22"/>
          <w:lang w:val="fr-FR"/>
        </w:rPr>
        <w:t xml:space="preserve">pour le tueur. Les personnages peuvent aussi négocier une avance de 5 000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par personne.</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8"/>
          <w:szCs w:val="28"/>
          <w:u w:val="single"/>
          <w:lang w:val="fr-FR"/>
        </w:rPr>
        <w:t>Les débuts de l'enquêt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xamen de la puce remise par Shaggy Mountain révèlera la manière dont été tués les victimes. Toutes les trois ont été tués de la même façon : une balle dans chaque bras et jambe, deux balles dans l'abdomen et une balle dans la tête. Un test d'Intelligence (7) révèlera à un personnage spécialiste du mercenariat international, du crime organisé, de l'art de l'assassinat, que les victimes ont été tuées de manière à ce qu'elles souffrent le plus longuement possible. Un autre test d'Intelligence (10) après celui-là révèlera que c'est une manière de tuer assez fréquente chez les tueurs professionels orientau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Un examen des balles ajouté à un test de Connaissance des Armes (9) ou toute compétence équivalente permet de découvrir que les victimes se font fait tirer dessus par un Barett, un fusil de précision très meurtrier. Les résultats seront les mêmes si les personnages font examiner ça par un armurier ou tout contact équival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8"/>
          <w:szCs w:val="28"/>
          <w:u w:val="single"/>
          <w:lang w:val="fr-FR"/>
        </w:rPr>
        <w:t>Contacts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A un moment ou un autre, les personnages devront faire appel à des contacts. Le plus souvent, le maximum d'informations devra venir d'un contact de Bellingham, par logique. Les Orks des Cascades peuvent mettre en contact les runners avec des fixers locaux, mais le prix pour les informations sera relativement plus élevé que normalement. Cependant, si certains contacts des runners, sont des mercenaires ayant pas mal baroudé ou quelque chose du genre, on peut envisager qu'ils puissent connaître quelques infos par leurs propres contacts.</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Michael Killingmoon (7) :</w:t>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______________________________________________________________</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Nombre de réussite  !                                                  Résultat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0-1              ! "Ne cherche pas les ennuis, Anglo, ça vaut mieux pour toi"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2+               ! "C'était le beauf de Pawl Shaggy Mountain. Comm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 tous les mecs de la tribu, il traînait dans des histoires lou-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                                  ! ches, mais pas de quoi vraiment fouetter un chat ..."           !</w:t>
      </w:r>
      <w:r>
        <w:rPr>
          <w:rFonts w:eastAsia="Times New Roman" w:cs="Times New Roman" w:ascii="Times New Roman" w:hAnsi="Times New Roman"/>
          <w:sz w:val="22"/>
          <w:szCs w:val="22"/>
          <w:lang w:val="fr-FR"/>
        </w:rPr>
        <w:t xml:space="preserv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es runners obtiendront à peu près les mêmes informations pour Andy Shiningsun et Jackie Shaggy Mountain. Les "affaires" dans lesquelles traînaient les trois parents étaient essentiellement du trafic de BTL (puces Better Than Life) et de la revente d'armes militair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Un tueur oriental (5) :</w:t>
      </w:r>
    </w:p>
    <w:p>
      <w:pPr>
        <w:pStyle w:val="Normal"/>
        <w:spacing w:lineRule="auto" w:line="240"/>
        <w:rPr>
          <w:rFonts w:ascii="Times New Roman" w:hAnsi="Times New Roman" w:eastAsia="Times New Roman" w:cs="Times New Roman"/>
          <w:b/>
          <w:b/>
          <w:bCs/>
          <w:sz w:val="22"/>
          <w:szCs w:val="22"/>
          <w:u w:val="single"/>
          <w:lang w:val="fr-FR"/>
        </w:rPr>
      </w:pPr>
      <w:r>
        <w:rPr>
          <w:rFonts w:eastAsia="Times New Roman" w:cs="Times New Roman" w:ascii="Times New Roman" w:hAnsi="Times New Roman"/>
          <w:b/>
          <w:bCs/>
          <w:sz w:val="22"/>
          <w:szCs w:val="22"/>
          <w:u w:val="single"/>
          <w:lang w:val="fr-FR"/>
        </w:rPr>
        <w:t>______________________________________________________________</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   Nombre de réussite !                                                    Résultat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0-1                 ! "Sale Anglo, va te faire foûtre avec tes questions à la con."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           2+                  ! "Légalement, aucun oriental n'est entré sur le territoire ..."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Le fusil Barret (7)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_______________________________________________________________</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Nombre de réussite !                                                   Résultat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0-1               ! "De la came de précision, ça mon gars, mais dans le coin ..."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2-3               ! "Je sais que Gillian Moondaughter en a eu un en vente, mec."!</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xml:space="preserve">!             4+                ! "Tu veux son adresse ? Crache 400 </w:t>
      </w:r>
      <w:r>
        <w:rPr>
          <w:rFonts w:eastAsia="Times New Roman" w:cs="Times New Roman" w:ascii="Times New Roman" w:hAnsi="Times New Roman"/>
          <w:i/>
          <w:iCs/>
          <w:sz w:val="22"/>
          <w:szCs w:val="22"/>
          <w:u w:val="single"/>
          <w:lang w:val="fr-FR"/>
        </w:rPr>
        <w:t>nuyens</w:t>
      </w:r>
      <w:r>
        <w:rPr>
          <w:rFonts w:eastAsia="Times New Roman" w:cs="Times New Roman" w:ascii="Times New Roman" w:hAnsi="Times New Roman"/>
          <w:sz w:val="22"/>
          <w:szCs w:val="22"/>
          <w:u w:val="single"/>
          <w:lang w:val="fr-FR"/>
        </w:rPr>
        <w:t>, s'il te plait ..."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8"/>
          <w:szCs w:val="28"/>
          <w:u w:val="single"/>
          <w:lang w:val="fr-FR"/>
        </w:rPr>
        <w:t>Gillian Moondaughter :</w:t>
      </w:r>
      <w:r>
        <w:rPr>
          <w:rFonts w:eastAsia="Times New Roman" w:cs="Times New Roman" w:ascii="Times New Roman" w:hAnsi="Times New Roman"/>
          <w:sz w:val="22"/>
          <w:szCs w:val="22"/>
          <w:u w:val="single"/>
          <w:lang w:val="fr-FR"/>
        </w:rPr>
        <w:t xml:space="preserv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Gillian Moondaughter est une revendeuse d'armes de qualité très connue dans les ombres de Bellingham. Elle dispose d'un arsenal composé du plus petit couteau de survie jusqu'au, justement, Barrett. La "boutique" de Gillian est itinérante car les flics sont constemment à ses trousses (normal, une nana qui a à sa disposition un arsenal aussi important est considérée comme quelqu'un de potentiellement très dangereux). En ce moment, la boutique de Gillian se trouve dans une casse dans les bas-quartier de Bellingham. Lorsque les personnages arrivent, la porte est fermée et il ne semble y avoir personne. Un peu d'escalade (Athletics (4)) et nos aventureux runners pourront passer par-dessus la barriè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spectacle est très peu appréciable. Il y a trois personnes, ou plutôt trois cadavres bien décomposés" étalés sur le sol. Il y a un étal d'armes dans le fond et un jeu d'Intelligence (5) permet à un personnage de deviner que bon nombre d'armes sont manquantes. Un jet d'Intelligence (6) permet à un runner de deviner que les cadavres sont là depuis un peu plus de trois semaines. Il va falloir fuir car quelques clodos ont prévenu les flic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 science en 2060 fait des miracles, et le médecin-légiste a pu deviner de quelles façons avaient été tués Gillian Moondaughter et ses deux gardes du corps. Ainsi le decker peut-il s'introduire dans les fichiers de la morgue pour espérer deviner de quels façons sont morts les revendeurs d'arme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 xml:space="preserve">Morgue </w:t>
      </w:r>
      <w:r>
        <w:rPr>
          <w:rFonts w:eastAsia="Times New Roman" w:cs="Times New Roman" w:ascii="Times New Roman" w:hAnsi="Times New Roman"/>
          <w:sz w:val="22"/>
          <w:szCs w:val="22"/>
          <w:lang w:val="fr-FR"/>
        </w:rPr>
        <w:t>Vert-4 6/8/6/6/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________________________________________________________________</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Trigger Step          !                          Evénement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3                      !               Probe-5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5                      !               Killer-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10                    !                Tar Baby-6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             13                    !                Sparky-5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Les trois personnes ont été tués à l'arme blanche, la lame était très fine. Les conclusions du légiste sont que les trois personnes ont été exécutées au katana.</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Les personnages peuvent retourner chez Moondaughter chercher des indices sur l'identité du tueur (par exemple un contact local peut leur sortir un truc du genre "Moondaughter avait un circuit de surveillance tant elle était parano."). Le système de vidéo-surveillance est repérable avec deux succès sur un jet d'Intelligence (6). Un jet d'Electronics (3) permet à un runner de retrouver le passage précédant la mort de Moondaughter et obtient la photo de Isagi Matsumo.</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Le tueur venu d'Orient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La photo représente un homme asiatique d'une trentaine d'années, mince, mais grand (surtout pour un asiatique), un nez pointu, des yeux cybermodifiés. Pour quelques milliers de </w:t>
      </w:r>
      <w:r>
        <w:rPr>
          <w:rFonts w:eastAsia="Times New Roman" w:cs="Times New Roman" w:ascii="Times New Roman" w:hAnsi="Times New Roman"/>
          <w:i/>
          <w:iCs/>
          <w:sz w:val="22"/>
          <w:szCs w:val="22"/>
          <w:lang w:val="fr-FR"/>
        </w:rPr>
        <w:t>nuyens</w:t>
      </w:r>
      <w:r>
        <w:rPr>
          <w:rFonts w:eastAsia="Times New Roman" w:cs="Times New Roman" w:ascii="Times New Roman" w:hAnsi="Times New Roman"/>
          <w:sz w:val="22"/>
          <w:szCs w:val="22"/>
          <w:lang w:val="fr-FR"/>
        </w:rPr>
        <w:t xml:space="preserve"> auprès de quelques mercenaires internationaux, de guerriers yakusa ou autres contacts du même acabit, les personnages peuvent obtenir les antécédents et l'affiliation de Isagi Matsumo.</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Isagi Matsumo est un tueur professionnel japonais qui a grandi dans une famille Yakusa qui lui enseigna l'art de tuer durant toute son enfance. Il est devenu un des tueurs les plus cher payés du Japon et il exécute des contrats dans le monde entier, il n'a pas encore connu l'échec. Son dernier contrat est sur Pawl Shaggy Mountain, sur ordre d'une famille Yakusa, mais la raison est inconnu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b/>
          <w:bCs/>
          <w:sz w:val="28"/>
          <w:szCs w:val="28"/>
          <w:u w:val="single"/>
          <w:lang w:val="fr-FR"/>
        </w:rPr>
        <w:t>Et pour la suite ?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 xml:space="preserve">Pour la suite, les possibilités sont diverses. Les personnages doivent stopper Matsumo le plus vite possible et découvrir la cause du contrat sur la tête de Shaggy Mountain. Un petit tour sur le réseau des Orks des Cascades et les personnages auront une vue d'ensemble sur les activités illicites de leur tribu et pourront faire la corrélation entre l'entourloupe avec les Yaks et le contrat sur la tête de Pawl. Pour ce qui est de coincer le tueur oriental, ce sera plus compliqué. Depuis qu'il possède le Barret, Matsumo est capable de tuer Pawl à n'importe quel moment de la journée où qu'il soit. Les joueurs doivent bien prendre conscience de l'avantage et de la puissance que détient le tueur avec le fusil de sniper. La meilleure solution que les shadowrunners auront à leur disposition est d'attirer le tueur dans un lieu fermé, sans fenêtre. Il sera presque obligé de se montrer. Reste à savoir ce que feront les runners après avoir stoppé ou tué le tueur oriental : dénonceront-ils leur tribu pour conserver leur intégrité morale (drôle de concept pour un shadowrunner, mais bon, les joueurs sont ainsi faits) ou fermeront-ils leurs gueules pour pouvoir pratiquer le shadowrunning sur les terres du Conseil Salish Shidhe ? Si les personnages choisissent la première solution, soyez un maître de jeu indulgent et accordez leur un petit gain de karma pour cette bonne action.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u w:val="single"/>
          <w:lang w:val="fr-FR"/>
        </w:rPr>
        <w:t>Isagi Matsumo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lang w:val="fr-FR"/>
        </w:rPr>
        <w:t>Terrible tueur au service des yakusa, Isagi fait son travail pour le plaisir de se battre et de tuer. Des années de métier l'ont transformé en tueur psychopathe qui prend un "pied" certain en charcutant ses victimes au katana. Il se bat jusqu'à la mort sans chercher à fuir. Pour tuer Shaggy Mountain, il ne se servira pas obligatoirement du Barrett, il préférait le charcuter au katana. Si les personnages sont là pour empêcher la mort de l'ork, alors le tueur utilisera toutes les armes à sa disposition (avec une préférence pour ses deux Uzi).</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b/>
          <w:bCs/>
          <w:sz w:val="22"/>
          <w:szCs w:val="22"/>
          <w:lang w:val="fr-FR"/>
        </w:rPr>
        <w:t xml:space="preserve">Co : </w:t>
      </w:r>
      <w:r>
        <w:rPr>
          <w:rFonts w:eastAsia="Times New Roman" w:cs="Times New Roman" w:ascii="Times New Roman" w:hAnsi="Times New Roman"/>
          <w:sz w:val="22"/>
          <w:szCs w:val="22"/>
          <w:lang w:val="fr-FR"/>
        </w:rPr>
        <w:t xml:space="preserve">5(6)  </w:t>
      </w:r>
      <w:r>
        <w:rPr>
          <w:rFonts w:eastAsia="Times New Roman" w:cs="Times New Roman" w:ascii="Times New Roman" w:hAnsi="Times New Roman"/>
          <w:b/>
          <w:bCs/>
          <w:sz w:val="22"/>
          <w:szCs w:val="22"/>
          <w:lang w:val="fr-FR"/>
        </w:rPr>
        <w:t xml:space="preserve">Ra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Fo : </w:t>
      </w:r>
      <w:r>
        <w:rPr>
          <w:rFonts w:eastAsia="Times New Roman" w:cs="Times New Roman" w:ascii="Times New Roman" w:hAnsi="Times New Roman"/>
          <w:sz w:val="22"/>
          <w:szCs w:val="22"/>
          <w:lang w:val="fr-FR"/>
        </w:rPr>
        <w:t xml:space="preserve">5  </w:t>
      </w:r>
      <w:r>
        <w:rPr>
          <w:rFonts w:eastAsia="Times New Roman" w:cs="Times New Roman" w:ascii="Times New Roman" w:hAnsi="Times New Roman"/>
          <w:b/>
          <w:bCs/>
          <w:sz w:val="22"/>
          <w:szCs w:val="22"/>
          <w:lang w:val="fr-FR"/>
        </w:rPr>
        <w:t>Cha :</w:t>
      </w:r>
      <w:r>
        <w:rPr>
          <w:rFonts w:eastAsia="Times New Roman" w:cs="Times New Roman" w:ascii="Times New Roman" w:hAnsi="Times New Roman"/>
          <w:sz w:val="22"/>
          <w:szCs w:val="22"/>
          <w:lang w:val="fr-FR"/>
        </w:rPr>
        <w:t xml:space="preserve"> 3  </w:t>
      </w:r>
      <w:r>
        <w:rPr>
          <w:rFonts w:eastAsia="Times New Roman" w:cs="Times New Roman" w:ascii="Times New Roman" w:hAnsi="Times New Roman"/>
          <w:b/>
          <w:bCs/>
          <w:sz w:val="22"/>
          <w:szCs w:val="22"/>
          <w:lang w:val="fr-FR"/>
        </w:rPr>
        <w:t>Int :</w:t>
      </w:r>
      <w:r>
        <w:rPr>
          <w:rFonts w:eastAsia="Times New Roman" w:cs="Times New Roman" w:ascii="Times New Roman" w:hAnsi="Times New Roman"/>
          <w:sz w:val="22"/>
          <w:szCs w:val="22"/>
          <w:lang w:val="fr-FR"/>
        </w:rPr>
        <w:t xml:space="preserve"> 5  </w:t>
      </w:r>
      <w:r>
        <w:rPr>
          <w:rFonts w:eastAsia="Times New Roman" w:cs="Times New Roman" w:ascii="Times New Roman" w:hAnsi="Times New Roman"/>
          <w:b/>
          <w:bCs/>
          <w:sz w:val="22"/>
          <w:szCs w:val="22"/>
          <w:lang w:val="fr-FR"/>
        </w:rPr>
        <w:t xml:space="preserve">Vo : </w:t>
      </w:r>
      <w:r>
        <w:rPr>
          <w:rFonts w:eastAsia="Times New Roman" w:cs="Times New Roman" w:ascii="Times New Roman" w:hAnsi="Times New Roman"/>
          <w:sz w:val="22"/>
          <w:szCs w:val="22"/>
          <w:lang w:val="fr-FR"/>
        </w:rPr>
        <w:t xml:space="preserve">4  </w:t>
      </w:r>
      <w:r>
        <w:rPr>
          <w:rFonts w:eastAsia="Times New Roman" w:cs="Times New Roman" w:ascii="Times New Roman" w:hAnsi="Times New Roman"/>
          <w:b/>
          <w:bCs/>
          <w:sz w:val="22"/>
          <w:szCs w:val="22"/>
          <w:lang w:val="fr-FR"/>
        </w:rPr>
        <w:t xml:space="preserve">Ess : </w:t>
      </w:r>
      <w:r>
        <w:rPr>
          <w:rFonts w:eastAsia="Times New Roman" w:cs="Times New Roman" w:ascii="Times New Roman" w:hAnsi="Times New Roman"/>
          <w:sz w:val="22"/>
          <w:szCs w:val="22"/>
          <w:lang w:val="fr-FR"/>
        </w:rPr>
        <w:t xml:space="preserve">0,8  </w:t>
      </w:r>
      <w:r>
        <w:rPr>
          <w:rFonts w:eastAsia="Times New Roman" w:cs="Times New Roman" w:ascii="Times New Roman" w:hAnsi="Times New Roman"/>
          <w:b/>
          <w:bCs/>
          <w:sz w:val="22"/>
          <w:szCs w:val="22"/>
          <w:lang w:val="fr-FR"/>
        </w:rPr>
        <w:t>Ré :</w:t>
      </w:r>
      <w:r>
        <w:rPr>
          <w:rFonts w:eastAsia="Times New Roman" w:cs="Times New Roman" w:ascii="Times New Roman" w:hAnsi="Times New Roman"/>
          <w:sz w:val="22"/>
          <w:szCs w:val="22"/>
          <w:lang w:val="fr-FR"/>
        </w:rPr>
        <w:t xml:space="preserve"> 4 (8)  </w:t>
      </w:r>
      <w:r>
        <w:rPr>
          <w:rFonts w:eastAsia="Times New Roman" w:cs="Times New Roman" w:ascii="Times New Roman" w:hAnsi="Times New Roman"/>
          <w:b/>
          <w:bCs/>
          <w:sz w:val="22"/>
          <w:szCs w:val="22"/>
          <w:lang w:val="fr-FR"/>
        </w:rPr>
        <w:t xml:space="preserve">In : </w:t>
      </w:r>
      <w:r>
        <w:rPr>
          <w:rFonts w:eastAsia="Times New Roman" w:cs="Times New Roman" w:ascii="Times New Roman" w:hAnsi="Times New Roman"/>
          <w:sz w:val="22"/>
          <w:szCs w:val="22"/>
          <w:lang w:val="fr-FR"/>
        </w:rPr>
        <w:t>8 + 3D6</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u w:val="single"/>
          <w:lang w:val="fr-FR"/>
        </w:rPr>
        <w:t>Compétences :</w:t>
      </w:r>
      <w:r>
        <w:rPr>
          <w:rFonts w:eastAsia="Times New Roman" w:cs="Times New Roman" w:ascii="Times New Roman" w:hAnsi="Times New Roman"/>
          <w:sz w:val="22"/>
          <w:szCs w:val="22"/>
          <w:lang w:val="fr-FR"/>
        </w:rPr>
        <w:t xml:space="preserve">                      </w:t>
        <w:tab/>
        <w:tab/>
        <w:tab/>
      </w:r>
      <w:r>
        <w:rPr>
          <w:rFonts w:eastAsia="Times New Roman" w:cs="Times New Roman" w:ascii="Times New Roman" w:hAnsi="Times New Roman"/>
          <w:sz w:val="22"/>
          <w:szCs w:val="22"/>
          <w:u w:val="single"/>
          <w:lang w:val="fr-FR"/>
        </w:rPr>
        <w:t>Cyberware :</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irearms 6                                                        Smartlin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dged Weapons 7                                             Retractable Spurs</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narmed Combat 6                                           Dermal Plating lvl 1</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Cyber-implant Combat 4                                    Wired Reflexes lvl 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Street) 3/-                                          Datajack</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tiquette (Yakusa) 6/-                                       Thermographic Vis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English 4/2                                                        Flare Compensa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Japanese 4/2                                                     100 Mp memory </w:t>
      </w:r>
    </w:p>
    <w:p>
      <w:pPr>
        <w:pStyle w:val="Normal"/>
        <w:spacing w:lineRule="auto" w:line="240"/>
        <w:rPr>
          <w:rFonts w:ascii="Times New Roman" w:hAnsi="Times New Roman" w:eastAsia="Times New Roman" w:cs="Times New Roman"/>
          <w:sz w:val="22"/>
          <w:szCs w:val="22"/>
          <w:u w:val="single"/>
          <w:lang w:val="fr-FR"/>
        </w:rPr>
      </w:pPr>
      <w:r>
        <w:rPr>
          <w:rFonts w:eastAsia="Times New Roman" w:cs="Times New Roman" w:ascii="Times New Roman" w:hAnsi="Times New Roman"/>
          <w:sz w:val="22"/>
          <w:szCs w:val="22"/>
          <w:u w:val="single"/>
          <w:lang w:val="fr-FR"/>
        </w:rPr>
        <w:t>Equipement :</w:t>
      </w:r>
      <w:r>
        <w:rPr>
          <w:rFonts w:eastAsia="Times New Roman" w:cs="Times New Roman" w:ascii="Times New Roman" w:hAnsi="Times New Roman"/>
          <w:sz w:val="22"/>
          <w:szCs w:val="22"/>
          <w:lang w:val="fr-FR"/>
        </w:rPr>
        <w:tab/>
        <w:tab/>
        <w:tab/>
        <w:tab/>
        <w:tab/>
        <w:t>Hearing Amplification</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res Predator [smartlink], 3 chargeurs Ares, FN HAR [Smartlink], 2 Uzi III [smartlink] + Laser sights + Silencer, Katana, 3 survival knives, Secure Jacket (5/2).</w:t>
      </w:r>
    </w:p>
    <w:p>
      <w:pPr>
        <w:pStyle w:val="Normal"/>
        <w:spacing w:lineRule="auto" w:line="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40"/>
        <w:rPr/>
      </w:pPr>
      <w:r>
        <w:rPr>
          <w:rFonts w:eastAsia="Times New Roman" w:cs="Times New Roman" w:ascii="Times New Roman" w:hAnsi="Times New Roman"/>
          <w:sz w:val="22"/>
          <w:szCs w:val="22"/>
          <w:lang w:val="fr-FR"/>
        </w:rPr>
        <w:t xml:space="preserve">Pour toute remarque, e-mailez-moi à </w:t>
      </w:r>
      <w:r>
        <w:rPr>
          <w:rFonts w:eastAsia="Times New Roman" w:cs="Times New Roman" w:ascii="Times New Roman" w:hAnsi="Times New Roman"/>
          <w:sz w:val="22"/>
          <w:szCs w:val="22"/>
          <w:u w:val="single"/>
          <w:lang w:val="fr-FR"/>
        </w:rPr>
        <w:t>Trotou@aol.com</w:t>
      </w:r>
      <w:r>
        <w:rPr>
          <w:rFonts w:eastAsia="Times New Roman" w:cs="Times New Roman" w:ascii="Times New Roman" w:hAnsi="Times New Roman"/>
          <w:sz w:val="22"/>
          <w:szCs w:val="22"/>
          <w:lang w:val="fr-FR"/>
        </w:rPr>
        <w:t>. Amusez-vous bien avec ce scénari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