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36"/>
          <w:u w:val="single"/>
        </w:rPr>
        <w:t>Quand Vidocq rencontre Terminator …</w:t>
      </w:r>
    </w:p>
    <w:p>
      <w:pPr>
        <w:pStyle w:val="Normal"/>
        <w:rPr>
          <w:b/>
          <w:b/>
          <w:sz w:val="36"/>
          <w:u w:val="single"/>
        </w:rPr>
      </w:pPr>
      <w:r>
        <w:rPr>
          <w:b/>
          <w:sz w:val="36"/>
          <w:u w:val="single"/>
        </w:rPr>
      </w:r>
    </w:p>
    <w:p>
      <w:pPr>
        <w:pStyle w:val="Normal"/>
        <w:rPr>
          <w:b/>
          <w:b/>
          <w:sz w:val="36"/>
          <w:u w:val="single"/>
        </w:rPr>
      </w:pPr>
      <w:r>
        <w:rPr>
          <w:b/>
          <w:sz w:val="36"/>
          <w:u w:val="single"/>
        </w:rPr>
      </w:r>
    </w:p>
    <w:p>
      <w:pPr>
        <w:pStyle w:val="Heading1"/>
        <w:rPr/>
      </w:pPr>
      <w:r>
        <w:rPr/>
        <w:t>Il était une fois, dans une galaxie très lointaine …</w:t>
      </w:r>
    </w:p>
    <w:p>
      <w:pPr>
        <w:pStyle w:val="Normal"/>
        <w:rPr/>
      </w:pPr>
      <w:r>
        <w:rPr/>
      </w:r>
    </w:p>
    <w:p>
      <w:pPr>
        <w:pStyle w:val="Normal"/>
        <w:rPr/>
      </w:pPr>
      <w:r>
        <w:rPr/>
        <w:tab/>
        <w:t>Ce scénario peut être jouer par des anges, démons ou même les deux, mais ils devront dans tous les cas, être assez expérimentés et assez bourrins (bien qu’ils devront être discrets des fois). A noter que si les joueurs sont du Bureau, ils devront faire preuve d’une très grande discrétion. Ce scénario débute dans le présent mais finira en un remake de Vidocq (j’espère qu’il sera mieux que le film …) et (un peu) de Terminator. A noter que n’ayant pas les règles des psys, je compterais leurs pouvoirs comme des pouvoirs d’anges et de démons. (Les caractéristiques des PNJs sont à la fin du scénar)</w:t>
      </w:r>
    </w:p>
    <w:p>
      <w:pPr>
        <w:pStyle w:val="Normal"/>
        <w:rPr/>
      </w:pPr>
      <w:r>
        <w:rPr/>
        <w:tab/>
      </w:r>
    </w:p>
    <w:p>
      <w:pPr>
        <w:pStyle w:val="Normal"/>
        <w:rPr/>
      </w:pPr>
      <w:r>
        <w:rPr/>
        <w:tab/>
        <w:t>Les joueurs sont réveillés vers 6H00 du mat’ par un téléphone portable doré(MV) ou rouge sang(INS) (ils en ont , si si). Au téléphone , c’est un contact, Steve McGillis , de Dominique(MV) ou d’Andromalius(INS) (si les joueurs sont du bureau , choisissez un des deux). Il leur dira de se rendre au café des 2 moulins(oui, celui d’Amélie Poulain). Une fois là-bas, (le café sera fermé malheureusement) le contact se présentera (il sera en costard noir, visage sérieux, lunette de soleil …) et leur dira : « Bonjour, la situation est très grave. Peut être avez-vous vu ce matin des psys humains dans la rue. Ils sont très nombreux et très agressifs. Ils se nomment la Confrérie de l’Alchimie. Certains des espions anges/démons infiltrés dans cette société rapporte qu’ils adorent un certain Alchimiste(d’où le nom de la confrérie, je suppose). Malheureusement , nous n’en savons pas plus, nos espions ne nous ont pas donnés de nouvelles depuis. Alors, voilà votre mission, vous devez obtenir plus d’informations sur cet Alchimiste et savoir ce qu’il est advenu de nos espions. Malheureusement, nous ne savons pas où se trouve cette Confrérie. Et si vous le pouvez, détruisez la ou affaiblissez la. Essayez de l’infiltrer quand ils font un raid, ils seront plus vulnérables. Et pour la suite de la mission, nous vous recontacterons à la fin de celle-ci. » Ensuite, il leur donne une photo de l’emblème de la Confrérie de l’Alchimiste (une sorte de triangle noir, avec un  point jaune brillant au sommet) puis disparaît, comme ça (et pour la discrétion, vous allez me dire, et bin je vous rappelle qu’il est 6H00 du mat’ quand même !).</w:t>
      </w:r>
    </w:p>
    <w:p>
      <w:pPr>
        <w:pStyle w:val="Normal"/>
        <w:rPr/>
      </w:pPr>
      <w:r>
        <w:rPr/>
      </w:r>
    </w:p>
    <w:p>
      <w:pPr>
        <w:pStyle w:val="Heading1"/>
        <w:rPr/>
      </w:pPr>
      <w:r>
        <w:rPr/>
        <w:t>Si seulement Darth Vador savait respirer, il ferait moins de bruit …</w:t>
      </w:r>
    </w:p>
    <w:p>
      <w:pPr>
        <w:pStyle w:val="Normal"/>
        <w:rPr>
          <w:sz w:val="28"/>
        </w:rPr>
      </w:pPr>
      <w:r>
        <w:rPr>
          <w:sz w:val="28"/>
        </w:rPr>
      </w:r>
    </w:p>
    <w:p>
      <w:pPr>
        <w:pStyle w:val="Normal"/>
        <w:rPr/>
      </w:pPr>
      <w:r>
        <w:rPr/>
        <w:tab/>
        <w:t xml:space="preserve">Une fois ce « briefing » fini, les joueurs seront sûrement un peu perdu. Mais heureusement pour eux, un certain vacarme derrière eux attirera sûrement leur attention. En suivant les bruits, ils arrivent dans une petite ruelle avec 3 psis en face d’eux. Ceux-ci leur diront : « Ah , vous êtes des anges/démons ! Cool, ça fera un peu de distraction », et se jetteront sur les joueurs en criant « vive l’Alchimiste !». Combat ! Une fois ces psys défaits, les joueurs devraient normalement en garder au moins un vivant pour l’interroger, sinon , ils tomberont sur une autre patrouille de 5 psis vers 9H00(donc faudra être plus discret…). Une fois interrogé, le(s) psy(s) devrais normalement leur révéler l’emplacement de la base de cette foutue confrérie (après un interrogatoire pouvant être musclé…). </w:t>
      </w:r>
    </w:p>
    <w:p>
      <w:pPr>
        <w:pStyle w:val="Normal"/>
        <w:ind w:firstLine="708"/>
        <w:rPr/>
      </w:pPr>
      <w:r>
        <w:rPr/>
        <w:t xml:space="preserve">Une fois rue Chanez(c’est l’adresse du bâtiment), les joueurs arrivent devant un immeuble banal. Sur un petit vieux panneau accroché à côté de la porte, ils verront écrit dessus « Alchimiste Guillaume Netca »(ceux qui n’ont pas encore vu le film vont me tuer !). L’imposante porte en bois est fermée et, en tapant dessus, un clapet s’ouvrira et un homme demandera le mot de passe. Mais la seule manière d’entrer sera de montrer clairement que les joueurs sont des anges/démons. En effet, le portier est le dernier espion encore vivant mais malheureusement, les psis l’ont aussi découvert mais lui ont effacé la mémoire plutôt que de le tuer, mais en voyant les auras, cela lui rappellera en un choc son ancienne vie et il les fera entrer, en voyant des amis. Malheureusement, ce flash-back ne durera que peu de temps (environ 1H avant que les psys le ramène à sa nouvelle vie). Les joueurs devront vite partir s’ils ne veulent pas être dénoncer et s’ils le font partir, leur contact leur dira qu’il l’a retrouvé mais il a dû le tuer (son lavement de cerveau reprendra effet). Une fois entrés, ils arriveront dans une cour, avec des petites arches, sur les côtés (un peu comme dans une église).Il est à noter que si les joueurs arrivent avant que les patrouilles partent, ils rencontreront 4 psis dans la cour. Il y a 4 portes dans cette cour (à gauche, à droite, en face et aussi celle de sortie). </w:t>
      </w:r>
    </w:p>
    <w:p>
      <w:pPr>
        <w:pStyle w:val="Normal"/>
        <w:ind w:firstLine="708"/>
        <w:rPr/>
      </w:pPr>
      <w:r>
        <w:rPr/>
        <w:t>Sur la gauche, les joueurs arriveront après 1 long escalier descendant, dans une sorte de dortoir pouvant contenir environ 50 personnes ainsi que 3 psis se reposant (les joueurs ont l’initiative parce qu’ils les surprennent). Une fois nettoyée, cette salle n’a plus beaucoup d’intérêt, sauf peut être de trouver une sorte de bible de cette confrérie (assez importante pour avoir des informations sur l’Alchimiste).</w:t>
      </w:r>
    </w:p>
    <w:p>
      <w:pPr>
        <w:pStyle w:val="Normal"/>
        <w:ind w:firstLine="708"/>
        <w:rPr/>
      </w:pPr>
      <w:r>
        <w:rPr/>
        <w:t>Sur la droite, les joueurs arrivent dans une assez grande bibliothèque, où ils trouveront encore plus de documents sur l’Alchimiste. Avec un jet de perception (moyen), ils trouveront un passage « secret » où ils arriveront dans une sorte de salle de torture avec une roue et plein d’autres instruments pour poser la question. Sur 3 instruments, ils verront leurs anciens collègues en très sale état (en clair, ils sont un peu beaucoup agonisant) plus quelques psys en robes noires apparemment un peu trop rebelles pour cette secte. Les espions ne pourront rien dire car soit ils sont inconscients soit ils économisent leurs souffles pour vivre un peu plus et profiter un dernier instant de leurs vies terriennes.</w:t>
      </w:r>
    </w:p>
    <w:p>
      <w:pPr>
        <w:pStyle w:val="Normal"/>
        <w:ind w:firstLine="708"/>
        <w:rPr/>
      </w:pPr>
      <w:r>
        <w:rPr/>
        <w:t>S’ils empruntent la porte d’en face, les joueurs arriveront dans une immense salle avec au moins 500 psis écoutant apparemment leur « gourou » (un peu comme dans MGS2 !) sauf qu’ici, le gourou porte une sorte de masque/miroir doré. En écoutant son discours, les PJ découvriront les objectifs de cette secte (détruire les puissances d’en haut et d’en bas, dominer le monde, mais surtout, à plus court terme, faire revenir l’Alchimiste Guillaume Netca). Je crois que ça ne sert à rien de dire que les joueurs n’ont rien de plus à faire ici à moins qu’il veillent tuer 500 psis plus un gourou…</w:t>
      </w:r>
    </w:p>
    <w:p>
      <w:pPr>
        <w:pStyle w:val="Normal"/>
        <w:ind w:firstLine="284"/>
        <w:rPr/>
      </w:pPr>
      <w:r>
        <w:rPr/>
        <w:t>Information sur l’Alchimiste à repartir par le MJ :</w:t>
      </w:r>
    </w:p>
    <w:p>
      <w:pPr>
        <w:pStyle w:val="Normal"/>
        <w:numPr>
          <w:ilvl w:val="0"/>
          <w:numId w:val="2"/>
        </w:numPr>
        <w:rPr/>
      </w:pPr>
      <w:r>
        <w:rPr/>
        <w:t>Il s’appelle Guillaume Netca (1747-1781)</w:t>
      </w:r>
    </w:p>
    <w:p>
      <w:pPr>
        <w:pStyle w:val="Normal"/>
        <w:numPr>
          <w:ilvl w:val="0"/>
          <w:numId w:val="2"/>
        </w:numPr>
        <w:rPr/>
      </w:pPr>
      <w:r>
        <w:rPr/>
        <w:t>Il fut l’un des plus grand psi de son époque</w:t>
      </w:r>
    </w:p>
    <w:p>
      <w:pPr>
        <w:pStyle w:val="Normal"/>
        <w:numPr>
          <w:ilvl w:val="0"/>
          <w:numId w:val="2"/>
        </w:numPr>
        <w:rPr/>
      </w:pPr>
      <w:r>
        <w:rPr/>
        <w:t xml:space="preserve">Il vivait à Paris (dans ce bâtiment) </w:t>
      </w:r>
    </w:p>
    <w:p>
      <w:pPr>
        <w:pStyle w:val="Normal"/>
        <w:numPr>
          <w:ilvl w:val="0"/>
          <w:numId w:val="2"/>
        </w:numPr>
        <w:rPr/>
      </w:pPr>
      <w:r>
        <w:rPr/>
        <w:t>Il fut tuer par un certain Vidocq (ancien détenu et policier)</w:t>
      </w:r>
    </w:p>
    <w:p>
      <w:pPr>
        <w:pStyle w:val="Normal"/>
        <w:numPr>
          <w:ilvl w:val="0"/>
          <w:numId w:val="2"/>
        </w:numPr>
        <w:rPr/>
      </w:pPr>
      <w:r>
        <w:rPr/>
        <w:t>Il recherchait le secret de l’éternel jeunesse pour rivaliser avec Dieu lui même(il était un peu fou quand même). Mais, comme tout alchimiste, il voulait aussi transformer n’importe quel métal en or (mais lui,  il voulait contrôler le monde grâce à sa richesse s’il ne pouvais pas l’avoir par la force)</w:t>
      </w:r>
    </w:p>
    <w:p>
      <w:pPr>
        <w:pStyle w:val="Normal"/>
        <w:numPr>
          <w:ilvl w:val="0"/>
          <w:numId w:val="2"/>
        </w:numPr>
        <w:rPr/>
      </w:pPr>
      <w:r>
        <w:rPr/>
        <w:t>Il créa la confrérie de l’Alchimiste en 1778 pour l’aider à se débarrasser des personnes gênantes et pour l’aider dans ses travaux.</w:t>
      </w:r>
    </w:p>
    <w:p>
      <w:pPr>
        <w:pStyle w:val="Normal"/>
        <w:numPr>
          <w:ilvl w:val="0"/>
          <w:numId w:val="2"/>
        </w:numPr>
        <w:rPr/>
      </w:pPr>
      <w:r>
        <w:rPr/>
        <w:t>Grâce à ses pouvoirs, il pouvait prédire le futur (à plus ou moins long terme). Certains disent que c’est en voyant qu’il allait mourir bientôt qu’il décida de changer ses plans d’origines (voir plus haut)</w:t>
      </w:r>
    </w:p>
    <w:p>
      <w:pPr>
        <w:pStyle w:val="Normal"/>
        <w:ind w:firstLine="708"/>
        <w:rPr/>
      </w:pPr>
      <w:r>
        <w:rPr/>
      </w:r>
    </w:p>
    <w:p>
      <w:pPr>
        <w:pStyle w:val="Normal"/>
        <w:ind w:firstLine="708"/>
        <w:rPr/>
      </w:pPr>
      <w:r>
        <w:rPr/>
        <w:t>Une fois cette base visitée, les joueurs devront comme d’habitude rédiger leurs rapports (à moins qu’ils aient une secrétaire).Ils auront une récompense normale.</w:t>
      </w:r>
    </w:p>
    <w:p>
      <w:pPr>
        <w:pStyle w:val="Normal"/>
        <w:ind w:firstLine="708"/>
        <w:rPr/>
      </w:pPr>
      <w:r>
        <w:rPr/>
        <w:t xml:space="preserve"> </w:t>
      </w:r>
      <w:r>
        <w:rPr/>
        <w:t>Deux jours plus tard, leur contact les recontactera pour leur donner la suite de cette fameuse mission toujours aussi tôt et toujours au même endroit (au café des 2moulins pour les2 du fonds qui suivent pas). Arrivé là-bas, les joueurs retrouveront encore leur contact. Celui-ci leur dira : « hm, vous êtes en retard (il le dira même si les joueurs sont en avance, c’est ça, le style Dominique/Andromalius !). C’est pas trop grave pour le moment. En ayant lu votre rapport, nous nous sommes rendu compte que cet Alchimiste devait être sacrement puissant. Mais, malheureusement, ce dénommé Vidocq semble l’avoir tué trop tard. Il avait déjà créé sa confrérie secrète lorsque Vidocq le découvrit. Donc, pour votre prochaine mission, vous allez être transportés dans des futurs victimes de ce psi pour essayer de découvrir qui est-il vraiment, et ainsi pouvoir le tuer lorsqu’il s’y attendra le moins. Donc préparez vous à partir dans le 19° siècle !</w:t>
      </w:r>
    </w:p>
    <w:p>
      <w:pPr>
        <w:pStyle w:val="Normal"/>
        <w:ind w:firstLine="708"/>
        <w:rPr/>
      </w:pPr>
      <w:r>
        <w:rPr/>
        <w:t>-INS : Au moment où le contact dit ça, Kronos apparaît et leur demande s’il sont prêts, puis les joueurs devront fermer les yeux pour les rouvrir dans un autre corps…</w:t>
      </w:r>
    </w:p>
    <w:p>
      <w:pPr>
        <w:pStyle w:val="Normal"/>
        <w:ind w:firstLine="708"/>
        <w:rPr/>
      </w:pPr>
      <w:r>
        <w:rPr/>
        <w:t>-MV/Bureau : Les joueurs seront emmenés à Notre-Dame pour aller dans la Chronosphère. Une fois entré, ils se retrouveront en quelques secondes dans un autre corps…</w:t>
      </w:r>
    </w:p>
    <w:p>
      <w:pPr>
        <w:pStyle w:val="Normal"/>
        <w:ind w:firstLine="708"/>
        <w:rPr/>
      </w:pPr>
      <w:r>
        <w:rPr/>
      </w:r>
    </w:p>
    <w:p>
      <w:pPr>
        <w:pStyle w:val="Heading1"/>
        <w:rPr/>
      </w:pPr>
      <w:r>
        <w:rPr/>
        <w:t>Et Georges, voyant que y’avait du fric à se faire, voulu en faire 6 autres …</w:t>
      </w:r>
    </w:p>
    <w:p>
      <w:pPr>
        <w:pStyle w:val="Normal"/>
        <w:rPr>
          <w:sz w:val="28"/>
          <w:u w:val="single"/>
        </w:rPr>
      </w:pPr>
      <w:r>
        <w:rPr>
          <w:sz w:val="28"/>
          <w:u w:val="single"/>
        </w:rPr>
      </w:r>
    </w:p>
    <w:p>
      <w:pPr>
        <w:pStyle w:val="Normal"/>
        <w:ind w:firstLine="709"/>
        <w:rPr/>
      </w:pPr>
      <w:r>
        <w:rPr/>
        <w:t>Bienvenu en 1781 !</w:t>
      </w:r>
    </w:p>
    <w:p>
      <w:pPr>
        <w:pStyle w:val="Normal"/>
        <w:ind w:firstLine="709"/>
        <w:rPr/>
      </w:pPr>
      <w:r>
        <w:rPr/>
        <w:t>Les joueurs sont transportés dans des corps différents et dispersés dans le temps. Ils peuvent incarner :</w:t>
      </w:r>
    </w:p>
    <w:p>
      <w:pPr>
        <w:pStyle w:val="Normal"/>
        <w:ind w:firstLine="709"/>
        <w:rPr/>
      </w:pPr>
      <w:r>
        <w:rPr/>
        <w:t>- Un bourgeois se promenant dans un parc. Il sera foudroyé alors qu’il n’y a aucun orage, puis s’embrasera et mourra devant les regards ébahis de ses camarades (à noter que 3 joueurs peuvent vivre cette scène en même temps : un foudroyé et deux témoin.). Cette scène ne durera que 2/3 minutes, les bourgeois se promènent dans le parc en parlant de tout et de rien, un se fait foudroyé, les autres veulent éteindre le feu mais ne remarquerons certainement pas l’alchimiste au loin, s’enfuyant. Retour au présent…</w:t>
      </w:r>
    </w:p>
    <w:p>
      <w:pPr>
        <w:pStyle w:val="Normal"/>
        <w:ind w:firstLine="709"/>
        <w:rPr/>
      </w:pPr>
      <w:r>
        <w:rPr/>
        <w:t>- Une femme de la rue (une pute quoi) sera égorgée par l’Alchimiste parce qu’elle en savait trop (elle peut voir l’Alchimiste sans son masque mais le remarquera(le masque) dans son sac juste avant de mourir). Là aussi, la scène sera très courte. La femme vient de finir sont affaire, l’homme se retourne pour sortir son argent, la femme remarque le masque/miroir dans son sac et mourra égorgé, mais elle pourra voir à peu près le visage de l’Alchimiste. Retour au présent …</w:t>
      </w:r>
    </w:p>
    <w:p>
      <w:pPr>
        <w:pStyle w:val="Normal"/>
        <w:ind w:firstLine="709"/>
        <w:rPr/>
      </w:pPr>
      <w:r>
        <w:rPr/>
        <w:t>- Enfin, un joueur pourra incarner Vidocq au moment où celui-ci tue l’Alchimiste. Le seul intérêt de cette scène sera d’accéder à la mémoire de Vidocq pendant ce très bref instant. L’Alchimiste vient de poignarder Vidocq, mais celui-ci se relève, ramasse un morceau de verre brisé (dû à leur bataille, vous avez qu’à voir ce film), et le plante dans le bide de l’Alchimiste et le pousse, jusqu’à ce que celui-ci tombe par une fenêtre de l’immeuble et s’écrase dans la Seine (est-il mort ? ? ? suspense…). Le joueur l’incarnant pourra aussi voir le visage de l’Alchimiste (il aura enlever son masque quand il tombera) et pourra, en lisant dans la mémoire de Vidocq, qu’il se fait passer pour le biographe de Vidocq. Juste après que l’Alchimiste soit, tombé, Vidocq ressent un gros choc sur sa nuque… Retour. Au présent…</w:t>
      </w:r>
    </w:p>
    <w:p>
      <w:pPr>
        <w:pStyle w:val="Normal"/>
        <w:ind w:firstLine="709"/>
        <w:rPr/>
      </w:pPr>
      <w:r>
        <w:rPr/>
      </w:r>
    </w:p>
    <w:p>
      <w:pPr>
        <w:pStyle w:val="Normal"/>
        <w:ind w:firstLine="709"/>
        <w:rPr/>
      </w:pPr>
      <w:r>
        <w:rPr/>
        <w:t xml:space="preserve">Les joueurs reviennent dans leurs corps respectifs, à peine 2 secondes après être parti (INS: Kronos partira dès qu’ils seront revenus). Leur contact leur demandera encore un rapport de ce qu’ils ont vu (chacun devra faire un rapport, il est évident que le plus intéressant devrais être celui de Vidocq si le joueur a bien fait son truc). </w:t>
      </w:r>
    </w:p>
    <w:p>
      <w:pPr>
        <w:pStyle w:val="Normal"/>
        <w:ind w:firstLine="709"/>
        <w:rPr/>
      </w:pPr>
      <w:r>
        <w:rPr/>
        <w:t>Encore deux jours plus tard, Steve McGillis les recontactera (toujours même endroit, même heure même motif…) « Bon les gars, faudra faire quelque chose pour votre ponctualité quand même, ma patience a ses limites (il le dira toujours, même s’ils sont en avance). Ce que vous m’avez rapporté ne me laisse plus le choix, il faut l’empêcher de créer cette Confrérie, mais sans le tuer pour ne pas changer le cour du temps. Vous aller devoir vous présenter comme des apprentis prêts à tout pour l’aider, ainsi, il n’aura plus besoin de la Confrérie et ne la créera donc pas. Mais faîtes attention, vous devez faire absolument tout ce qu’il vous demande, l’aider le plus possible, et tuer toutes les personnes qu’il vous demandera (et qu’il ne peux pas tuer lui-même). Donc, vous allez encore être envoyés dans le passé, mais cette fois avec votre corps actuel (vous serez nu comme un vers au départ et à l’arrivée). Pour le trouver, ce ne devrais pas être trop dur, il vous suffira de vous rendre dans une taverne et de demander du travail, on devrait vous proposez un métier pour « homme-à-tout-faire », et prenez le. Comment je le sais ? J’ai déjà envoyé une équipe pour faire un repérage, malheureusement, vous êtes les seuls capables de le reconnaître, donc à savoir si le travail est bien pour lui. Cette mission sera très dur et nécessitera une discrétion encore supérieure que d’habitude pour ne pas influer sur le présent et ne pas révéler la présence d’être angélique ou démoniaque. Pour revenir, je laisserais la brèche temporelle ouverte dans une marche intermédiaire, ainsi il suffira de vouloir retourner dans le présent et vous y retourneraient, mais revenaient que si votre mission est finie. Si vous n’avez pas de question, nous pouvons partir. » Et ils repartiront dans le passé avec les mêmes moyens que la dernière fois.</w:t>
      </w:r>
    </w:p>
    <w:p>
      <w:pPr>
        <w:pStyle w:val="Normal"/>
        <w:ind w:firstLine="709"/>
        <w:rPr/>
      </w:pPr>
      <w:r>
        <w:rPr/>
      </w:r>
    </w:p>
    <w:p>
      <w:pPr>
        <w:pStyle w:val="TextBody"/>
        <w:rPr/>
      </w:pPr>
      <w:r>
        <w:rPr/>
        <w:t>Heureusement, les 2 premiers étant des navets monumentaux, il décida d’en faire que 3 nouveaux … (ouf)</w:t>
      </w:r>
    </w:p>
    <w:p>
      <w:pPr>
        <w:pStyle w:val="Normal"/>
        <w:rPr>
          <w:sz w:val="28"/>
          <w:u w:val="single"/>
        </w:rPr>
      </w:pPr>
      <w:r>
        <w:rPr>
          <w:sz w:val="28"/>
          <w:u w:val="single"/>
        </w:rPr>
      </w:r>
    </w:p>
    <w:p>
      <w:pPr>
        <w:pStyle w:val="Normal"/>
        <w:rPr/>
      </w:pPr>
      <w:r>
        <w:rPr/>
        <w:tab/>
        <w:t xml:space="preserve">Re- bienvenu en 1781 !(sauf que là, c’est 1773 pour être exact) </w:t>
      </w:r>
    </w:p>
    <w:p>
      <w:pPr>
        <w:pStyle w:val="Normal"/>
        <w:ind w:firstLine="709"/>
        <w:rPr/>
      </w:pPr>
      <w:r>
        <w:rPr/>
        <w:t>Les joueurs arrivent au 2</w:t>
      </w:r>
      <w:r>
        <w:rPr>
          <w:vertAlign w:val="superscript"/>
        </w:rPr>
        <w:t>ème</w:t>
      </w:r>
      <w:r>
        <w:rPr/>
        <w:t xml:space="preserve"> étage de ce qui semble être un hôtel/taverne (il y a de la musique en bas). Il doit être vers les 1H00 du matin environ car toutes les chambres sont occupés mais il n’y a aucun bruit dedans. (Les joueurs devraient entrés dedans pour voler des vêtements) Au 1</w:t>
      </w:r>
      <w:r>
        <w:rPr>
          <w:vertAlign w:val="superscript"/>
        </w:rPr>
        <w:t>ier</w:t>
      </w:r>
      <w:r>
        <w:rPr/>
        <w:t xml:space="preserve"> étage, ça sera pareil. Au rez-de-chaussée, il y aura un barman du 19</w:t>
      </w:r>
      <w:r>
        <w:rPr>
          <w:vertAlign w:val="superscript"/>
        </w:rPr>
        <w:t>ème</w:t>
      </w:r>
      <w:r>
        <w:rPr/>
        <w:t xml:space="preserve"> siècle et quelque saoulard qui cuvent au fond. Le tavernier sera surpris de voir des gars descendre alors qu’il ne les a pas vu monter, mais pensera que c’est à cause de l’alcool… : « Alors mes gars, ça sera quoi pour vous ? » les joueurs peuvent répondre ce qu’ils veulent (ils peuvent picoler si ils veulent) mais s’ils demandent du boulot, le gars sera trop fatigué pour leur répondre et leur dira que c’est pas une heure pour chercher du boulot (non mais heho), puis il leur demandera s’ils veulent une(des) chambre(s) ou s’ils veulent partir (ou boire). Et là , il y a un problème, ils n’ont pas de sous, et oui, quand on arrive nu dans le passé, on peut pas emmener de l’argent (surtout que les francs actuels ne devaient pas être très bien vu en 1773 …). Mais de toute façon, quoi qu’ils fassent, ils verront un grand gars assez musclé et tout nu aussi entré brutalement et demandé où est l’Alchimiste (d’une voix assez rauque). D’ailleurs, il ressemble un peu à Schwarzy dans Terminator2(au début). Le barman lui dira qu’il ne sait rien (ce qui est vrai) mais lui proposera de s’habiller, puis de prendre une chambre pour pouvoir chercher le lendemain. Mais le grand type appelons le SCV-25 (par hasard) ne répondra rien et partira (il est moins violent que schwarzy quand même) mais il claquera quand même la porte. Bon, là, les joueurs devraient être un peu perdus mais il suffit de leur dire qu’ils ont sûrement du fric sur eux (dans les vêtements qu’ils ont volé) pour payer les chambres. </w:t>
      </w:r>
    </w:p>
    <w:p>
      <w:pPr>
        <w:pStyle w:val="Normal"/>
        <w:ind w:firstLine="709"/>
        <w:rPr/>
      </w:pPr>
      <w:r>
        <w:rPr/>
        <w:t>Une fois reposé, ils pourront en fin partir à la recherche de ce foutu Alchimiste. Plus en forme, la barman consentira à leur répondre qu’en effet, il a du boulot pour des « homme-à-tout-faire ». Après 2 « entretien » avec des gars plus ou moins louches, ils tomberont enfin sur le bon gars (faites un jet de Int moyen, s’ils ratent pour les 2 premiers gars, ils croiront que c’est un des deux l’Alchimiste et ça foutrait tout le scénario en l’air, donc vous avez qu’à leur faire faire un petit scénario tout pourri et 2 limitations à leur retour au présent, ça leurs apprendra.) Par contre, le gars que incarnait Vidocq (et peut-être celui qui était prostituée ,s’il l’a vu) reconnaîtra tout de suite l’Alchimiste (qui s’appelle Guillaume Netca, mais je préfère l’appelé Alchimiste, question de « feeling »). Celui-ci dira : « bien, les gars, je vous préviens tout de suite, si je vous engage, vous devrez me jurez une loyauté fidèle mais surtout vous devrez gardez tous mes travaux secrets, vous comprendrais que je pourrais vous « punir » si vous êtes un peu trop indiscret. Je vous préviens que vos salaire seront très bas au début, mais mes travaux nécessite beaucoup d’argent, mais une fois achevés, ils devraient me permettre de vous payer abondamment. Si vous acceptez, vous devrez venir à l’atelier rue Chanez, vous pourrez pas ratez, il y a un panneau. Venez vers 17H00 ce soir. Je vous expliquerais votre premier travail. » Et l’Alchimiste partira. Les joueurs pourront faire ce qu’ils veulent en attendant l’heure fatidique. Une fois 17H00, les joueurs devraient être devant l’atelier. Avant de frapper à la porte, l’Alchimiste ouvrira la porte et les invitera à entrer. « Bon, merci d’être venu, ne faîtes pas attention au désordre (les joueurs seront sûrement étonnés de voir l’homme étrange de la dernière fois, entièrement démonter, hm, ce devait être un robot). Ah, ce gars, il est venu ce matin vers 7H00 en me disant que ma « confrérie »  gênait la « trust Arasaka » ou un truc comme ça, j’ai pas tout compris mais sa composition est intéressante, cet alliage d’argent, de Titane, de cuivre et de divers autres métaux semble assez résistant. Je devrais y penser pour une prochaine expérience… Mais vous n’êtes pas ici pour écouter mes projets, je vais plutôt vous expliquer votre premier boulot pour moi. Vous devrez commencer par un travail assez facile mais un peu salissant : vous devrez assassiner un inspecteur appelé Valmin, ça devrais être facile, il travaille seul et paraît peu prudent, mais il me gène, il enquête sur mes activités, mais s’il découvrait mes recherche et les dévoilait au public, je serais fini. Donc voilà son adresse et son croquis-portrait. Ne revenez pas avant que vous ayez fini votre travail. Ah, et j’oubliais, ne vous faîtes pas remarqués, car il ne faut surtout pas que les policiers puissent m’impliquer. Donc votre vie dépendra au succès de cette mission et des prochaines. Et maintenant, allez-y, je dois travailler. »</w:t>
      </w:r>
    </w:p>
    <w:p>
      <w:pPr>
        <w:pStyle w:val="Normal"/>
        <w:ind w:firstLine="709"/>
        <w:rPr/>
      </w:pPr>
      <w:r>
        <w:rPr/>
        <w:t>En allant là où indique l’adresse, Les joueurs arriveront dans une petite rue, devant un petit bâtiment qui ne paie pas de mine. En demandant au concierge (en utilisant n’importe quelle couverture, ce concierge est peu méfiant) , ils apprendront que Valmin habite au premier étage, et son appartement donne sur la petite cour intérieure. Il est clair qu’opérer de nuit sera 100 fois plus discret que de jour. Dans la cour, on peut aisément escalader la paroi grâce à divers cartons qu’il faudra empiler pour monter dessus, et ainsi accéder à la de fenêtre de la cible. De jour, il ne sera pas là, il sera au commissariat ou en enquête, mais de nuit, il rentrera et mangera seul (il est célibataire) vers 21H00, lira le journal jusqu’à 22H00 environ puis ira dormir pour se réveiller vers 8H00 du matin, déjeuner et partir. La fenêtre donne sur le salon, et si les joueurs veulent l’espionner, ils devront faire un jet de AG (moyen) pour ne pas se faire repérer. L’assassiner dans son sommeil est très facile (FO 2 peut suffire) mais par contre, le concierge a l’habitude de le voir descendre tous les matins pendant que celui-ci balaie l’entrée. Les joueurs devront trouver une raison à son absence (s’ils ont dit qu’ils étaient médecin, ils peuvent dire que Valmin est atteint d’une maladie grave et qu’il va bientôt mourir, ou est mort). Une fois ce premier travail fait et de retour chez l’Alchimiste, ils seront d’abord surpris d’entendre dans son atelier de la musique, mais pas n’importe laquelle , tout ange/démon un peu cultivé reconnaîtra que la musique est une chanson du groupe… « ace of base » (vous pouvez changer le groupe si vous n’aimez pas celui-là mais moi, je joue en 1996 environ, ce qui explique la relative ancienneté de ce groupe). Celui-ci, devant l’air ahuri des joueurs leur expliquera qu’il vient de faire un petit tour dans le futur et qu’il a trouvé avec quelques une de ses pièces un poste HI-FI et ce disque (il appellera cela une rondelle de silicium avec des inscriptions dessus). Les joueurs devront faire leur rapport (oral), comme d’habitude avec la hiérarchie angélique/démoniaque. L’Alchimiste paraîtra assez content des résultats, puis leur dira : « Bien, mais vous êtes de vrais petits anges/démons (il fera exprès d’utiliser cette expression pour faire peur aux joueurs). Vous m’avez rendu un petit service, et je vous en suis reconnaissant, mais vous ne pourrez pas m’empêcher de créer la Confrérie. N’est-ce pas, mes petits anges/démons ? Mes voyages dans le futur m’ont permis de découvrir que je créerai cette confrérie cette année, mais vous êtes venu m’en empêcher, n’est-ce pas ? Et quand à ce robot, j’ai appris que ces « trusts » , étant gênées pas ma future confrérie, voulu m’anéantir mais ils devront m’envoyer quelque chose de plus « intéressant » pour m’arrêter. Et j’ai aussi appris comment je devais mourir, donc je pourrais devancer ma propre mort, et ainsi peut être finir mes travaux. Et J’ai découvert tout ça grâce à vous, en laissant cette brèche ouverte, je peux voyager autant que je le veux dans le futur ! Mais j’ai le regret de vous dire que votre mission s’achève ici. » Et il se prépare à entrer en combat. Les joueurs doivent absolument rentrer au présent, sinon ils seront tuer ! S’ils ne rentrent pas, faîtes faire à l’Alchimiste quelques démonstration de pouvoirs (éclairs, boule de feu, déplacement ultra-rapide, vol, ...) et ils devront partir ou mourir.</w:t>
      </w:r>
    </w:p>
    <w:p>
      <w:pPr>
        <w:pStyle w:val="Normal"/>
        <w:ind w:firstLine="709"/>
        <w:rPr/>
      </w:pPr>
      <w:r>
        <w:rPr/>
      </w:r>
    </w:p>
    <w:p>
      <w:pPr>
        <w:pStyle w:val="Normal"/>
        <w:ind w:firstLine="709"/>
        <w:rPr/>
      </w:pPr>
      <w:r>
        <w:rPr/>
      </w:r>
    </w:p>
    <w:p>
      <w:pPr>
        <w:pStyle w:val="Heading1"/>
        <w:rPr/>
      </w:pPr>
      <w:r>
        <w:rPr/>
        <w:t>C’est darth Vador qui doit se retourner dans sa tombe !</w:t>
      </w:r>
    </w:p>
    <w:p>
      <w:pPr>
        <w:pStyle w:val="Normal"/>
        <w:rPr>
          <w:sz w:val="28"/>
          <w:u w:val="single"/>
        </w:rPr>
      </w:pPr>
      <w:r>
        <w:rPr>
          <w:sz w:val="28"/>
          <w:u w:val="single"/>
        </w:rPr>
      </w:r>
    </w:p>
    <w:p>
      <w:pPr>
        <w:pStyle w:val="Normal"/>
        <w:ind w:firstLine="709"/>
        <w:rPr/>
      </w:pPr>
      <w:r>
        <w:rPr/>
        <w:t>Encore de retour dans le présent, l’ambiance est un peu différente. Le contact (et Kronos (INS)) sera(seront) surpris de voir les joueurs si tôt mais surtout que la confrérie existe toujours alors que leur mission est finie. Il demandera un rapport (encore un !) et sera catastrophé : « J’avais oublié qu’il était si puissant, je l’ai un peu sous-estimé, je l’avoue. Mais maintenant, la brèche est refermée car vous êtes revenus. Malheureusement, il va falloir affronter cette confrérie de front alors. Les pertes seront très lourdes. A moins que… écoutez, laissez moi quelques jours, je vous rappellerai quand j’aurais un plan. Profitez en pour écrire votre rapport » Et il disparaîtra.</w:t>
      </w:r>
    </w:p>
    <w:p>
      <w:pPr>
        <w:pStyle w:val="Normal"/>
        <w:ind w:firstLine="709"/>
        <w:rPr/>
      </w:pPr>
      <w:r>
        <w:rPr/>
        <w:t>Les joueurs auront 4jours pour rédiger le rapport, puis seront encore contactés par Steve McGillis mais cette fois, il leur donnera rendez-vous près de la confrérie. Une fois là-bas, ils verront une assez grande armée de soldats de Dieu/morts-vivants et des anges/démons (surtout de Laurent, Michel, Daniel/Baal, Crocell, Bifrons) . Ils doivent être environ 400 (les morts-vivants seront habillés ou déguisés pour resté relativement discret). Steve sera devant tout cet attroupement et dira au joueur : « voilà mon plan, attaquer de front pour en finir une bonne fois pour toute ! Malheureusement, nous sommes largement inférieurs en nombre, donc nous devrons ruser. Et c’est là où vous intervenez encore, vous devez faire diversion pour que l’on puisse attaquer leur base quand celle-ci sera presque vide, et ainsi les prendre par surprise quand ils reviendront. Tenez, voici des lampes, torches, grenades, fusils d’assaut  et divers autres objets voyants et armes. Faîtes de votre mieux, et si vous mourrez à la tache, je m’occuperais personnellement de votre réinsertion. Allez-y, pour Dieu/Satan ! »</w:t>
      </w:r>
    </w:p>
    <w:p>
      <w:pPr>
        <w:pStyle w:val="Normal"/>
        <w:ind w:firstLine="709"/>
        <w:rPr/>
      </w:pPr>
      <w:r>
        <w:rPr/>
        <w:t>Et là, c’est quartier libre pour les joueurs, les plans de la bâtisse sont identiques qu’au début (à noter que la cour est à ciel ouvert, et que l’on peut grimper sur les toits assez facilement en passant par les immeubles à cotés). Il faut juste savoir qu’il y a environ 600 psis à l’intérieur qui écoutent leur « gourou » dans la grande salle. (et si vous me dîtes qu’ils étaient moins  au début, c’est parce que il y avait des patrouilles en cours, et maintenant, l’Alchimiste a renforcé sa confrérie à sa création). Je pense que la meilleure façon serait de monter sur les toits, essayer de lancer des grenades dans la grande salle(ou dans la cour), de bien se montrer (avec le plus de monde possible) pour faire croire à une attaque majeure et de courir sur les toits poursuivis par plein de psis déchaînés en larguant des grenades pour les ralentir. Ainsi, au moins un quart des psis seront partis et les renforts pourront enfoncer la porte au rez-de-chaussée et engager la vraie bataille dans la cour ou la grande salle, pendant que les joueurs occupent le plus longtemps possibles les psis à leurs trousses. (il faut mettre le paquet dans cette scène pour faire comme dans les films, avec des sauts de toits en toits, des éclairs et des boules de feu partout, …) Je pense que, bien menée, cette tactique peut être la plus payante mais les joueurs auront peut-être un meilleur plan, ils peuvent faire n’importe quoi du moment que la diversion est suffisante pour faire partir au moins 100 psis. Si la diversion ne marche pas ou que le nombre de psis partis est insuffisant, les psis gagneront et les joueurs auront l’obligation de se battre jusqu’à la mort contre les psis restant.</w:t>
      </w:r>
    </w:p>
    <w:p>
      <w:pPr>
        <w:pStyle w:val="Normal"/>
        <w:ind w:firstLine="709"/>
        <w:rPr/>
      </w:pPr>
      <w:r>
        <w:rPr/>
      </w:r>
    </w:p>
    <w:p>
      <w:pPr>
        <w:pStyle w:val="Normal"/>
        <w:ind w:firstLine="709"/>
        <w:rPr/>
      </w:pPr>
      <w:r>
        <w:rPr/>
      </w:r>
    </w:p>
    <w:p>
      <w:pPr>
        <w:pStyle w:val="Heading1"/>
        <w:rPr/>
      </w:pPr>
      <w:r>
        <w:rPr/>
        <w:t>Et comme d’habitude, le combat contre le grand méchant à la fin …</w:t>
      </w:r>
    </w:p>
    <w:p>
      <w:pPr>
        <w:pStyle w:val="Normal"/>
        <w:rPr/>
      </w:pPr>
      <w:r>
        <w:rPr/>
      </w:r>
    </w:p>
    <w:p>
      <w:pPr>
        <w:pStyle w:val="Normal"/>
        <w:ind w:firstLine="709"/>
        <w:rPr/>
      </w:pPr>
      <w:r>
        <w:rPr/>
      </w:r>
    </w:p>
    <w:p>
      <w:pPr>
        <w:pStyle w:val="Normal"/>
        <w:ind w:firstLine="709"/>
        <w:rPr/>
      </w:pPr>
      <w:r>
        <w:rPr/>
        <w:t>Peu importe la diversion utilisée, les joueurs réussiront à se débarrasser de leurs poursuivants mais, peu après, un grand homme avec une énorme cape noire apparaîtra juste devant eux. Il lèvera  sa cape pour faire apparaître sa tête : les joueurs le reconnaîtront sûrement, il s’agit de l’Alchimiste !(vous vous en doutiez ? merde)Et là, il est pas du tout content et dira d’une voix plutôt désagréable : « Je me souviens de vous, vous furent mes hommes à tout faire d’1 jour il y a 230 ans. Je vous rassure, je me suis amélioré depuis. J’ai fini mes travaux, j’ai assujetti des centaines de psis, j’ai découvert l’existence du Grand Jeu et je compte en changer les règles maintenant, d’abord en massacrant ce qui reste de vos ridicules troupes. Mais d’abord, je vais m’occuper de vous, mes chers anciens esclaves. Je vous avez dit que si vous parliez de mes travaux, je devrai vous tuer, et bien, 175 ans plus tard, je vais tenir mes engagements. » Vous l’aurez deviné, COMBAT. Utilisez le plus d’effets cinéma ultra-impressionant, après tout, les joueurs affrontent un des plus grand psi de l’histoire ! N’hésitez pas à exagérer ses coups et surtout,  faîtes un superbe final (des éclairs partant partout, il s’enflamme, explose intérieurement…). Il faut mettre plein la vue !Ce combat doit quand même être assez voir très dur, c’est quand même un des plus grand psi de l’histoire (j’ai l’impression de me répéter !). Rajoutez des psis avec lui si vos joueurs sont grade 2, voir 3, pour qu’ils en bavent quand même un peu !</w:t>
      </w:r>
    </w:p>
    <w:p>
      <w:pPr>
        <w:pStyle w:val="Normal"/>
        <w:ind w:firstLine="709"/>
        <w:rPr/>
      </w:pPr>
      <w:r>
        <w:rPr/>
        <w:t>Et pour la petite histoire, l’Alchimiste est le petit fils d’un des plus grand psi capable de vivre plus de 4000ans environ, lui même petit fils d’Adam et Eve, (faîtes le calcul, son père est peut-être encore vivant !)ce qui explique sa longévité surhumaine et ses pouvoirs assez balèzes !</w:t>
      </w:r>
    </w:p>
    <w:p>
      <w:pPr>
        <w:pStyle w:val="Normal"/>
        <w:ind w:firstLine="709"/>
        <w:rPr/>
      </w:pPr>
      <w:r>
        <w:rPr/>
      </w:r>
    </w:p>
    <w:p>
      <w:pPr>
        <w:pStyle w:val="Normal"/>
        <w:ind w:firstLine="709"/>
        <w:rPr/>
      </w:pPr>
      <w:r>
        <w:rPr/>
      </w:r>
    </w:p>
    <w:p>
      <w:pPr>
        <w:pStyle w:val="Heading1"/>
        <w:rPr/>
      </w:pPr>
      <w:r>
        <w:rPr/>
        <w:t>The end</w:t>
      </w:r>
    </w:p>
    <w:p>
      <w:pPr>
        <w:pStyle w:val="Normal"/>
        <w:rPr/>
      </w:pPr>
      <w:r>
        <w:rPr/>
      </w:r>
    </w:p>
    <w:p>
      <w:pPr>
        <w:pStyle w:val="Normal"/>
        <w:ind w:firstLine="709"/>
        <w:rPr/>
      </w:pPr>
      <w:r>
        <w:rPr/>
        <w:t xml:space="preserve">Si les joueurs ont réussi intégralement cette mission, ils auront une récompense avec un bonus de +3. Si leur diversion n’a pas fonctionné ou pas assez mais qu’ils s’en sont tirés, récompense avec un malus de –2(minimum 1). S’ils se sont trompés dans le passé et ont travaillé pour une autre personne, limitation, non mais heho. Et vous allez me dire : « c’était pas très discret, tous ces éclairs, boules de feu, armées… » et bien, je vous répondrai que certains princes-démons et archanges sont très efficaces en manipulation d’information et pourront faire passer ça pour un orage, et un groupe de skins-heads « mis en examen » par le GIGN et en plus, c’est mon scénario (mon premier en plus) alors je fais ce que je veux ! Et si ce scénar vous a plus, encouragez moi à en faire d’autre en m’envoyant des mails à </w:t>
      </w:r>
      <w:hyperlink r:id="rId2">
        <w:r>
          <w:rPr>
            <w:rStyle w:val="InternetLink"/>
          </w:rPr>
          <w:t>simonladen@hotmail.com</w:t>
        </w:r>
      </w:hyperlink>
      <w:r>
        <w:rPr/>
        <w:t>. si vous n’avez pas aimé ce scénar, dîtes moi ce qui ne va pas et j’essaierai d’arranger ça pour le prochain. Merci d’avoir joué à INS/MV : Quand Vidocq rencontre Terminator . J’espère que cela vous a plut et que vous reviendrez !</w:t>
      </w:r>
    </w:p>
    <w:p>
      <w:pPr>
        <w:pStyle w:val="Normal"/>
        <w:ind w:firstLine="709"/>
        <w:rPr/>
      </w:pPr>
      <w:r>
        <w:rPr/>
      </w:r>
    </w:p>
    <w:p>
      <w:pPr>
        <w:pStyle w:val="Normal"/>
        <w:rPr/>
      </w:pPr>
      <w:r>
        <w:rPr/>
        <w:t>P.S. : je crois que vous l’aurez compris, j’adore Star Wars, mais je n’ai pas trop aimé les 2 nouveaux épisodes, espérons que le 3</w:t>
      </w:r>
      <w:r>
        <w:rPr>
          <w:vertAlign w:val="superscript"/>
        </w:rPr>
        <w:t>ème</w:t>
      </w:r>
      <w:r>
        <w:rPr/>
        <w:t xml:space="preserve"> fera un peu moins honte à cette fabuleuse saga (suite en 2005 je crois)… Et excusez moi si les éléments tirés de Vidocq ne correspondent pas au film, je n’ai pas trop fait attention aux dates et autres détails lorsque je l’ai vu.</w:t>
      </w:r>
    </w:p>
    <w:p>
      <w:pPr>
        <w:pStyle w:val="Normal"/>
        <w:rPr/>
      </w:pPr>
      <w:r>
        <w:rPr/>
      </w:r>
    </w:p>
    <w:p>
      <w:pPr>
        <w:pStyle w:val="Normal"/>
        <w:rPr/>
      </w:pPr>
      <w:r>
        <w:rPr/>
      </w:r>
    </w:p>
    <w:p>
      <w:pPr>
        <w:pStyle w:val="Normal"/>
        <w:rPr/>
      </w:pPr>
      <w:r>
        <w:rPr/>
      </w:r>
    </w:p>
    <w:p>
      <w:pPr>
        <w:pStyle w:val="Normal"/>
        <w:rPr/>
      </w:pPr>
      <w:r>
        <w:rPr/>
      </w:r>
    </w:p>
    <w:p>
      <w:pPr>
        <w:pStyle w:val="Heading1"/>
        <w:rPr/>
      </w:pPr>
      <w:r>
        <w:rPr/>
        <w:t>Générique avec une musique de fond s’il vous plaît !</w:t>
      </w:r>
    </w:p>
    <w:p>
      <w:pPr>
        <w:pStyle w:val="Normal"/>
        <w:rPr>
          <w:sz w:val="28"/>
          <w:u w:val="single"/>
        </w:rPr>
      </w:pPr>
      <w:r>
        <w:rPr>
          <w:sz w:val="28"/>
          <w:u w:val="single"/>
        </w:rPr>
      </w:r>
    </w:p>
    <w:p>
      <w:pPr>
        <w:pStyle w:val="Normal"/>
        <w:rPr/>
      </w:pPr>
      <w:r>
        <w:rPr/>
        <w:t>Tatatata ta tatatata ta …</w:t>
      </w:r>
    </w:p>
    <w:p>
      <w:pPr>
        <w:pStyle w:val="Normal"/>
        <w:rPr/>
      </w:pPr>
      <w:r>
        <w:rPr/>
      </w:r>
    </w:p>
    <w:p>
      <w:pPr>
        <w:pStyle w:val="Normal"/>
        <w:rPr/>
      </w:pPr>
      <w:r>
        <w:rPr/>
        <w:t>Un psi garde normal (à adapter en fonction des joueurs):</w:t>
      </w:r>
    </w:p>
    <w:p>
      <w:pPr>
        <w:pStyle w:val="Normal"/>
        <w:rPr/>
      </w:pPr>
      <w:r>
        <w:rPr/>
        <w:t>FO :2/3  VO :3  PE :2/3  AG :2  PR :2  AP :2  PP :15</w:t>
      </w:r>
    </w:p>
    <w:p>
      <w:pPr>
        <w:pStyle w:val="Normal"/>
        <w:rPr/>
      </w:pPr>
      <w:r>
        <w:rPr/>
        <w:t>Talents : arme d’épaule (1/2), arme de poing (2), esquive (1)</w:t>
      </w:r>
    </w:p>
    <w:p>
      <w:pPr>
        <w:pStyle w:val="Normal"/>
        <w:rPr/>
      </w:pPr>
      <w:r>
        <w:rPr/>
        <w:t>Pouvoirs : champ de force (1),éclair (2)/jet d’acide (2), attaques multiples(1)</w:t>
      </w:r>
    </w:p>
    <w:p>
      <w:pPr>
        <w:pStyle w:val="Normal"/>
        <w:rPr/>
      </w:pPr>
      <w:r>
        <w:rPr/>
        <w:t>Equipement :revolver cal.44, fusil à pompe,…</w:t>
      </w:r>
    </w:p>
    <w:p>
      <w:pPr>
        <w:pStyle w:val="Normal"/>
        <w:rPr/>
      </w:pPr>
      <w:r>
        <w:rPr/>
      </w:r>
    </w:p>
    <w:p>
      <w:pPr>
        <w:pStyle w:val="Normal"/>
        <w:rPr/>
      </w:pPr>
      <w:r>
        <w:rPr/>
        <w:t>Le Terminator (si vous voulez ses caracs, on sait jamais !) :</w:t>
      </w:r>
    </w:p>
    <w:p>
      <w:pPr>
        <w:pStyle w:val="Normal"/>
        <w:rPr/>
      </w:pPr>
      <w:r>
        <w:rPr/>
        <w:t>FO : 6  VO :3  PE :4  AG :2  PR :2 AP :1  (il n’a pas besoin de PP)</w:t>
      </w:r>
    </w:p>
    <w:p>
      <w:pPr>
        <w:pStyle w:val="Normal"/>
        <w:rPr/>
      </w:pPr>
      <w:r>
        <w:rPr/>
        <w:t>Talents : arme d’épaule (3), arme de poing (3), esquive (2), corps-à-corps (3), arme de contact (2</w:t>
      </w:r>
    </w:p>
    <w:p>
      <w:pPr>
        <w:pStyle w:val="Normal"/>
        <w:rPr/>
      </w:pPr>
      <w:r>
        <w:rPr/>
        <w:t>Pouvoirs (équivalents à ceux des démons et anges) : membre blindé (tous ses membres sont blindés en permanence !), coup de poing (2), assommer (2), éclair (2)(à moins d’1 mètre), armure corporelle (1) (elle est permanente et sous sa « peau »).</w:t>
      </w:r>
    </w:p>
    <w:p>
      <w:pPr>
        <w:pStyle w:val="Normal"/>
        <w:rPr/>
      </w:pPr>
      <w:r>
        <w:rPr/>
        <w:t>Equipement : rien, il arrive dans le passé tout  nu comme un ver et comme les joueurs.</w:t>
      </w:r>
    </w:p>
    <w:p>
      <w:pPr>
        <w:pStyle w:val="Normal"/>
        <w:rPr/>
      </w:pPr>
      <w:r>
        <w:rPr/>
        <w:t>Note : ces caractéristiques montrent bien la puissance de l’Alchimiste qui l’a neutralisé en un rien de temps ! J’ai ajouté ces caractéristiques au cas où les joueurs le rencontreraient plus tôt et l’attaqueraient (dans le bar par exemple).</w:t>
      </w:r>
    </w:p>
    <w:p>
      <w:pPr>
        <w:pStyle w:val="Normal"/>
        <w:rPr/>
      </w:pPr>
      <w:r>
        <w:rPr/>
      </w:r>
    </w:p>
    <w:p>
      <w:pPr>
        <w:pStyle w:val="Normal"/>
        <w:rPr/>
      </w:pPr>
      <w:r>
        <w:rPr/>
        <w:t>L’Alchimiste, dit Guillaume Netca :</w:t>
      </w:r>
    </w:p>
    <w:p>
      <w:pPr>
        <w:pStyle w:val="Normal"/>
        <w:rPr/>
      </w:pPr>
      <w:r>
        <w:rPr/>
        <w:t>FO :5  VO :4  PE :4  AG :6  PR :3  AP :3  PP :54  Point de vie :7(il est quand même sensé être immortel !)</w:t>
      </w:r>
    </w:p>
    <w:p>
      <w:pPr>
        <w:pStyle w:val="Normal"/>
        <w:rPr/>
      </w:pPr>
      <w:r>
        <w:rPr/>
        <w:t>Talents : corps-à-corps (2), arme de contact (2), arme de poing (2), mécanique (2), électronique (2)…</w:t>
      </w:r>
    </w:p>
    <w:p>
      <w:pPr>
        <w:pStyle w:val="Normal"/>
        <w:rPr/>
      </w:pPr>
      <w:r>
        <w:rPr/>
        <w:t>Pouvoirs : Esquive acrobatique (2), éclair (3)(il faut encore noté que ses éclairs tombent du ciel et non de ses mains, à l’intérieur d’un bâtiment, les éclairs sortiront des appareils électroniques !), jet de flamme (3), jet de glace (3), art du combat (1), absorption de volonté(2) (grâce à son masque), champ de force (2)</w:t>
      </w:r>
    </w:p>
    <w:p>
      <w:pPr>
        <w:pStyle w:val="Normal"/>
        <w:rPr/>
      </w:pPr>
      <w:r>
        <w:rPr/>
        <w:t>Equipement : Il n’a que sa cape, son masque et ses vêtements (il a toujours les mêmes depuis le 18eme siècle !). Il peut prendre aussi sa canne ou tout autre arme si les joueurs l’énervent un peu trop.</w:t>
      </w:r>
    </w:p>
    <w:p>
      <w:pPr>
        <w:pStyle w:val="Normal"/>
        <w:ind w:firstLine="709"/>
        <w:rPr/>
      </w:pPr>
      <w:r>
        <w:rPr/>
        <w:t>Note : il faut bien décrire ses mouvements pour qu’il soit impressionnant, mais surtout plein de grâce. Il fait des roues pour faire des coups de pieds, des tours sur lui même pour un simple coup de poing… et avec sa cape, ses mouvements sont amples et il est plus difficile de l’attaquer lorsqu’il bouge (1colonne de malus pour l’attaquer lorsqu’il bouge). En clair, quand il frappe ou court, il ressemble un peu à un patineur artistique ! (mais pas à Candelero et ses costumes ridicul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lade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7:22:00Z</dcterms:created>
  <dc:creator>Mr laden</dc:creator>
  <dc:description/>
  <dc:language>en-US</dc:language>
  <cp:lastModifiedBy>Mr laden</cp:lastModifiedBy>
  <dcterms:modified xsi:type="dcterms:W3CDTF">2002-06-11T20:46:00Z</dcterms:modified>
  <cp:revision>81</cp:revision>
  <dc:subject/>
  <dc:title/>
</cp:coreProperties>
</file>